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виньяк А.- Сонатина соль мажор(1ч.).  Сонатины и вариации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врентьев И.- Песенка.                            Хр-я пед.р-ра для баяна 1-2кл.ДМШ. </w:t>
      </w:r>
    </w:p>
    <w:p>
      <w:pPr>
        <w:pStyle w:val="Normal"/>
        <w:rPr/>
      </w:pPr>
      <w:r>
        <w:rPr>
          <w:sz w:val="28"/>
          <w:szCs w:val="28"/>
        </w:rPr>
        <w:t xml:space="preserve">Лаврентьев И.- Танец.                                     ---//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гидзе Р.- Гавот.                                                Пед. репертуар баяниста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гидзе Р.- Музыкальный момент.                          Баян в муз.училище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хин Н.- Интермеццо. Маленькая пьеса.  Пр-я рус.композ.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хин Н.- Маленькая пьеса.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хин Н.- Русская песня.                 Полифон.пьесы укр.и.рус.композ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к Т.- Тарантелла.                                               Пед.р-р баяниста ДМШ.Вып.5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к Т.- Этюд.                                                       Пед.р-р б-та 3-5кл.ДМШ.Вып.5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 Т.- Этюд до мажор.       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к Т.- Этюд фа минор.                                       Этюды для аккордеона.Вып.20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к Т.- Этюд ля минор.                                                  Этюды для баяна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нге Г.- Славянская песня.      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ндо П.- Трёхголосная фуга.              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ннер Й.- Прекрасный источник.                          Мелодии Вены.Поп.му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тев В.- Сельский танец.                            Альбом баяниста.Вып.2(Розанов).</w:t>
      </w:r>
    </w:p>
    <w:p>
      <w:pPr>
        <w:pStyle w:val="Normal"/>
        <w:rPr/>
      </w:pPr>
      <w:r>
        <w:rPr>
          <w:sz w:val="28"/>
          <w:szCs w:val="28"/>
        </w:rPr>
        <w:t xml:space="preserve">Лаптев В.- Сибирская круговая кадриль.                    Пять пьес для 2-х бая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тев В.- Утушки.                                                Концерт в сельском клубе.В.7</w:t>
      </w:r>
    </w:p>
    <w:p>
      <w:pPr>
        <w:pStyle w:val="Normal"/>
        <w:rPr/>
      </w:pPr>
      <w:r>
        <w:rPr>
          <w:sz w:val="28"/>
          <w:szCs w:val="28"/>
        </w:rPr>
        <w:t>Лапейе Ж., Астьер А.- Осенняя ностальгия. Вальс.  Поп.пьесы для акк.и б.В.3</w:t>
      </w:r>
    </w:p>
    <w:p>
      <w:pPr>
        <w:pStyle w:val="Normal"/>
        <w:rPr/>
      </w:pPr>
      <w:r>
        <w:rPr>
          <w:sz w:val="28"/>
          <w:szCs w:val="28"/>
        </w:rPr>
        <w:t xml:space="preserve">Лапинський Я.- Концерт № 1.                          Концерт № 1 для баяна с ор-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птуров Д.- Маленькая легенда.                        Альбом для юношеств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путин А.- Этюд ре минор.                                Этюды для аккордеона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сковский И.- Мимолётная мысль.               Пр-я рус.композ.в пер.для баяна. </w:t>
      </w:r>
    </w:p>
    <w:p>
      <w:pPr>
        <w:pStyle w:val="Normal"/>
        <w:rPr/>
      </w:pPr>
      <w:r>
        <w:rPr>
          <w:sz w:val="28"/>
          <w:szCs w:val="28"/>
        </w:rPr>
        <w:t xml:space="preserve">Ласковский И.- Мимолётная мысль.                  Хр-я аккордеониста 5кл.ДМШ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а Л.- Танец.                                          Пед.р-р баяниста 1-2кл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тышев А.- Три маленьких этюда.         Семёнов В.Совр.школа игры на б-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тышев А.- В мире сказок: 1.Марш Бармалея. 2.Вальс Мальвины. 3.Ем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ечи. 4.Страшная история.  Семёнов В.Современ.школа игры на баян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аптуров Д.- Маленькая легенда.      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уменскене Е.- Прелюдия.                                 Пед.репертуар баяниста.Вып.3</w:t>
      </w:r>
    </w:p>
    <w:p>
      <w:pPr>
        <w:pStyle w:val="Normal"/>
        <w:rPr/>
      </w:pPr>
      <w:r>
        <w:rPr>
          <w:sz w:val="28"/>
          <w:szCs w:val="28"/>
        </w:rPr>
        <w:t>Лауменскене Е.- ---//---//---//---                 Пьесы сов.композ.для гот.-выб.баяна.</w:t>
      </w:r>
    </w:p>
    <w:p>
      <w:pPr>
        <w:pStyle w:val="Normal"/>
        <w:rPr/>
      </w:pPr>
      <w:r>
        <w:rPr>
          <w:sz w:val="28"/>
          <w:szCs w:val="28"/>
        </w:rPr>
        <w:t>Лачинов-Паницкий - Мазурка.                 Избр.конц.пьесы и обр.Паницкого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я П.- Прелюдия в эстонском стиле.                           Хр-я бая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я П.- ---//---//---//---//---//---//---//---                   Пед.р-р б-та 1-2к.муз.уч.Вып.8</w:t>
      </w:r>
    </w:p>
    <w:p>
      <w:pPr>
        <w:pStyle w:val="Normal"/>
        <w:rPr/>
      </w:pPr>
      <w:r>
        <w:rPr>
          <w:sz w:val="28"/>
          <w:szCs w:val="28"/>
        </w:rPr>
        <w:t>Леберт З., Штарк Л.- Этюд соль минор.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дова Д.- Песня.           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дова Д.- Этюд до мажор.                          Этюды для гот.-выб.баяна.Вып.1</w:t>
      </w:r>
    </w:p>
    <w:p>
      <w:pPr>
        <w:pStyle w:val="Normal"/>
        <w:rPr/>
      </w:pPr>
      <w:r>
        <w:rPr>
          <w:sz w:val="28"/>
          <w:szCs w:val="28"/>
        </w:rPr>
        <w:t>Левин И., Браун Л.- Вокруг старого дуба.           Мелодии прошлых лет-1989г.</w:t>
      </w:r>
    </w:p>
    <w:p>
      <w:pPr>
        <w:pStyle w:val="Normal"/>
        <w:rPr/>
      </w:pPr>
      <w:r>
        <w:rPr>
          <w:sz w:val="28"/>
          <w:szCs w:val="28"/>
        </w:rPr>
        <w:t xml:space="preserve">Левитов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тюд до мажор.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ицкий И.- Вальс.                                        Пр-я укр.классиков для 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цкий И.- Укр.рапсодия Обр.Ризоля.        ---//---//---//---//---//-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кодимов Г.- Интермеццо.                                Конц.пьесы для баяна.Вып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кодимов Г.- Как у нашей мастерской(р.н.п.).    Акк.в муз.училище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кодимов Г.- Сонатина.                                     Конц.пьесы для баяна.Вып.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кодимов Г.- Этюд си минор.                          Этюды для аккордеона.Вып.20</w:t>
      </w:r>
    </w:p>
    <w:p>
      <w:pPr>
        <w:pStyle w:val="Normal"/>
        <w:rPr/>
      </w:pPr>
      <w:r>
        <w:rPr>
          <w:sz w:val="28"/>
          <w:szCs w:val="28"/>
        </w:rPr>
        <w:t xml:space="preserve">Левкодимов Г.- Этюд-юмореска.                         Альбом для юношеств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р Ф.- Вальс.Пер.Гаврилова.                                       Играй, мой баян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Вальс-бостон.Пер.Гаврилова.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Вальс(«Граф Люксембург»).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р Ф.- Вальс-интермеццо(«Граф Люксембург»).  Альбом поп.пьес для акк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Венгерка.Пер.Гаврилова.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Краковяк.Пер.Гаврилова.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Мазурка. Пер.Гаврилова.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р Ф.- Молдовеняска. Пер.Гаврилова.                         ---//---//---//---//---//---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р Ф.- Па-де-грас. Пер.Гаврилова.                              Играй, мой баян.Вып.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Па-де-катр. Пер.Гаврилова.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Полька. Пер.Гаврилова.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Танго. Пер.Гаврилова.                                         ---//---//---//---//--//---</w:t>
      </w:r>
    </w:p>
    <w:p>
      <w:pPr>
        <w:pStyle w:val="Normal"/>
        <w:rPr/>
      </w:pPr>
      <w:r>
        <w:rPr>
          <w:sz w:val="28"/>
          <w:szCs w:val="28"/>
        </w:rPr>
        <w:t>Легран М.- Ветряные мельницы.              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енёв Р.- Загадка.                                                         Играй, мой баян.Вып.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енёв Р.- Зимняя песня.                    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енёв Р.- Немножко грустно.                                           Баян в ДМШ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енёв Р.- Солнце и вода.Пер.Гуськова.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енёв Р.- На фоне русского пейзажа.           Век ХХ-баянистам ХХ1век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енёв Р.- Тихо всё кругом.Пер.Алёхина.         Полифон.пьесы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гинка(груз.нар.танец).                          Альбом баяниста.Вып.1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гинка(груз.нар.танец).                         Нар.песни и танцы в обр.для акк.В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йх Ф.- Я и луна.                                                     Мелодии Вены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уона Э.- Малагенья(«Андалусия»).          Конц.пьесы для гот.-выб.б-на.В.3</w:t>
      </w:r>
    </w:p>
    <w:p>
      <w:pPr>
        <w:pStyle w:val="Normal"/>
        <w:rPr/>
      </w:pPr>
      <w:r>
        <w:rPr>
          <w:sz w:val="28"/>
          <w:szCs w:val="28"/>
        </w:rPr>
        <w:t>Лекуона Э.- Ла момпарса.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Лекуричи(румын.нар.танец).                      Поп.эстр.пр-я в пер.и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ле-джан(армян.нар.танец).              Нар.песни и танцы в обр.для акк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муан А.- Этюд.                                                            Этюды для баяна.Вып.1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муан А.- Этюд до мажор.                                          Этюды для баяна.Вып.10            </w:t>
      </w:r>
    </w:p>
    <w:p>
      <w:pPr>
        <w:pStyle w:val="Normal"/>
        <w:rPr/>
      </w:pPr>
      <w:r>
        <w:rPr>
          <w:sz w:val="28"/>
          <w:szCs w:val="28"/>
        </w:rPr>
        <w:t>Лемуан А.- Этюды: до и соль мажор.          Хр-я баяниста.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нон Д., Маккартни П. - Вчера.                       Танц.ритмы для баяна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нон Д., Маккартни П. - Мадонна.       Муз.акварель: пьесы для акк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тович Н.- Веснянка(укр.нар.песня).     Полиф.пьесы укр.и рус.композ.В.3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тович Н.- Женчичок-бренчичок(укр.н.п.).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тович Н.- Зашу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щинонька(укр.н.п.).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тович Н.- Мала мати одну дочку(укр.н.п.).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тович Н.- Над речкою.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тович Н.- Ой з-за гори камяноi(укр.н.п.).        ---//---//---//---//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тьев Н.- Кадриль.          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Буратино.                             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Вечерний вальс.Пер.Мотова.                        Играй, мой баян.Вып.7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Добро пожаловать(«О Москве и москвичах»).  Играй, мой баян.В.4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Если б гармошка умела.                 Поп.мелодии в обр.В.Кузнецова 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Здравствуй, Москва!                  Альбом баяниста.Вып.1(Иванов 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Не приду я к тебе на свидание.        Нотный альбом баяниста.Вып.1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Песенка о влюблённом пареньке.                  Играй, мой баян.Вып.4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Пять минут(«Карнавальная ночь»).         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Раз, два, три-казачок!Обр.Мотова.              Играй, мой баян.Вып.23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Русский танец «Тройка».          Альбом баяниста.Вып.4(Аз.Иванов)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Фокстрот.                                       Альбом баяниста.Вып.3(Розанов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Хорошее настроение(«Карнавальная ночь»).   Играй, мой баян.В.4                             </w:t>
      </w:r>
    </w:p>
    <w:p>
      <w:pPr>
        <w:pStyle w:val="Normal"/>
        <w:rPr/>
      </w:pPr>
      <w:r>
        <w:rPr>
          <w:sz w:val="28"/>
          <w:szCs w:val="28"/>
        </w:rPr>
        <w:t>Лепин А.- Весёлый марш. Пять минут. Фокстрот.       Альбом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л голубь(р.н.п.).Обр.Сударикова.      Муз.акварель: пьесы для акк.Вып.12</w:t>
      </w:r>
    </w:p>
    <w:p>
      <w:pPr>
        <w:pStyle w:val="Normal"/>
        <w:rPr/>
      </w:pPr>
      <w:r>
        <w:rPr>
          <w:sz w:val="28"/>
          <w:szCs w:val="28"/>
        </w:rPr>
        <w:t>Летунов А.- Дайте в руке мне гармонь. Новогодний подарок. Очи чё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унов А.- Премьера.                               Конц.произведения для баян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ы: си мажор, ми минор.         Хр-я б-та.Этюды 4-5кл.ДМШ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.                                            Хр-я баяниста 3-4к.муз.уч.Вып.1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ы: ре минор, ре мажор.         Этюды для аккордеона.Вып.20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 до мажор.                                        Этюды для баяна.Вып.12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 ре минор.                               Этюды для аккордеона.Вып.14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 до мажор.                               Альбом для юношества.Вып.2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.                                        Хр-я пед.р-ра для баяна 5кл.ДМШ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.                                    Пед.р-р баяниста 3-5кл.ДМШ.Вып.10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 до мажор.                  Баян.Уч-ный р-р 5кл.ДМШ(Денисов)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 до мажор.                                    Хр-я баяниста-1970г.Вып.1 </w:t>
      </w:r>
    </w:p>
    <w:p>
      <w:pPr>
        <w:pStyle w:val="Normal"/>
        <w:rPr/>
      </w:pPr>
      <w:r>
        <w:rPr>
          <w:sz w:val="28"/>
          <w:szCs w:val="28"/>
        </w:rPr>
        <w:t>Лешгорн-Люшт - Этюд ля бемоль мажор.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Лешгорн-Люшт - Этюд.                                            Хр-я б-та 3-4к.муз.уч.Вып.1</w:t>
      </w:r>
    </w:p>
    <w:p>
      <w:pPr>
        <w:pStyle w:val="Normal"/>
        <w:rPr/>
      </w:pPr>
      <w:r>
        <w:rPr>
          <w:sz w:val="28"/>
          <w:szCs w:val="28"/>
        </w:rPr>
        <w:t>Лешгорн-Люшт - Этюд ми бемоль мажор.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разлука(чешская нар.п.).                        Пед.р-р б-та 3-5кл.ДМШ.Вып.5</w:t>
      </w:r>
    </w:p>
    <w:p>
      <w:pPr>
        <w:pStyle w:val="Normal"/>
        <w:rPr/>
      </w:pPr>
      <w:r>
        <w:rPr>
          <w:sz w:val="28"/>
          <w:szCs w:val="28"/>
        </w:rPr>
        <w:t>Лён(эстонский нар.танец).                   Нар.песни и танцы в обр.для акк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 В.- Токката.                             Музыка соврем.композ.(гот.-выб.б-на)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венская полька(дуэт).                                        Сб.пьес для анс.баянов.Вып.1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енская полька.Обр.Аз.Иванова.                               Альбом баяниста.Вып.1</w:t>
      </w:r>
    </w:p>
    <w:p>
      <w:pPr>
        <w:pStyle w:val="Normal"/>
        <w:rPr/>
      </w:pPr>
      <w:r>
        <w:rPr>
          <w:sz w:val="28"/>
          <w:szCs w:val="28"/>
        </w:rPr>
        <w:t>Лимарь В.- Этюд до мажор.                             Этюды для гот.-выб.баяна.Вып.1</w:t>
      </w:r>
    </w:p>
    <w:p>
      <w:pPr>
        <w:pStyle w:val="Normal"/>
        <w:rPr/>
      </w:pPr>
      <w:r>
        <w:rPr>
          <w:sz w:val="28"/>
          <w:szCs w:val="28"/>
        </w:rPr>
        <w:t>Линдеман В.- Наполни кружку, братец!                 Мелодии Вены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5.                            Ансамбли рус.нар.ин-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Венгерская рапсодия № 4.                     Конц.пьесы для баяна.Вып.2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Венгерская рапсодия № 6.          Поп.эстр.пр-я в пер.и обр.для бая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Думка(укр.баллада).                            Пр-я для баяна(пер.Л.Горенко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Забытый вальс.                                                   Баян в конц.зале.Вып.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Марш-ракочи.                                                  Конц.р-р баяниста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Рапсодия № 16.                                       Конц.пьесы для баяна.Вып.2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Русский сувенир.                                 Хр-я акк.1к.муз.училище-1983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Соловей(на тему А.Алябьева).                      Конц.р-р баяниста.Вып.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Старая песня.                                                    Играй, мой баян,Вып.27   </w:t>
      </w:r>
    </w:p>
    <w:p>
      <w:pPr>
        <w:pStyle w:val="Normal"/>
        <w:rPr/>
      </w:pPr>
      <w:r>
        <w:rPr>
          <w:sz w:val="28"/>
          <w:szCs w:val="28"/>
        </w:rPr>
        <w:t>Лист ореха.Обр.Шарова.                       Молд.нар.мелодии в обр.для акк.(б-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В землянке.                                      Нотный альбом баяниста.Вып.4</w:t>
      </w:r>
    </w:p>
    <w:p>
      <w:pPr>
        <w:pStyle w:val="Normal"/>
        <w:rPr/>
      </w:pPr>
      <w:r>
        <w:rPr>
          <w:sz w:val="28"/>
          <w:szCs w:val="28"/>
        </w:rPr>
        <w:t xml:space="preserve">Листов К.- ---//---//---                                          Ансамбли баянов в ДМШ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В парке Чаир.                            Муз.акварель: пьесы для акк.Вып.12</w:t>
      </w:r>
    </w:p>
    <w:p>
      <w:pPr>
        <w:pStyle w:val="Normal"/>
        <w:rPr/>
      </w:pPr>
      <w:r>
        <w:rPr>
          <w:sz w:val="28"/>
          <w:szCs w:val="28"/>
        </w:rPr>
        <w:t xml:space="preserve">Листов К.- Комическая полька.                        Альбом поп.пьес для акк.-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Землянка.Обр.Корнева(дуэт).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Над балтийской волной.        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Севастопольский вальс.Обр.Паницкого.      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в К.- ---//---//---//---//---//---//---Обр.Симакова.        Играй, мой баян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ек винограда(молд.нар.песня).       Нар.песни и танцы в обр.баяна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фшиц А.- Танец.                                          Альбом баяниста.Вып.2(Розанов). </w:t>
      </w:r>
    </w:p>
    <w:p>
      <w:pPr>
        <w:pStyle w:val="Normal"/>
        <w:rPr/>
      </w:pPr>
      <w:r>
        <w:rPr>
          <w:sz w:val="28"/>
          <w:szCs w:val="28"/>
        </w:rPr>
        <w:t xml:space="preserve">Логачёв В.- Этюд ре минор.                                            Этюды для баяна.Вып.3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ачёв В.- Этюд ля минор.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дзе Р.- Песня о Тбилиси.              Знакомые мелодии.Пьесы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же Р.- Спортивный танец.Пер.Аз.Иванова.          Альбом поп.пьес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за Ю.- Плот.                                   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гшам-Друшкевич К.- Кукла танцует краковяк.   Пед.р-р б-та ДМШ.Вып.7</w:t>
      </w:r>
    </w:p>
    <w:p>
      <w:pPr>
        <w:pStyle w:val="Normal"/>
        <w:rPr/>
      </w:pPr>
      <w:r>
        <w:rPr>
          <w:sz w:val="28"/>
          <w:szCs w:val="28"/>
        </w:rPr>
        <w:t>Лондонов П.- Алёнушка-резвушка.  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 народном духе.    П.Лондонов: пьесы, обр.и этюды(гот.-вы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 стиле Грига.             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 стиле хорала.                    Музыка сов.композ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альс.                    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есенняя сонатина.                   Гот.-выб.баян в муз.училище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еснянка.                 П.Лондонов: пьесы, обр.и этюды(гот.-вы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Воспоминание.                             Полифон.пр-я для баяна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роде хорала.             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Вступление(цикл пьес-зарисовок).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Два скерцино.                                Альбом для юношеств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Деревенская картинка.        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---//---//---//---//---//---//---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---//--//---//---//---//---//---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Женчичок-бренчичок(укр.н.п.).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Игра ритма.   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Лондонов П.- Канон.                       П.Лондонов: пьесы, обр.и этюды(гот.-вы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Канцонетта                                     Гот.-выб.бая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Комарики, комарочки мои.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Маленькая тревога.    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Меж крутых бережков(р.н.п.).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Не одна во поле дороженька(р.н.п.).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ассакалья.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астушок играет на дудочке(р.н.п.)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есня. 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---//---//---                 П.Лондонов: пьесы, обр.и этюды(гот.-выб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Маскарад игрушек: 1.Марш. 2.Полька. 3.Вальс. 4.Канцонет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.Галоп.                   П.Лондонов: пьесы, обр.и этюды(гот.-вы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Напев.               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На вечорке.                        Пед.р-р баяниста.Вып.1(Басурм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ассакалья.                                    Гот.-выб.бая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ечальный рассказ.    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---//---//---//---//---//---         Муз.акварель: 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релюдии: ре, соль диез минор.        Полифон.пр-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релюдия.                                 Хрестомати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релюдия и фугетта. 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ро Судак.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риходите в гости к нам(обр.).    Антология л-ры для 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ьеса в полифон.роде.    П.Лондонов: пьесы, обр.и этюды(г.-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Пьеса на русскую тему.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Ранняя осень.                                  Гот.-выб.баян в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Рассказ.                                     Хрестоматия акк.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Рондо.                      П.Лондонов: пьесы, обр.и этюды(гот.-выб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Сказка.               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Сельская юмореска.   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Скерцино.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---//---//---                             Хр-я аккордеониста 3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Скерцо-токката.                 Конц.программа б-тов.Вып.1(ГМП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---//---//---//---//---                                     Конц.р-р баяниста.Вып.4</w:t>
      </w:r>
    </w:p>
    <w:p>
      <w:pPr>
        <w:pStyle w:val="Normal"/>
        <w:rPr/>
      </w:pPr>
      <w:r>
        <w:rPr>
          <w:sz w:val="28"/>
          <w:szCs w:val="28"/>
        </w:rPr>
        <w:t>Лондонов П.- Собралися во кружок. 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Старая повесть.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Соната № 1.                            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Сонатина до мажор.    Лондонов: пьесы, обр.и этюды(гот.-вы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Танец двух зайчиков.       ---//---//---//---//---//---//---//---//---//---Лондонов П.- Токкатина.  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У ворот, ворот(р.н.п.).     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У горного озера.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Финал(цикл пьес-зарисовок).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Фуга ля минор(двойная).            Полифон.пр-я для 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Фуги: ре, си минор.                        ---//---//---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Характерный танец.                       Пед.р-р баяниста ДМШ.Выр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Хоровод.                                        Полифон.пр-я для баяна-1969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Этюды: до минор, фа диез маж.   Хр-я б-та.Этюды 4-5кл.ДМШ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Этюд до минор.        П.Лондонов:пьесы, обр.и этюды(гот.-выб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Этюд ми минор.           ---//---//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Этюд ля мажор.  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Этюд ре минор.         П.Лондонов:пьесы, обр.и этюды(гот.-выб.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Этюд си бемоль мажор.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Этюд фа диез минор.         ---//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ндонов П.- Юмореска.               П.Лондонов: пьесы, обр.и этюды(гот.-выб.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ренс К.- Ах, это старое время! Люди, люди, как вы не похожи друг 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а! Здорово, господа! Это подвластно только любви! Вальс Шт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лодии Вены: поп.музыка для акк.ил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ринов В.- Молдавский наигрыш.                    Гот.-выб.баян в муз.уч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ринов В.- Пьеса на молд.н.п.(Миорица).        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ринов В.- Танец.                                                Гот.-выб.баян в муз.уч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ка-Калинский И.- Контрданс. Старинный далматск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ед.репертуар баяниста 3-5кл.ДМШ.Вып.5 </w:t>
      </w:r>
    </w:p>
    <w:p>
      <w:pPr>
        <w:pStyle w:val="Normal"/>
        <w:rPr/>
      </w:pPr>
      <w:r>
        <w:rPr>
          <w:sz w:val="28"/>
          <w:szCs w:val="28"/>
        </w:rPr>
        <w:t xml:space="preserve">Лоуренс Д.- Инес. Цыган.                      Мелодии прошлых лет для акк.и баяна. </w:t>
      </w:r>
    </w:p>
    <w:p>
      <w:pPr>
        <w:pStyle w:val="Normal"/>
        <w:rPr/>
      </w:pPr>
      <w:r>
        <w:rPr>
          <w:sz w:val="28"/>
          <w:szCs w:val="28"/>
        </w:rPr>
        <w:t>Луговая(р.н.п.).Обр.Гаценко(дуэт).                     Р-р анс.рус.нар.ин-тов.Вып.31</w:t>
      </w:r>
    </w:p>
    <w:p>
      <w:pPr>
        <w:pStyle w:val="Normal"/>
        <w:rPr/>
      </w:pPr>
      <w:r>
        <w:rPr>
          <w:sz w:val="28"/>
          <w:szCs w:val="28"/>
        </w:rPr>
        <w:t>Луна взошла ночью(латыш.нар.песня).             Смеш.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дквист Т.- Маленькая сонатина.       Музыка соврем.композ.(гот.-выб.)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дквист Т.- Ботаническая игра: Плакучая ива. Чертопол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мёнов В.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дквист Т.- Тема с вариациями.         Музыка соврем.композ.(гот.-выб.)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ёв А.- Перекати поле.                         За околицей села.Поп.музык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- Каноническая пьеса.           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- Маленький рассказ.                             Гот.-выб.баян в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- Ноктюрн.          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ин И.- Прелюд.                                         Аккордеонисту-любителю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- Прелюдия ре бемоль мажор.               Гот.-выб.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- Прелюдия фа минор.              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- Эскиз.                                                     Гот.-выб.баян в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- Этюд соль мажор.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синян А.- Колыбельная.                                Ансамбли 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синян А.- Танец девушки.                      Пед.р-р баянис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ули-луули.Обр.Синисало.Пер.Соловьёва.   Карельские, финские нар.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енок И.- Майский вальс.                                       Баян играет на селе.Вып.3</w:t>
      </w:r>
    </w:p>
    <w:p>
      <w:pPr>
        <w:pStyle w:val="Normal"/>
        <w:rPr/>
      </w:pPr>
      <w:r>
        <w:rPr>
          <w:sz w:val="28"/>
          <w:szCs w:val="28"/>
        </w:rPr>
        <w:t>Лученок И.- Старое кино.                      Поп.песни в пер.для баяна(акк.)Вып.26</w:t>
      </w:r>
    </w:p>
    <w:p>
      <w:pPr>
        <w:pStyle w:val="Normal"/>
        <w:rPr/>
      </w:pPr>
      <w:r>
        <w:rPr>
          <w:sz w:val="28"/>
          <w:szCs w:val="28"/>
        </w:rPr>
        <w:t>Лучина-лучинушка(р.н.п.).Обр.Левкодимова.    Конц.пьесы для баян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шников В.- Маленький вальс.                   Школа игры на аккордеоне-198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шников В.- Мелодия.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шников В.- Танец.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шников В.- Хоровод.                                  Школа игры на аккордеоне-1985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шников В.- Шутка.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шников В.- Этюд.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Вальс(соч.35)                                    Конц.пьесы для баяна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Вальс.                                      Пр-я укр.классиков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ысенко Н.- Воспоминание.                              Хр-я баяниста 5кл.ДМШ-197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Впечатление от радостного дня.      Пр-я укр.классиков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Гавот на укр.н.п.(Ходить гарбуз по городу).Пер.Риз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льбом баяниста-197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Грустный напев.Пер.Ризоля.                Альбом баяниста(Чап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ысенко Н.- Грусть.                                    Пр-я укр.классиков для баяна.Вып.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Листок из альбома.             Баян.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Мелодия.                                      Полифон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Мечты.                                                         Альбом баяниста-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На г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укр.н.п.).    Полифон.пьесы укр.и рус.композ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Ой, под горою, под перевозом(укр.н.п.).    Полифон.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Токката.                           Альбом баяниста 1977г.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Увертюра(«Тарас Бульба»).                   Пер.для 2-х баян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Чом дуб не зелёний(укр.н.п.). Полиф.пьесы укр.и рус.композ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ысенко Н.- Экспромт.                         Полифон.пьесы укр.и рус.композ.Вып.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Элегия.Соч.41,№.3.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Эскиз в дорийском ладу.                       Альбом баяниста(Чап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- Эскиз си бемоль минор.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Весёлый танкист.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Здравствуй, юность моя!  Про любимый город мой.В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Колхозная полька.     Лёгкая муз.сов.и заруб.композ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Лирический танец.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Ноктюрн.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Русский вальс.                             Ансамбли баян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вов-Компанеец Д.- Студенческий вальс.         Танц.ритмы для баяна.Вып.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Тихая ночь.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У моря(вальс).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Маленький друг(фокстрот).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-Компанеец Д.- Шире круг!.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н И.- Будьте здоровы!(сл.Русака).    Дуэты и трио для пения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н И.- Танец.            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арский Н.- Вариации на рус.нар.п.                  Сонатины и вариации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арский Н.- ---//---//---//---//---//---                    Гот.-выб.баян в ДМШ.Вып.1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рский Н.- Песня.                                 Музыка сов.композ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рский Н.- ---//---                             Школа игры на аккордеоне(Луш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рский Н.- Пьеса на укр.н.п.(В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тала пороша. Журилася попад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оею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ю).                               Репертуар анс.рус.нар.ин-тов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рский Н.- Этюд ми минор.                                   Этюды для баяна.Вып.15</w:t>
      </w:r>
    </w:p>
    <w:p>
      <w:pPr>
        <w:pStyle w:val="Normal"/>
        <w:rPr/>
      </w:pPr>
      <w:r>
        <w:rPr>
          <w:sz w:val="28"/>
          <w:szCs w:val="28"/>
        </w:rPr>
        <w:t>Любарский Н.- Этюд ми минор.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ский Л.- Прелюдия и фуга.                            Пр-я сов.композ.для орга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ский Л.- Прелюдия и фугетта.                   Р-р анс.рус.нар.ин-тов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не огненная река.Обр.Шарова.             Молд.нар.мелодии в об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виковский В.- Марш.Пер.Гаврилова.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виковский В.- Танго.Пер.Гвоздева.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ославский В.- Весёлая полька(трио).           Хр-я для анс.баянов(Зинов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ли Ж.- Гавот.                    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ли Ж.- Гавот(квартет).                             Пед.р-р анс.рус.нар.ин-т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вониха(белорус.нар.танец).                Муз.акварель: пьесы для баяна.Вып.11 </w:t>
      </w:r>
    </w:p>
    <w:p>
      <w:pPr>
        <w:pStyle w:val="Normal"/>
        <w:rPr/>
      </w:pPr>
      <w:r>
        <w:rPr>
          <w:sz w:val="28"/>
          <w:szCs w:val="28"/>
        </w:rPr>
        <w:t xml:space="preserve">Лядов А.- Багатель си мажор.Пер.Бушуева.               Пед.р-р б-та муз.уч.Вып.6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Бирюлька(дуэт).                                  Хрестоматия анс.баянов.Вып.1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Бирюльки.                                         Пед.р-р б-та 3-5кл.ДМШ.Вып.10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Вальс.                                                    Пед.репертуар баяниста.Вып.1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//---Пер.Суркова.                                     Играй, мой баян.Вып.8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---//---//---//---//---                  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Вальс.Соч.9, № 1.Пер.Тышкевича.             Пьесы рус.композиторов. </w:t>
      </w:r>
    </w:p>
    <w:p>
      <w:pPr>
        <w:pStyle w:val="Normal"/>
        <w:rPr/>
      </w:pPr>
      <w:r>
        <w:rPr>
          <w:sz w:val="28"/>
          <w:szCs w:val="28"/>
        </w:rPr>
        <w:t xml:space="preserve">Лялов А.- Вальс. Пер.Тышкевича.                      Хр-я баяниста 3к.муз.уч.Вып.1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4, № 3.                     Пр-я рус.композ.в пер.для баяна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астораль.                                             Альбом для юношества.Вып.4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анон.Пер.Галанцева.                                    Хр-я пед.р-ра 2к.муз.уч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анон.                                                Полифон.пьесы для баяна.Вып.5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                                                      Гот.-выб.баян в муз.уч..Вып.8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                                                                   Полифон.пьесы.Вып.8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анон.                                              Хрестоматия баяниста 5кл.ДМШ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                                                     Хрестоматия для баяна.Вып.6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анон соль мажор.                        Полиф.пьесы укр.и рус.композ.В.3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//---//---//---                               Полифон.пьесы для баяна.Вып.1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анон.                                                   Гот.-выб.баян в муз.уч.Вып.17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анон до минор.                           Полиф.пьесы укр.и рус.композ.В.3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олыбельная(квартет).                        Р-р анс.рус.нар.ин-тов.Вып.17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оляда-маледа(р.н.п.).                 Полиф.пьесы укр.и рус.композ.В.3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Комарик(р.н.п.).                              ---//---//---//---//---//---//---//---//---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Мазурка.                                             Хр-я баяниста 1к.муз.уч.-1983г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Мазурка(трио).                                     Р-р анс.рус.нар.ин-тов.Вып.31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Мазурка.                                               Пед р-р б-та 1-2к.муз.уч.Вып.7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//---                                                Гот.-выб.баян в муз.уч..Вып.9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//---                                              Пед.репертуар баяниста.Вып.4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Мазурка.Соч.15, № 1.                                  Пед.р-р б-та муз.уч.Вып.9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Маленький вальс.                                  Хрестоматия для баяна.Вып.2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Музыкальная табакерка. Вальс-шутка.  Пед.р-р б-та 3-4к.муз.уч.В.6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---//---//---//---//---//---//---//---//---//---            Конц.р-р баяниста.Вып.9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лясовая(трио).                                   Хрестоматия анс.баянов.Вып.5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Плясовая.                                          Избр.пр-я анс.баянов(Крылусов).</w:t>
      </w:r>
    </w:p>
    <w:p>
      <w:pPr>
        <w:pStyle w:val="Normal"/>
        <w:rPr/>
      </w:pPr>
      <w:r>
        <w:rPr>
          <w:sz w:val="28"/>
          <w:szCs w:val="28"/>
        </w:rPr>
        <w:t xml:space="preserve">Лядов А.- Подблюдная(р.н.п.).                     Полиф.пьесы укр.и рус.композ.В.3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(трио).                                   Р-р анс.рус.нар.ин-тов.Вып.18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10, № 1.                                  Пед.р-р б-та 3-4к.Вып.3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 ре минор.                          Пьесы для гот.-выб.баян .Вып.7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   Хрестоматия для баяна.Вып.6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36.                            Хрестоматия баяниста 3к.муз.уч.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Пед.р-р муз.уч.2к.(Хр-я баяниста).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.                                           Хр-я аккордеониста 5кл.ДМШ.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Гот.-выб.баян в муз.уч.Вып.19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Гот.-выб.баян в муз.уч.Вып.13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46.                                          Хр-я баяниста 3к.муз.уч.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40, № 2.                        Гот.-выб.баян в муз.уч..Вып.2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 Пед.р-р б-та 1-2к.муз.уч.Вып.4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            Играй, мой баян.Вып.21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 соль мажор.                      Пьесы для гот.-выб.баян .Вып.7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36.                          Хрестоматитя баяниста 3к.муз.уч.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           Хр-я баяниста 2к.муз.уч.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Р-р анс.рус.нар.ин-тов.Вып.15(акк.)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        Баян в муз.училище.Вып.4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 ре минор.                     Полиф.пьесы укр.и рус.композ.В.3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46, № 2.                Пьесы рус.композ.в пер.для баяна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36, № 3.                        Пьесы для баяна(Миловидов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 соль минор.                            Баян в муз.училище.Вып.12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Хр-я пед.р-ра 5кл.ДМШ.(Горохов)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40, № 3(дуэт).                 Баян.Уч-ный р-р 5кл.ДМШ.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Соч.46, № 3.                Пьесы рус.композ.в пер.для баяна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елюдия.                                             Альбом для юношества.Вып.3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ядов А.- Протяжная.                                           Хр-я аккордеониста 1к.муз.уч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Танец комара. Русская песня(4-х б.)       Хр-я анс.рус.нар.ин-т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Танец комара.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Фуга.                         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Фуга фа диез минор.                                  Баян в муз.училище-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Фуга ре минор.                                      Конц.пьесы для баяна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- Хороводная(для 4-х баянов).                           Хр-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---//---//---//---                               Р-р клуб.ор-ра рус.нар.ин-тов.Вып.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Л.- Женщина(сл.Лазарева).              Поп.песни в пер.для баяна и акк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Л.- На донском степном просторе.                  От Волги до Дон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пунов С.- Прелюдия.                   Пр-я рус.композ.в пер.для баяна(В.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пунов С.- Пьеса фа диез минор.Пер.Алёхина.     Полифон.пьесы б-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пунов С.- Пьеса.                                                  Гот.-выб.баян в муз.уч.Вып.5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пунов С.- ---//---                                             Полифон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пунов С.- Фуга.                                                  Р-р анс.рус.нар.ин-тов.Вып.2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ховицкая С.- Этюд фа мажор.      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енко М.- Вальс.                                            Баян в муз.уч.Вып.2(Бушу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енко М.- Вариации на польскую тему.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енко М.- Соната ре мажор.              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енко М.- Сонатина.                                Хрестоматия бая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сон Х., Конрад К.- Полночь в Париже. Парижское болеро.   Поп.эст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уков А.- Восточный танец.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уков А.- Улетела птичья стая.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уков А.- На прогулке(фокстрот).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уков А.- Эврика.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борода П.- Киевский вальс.Пер.Тышкевича.     Знакомые мелод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борода П.- Лирический вальс.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борода П.- Песня о рушнике.                            В кругу друзей.Поп.музыка.</w:t>
      </w:r>
    </w:p>
    <w:p>
      <w:pPr>
        <w:pStyle w:val="Normal"/>
        <w:rPr/>
      </w:pPr>
      <w:r>
        <w:rPr>
          <w:sz w:val="28"/>
          <w:szCs w:val="28"/>
        </w:rPr>
        <w:t>Майкапар С.- Ариетта(«Большой сонатины»).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В садике.                   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Вальс.                      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Вариации на рус.тему.      Сонатины, рондо и вариации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Вариации на рус.нар.п.                   Гот.-выб.баян в муз.уч.Вып.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Всадник в лесу.                             Пед.репертуа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Колыбельная сказочка.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Мазурка.                               Пед.р-р баяниста 3-5кл.ДМШ.Вып.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Менуэт.       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Октавное интермеццо.                        Баян в муз.училище-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Осенью.            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 ---//---          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Полька.                               Муз.акварель: 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 ---//---                                              Пед.р-р баяниста ДМШ.Вып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Прелюдия.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Раздумье.Пер.Шепелева.             Полифон.п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Романс.                                           Пед.репертуа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Свирель.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Сонатина до минор.             Сонатины и вариации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Фугетта до диез минор.             Полифон.пьесы для баяна.Вып.1</w:t>
      </w:r>
    </w:p>
    <w:p>
      <w:pPr>
        <w:pStyle w:val="Normal"/>
        <w:rPr/>
      </w:pPr>
      <w:r>
        <w:rPr>
          <w:sz w:val="28"/>
          <w:szCs w:val="28"/>
        </w:rPr>
        <w:t>Майкапар С.- Этюд ля минор.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Е.- Облака.      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Е.- Романс.                                               Конц.пьесы для баяна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Е.- Рос на опушке клён.                Альбом баяниста.Вып.1(А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Е.- Сбор винограда.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Хорошо весной на Волге(«Река-богатырь»).    Хр-я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-Доуэлл Э.- Лунный свет.Пер.Чинякова.          Пед.р-р б-та для муз.уч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-Доуэлл Э.- Песня.Соч.55, № 5.                     Пед.р-р б-та для муз.уч.Вып.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-Доуэлл Э.- Странствующий айсберг.                Баян в муз.училище-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-Доуэлл Э.- Тарантелла.                                      Баян в муз.училище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-Доуэлл Э.- Хоровод эльфов.                          Хр-я б-та 3к.муз.уч.(Оне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конен П.- Плывущий в звёздной пыли(«Планет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мёнов В.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-Хью Дж.- Чёрные птицы.          Поп.мелодии.Обр.для баяна Кузнецова В.</w:t>
      </w:r>
    </w:p>
    <w:p>
      <w:pPr>
        <w:pStyle w:val="Normal"/>
        <w:rPr/>
      </w:pPr>
      <w:r>
        <w:rPr>
          <w:sz w:val="28"/>
          <w:szCs w:val="28"/>
        </w:rPr>
        <w:t>Максимов Е.- Вариации на«Журавель»(4 б.)      Р-р анс.рус.нар.ин-тов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ов Е.- Этюд ре мажор.                                    Пед.р-р б-та ДМШ.Вып.10</w:t>
      </w:r>
    </w:p>
    <w:p>
      <w:pPr>
        <w:pStyle w:val="Normal"/>
        <w:rPr/>
      </w:pPr>
      <w:r>
        <w:rPr>
          <w:sz w:val="28"/>
          <w:szCs w:val="28"/>
        </w:rPr>
        <w:t>Маландо А.- Звёздная ночь.                                              Мелодии прошлых лет.</w:t>
      </w:r>
    </w:p>
    <w:p>
      <w:pPr>
        <w:pStyle w:val="Normal"/>
        <w:rPr/>
      </w:pPr>
      <w:r>
        <w:rPr>
          <w:sz w:val="28"/>
          <w:szCs w:val="28"/>
        </w:rPr>
        <w:t xml:space="preserve">Малат Я.- Обр.чешской н.п.(Яничек-трио).        Хр-я анс.рус.нар.ин-тов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жик В.- Мозаика.Пер.Фридмана.              Поп.мелодии для б-на 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Юлька(словац.нар.п.).Обр.Туманяна.     Р-р анс.рус.нар.ин-тов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юков А.- Фуга.                                                  Конц.пьесы для баяна.вып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нов А.- Концертный полонез(Огинскому М.)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>Маневич М.- Слава(дуэт).                            Р-р анс.рус.нар.ин-тов.Вып.15(акк.)</w:t>
      </w:r>
    </w:p>
    <w:p>
      <w:pPr>
        <w:pStyle w:val="Normal"/>
        <w:rPr/>
      </w:pPr>
      <w:r>
        <w:rPr>
          <w:sz w:val="28"/>
          <w:szCs w:val="28"/>
        </w:rPr>
        <w:t>Манько В.- Этюд.                                 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сырёва Д.- Татарская хороводная.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ьянте Ч.- Аккордеонный буги.                Поп.эстр.пьесы для акк.и б-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ьянте Ч.- Венецианский карнавал.               Поп.эстр.пьесы для акк.и б-на.</w:t>
      </w:r>
    </w:p>
    <w:p>
      <w:pPr>
        <w:pStyle w:val="Normal"/>
        <w:rPr/>
      </w:pPr>
      <w:r>
        <w:rPr>
          <w:sz w:val="28"/>
          <w:szCs w:val="28"/>
        </w:rPr>
        <w:t>Мааре(народный танец «жок»).                                   Песни и танцы Молда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 Г.- Гавот в старинном стиле.  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ин В.- Волжский калейдоскоп(дуэт).          Р-р анс.рус.нар.ин-тов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ин В.- Весёлая капель(дуэт).                      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тини Дж.- Соната до мажор.                        Гот.-выб.баян в муз.уч..Вып.17 </w:t>
      </w:r>
    </w:p>
    <w:p>
      <w:pPr>
        <w:pStyle w:val="Normal"/>
        <w:rPr/>
      </w:pPr>
      <w:r>
        <w:rPr>
          <w:sz w:val="28"/>
          <w:szCs w:val="28"/>
        </w:rPr>
        <w:t xml:space="preserve">Мартынов Е.- Белая сирень.                             Поп.песни для б-на и акк.Вып.26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артынов Е.- В мире чудаков.                                    Баян играет на селе.Вып.3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артынов Е.- Встреча друзей.                         Концерт в сельском клубе.Вып.7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ынов Е.- Марьина роща.           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уг Б.- У околицы(муз.картинка).   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>Маруга Б.- Этюд ля мажор.                                             Этюды для баяна-19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уга Б.- Этюд соль минор.                                      Пед.р-р б-та муз.уч.Вып.8</w:t>
      </w:r>
    </w:p>
    <w:p>
      <w:pPr>
        <w:pStyle w:val="Normal"/>
        <w:rPr/>
      </w:pPr>
      <w:r>
        <w:rPr>
          <w:sz w:val="28"/>
          <w:szCs w:val="28"/>
        </w:rPr>
        <w:t>Марутаев М.- Шарманка.                              Пьесы сов.композ.для выбор.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челло Б.- Аллегро(соната ля мажор).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челло Б.- Концерт ре минор(2-3 ч.).               Гот.-выб.баян в муз.уч.Вып.4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челло Б.- Концерт ре минор.                      Играет В.Петров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 Печерского полка.                          Сб.старинных поп.маршей для баяна.</w:t>
      </w:r>
    </w:p>
    <w:p>
      <w:pPr>
        <w:pStyle w:val="Normal"/>
        <w:rPr/>
      </w:pPr>
      <w:r>
        <w:rPr>
          <w:sz w:val="28"/>
          <w:szCs w:val="28"/>
        </w:rPr>
        <w:t xml:space="preserve">Мартовицкий В.- Токката.                      Быстрые пальчики(нов.виртуоз.пьесы)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овицкий В.- Ностальгические мотивы(сюита): 1.Длинн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В старом парке. 3.Колыбельная. 4.Листья кружатся. 5.Мар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овременная крупная форма для баяна и акк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ин А.- Полонез.                                                 Баян в муз.училище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ин А.- Русская плясовая «Барыня».                   Конц.р-р баяниста.Вып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ин А.- Фантазия на темы чехослов.песен.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в Ф.- Колхозная застольная.                      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ов Ф.- Ой, ты, Волга-реченька.               Концерт в сельском клубе.Вып.7    </w:t>
      </w:r>
    </w:p>
    <w:p>
      <w:pPr>
        <w:pStyle w:val="Normal"/>
        <w:rPr/>
      </w:pPr>
      <w:r>
        <w:rPr>
          <w:sz w:val="28"/>
          <w:szCs w:val="28"/>
        </w:rPr>
        <w:t xml:space="preserve">Маслов Б.- Чёткий ритм.                                                 Играй, мой баян.Вып.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в Б.- Эксцентрики.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алитинов К.- Здравствуй Дон-сказала Волга.      От Волги до Дон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не Ж.- Арагонская хота(«Дон Сезар де Базан»).       Мой друг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не Ж.- Элегия.                                                          Альбом бая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не Ж.- Элегия.Пер.Панкина.                        Гот.-выб.баян в муз.уч.Вып.9 </w:t>
      </w:r>
    </w:p>
    <w:p>
      <w:pPr>
        <w:pStyle w:val="Normal"/>
        <w:rPr/>
      </w:pPr>
      <w:r>
        <w:rPr>
          <w:sz w:val="28"/>
          <w:szCs w:val="28"/>
        </w:rPr>
        <w:t xml:space="preserve">Масюков В.- В раздумье.                             Пьесы сов.композ.для выбор.баян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аня(русская нар.пляска).           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цкий В.- Луна-луна.Пер.Фридмана.       Поп.мелодии для баяна 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тесон И.- Менуэт.                                           Полифонические пьесы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тесон И.- Сюита(до минор, 3-я ч.).               Полифонические пьесы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ушка моя(польская нар.песня).Обр.Белого.  Нар.песни и танцы в обр.В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юк В,- Веснянка.                                   Пр-я укр.классиков для баяна.Вып.2 </w:t>
      </w:r>
    </w:p>
    <w:p>
      <w:pPr>
        <w:pStyle w:val="Normal"/>
        <w:rPr/>
      </w:pPr>
      <w:r>
        <w:rPr>
          <w:sz w:val="28"/>
          <w:szCs w:val="28"/>
        </w:rPr>
        <w:t xml:space="preserve">Мачавариани А.-  Караван.                                       Баян в муз.училище.Вып.16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ачавариани А.- Мячик.Пер.Накапкина.            Гот.-выб.баян в муз.уч.Вып.2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авариани А.- Танец маврит.девушек(«Отелло»).   Пед.р-р б-та муз.уч.В.6.</w:t>
      </w:r>
    </w:p>
    <w:p>
      <w:pPr>
        <w:pStyle w:val="Normal"/>
        <w:rPr/>
      </w:pPr>
      <w:r>
        <w:rPr>
          <w:sz w:val="28"/>
          <w:szCs w:val="28"/>
        </w:rPr>
        <w:t>Мачула В.- Обр.р.н.п.: Тонкая рябина. Вдоль да по речке. Ты воспой в са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арастали стёжки-дорожки. Не летай же ты, сокол. Ах, улица широка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я на почте служил ямщиком. Уж как по лугу,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.Мачула.Тонкая ряб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чула В.- Юмореска.                                                  В.Мачула.Тонкая ряб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ков В.- Хореографический этюд.                           Альбом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ынь Я.- Сонатина(3-я ч.).            Сонатины, рондо и вариации сов.комп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 крутых бережков(р.н.п.).Обр.Лондонова.     На досуге: р-ная тетрадь.В.6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еж крутых бережков(р.н.п.).Обр.Бухвостова.  Конц.пьесы для баяна.Вып.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йтус Ю.- Молодогвардейская песня(«Молодая гвард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рывки из опер и балетов сов.и русских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артин Э.- Сонатина.Соч.84, № 2.      Семёнов В.Соврем.шк.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артин Э.- Вальс.                                 Пьесы соврем.композ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артин Э.- Вечер.            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ик С.- Московский марш.      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ик С.- На ереванской улице.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ик С.- Ноктюрн.       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ик С.- Отблеск моря.           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ик С.- Первое танго.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икян Р.- Роза.                         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зелинский танец.Обр.Тихонова.                              Пед.р-р баяниста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 Дж.- Твоей улыбки тень.                         Песни радио и кино.Вып.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Вечное движение.                       Конц.пьесы для баяна.Вып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Военный марш.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 Ф.- Ноктюрн(дуэт).                 Р-р анс.рус.нар.ин-тов.Вып.15(акк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 № 9.                             Альбом бая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.                          Р-р анс.рус.нар.ин-тов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.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 № 22.    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.                          Пед.репертуа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.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.                          Альбом для юношеств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 «Прялка».             Баян в муз.училище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релюдия и фуга ре минор.     Органная музыка, пер.б-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Рондо-каприччиозо.                            Альбом баяниста-197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Рюй-блаз(увертюра).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Свадебный марш.                  Хрестоматия бая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  ---//---//---//---(для 4-х б-нов).              Хр-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 ---//---//---//---                          Избр.пр-я для анс.баянов-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  ---//---//---//---                                   Конц.р-р баянист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Скерцо, соч.16.                           Конц.пьесы для баяна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 Ф.- Скерцо-каприччиозо.                           Играй, мой баян.Вып.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 Ф.- Фантазия-каприс.                       Конц.пьесы для баяна.Вып.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Хорал(соната № 6 ре минор для органа).        Баян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ыгалиев Н.- Поэма-легенда о домбре.            Баян в муз.училище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емкулов О.- Три фрески: 1.Письмена. 2.Наваждение. 3.Хо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аян в концертном зал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кулов В.- Полька « Волчок».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кулов В.- Полька-марш.Пер.Гвоздева.                      Играй, мой баян.Вып.7</w:t>
      </w:r>
    </w:p>
    <w:p>
      <w:pPr>
        <w:pStyle w:val="Normal"/>
        <w:rPr/>
      </w:pPr>
      <w:r>
        <w:rPr>
          <w:sz w:val="28"/>
          <w:szCs w:val="28"/>
        </w:rPr>
        <w:t xml:space="preserve">Меркулов В.- Танец.Пер.Гвоздева.                                  Играй, мой баян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ле М.- Картинки.                       Музыка соврем.композ.(гот.-выб.баян)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кушин В.- Маленькая сюита: Зимняя песня. Андантино. Скомороши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лыбельная. Финал.                    Гот.-выб.баян в муз.уч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нер Н.- Каприс до мажор.Пер.Акимова.        Гот.-выб.баян в муз.уч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снер Е.- Этюд.                                                  Пед.р-р б-та для муз.уч.Вып.2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В.- Грустный вечер.                                        Играй, мой баян.Вып.24</w:t>
      </w:r>
    </w:p>
    <w:p>
      <w:pPr>
        <w:pStyle w:val="Normal"/>
        <w:rPr/>
      </w:pPr>
      <w:r>
        <w:rPr>
          <w:sz w:val="28"/>
          <w:szCs w:val="28"/>
        </w:rPr>
        <w:t>Мещерин В.- Друскеники(лит.полька).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щерин В.- Литовская полька(дуэт).                  Р-р анс.рус.нар.ин-тов.Вып.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В.- Мечты.             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В.- Огни вечернего города.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В.- Пиццикато.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В.-</w:t>
      </w:r>
      <w:r>
        <w:rPr/>
        <w:t xml:space="preserve"> </w:t>
      </w:r>
      <w:r>
        <w:rPr>
          <w:sz w:val="28"/>
          <w:szCs w:val="28"/>
        </w:rPr>
        <w:t>Прелюдия.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В.-</w:t>
      </w:r>
      <w:r>
        <w:rPr/>
        <w:t xml:space="preserve"> </w:t>
      </w:r>
      <w:r>
        <w:rPr>
          <w:sz w:val="28"/>
          <w:szCs w:val="28"/>
        </w:rPr>
        <w:t>Флуераш(молдав.танец).                          Играй, мой баян.Вып.26</w:t>
      </w:r>
    </w:p>
    <w:p>
      <w:pPr>
        <w:pStyle w:val="Normal"/>
        <w:rPr/>
      </w:pPr>
      <w:r>
        <w:rPr>
          <w:sz w:val="28"/>
          <w:szCs w:val="28"/>
        </w:rPr>
        <w:t>Мигуль В.- Соната № 1.                                        Альбом для юношеств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йо Д.- Бразильера(«Скарамуш»).          Из р-ра Орловского трио баян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ита(белорус.нар.танец).Обр.Павина.                  Анс.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лашевский Л.- Сонатина № 1.        Сонатины и вариации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 дружочек.Обр.Дулева.                   Карельские и финские нар.песни в обр.</w:t>
      </w:r>
    </w:p>
    <w:p>
      <w:pPr>
        <w:pStyle w:val="Normal"/>
        <w:rPr/>
      </w:pPr>
      <w:r>
        <w:rPr>
          <w:sz w:val="28"/>
          <w:szCs w:val="28"/>
        </w:rPr>
        <w:t>Милая(цыганская нар.песня).                 Муз.акварель: пьес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, светлоглазый.Обр.Брухиса.     Молдав.нар.мелодии в обр.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ер Г.- Лунная серенада.                                  Музыкальная орбита.Вып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ьрат Ю.- Приходи ко мне,подруженька.         Паницкий.Избр.конц.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ьрат Ю.- Юмореска.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 Ю.- Ленинские горы.                               В кругу друзей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 Ю.- Румба(«Поцелуй Чаниты»).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 Ю.- Танец(«Девичий переполох»).               Альбом баяниста.Вып.4</w:t>
      </w:r>
    </w:p>
    <w:p>
      <w:pPr>
        <w:pStyle w:val="Normal"/>
        <w:rPr/>
      </w:pPr>
      <w:r>
        <w:rPr>
          <w:sz w:val="28"/>
          <w:szCs w:val="28"/>
        </w:rPr>
        <w:t xml:space="preserve">Милютин Ю.- Сирень-черёмуха. Ленинские горы.      Альбом бая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ков М.- Деревянные лошадки.                 Баянисту-любителю 1980г.Вып.6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ков М.- Незримый бой.                                               Мой друг баян.Вып.1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ков М.- Старый рояль.                                 На досуге: р-ная тетрадь.Вып.6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кус Л.- Вариация солиста(«Дон Кихот»).                 Мой друг баян.Вып.17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кус Л.- Танец(«Дон Кихот»).                      На досуге: р-ная тетрадь.Вып.6  </w:t>
      </w:r>
    </w:p>
    <w:p>
      <w:pPr>
        <w:pStyle w:val="Normal"/>
        <w:rPr/>
      </w:pPr>
      <w:r>
        <w:rPr>
          <w:sz w:val="28"/>
          <w:szCs w:val="28"/>
        </w:rPr>
        <w:t>Мир ждал новолунья.Обр.Дулева.        Карельские и финские нар.песни в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городский А.- 2-я полифон.сюита.             Пр-я сов.композ.для органа.В.1</w:t>
      </w:r>
    </w:p>
    <w:p>
      <w:pPr>
        <w:pStyle w:val="Normal"/>
        <w:rPr/>
      </w:pPr>
      <w:r>
        <w:rPr>
          <w:sz w:val="28"/>
          <w:szCs w:val="28"/>
        </w:rPr>
        <w:t>Миргородский А.- 3-я полифон.сюита.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онов В.- Разговор.                                           Р-р анс.рус.нар.ин-тов.Вып.10     </w:t>
      </w:r>
    </w:p>
    <w:p>
      <w:pPr>
        <w:pStyle w:val="Normal"/>
        <w:rPr/>
      </w:pPr>
      <w:r>
        <w:rPr>
          <w:sz w:val="28"/>
          <w:szCs w:val="28"/>
        </w:rPr>
        <w:t>Миронов В.- Фейерверк.                                          ---//---//---//---//--//---//---//---</w:t>
      </w:r>
    </w:p>
    <w:p>
      <w:pPr>
        <w:pStyle w:val="Normal"/>
        <w:rPr/>
      </w:pPr>
      <w:r>
        <w:rPr>
          <w:sz w:val="28"/>
          <w:szCs w:val="28"/>
        </w:rPr>
        <w:t>Михайлов А.- Волжские напевы.                   Избр.обр.и пер.для баяна(Беляев).</w:t>
      </w:r>
    </w:p>
    <w:p>
      <w:pPr>
        <w:pStyle w:val="Normal"/>
        <w:rPr/>
      </w:pPr>
      <w:r>
        <w:rPr>
          <w:sz w:val="28"/>
          <w:szCs w:val="28"/>
        </w:rPr>
        <w:t>Михайлов А.-  ---//---//---//---//---                                             Конц.пьесы.Вып.37</w:t>
      </w:r>
    </w:p>
    <w:p>
      <w:pPr>
        <w:pStyle w:val="Normal"/>
        <w:rPr/>
      </w:pPr>
      <w:r>
        <w:rPr>
          <w:sz w:val="28"/>
          <w:szCs w:val="28"/>
        </w:rPr>
        <w:t>Мне моя матушка говорила(чеш.н.п.).    Муз.акварель: пьесы для баяна.Вып.1</w:t>
      </w:r>
    </w:p>
    <w:p>
      <w:pPr>
        <w:pStyle w:val="Normal"/>
        <w:rPr/>
      </w:pPr>
      <w:r>
        <w:rPr>
          <w:sz w:val="28"/>
          <w:szCs w:val="28"/>
        </w:rPr>
        <w:t>Мовчанюк Ф.- Вариации на укр.н.п.(Увиванец).      Пед.р-р б-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чанюк Ф.- Лирический фокстрот.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чанюк Ф.- Нам весело.                   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>Мой костёр(стар.рус.романс).Пер.Аз.Иванова.        Поп.мелодии б-на(акк.)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костёр(р.н.п.).Обр.Грачёва.           Муз.акварель: пьес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костёр в тумане светит.                  Стар.романсы в пер.баяна и ак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илый(англ.нар.песня).Обр.Дэвиса.       Народные песни и танцы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шингер А.- Этюд до мажор.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Вальс(«Чапай»).Вьётся вдоль тропа лесная. Всегда ты хоро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Мокроусов Б.Поп.музыка в пер.для аккорде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Жди солдата. Заветный камень.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кроусов Б.- Костры горят далёкие. Когда весна придёт…Назнача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корее свидание. На крылечке твоём.      Мокроусов Б.Поп.музыка в п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Море шумит. Милый мой живёт в Казан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росская пляска.                   Мокроусов Б.Поп.музыка в пер.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Одинокая гармонь. Осенние листья.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Сормовская лиричесая. Я за реченьку гляжу. 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Мокроусов Б.- Вологда.                                                   За околицей сел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Заветный камень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Кавалерийская песня.              Музыка из опер и балет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На крылечке твоём.                         В кругу друзей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Одинокая гармонь.Пер.Аз.Иванова.   Поп.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 ---//---//---//---//---                     Поп.пьесы для б-на(Говору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Осенние листья.Пер.Тышкевича.       Знакомые мелод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Песня защитников Москвы.           В кругу друзей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Хороши весной в саду цветочки.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кроусов Б.- Я за реченьку гляжу.                       В кругу друзей.Поп.му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Одинокая гармонь. Ясной ночкою.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энкуца.Обр.Шарова.                       Молдав.нар.мелодии в обр.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давская полька.Обр.Бухвостова.                            Ансамбли баян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добаганов К.- Колыбельная.         Пьесы сов.композ.для выборного баяна.</w:t>
      </w:r>
    </w:p>
    <w:p>
      <w:pPr>
        <w:pStyle w:val="Normal"/>
        <w:rPr/>
      </w:pPr>
      <w:r>
        <w:rPr>
          <w:sz w:val="28"/>
          <w:szCs w:val="28"/>
        </w:rPr>
        <w:t>Молдовеняска(молд.нар.танец).            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Молодая молода(р.н.п.).Обр.Прибылова.        Из фольклорного источник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нов К.- Вечерняя песня(медл.фокс.)         Танц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нов К.- Романс Женьки.                             Р-р анс.рус.нар.ин-тов.Вып.2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нов К.- Русская картина.Пер.Акимова.            Пед.р-р б-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мпу Ф.- Пьеса(«Песни и танцы»).                 Пр-я заруб.композ.пер.б-на.В.8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сыпов А.- Вариации.                                     Конц.пьесы для баяна.Вып.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ти В.- Чардаш.                    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Обр.Гвоздева.                                   Играй, мой баян.Вып.25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Монти В.- Чардаш.</w:t>
        <w:tab/>
        <w:t xml:space="preserve">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ти В.- Чардаш.                                          Поп.пьесы для баяна(Говору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ти В.- Чардаш.Пер.Аз.Иванова.                         Поп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ти В.- Чардаш.                           Классическая и нар.музыка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ти В.- Чардаш.                                                                Мой друг баян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                                                 Конц.пьесы для баяна.Вып.51      </w:t>
      </w:r>
    </w:p>
    <w:p>
      <w:pPr>
        <w:pStyle w:val="Normal"/>
        <w:rPr/>
      </w:pPr>
      <w:r>
        <w:rPr>
          <w:sz w:val="28"/>
          <w:szCs w:val="28"/>
        </w:rPr>
        <w:t>Монюшко С.- Багатель.Пер.Накапкина.               Гот.-выб.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юшко С.- Вальс.                                   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юшко С.- ---//---                                       Баян в муз.уч.(Чиняков, Несте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юшко С.- Полонез.                                          Конц.пьесы для баяна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ган К.- Бимбо.Пер.Денисова.                       Поп.муз.для баяна и акк.Вып.1</w:t>
      </w:r>
    </w:p>
    <w:p>
      <w:pPr>
        <w:pStyle w:val="Normal"/>
        <w:rPr/>
      </w:pPr>
      <w:r>
        <w:rPr>
          <w:sz w:val="28"/>
          <w:szCs w:val="28"/>
        </w:rPr>
        <w:t xml:space="preserve">Морган К.- Эль Бимбо.                                         Танц.ритмы для баяна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ухович А.- Интермеццо «Фейерверк».                          Быстрые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ухович А.- Сонатина для баяна.                  Соврем.крупная форм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ов А.- В горнице.                                    Концерт в сельском клубе.Вып.7</w:t>
      </w:r>
    </w:p>
    <w:p>
      <w:pPr>
        <w:pStyle w:val="Normal"/>
        <w:rPr/>
      </w:pPr>
      <w:r>
        <w:rPr>
          <w:sz w:val="28"/>
          <w:szCs w:val="28"/>
        </w:rPr>
        <w:t>Морозов А.- Камушки.                                     Баянисту любителю-1981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Малиновый звон.                        Нотный альбом баяниста.Вып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ов А.- Белые ставни. На соседней улице.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ов А.- Полька(«Доктор Айболит»).                 Пр-я для акк(баяна)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 ---//---//---//---//---//---//---            Концерт в сельском клубе.Вып.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У моря(трио).                           Р-р анс.рус.нар.ин-тов(акк.)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Возле речки, возле моста(р.н.п.).                  Играй, мой баян.Вып.14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>Мотов В.- Интермеццо(дуэт).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Вальс.     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Возле речки, возле моста(р.н.п.).            Альбом баяниста(Розанов).              </w:t>
      </w:r>
    </w:p>
    <w:p>
      <w:pPr>
        <w:pStyle w:val="Normal"/>
        <w:rPr/>
      </w:pPr>
      <w:r>
        <w:rPr>
          <w:sz w:val="28"/>
          <w:szCs w:val="28"/>
        </w:rPr>
        <w:t>Мотов В.- Чтой-то звон(р.н.п.-вариации).          Пьесы для дуэта баянов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Чтой-то звон(р.н.п.-вариации-дуэт).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А у 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ка(бел.н.п.).                       Конц.пьесы для баяна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Холсточек(р.н.п.-вариации).                   Баян в муз.училище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Интермеццо(дуэт).                                         Играй, мой баян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Интермеццо.                                             Баян в муз.училище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---//---//---//---                                                     Играй, мой баян.Вып.4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Колобок.                                                    Баян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Концертный краковяк(дуэт).                         Играй, мой баян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 ---//---//---//---//---//---//---       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Концертная пьеса.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Лирическая пьеса(дуэт).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Литовский танец.                                                ---//---//-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Маленькое рондо.                                           Играй, мой баян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---//---//---//---//---                     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Метелица. Полька(дуэт).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Молодёжное интермеццо.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На деревенской улице.                         Концерт в сельском клубе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На прогулке.               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Научить ли тя Ванюша(р.н.п.-вариации).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Песня.    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Полифоническая пьеса.                       Пед.р-р баяниста ДМШ.Вып.1 Мотов В.- Полно Ванюша(р.н.п.-вариации).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Протяжная.                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Прощальный вальс.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Ристу-кондре(карел.нар.танец).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Русский танец.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 ---//---//---//---                          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 ---//---//---//---         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С днём рождения.        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Танец.                                      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Тема с вариациями.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Ты пойми.                                                       Играй, мой баян.Вып.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Узундара(тюркский танец-дуэт).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Фантазия на песни Соловьёва-Седого.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Фантазия на старин.матросские песни.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Фуга трёхголосная.                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Фуга четырёхголосная.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Хороводная(дуэт).                                     Хр-я дл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стонская полька(дуэт).        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стонский танец.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тюд соль мажор.                                Альбом для юношеств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тюд ми мажор.                           Хр-я баянис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тюд ля минор.                                        Этюды для баяна.Вып.12,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тюд до мажор.      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тюд ми минор.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Этюды: до, ля мажор.      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Юмореска.                               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Адажио для стеклянной гармоники.     Р-р анс.рус.нар.ин-тов.В.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Аллегро(сонаты № 4-ми бемоль маж).Пед.р-р б-та 1-2к.муз.уч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Анданте(соната № 3).                            Пед.р-р б-та 1-2к.муз.уч.В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Анданте кантабиле(соната си бемоль маж.)Гот-выб.б-н муз.уч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тр Л.- Волынка.                       Семёнов В.Современ.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Аллегро. Лендлер.         ---//---//---//---//---/---//---//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Ария ми бемоль мажор.  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Бурре ре минор.Пер.Алёхина.      Полифон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Часть 2-я(соната № 10).                                   Хр-я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Жига.                                                   Полифонические 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Концерт № 17(ф-но, финал).        Концерты в пер.для баян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Лёгкая сонатина.                          Сонатины и вар.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---//---//---//---//---                                     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---//---//---//---//---Пер.Грачёва-1ч.      Баян ДМШ, пьесы 3-4кл.В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---//---//---//---//---                         Школа игры на акк.(Лушник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аленькая ночная серенада(1ч.)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---//---//---//---//---//---//---(менуэт).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.                              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 ---//---                                           Аккордеон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 ---//---(дуэт).                                                Играй, мой баян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---//---//---Пер.Набатова.   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 ми бемоль мажор.            Баян.Уч.р-р 5кл.ДМШ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 фа мажор.Пер.Алёхина.      Полиф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Менуэт(симфония ми бемоль мажор)для 4-х аккордеонов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-р анс.р.н.ин-тов.Анс.аккордеонистов.Вып.15</w:t>
      </w:r>
    </w:p>
    <w:p>
      <w:pPr>
        <w:pStyle w:val="Normal"/>
        <w:rPr/>
      </w:pPr>
      <w:r>
        <w:rPr>
          <w:sz w:val="28"/>
          <w:szCs w:val="28"/>
        </w:rPr>
        <w:t>Моцарт В.- Менуэт(симфония ми бемоль мажор).    Р-р анс.р.н.ин-тов.Вып.27</w:t>
      </w:r>
    </w:p>
    <w:p>
      <w:pPr>
        <w:pStyle w:val="Normal"/>
        <w:rPr/>
      </w:pPr>
      <w:r>
        <w:rPr>
          <w:sz w:val="28"/>
          <w:szCs w:val="28"/>
        </w:rPr>
        <w:t>Моцарт В.- Менуэт(симфония ми бемоль мажор).      Хр-я баянист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.                     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(симфония соль минор)трио.     Р-р анс.р.н.ин-тов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(симфония № 35).                  Р-р анс.рус.нар.ин-тов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(соната № 2).                              Гот.-выб.баян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Немецкий танец.                     Муз.акварель;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Песенка.                      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Полонез.                                                 Гот.-выб.баян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Романс.                                               Пед.р-р б-та 3-4к.муз.уч.Вып.8</w:t>
      </w:r>
    </w:p>
    <w:p>
      <w:pPr>
        <w:pStyle w:val="Normal"/>
        <w:rPr/>
      </w:pPr>
      <w:r>
        <w:rPr>
          <w:sz w:val="28"/>
          <w:szCs w:val="28"/>
        </w:rPr>
        <w:t>Моцарт В.- Соната № 12.Пер.Беньяминова.   Сонатины и рондо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а(1ч. и 3ч.)     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а фа мажор-1ч.Пер.Беньяминова.   Сонатины и рондо(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 ---//---//---//---2ч.(тема с вар.)             Гот.-выб.баян муз.уч.Вып.1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а № 2(3-я ч.)Пер.Накапкин.        Гот.-выб.баян муз.уч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а № 1(1ч.).                                Хр-я аккордеониста 5кл.ДМШ</w:t>
      </w:r>
    </w:p>
    <w:p>
      <w:pPr>
        <w:pStyle w:val="Normal"/>
        <w:rPr/>
      </w:pPr>
      <w:r>
        <w:rPr>
          <w:sz w:val="28"/>
          <w:szCs w:val="28"/>
        </w:rPr>
        <w:t>Моцарт В.- Сонатина № 6.                   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ина.                 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ина(до мажор-1ч.).             Сонатины и рондо(пер.для бая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ина(до мажор 4ч.).         Сонатины и вариации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Тема с вариациями.                 Сонатины и вариации для баяна.В.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Турецкий марш(рондо сонаты № 11). Баян.Уч-ный р-р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  ---//---//---//---//---//---//---//---           Хр-я пед.р-ра баян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Финал(соната № 12).           Сонатины и вариации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Увертюра(«Свадьба Фигаро»).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Хор колокольчиков(«Волшебная фл.»).   Пед.р-р б-та 1-2кл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Л.- Юмореска.                                                  Пед.р-р б-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Л.- Менуэт. Бурре. Колыбельная.  Хр-я пед.р-ра для б-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цати А.- Восточная мелодия.                         Баян в ДМШ.Вып.42.Анс.2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ий М.- Испанский танец.                                Пед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ий М.- Серенада.                       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ий М.- ---//---//---                  Лёгкие пьесы сов.и заруб.композ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ий М.- Тарантелла.                                 Гот.-выб.баян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ий М.- Этюд.                                   Хрестоматия баяниста 5кл.ДМШ.</w:t>
      </w:r>
    </w:p>
    <w:p>
      <w:pPr>
        <w:pStyle w:val="Normal"/>
        <w:rPr/>
      </w:pPr>
      <w:r>
        <w:rPr>
          <w:sz w:val="28"/>
          <w:szCs w:val="28"/>
        </w:rPr>
        <w:t xml:space="preserve">Мунтян О.- 1.Гопачок. 2.Зайчики. 3.Маленький вальс. 4.Петушок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.Солнышко играет. 6.Лошадка. 7.Акулька. 8.Страшная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мёнов В.Современная школа игры на баяне.</w:t>
      </w:r>
    </w:p>
    <w:p>
      <w:pPr>
        <w:pStyle w:val="Normal"/>
        <w:rPr/>
      </w:pPr>
      <w:r>
        <w:rPr>
          <w:sz w:val="28"/>
          <w:szCs w:val="28"/>
        </w:rPr>
        <w:t>Муравьёв С.- Подорожник.                             Поп.песни для баяна(акк.)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Едем мы, друзья.                   Поп.песни в обр.для баяна(акк.)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Есть у революции начало.          Нотный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Камушка(«Октябрь»).                     Р-р анс.рус.нар.ин-тов.Вып.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Матросская песня(«Октябрь»).     Музыка из опер и балетов.В.5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Москва-Пекин.                               Хрестомати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Пионерский костёр.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Поля России.       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Расцветай, Сибирь.              Знакомые мелодии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Россия-Родина моя.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---//---//---//---//---                                      Анс.баяно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Сердечная песенка.                  Альбом поп.пьес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е Ж.- Арлекин.                                                    Баян в муз.училище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н В.- В день рождения.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н В.- За рекой.                   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н В.- Этюд фа минор.                                  Хр-я б-та: этюды 4-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н В.- Этюд фа мажор.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Балет невылупившихся птенцов(кварт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пертуар ансамблей русских нар.ин-тов.Вып.17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Балет невылуп.пт.(квартет)            Хр-я для анс.баянов.Вып.1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Богатырские ворота(«Картинки с выставки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иблиотека ученика-баяниста муз.уч.3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В деревне.                                                Хр-я акк.муз.уч.3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Пер.Липса.                          Конц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Скерцо.                              Из р-ра орловского трио-баянистов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Размышление.                       Пр-я рус.композ.в 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Возле речки, на лужочке(«Хованщина»).   Хр-я акк.1к.муз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Гопак(«Сорочинская ярмарка»).  Пед.р-р 2к.муз.уч.Хр-я б-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---//---//---//---//---//---//---//--(дуэт).Хр-я анс.рус.нар.ин-тов.В.1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//---//---//---//---//---//---            Хр-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//--//---//---//---//---                     Хр-я для баяна.Вып.6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---//---//---//---//---//---//---//---    Хр-я баяниста 3к.муз.уч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//---//---//---//---                Отрывки из опер и ба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Детское скерцо.                                     Баян в конц.зал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Избушка на курьих н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иблиотека ученика-баяниста муз.уч.3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Интермеццо(в класс.стиле).            Конц.р-р баяниста.Вып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Катакомбы(трио).             Р-р анс.рус.нар.ин-тов.Вып.15(акк.)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//---                    Биб-ка уч-ка-б-та муз.уч.3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Пляска персидок(«Хованщина»).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//---//---//--//---//---//---    Избр.пр-я рус.композ.Вып.1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Прогулка.                                   Пьесы для баяна(Миловидов). 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---//---//---                          Биб-ка уч-ка б-та муз.уч.3-4к.Вып.5        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Рассвет на Москва-реке(«Хованщина»).   Избр.пр-я анс.б-ов.     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Скерцо.                                Конц.пьесы для баяна.Вып.37, 47. 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---//---//---                                            Конц.р-р баяниста.Вып.9 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---//---//---                                                  Хр-я для баяна.Вып.6 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---//---//---                                          Хр-я б-та 3к.муз.учили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                          Из р-ра орловского трио-баянистов.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---//---//---                                              Играй, мой баян.Вып.22 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Слеза.                                         Хр-я аккордеониста 5кл.ДМШ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                             Хр-я пед.р-ра для баян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Старый замок(дуэт).                Хрестоматия анс.баянов.Вып.5</w:t>
      </w:r>
    </w:p>
    <w:p>
      <w:pPr>
        <w:pStyle w:val="Normal"/>
        <w:rPr/>
      </w:pPr>
      <w:r>
        <w:rPr>
          <w:sz w:val="28"/>
          <w:szCs w:val="28"/>
        </w:rPr>
        <w:t xml:space="preserve">Мусоргский М.- ---//---//---//---                    Биб-ка уч-ка-б-та муз.уч.3-4к.Вып.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Старый замок(дуэт). 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Старый замок.                        Пьесы для гот.-выб.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Тюильрийский сад(«Картинки с выставки»).Альбом б-та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Хор(«Борис Годунов»).    Виртуозные пьесы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//---//---       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---//---//---//---//---        Избр.пр-я рус.композ.пер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ффат Г.- Сицилиана.                                     Баян ДМШ: 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тов В.- Песня сборщиц хлопка(«Туркм.сюита»).   Пед.р-р б-та ДМШ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шель Г.- Ария из орг.сюиты.Пер.Семёнова.    Играет Семёнов В(гот.-вы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шель Г.- Токката.                                                      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юллер А.- Вариации.                           Сонатины и вариации для баяна.Вып.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юллер А.- Полифоничесая пьеса.                             Хр-я акк.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юллер А.- Скерцо. 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Вальс.                                  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Вариации на слов.н.п.(Пастух).          Альбом б-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 К.- Две конц.пьесы для баяна.          Две концертные пьесы для баяна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 К.- Канон.                                        Биб-ка уч-ка б-та муз.уч.3-4к.Вып.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Конц.пьеса на рум.н.п.                         Альбом б-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Конц.пьеса на болгар.н.т.           Играет В.Бесфамильнов(г.-в.ба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Конц.фантазия на укр.н.п.                       Альбом баяниста(Чап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Прелюд.                                          Пед.р-р для баяна 3-4курс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 ---//---Пер.Алёхина.       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Раздумье.                                        Пед.р-р для баяна 3-4курс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Русский танец.     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Скерцо.                                         Хр-я пед.р-ра для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 ---//---                                                      Баян в муз.училище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Украинский танец.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---//---//---//---//---                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Хоровод.                                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Этюд ля минор.                              Этюды для баяна(Чапкий)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Этюд соль минор.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Этюд ми минор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Этюд ля мажор.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 ---//---//---//---                         Баян.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Этюд соль минор.                              Хр-я б-та: этюды 4-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Поэма. Скерцо.                          Антология л-р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Конц.пьеса. Интермеццо.                            Альбом бая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Колыбельная. Русские напевы.                   ---//---//---//---//--- -197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Беззаботная песенка.                    Гот.-выб.баян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В дрёме.                                            Акк.в муз.училище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Грустный напев.Пер.Алёхина. Полиф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Цикл «Причуды»№ 1 и № 3.            Хр-я акк.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Двухголосная фуга.                                   Баян в ДМШ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Мазурка ми минор.Пер.Акимова.   Пед.р-р б-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Отрывок(1ч.симфонии № 18).  Хр-я пед.р-ра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---//---//---//---//---//---//---//---     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ский Н.- Охотничья перекличка(дуэт).   Р-р анс.рус.нар.ин-тов.Вып.3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Пожелтевшие страницы(соч.31,№ 7).     Баян в муз уч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Пожелтевшие страницы(дуэт).              Хр-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Полевая песня(дуэт).                             Хр-я анс. 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Пьеса.                                       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Пьеса(«Пожелтевшие страницы»).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ский Н.- Пьеса(«Причуды»).                    Р-р анс.рус.нар.ин-тов.Вып.3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Сонатина.                                    Конц.пьесы для баяна.Вып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Фуга.                                           Хр-я баяниста 3к.муз.учил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---//---              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Фуга в старинном стиле.         Хр-я баяниста 1к.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Фуга.                                           Полифонические 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---//---                                           Полифонические пьесы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Фуга ре минор.Пер.Агафонова.             Полифон.пьесы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Хоровод-рондо.Соч.83, 3-я ч.     Альбом б-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Элегическое настроение.          Полифонические пьесы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 ---//---//---//---//---//---       Пьесы соврем.композ.(г.-в.баян)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 ---//---//---//---//---//---                 Полифонические пьесы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3:00Z</dcterms:created>
  <dc:creator>Admin</dc:creator>
  <dc:description/>
  <cp:keywords/>
  <dc:language>en-US</dc:language>
  <cp:lastModifiedBy>Admin</cp:lastModifiedBy>
  <dcterms:modified xsi:type="dcterms:W3CDTF">2014-03-25T10:35:00Z</dcterms:modified>
  <cp:revision>559</cp:revision>
  <dc:subject/>
  <dc:title/>
</cp:coreProperties>
</file>