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Агабабов С.- Дагестанские напевы(пер.для акк.).        Муз.-любителю-2001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ябьев А.- Увы, зачем она блистает.Обр.Иванова.    Муз.-любителю-2005г.Вып.3</w:t>
      </w:r>
    </w:p>
    <w:p>
      <w:pPr>
        <w:pStyle w:val="Normal"/>
        <w:rPr/>
      </w:pPr>
      <w:r>
        <w:rPr>
          <w:sz w:val="28"/>
          <w:szCs w:val="28"/>
        </w:rPr>
        <w:t>Аренский А.- Вальс.Соч.34, № 4.                                   Муз.-любителю-2005г.Вып.4</w:t>
      </w:r>
    </w:p>
    <w:p>
      <w:pPr>
        <w:pStyle w:val="Normal"/>
        <w:rPr/>
      </w:pPr>
      <w:r>
        <w:rPr>
          <w:sz w:val="28"/>
          <w:szCs w:val="28"/>
        </w:rPr>
        <w:t>Аренский А.- Бассо остинато.Пер.Чинякова.                Муз.-любителю-199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Н.- Этюд.                                                    Муз.-любителю-1998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абское танго.Обр.для баяна.                                        Муз.-любителю-2007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афьев Б.- Танец(«Кавказский пленник»).                  Муз.-любителю-2005г.Вып.4</w:t>
      </w:r>
    </w:p>
    <w:p>
      <w:pPr>
        <w:pStyle w:val="Normal"/>
        <w:rPr/>
      </w:pPr>
      <w:r>
        <w:rPr>
          <w:sz w:val="28"/>
          <w:szCs w:val="28"/>
        </w:rPr>
        <w:t>Астьер А., Денуа М.- Дивертисмент.                             Муз.-любителю-1997г.Вып.2</w:t>
      </w:r>
    </w:p>
    <w:p>
      <w:pPr>
        <w:pStyle w:val="Normal"/>
        <w:rPr/>
      </w:pPr>
      <w:r>
        <w:rPr>
          <w:sz w:val="28"/>
          <w:szCs w:val="28"/>
        </w:rPr>
        <w:t>Бах И.С.- Прелюдия и фуга си бемоль мажор(ХТК-1т.). Муз.-любителю-2002г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 и пчела.                                                               Муз.-любителю-2001г.Вып.3</w:t>
      </w:r>
    </w:p>
    <w:p>
      <w:pPr>
        <w:pStyle w:val="Normal"/>
        <w:rPr/>
      </w:pPr>
      <w:r>
        <w:rPr>
          <w:sz w:val="28"/>
          <w:szCs w:val="28"/>
        </w:rPr>
        <w:t>Бельтрами В.- Вечное движение(Паганини Н.).           Муз.-любителю-1997г.Вып.2</w:t>
      </w:r>
    </w:p>
    <w:p>
      <w:pPr>
        <w:pStyle w:val="Normal"/>
        <w:rPr/>
      </w:pPr>
      <w:r>
        <w:rPr>
          <w:sz w:val="28"/>
          <w:szCs w:val="28"/>
        </w:rPr>
        <w:t>Бельмонте - Танго.                                                           Муз.-любителю-2009г.Вып.1</w:t>
      </w:r>
    </w:p>
    <w:p>
      <w:pPr>
        <w:pStyle w:val="Normal"/>
        <w:rPr/>
      </w:pPr>
      <w:r>
        <w:rPr>
          <w:sz w:val="28"/>
          <w:szCs w:val="28"/>
        </w:rPr>
        <w:t>Беньяминов Б.- Два этюда.                                              Муз.-любителю-2006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ше С.- Маленький цветок.                                           Муз.-любителю-2009г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инов Ю.- Танцевальная.                                              Муз.-любителю-1996г.Вып.4 </w:t>
      </w:r>
    </w:p>
    <w:p>
      <w:pPr>
        <w:pStyle w:val="Normal"/>
        <w:rPr/>
      </w:pPr>
      <w:r>
        <w:rPr>
          <w:sz w:val="28"/>
          <w:szCs w:val="28"/>
        </w:rPr>
        <w:t>Бедное сердце мамы.                                                        Муз.-любителю-1998г.Вып.1</w:t>
      </w:r>
    </w:p>
    <w:p>
      <w:pPr>
        <w:pStyle w:val="Normal"/>
        <w:rPr/>
      </w:pPr>
      <w:r>
        <w:rPr>
          <w:sz w:val="28"/>
          <w:szCs w:val="28"/>
        </w:rPr>
        <w:t xml:space="preserve">Беренс Г.- Четыре этюда.                                                Муз.-любителю-2006г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Соната № 2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Соч.49(№ 2).                        Муз.-любителю-2002г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Увертюра(«Кармен»). Антракт(«Кармен»-4д.)  Муз.-любителю-2005г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Серенада.Обр.Аз.Иванова.                        Муз.-любителю-200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тнянский Д.- Соната до мажор.                                Муз.-любителю-2002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7.                                  Муз.-любителю-1997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Надуты губки для угрозы.Обр.Аз.Иванова. Муз.-любителю-2005г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зов А.- Ваталинка(сибирская шуточная).                 Муз.-любителю-2002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зов А.- Русские зарисовки.                                          ---//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ьс «В лесу».                                                                Муз.-любителю-2007г.Вып.1</w:t>
      </w:r>
    </w:p>
    <w:p>
      <w:pPr>
        <w:pStyle w:val="Normal"/>
        <w:rPr/>
      </w:pPr>
      <w:r>
        <w:rPr>
          <w:sz w:val="28"/>
          <w:szCs w:val="28"/>
        </w:rPr>
        <w:t>Варламов А.- Сяду ль я на лавочку.Обр.Аз.Иванова.  Муз.-любителю-2005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ров В.- Новелла.                                                         Муз.-любителю-199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ор Г.- Одетта(вальс).                                                  Муз.-любителю-1997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фарт Г.- Этюд.                                                          Муз.-любителю-2006г.Вып.1</w:t>
      </w:r>
    </w:p>
    <w:p>
      <w:pPr>
        <w:pStyle w:val="Normal"/>
        <w:rPr/>
      </w:pPr>
      <w:r>
        <w:rPr>
          <w:sz w:val="28"/>
          <w:szCs w:val="28"/>
        </w:rPr>
        <w:t>Вязанка(белорус.нар.танец).Обр.Ковтун.                      Муз.-любителю-1998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Сонаты: до, ля мажор и ре минор.             Муз.-любителю-2008г.Вып.2</w:t>
      </w:r>
    </w:p>
    <w:p>
      <w:pPr>
        <w:pStyle w:val="Normal"/>
        <w:rPr/>
      </w:pPr>
      <w:r>
        <w:rPr>
          <w:sz w:val="28"/>
          <w:szCs w:val="28"/>
        </w:rPr>
        <w:t>Гвантанамера(кубин.нар.песня).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Сонатина ля мажор.                                  Муз.-любителю-2002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Гавот, танец марионеток(«Барышня-служанка»).    М.-л.-200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Андалузский танец. Котильон.                   Муз.-любителю-2005г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альс-фантазия.Обр.Горохова.                   Муз.-любителю-2005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Хор волшебных дев(«Руслан и Людмила»).  Муз.-любителю-2001г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ер Р.- Романс.Соч.31, № 7.                                        Муз.-любителю-200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сслео И.- Соната.                                                          Муз.-любителю-2002г.Вып.4</w:t>
      </w:r>
    </w:p>
    <w:p>
      <w:pPr>
        <w:pStyle w:val="Normal"/>
        <w:rPr/>
      </w:pPr>
      <w:r>
        <w:rPr>
          <w:sz w:val="28"/>
          <w:szCs w:val="28"/>
        </w:rPr>
        <w:t>Грациоли Г.- Соната соль мажор-1ч.                             Муз.-любителю-2002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- Вальсы: ми минор, ля бемоль мажор.   Муз.-любителю-200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мес А.- Романс.                                                             Муз.-любителю-1998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Радость-душечка.Обр.Аз.Иванова.           Муз.-любителю-2005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ргомыжский А.- Болеро.Обр.Аз.Иванова.                Муз.-любителю-2005г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Полька-круг. Танго. Кокетливая полька.    Муз.-люб.-2010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.Соч.72, № 2.                Муз.-любителю-2005г.Вып.2</w:t>
      </w:r>
    </w:p>
    <w:p>
      <w:pPr>
        <w:pStyle w:val="Normal"/>
        <w:rPr/>
      </w:pPr>
      <w:r>
        <w:rPr>
          <w:sz w:val="28"/>
          <w:szCs w:val="28"/>
        </w:rPr>
        <w:t>Джулиани М.- Этюд. Экосез. Аллегро.                          Муз.-любителю-1998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играет на мандолине.                                       Муз.-любителю-2001г.Вып.3</w:t>
      </w:r>
    </w:p>
    <w:p>
      <w:pPr>
        <w:pStyle w:val="Normal"/>
        <w:rPr/>
      </w:pPr>
      <w:r>
        <w:rPr>
          <w:sz w:val="28"/>
          <w:szCs w:val="28"/>
        </w:rPr>
        <w:t>Дмитриев В.- Русское скерцо. Вечер. Дуэт.                  Муз.-любителю-2007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В.- Молодёжный вальс(трио).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млют плакучие ивы.                                                  Муз.-любителю-2008г.Вып.2</w:t>
      </w:r>
    </w:p>
    <w:p>
      <w:pPr>
        <w:pStyle w:val="Normal"/>
        <w:rPr/>
      </w:pPr>
      <w:r>
        <w:rPr>
          <w:sz w:val="28"/>
          <w:szCs w:val="28"/>
        </w:rPr>
        <w:t>Дусик Я.- Как гармошка тихонько поёт.                       Муз.-любителю-1999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рощальная песня.                               Муз.-любителю-2001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Марш(«Весёлые ребята»).                   Муз.-любителю-2010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Ах, мороз, морозец.Обр.Аз.Иванова.         Муз.-любителю-2005г.Вып.4</w:t>
      </w:r>
    </w:p>
    <w:p>
      <w:pPr>
        <w:pStyle w:val="Normal"/>
        <w:rPr/>
      </w:pPr>
      <w:r>
        <w:rPr>
          <w:sz w:val="28"/>
          <w:szCs w:val="28"/>
        </w:rPr>
        <w:t>Дятел. Журавли.                                                               Муз.-любителю-2001г.Вып.3</w:t>
      </w:r>
    </w:p>
    <w:p>
      <w:pPr>
        <w:pStyle w:val="Normal"/>
        <w:rPr/>
      </w:pPr>
      <w:r>
        <w:rPr>
          <w:sz w:val="28"/>
          <w:szCs w:val="28"/>
        </w:rPr>
        <w:t>Залида(татар.нар.танец).                                                  Муз.-любителю-1997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-Крамской А.- Прелюдия. Танец.                       Муз.-любителю-1998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ышинка(чеш.нар.песня)гот.-выб.баян.                    Муз.-любителю-1997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атаунд Б.- Гавот.                                                        Муз.-любителю-1998г.Вып.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аролли В.- Этюд. Вальс.                                                 ---//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н Г.- Да, да!                                                                  Муз.-любителю-2001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н Д.- Дым(медленный фокс.).                                  Муз.-любителю-1997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ба(молдов.нар.песня)гот.-выб.баян.                        Муз.-любителю-1997г.Вып.3</w:t>
      </w:r>
    </w:p>
    <w:p>
      <w:pPr>
        <w:pStyle w:val="Normal"/>
        <w:rPr/>
      </w:pPr>
      <w:r>
        <w:rPr>
          <w:sz w:val="28"/>
          <w:szCs w:val="28"/>
        </w:rPr>
        <w:t>Кубинский народный танец.                                           Муз.-любителю-1998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А.- Белорусская полька.Обр.Тихонова.        Муз.-любителю-2007г.Вып.2</w:t>
      </w:r>
    </w:p>
    <w:p>
      <w:pPr>
        <w:pStyle w:val="Normal"/>
        <w:rPr/>
      </w:pPr>
      <w:r>
        <w:rPr>
          <w:sz w:val="28"/>
          <w:szCs w:val="28"/>
        </w:rPr>
        <w:t>Купревич В.- Тульский самовар.                                    Муз.-любителю-1997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тис Э.- Вернись в Сорренто.                                     Муз.-любителю-2001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юи Ц.- Вальс.                                                                  Муз.-любителю-2005г.Вып.4 </w:t>
      </w:r>
    </w:p>
    <w:p>
      <w:pPr>
        <w:pStyle w:val="Normal"/>
        <w:rPr/>
      </w:pPr>
      <w:r>
        <w:rPr>
          <w:sz w:val="28"/>
          <w:szCs w:val="28"/>
        </w:rPr>
        <w:t>Лапиде Ж., Астьер А.- Осенняя ностальгия.                 Муз.-любителю-1997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кодимов Г.- Интермеццо.                                          Муз.-любителю-199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нон Дж., Маккартни П.- И я люблю её.                    ? ? ? ?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ие пьесы: 1.Ядран лазурный. 2.Пчёлка. 3.Перепёлочка. 4.Рябинуш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Как со вечера дождь. 6.Эх, хорошо.             Муз.-любителю-2005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ие пьесы:1.Здравствуй, гостья-зима.2.По всей деревне Катенька.3.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Козак коня напугав. 5. Бодай же ти,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чинонька. 6. Метелица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 Козлик. 8. Весёлый сапожник. 9. Я на горку шла. 10. Гуси-гус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1.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в мужик просо. 12.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ь яка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ячна. 13. Уж и ли молода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4. Ходила младёшенька по борочку.             Муз.-любителю-2005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Ф.- Забытый вальс.Обр.Вострелова(гот.-выб.).   Муз.-любителю-1998г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уренс Э.- Цыган.Обр.для баяна.                                 Муз.-любителю-1998г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ини Дж.- Соната.                                                     Муз.-любителю-2002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ьянте Ч.- Аккордеонные буги.                                 Муз.-любителю-199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конен П.- Полёт над временем.                               Муз.-любителю-2002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до Ж.- Звёздная ночь.                                           Муз.-любителю-2009г.Вып.1</w:t>
      </w:r>
    </w:p>
    <w:p>
      <w:pPr>
        <w:pStyle w:val="Normal"/>
        <w:rPr/>
      </w:pPr>
      <w:r>
        <w:rPr>
          <w:sz w:val="28"/>
          <w:szCs w:val="28"/>
        </w:rPr>
        <w:t>---//---//---/---//--//---//---//---                                               Муз.-любителю-1998г.Вып.1</w:t>
      </w:r>
    </w:p>
    <w:p>
      <w:pPr>
        <w:pStyle w:val="Normal"/>
        <w:rPr/>
      </w:pPr>
      <w:r>
        <w:rPr>
          <w:sz w:val="28"/>
          <w:szCs w:val="28"/>
        </w:rPr>
        <w:t>Мелодия(к/ф «Эммануэль»).                                           Муз.-любителю-199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Свадебный марш («Сон в летнюю ночь»). Муз.-люб.2005г.-Вып.1</w:t>
      </w:r>
    </w:p>
    <w:p>
      <w:pPr>
        <w:pStyle w:val="Normal"/>
        <w:rPr/>
      </w:pPr>
      <w:r>
        <w:rPr>
          <w:sz w:val="28"/>
          <w:szCs w:val="28"/>
        </w:rPr>
        <w:t>Молчанов К.- А я люблю женатого(«Дело было в Пенькове»). Муз.-люб.2010г.В.4</w:t>
      </w:r>
    </w:p>
    <w:p>
      <w:pPr>
        <w:pStyle w:val="Normal"/>
        <w:rPr/>
      </w:pPr>
      <w:r>
        <w:rPr>
          <w:sz w:val="28"/>
          <w:szCs w:val="28"/>
        </w:rPr>
        <w:t>Моцарт В.А.- Соната фа мажор(2ч.). Тема с вариациями.         Муз.-люб.-1997г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По грибы(песенка).Обр.Аз.Иванова. Муз.-любителю-2005г.Вып.4</w:t>
      </w:r>
    </w:p>
    <w:p>
      <w:pPr>
        <w:pStyle w:val="Normal"/>
        <w:rPr/>
      </w:pPr>
      <w:r>
        <w:rPr>
          <w:sz w:val="28"/>
          <w:szCs w:val="28"/>
        </w:rPr>
        <w:t>Не уезжай ты, мой голубчик.                                          Муз.-любителю-2008г.Вып.2</w:t>
      </w:r>
    </w:p>
    <w:p>
      <w:pPr>
        <w:pStyle w:val="Normal"/>
        <w:rPr/>
      </w:pPr>
      <w:r>
        <w:rPr>
          <w:sz w:val="28"/>
          <w:szCs w:val="28"/>
        </w:rPr>
        <w:t>Новиков А.- Эх, дороги.                                                  Муз.-любителю-1998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бакк П.- Миг восторга(танго).                                  Муз.-любителю-1997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 райт.                                                                             Муз.-любителю-2001г.Вып.3</w:t>
      </w:r>
    </w:p>
    <w:p>
      <w:pPr>
        <w:pStyle w:val="Normal"/>
        <w:rPr/>
      </w:pPr>
      <w:r>
        <w:rPr>
          <w:sz w:val="28"/>
          <w:szCs w:val="28"/>
        </w:rPr>
        <w:t>Оливьери Г.- Дождь идёт.                                               Муз.-любителю-1997г.Вып.3</w:t>
      </w:r>
    </w:p>
    <w:p>
      <w:pPr>
        <w:pStyle w:val="Normal"/>
        <w:rPr/>
      </w:pPr>
      <w:r>
        <w:rPr>
          <w:sz w:val="28"/>
          <w:szCs w:val="28"/>
        </w:rPr>
        <w:t>Павелец В.- Бамбуля(самба).                                          Муз.-любителю-2000г.Вып.1</w:t>
      </w:r>
    </w:p>
    <w:p>
      <w:pPr>
        <w:pStyle w:val="Normal"/>
        <w:rPr/>
      </w:pPr>
      <w:r>
        <w:rPr>
          <w:sz w:val="28"/>
          <w:szCs w:val="28"/>
        </w:rPr>
        <w:t>Паллегрен С.- Финский танец(гот.-выб.)                       Муз.-любителю-1997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Крестьянская полька.                              Муз.-любителю-2007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Избр.конц.пьесы и обр.: Глинка-Жаворонок. Монти-Чар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гинский-Полонез. Крейслер-Вальс(«Радость любви»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лантер«В лесу прифронтовом». Стар.рус.вальсы: «Увядшие розы», Ласточка»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антазия на темы песен Дунаевского. Стар.рус.вальс «Воспоминание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антазия(«Вот мчится тройка почтовая»). Фантазия на темы стар.ру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альсов. Вариации «Ой да ты, калинушка». Фантазия «Перепёл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антазия «Во саду ли в огороде». Вариации «Полосонь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Фантазия  «Светит месяц».                           Муз.-любителю-2007г.Вып.4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ицкий И.- Волжанка(полька-рондо).                       Муз.-любителю-2005г.Вып.4  </w:t>
      </w:r>
    </w:p>
    <w:p>
      <w:pPr>
        <w:pStyle w:val="Normal"/>
        <w:rPr/>
      </w:pPr>
      <w:r>
        <w:rPr>
          <w:sz w:val="28"/>
          <w:szCs w:val="28"/>
        </w:rPr>
        <w:t>Паницкий И.- Я встретил вас(стар.рус.романс).           Муз.-любителю-2008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Коробейники(вариации).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А.- Песня о первой любви.                                 Муз.-любителю-2010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А.- Два фрагмента(«Человек-амфибия»).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А.- Песенка о морском дьяволе(«Человек-амфибия»).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А.- Песня о рыбаке.                                                    ---//---//---//---/---//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А.- Я шагаю по Москве.                                     Муз.-любителю-2010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А.- Вальс(«О бедном гусаре замолвите слово»).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А.- Вальс(«Петербургские тайны»).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Перстень(укр.нар.песня)гот.-выб.баян.                         Муз.-любителю-1997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льный вальс(«Мост Ватерлоо»).                         Муз.-любителю-199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кофьев С.- Пушкинский вальс № 2.Пер.Суханова.    Муз.-любителю-2006г.В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ьяццола П.- Пожалуйста(танго)гот.-выб.баян.           Муз.-любителю-1997г.Вып.1</w:t>
      </w:r>
    </w:p>
    <w:p>
      <w:pPr>
        <w:pStyle w:val="Normal"/>
        <w:rPr/>
      </w:pPr>
      <w:r>
        <w:rPr>
          <w:sz w:val="28"/>
          <w:szCs w:val="28"/>
        </w:rPr>
        <w:t>Позарастали стёжки-дорожки(р.н.п.).                            Муз.-любителю-1998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Романс молодого цыгана(«Алеко»).   Муз.-любителю-200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альс.                                                              ---//---//---//--//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Колыбельная.                                               Муз.-любителю-2001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ков А.- Семь этюдов.                                                Муз.-любителю-2006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ригес Г.- Кумпарсита.                          Муз.-любителю-2009г.Вып.1.1996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ляска и песня скоморохов(«Садко»). Муз.-л.-200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тер Х.- Минорная полька.                                         Муз.-любителю-1997г.Вып.2</w:t>
      </w:r>
    </w:p>
    <w:p>
      <w:pPr>
        <w:pStyle w:val="Normal"/>
        <w:rPr/>
      </w:pPr>
      <w:r>
        <w:rPr>
          <w:sz w:val="28"/>
          <w:szCs w:val="28"/>
        </w:rPr>
        <w:t>Рок вокруг часов(муз.неизв.автора).                             Муз.-любителю-1999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Полька.Соч.82 № 2.                            Муз.-любителю-2005г.Вып.4</w:t>
      </w:r>
    </w:p>
    <w:p>
      <w:pPr>
        <w:pStyle w:val="Normal"/>
        <w:rPr/>
      </w:pPr>
      <w:r>
        <w:rPr>
          <w:sz w:val="28"/>
          <w:szCs w:val="28"/>
        </w:rPr>
        <w:t>Русская кадриль(дуэт).                                                    Муз.-любителю-200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сате П.- Цыганские напевы.                                   Муз.-любителю-2009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сате П.- Самба(бразильский нар.танец).               Муз.-любителю-1998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Чёрный кот.Пер.Ойта.                          Муз.-любителю-2008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Фрагмент(«Метель»).                               Муз.-любителю-1997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Вальс(«Метель»).                                      Муз.-любителю-2001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Галоп(«Верный друг»).                 Муз.-любителю-200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На лодке(«Первая перчатка»).     Муз.-любителю-2010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ов Н.- Полька из квартета «Пятницы».                Муз.-любителю-2005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рего Ф.- Этюд.                                                            Муз.-любителю-1998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го.                                                                                 Муз.-любителю-2001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ц.мелодии заруб.эстрады: 3 фокстрота. Танго. Вальс-бостон. </w:t>
      </w:r>
      <w:r>
        <w:rPr>
          <w:sz w:val="28"/>
          <w:szCs w:val="28"/>
          <w:lang w:val="en-US"/>
        </w:rPr>
        <w:t>Frof</w:t>
      </w:r>
      <w:r>
        <w:rPr>
          <w:sz w:val="28"/>
          <w:szCs w:val="28"/>
        </w:rPr>
        <w:t>-марш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зыканту - любителю-2005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 Б.- Ветерок(полька-фокстрот). Весёлый день(фокстрот).       2006г.-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 Б.- Интермеццо«На яхте».  Под парусом.  Этюд-галоп.  Русская девичь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ровод. Песня полей. Вальс«У моря».  Вальс «Тополь».  Весенний вальс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ыстрый вальс. Вальс до мажор.                         Муз.-любителю-2007г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Бальный танец.                                            Муз.-любителю-2001г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 Б.- Ёлочка(бальный танец).                             Муз.-любителю-2001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ко-тико(самба).                                                            Муз.-любителю-1996г.Вып.3</w:t>
      </w:r>
    </w:p>
    <w:p>
      <w:pPr>
        <w:pStyle w:val="Normal"/>
        <w:rPr/>
      </w:pPr>
      <w:r>
        <w:rPr>
          <w:sz w:val="28"/>
          <w:szCs w:val="28"/>
        </w:rPr>
        <w:t>То не ветер ветку клонит(р.н.п.).                                    Муз.-любителю-1998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оррен Г.- Чаттануга Чу-чу(«Серенада солнечной долины»).  Муз.-люб.-1997г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лин С.- Душа полка. Беженка(дуэты).                       Муз.-любителю-2005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лин С.- Ливенская полька(дуэт).                                Муз.-любителю-2003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лин С.- Этюд для баяна.                                              Муз.-любителю-2002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Песня о любви(«Простая история»).       Муз.-любителю-2010г.Вып.4</w:t>
      </w:r>
    </w:p>
    <w:p>
      <w:pPr>
        <w:pStyle w:val="Normal"/>
        <w:rPr/>
      </w:pPr>
      <w:r>
        <w:rPr>
          <w:sz w:val="28"/>
          <w:szCs w:val="28"/>
        </w:rPr>
        <w:t>Фред Э.- Мандолина.                                                       Муз.-любителю-1999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ссини П.- Горячие пальцы(фокстрот).                    Муз.-любителю-1997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оссини П.- Марипозита(болеро).                               Муз.-любителю-1996г.Вып.4 </w:t>
      </w:r>
    </w:p>
    <w:p>
      <w:pPr>
        <w:pStyle w:val="Normal"/>
        <w:rPr/>
      </w:pPr>
      <w:r>
        <w:rPr>
          <w:sz w:val="28"/>
          <w:szCs w:val="28"/>
        </w:rPr>
        <w:t xml:space="preserve">Фроссини П.- Весёлый кабальеро(пасодобль).            Муз.-любителю-1997г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сен П.- Брюссельские кружева(вальс).                   Муз.-любителю-1996г.Вып.4</w:t>
      </w:r>
    </w:p>
    <w:p>
      <w:pPr>
        <w:pStyle w:val="Normal"/>
        <w:rPr/>
      </w:pPr>
      <w:r>
        <w:rPr>
          <w:sz w:val="28"/>
          <w:szCs w:val="28"/>
        </w:rPr>
        <w:t>Хамель Г.- Хрустальное украшение(полька-фантазия).   Муз.-любителю-1997г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емпферт Б.- Путники в ночи.                                       Муз.-любителю-1997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а младёшенька(р.н.п.).                                            ???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ллер Т., Шеридан Л., Ли М.- Поцелуй меня.           Муз.-любителю-1997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//---//---            Муз.-любителю-2009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Вальс.                                                      Муз.-любителю-200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Звуки джаза.                                              Муз.-любителю-2002г.Вып.4</w:t>
        <w:br/>
        <w:t>Цфасман А.- Интермеццо.   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---//---//---//---                                              Муз.-любителю-200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Музыкальный концентрат(шутка).          Муз.-любителю-2009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Весёлый вечер.                                           Муз.-любителю-2001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Фокс-марш.                                                Муз.-любителю-2002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Струнный квартет № 1(1ч.)гот.-выб.баян.   Муз.-люб.-1998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Концерт для скрипки с орк.(финал).   Муз.-любителю-1998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альс(«Лебединое озеро»).                  Муз.-любителю-2005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альс(«Спящая красавица»).               Муз.-любителю-2005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альс. Трепак(«Щелкунчик»).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Испанский танец(«Щелкунчик»).       Муз.-любителю-2006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аленький марш.Соч.39, №.5.  Ната-вальс.Соч.51, №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узыканту-любителю-200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лин Ч.- Улыбка.                                                          Муз.-любителю-199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Двенадцать этюдов.                                        Муз.-любителю-2006г.Вып.1</w:t>
      </w:r>
    </w:p>
    <w:p>
      <w:pPr>
        <w:pStyle w:val="Normal"/>
        <w:rPr/>
      </w:pPr>
      <w:r>
        <w:rPr>
          <w:sz w:val="28"/>
          <w:szCs w:val="28"/>
        </w:rPr>
        <w:t>Черников В.- Воронежский ковбой.                               Муз.-любителю-2000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мароза Д.- Соната ля минор.                                      Муз.-любителю-2002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мароза Д.- Соната соль минор.     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Шимми. Музыка неизвестного автора.                          Муз.-любителю-1998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Восемь этюдов.                                              Муз.-любителю-2001г.Вып.6</w:t>
      </w:r>
    </w:p>
    <w:p>
      <w:pPr>
        <w:pStyle w:val="Normal"/>
        <w:rPr/>
      </w:pPr>
      <w:r>
        <w:rPr>
          <w:sz w:val="28"/>
          <w:szCs w:val="28"/>
        </w:rPr>
        <w:t>Шмитт М.- Рег-тайм.                                                       Муз.-любителю-200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 № 10.                                                   Муз.-любителю-1997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олька. Блюз. Вальс(джаз-сюита).    Муз.-любителю-200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Персидский марш.                                       Муз.-любителю-1996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Трик-трак(полька).                                      Муз.-любителю-1998г.Вып.1</w:t>
      </w:r>
    </w:p>
    <w:p>
      <w:pPr>
        <w:pStyle w:val="Normal"/>
        <w:rPr/>
      </w:pPr>
      <w:r>
        <w:rPr>
          <w:sz w:val="28"/>
          <w:szCs w:val="28"/>
        </w:rPr>
        <w:t>Шуберт Ф.- Экспромт.Соч.90, № 4.                               Муз.-любителю-1997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ачёв В.- Гавот(сюита для струн.орк-ра).              Муз.-любителю-2005г.Вып.4</w:t>
      </w:r>
    </w:p>
    <w:p>
      <w:pPr>
        <w:pStyle w:val="Normal"/>
        <w:rPr/>
      </w:pPr>
      <w:r>
        <w:rPr>
          <w:sz w:val="28"/>
          <w:szCs w:val="28"/>
        </w:rPr>
        <w:t>Эшпай А.- Я сказал тебе не все слова.                           Муз.-любителю-2010г.Вып.4</w:t>
      </w:r>
    </w:p>
    <w:p>
      <w:pPr>
        <w:pStyle w:val="Normal"/>
        <w:rPr/>
      </w:pPr>
      <w:r>
        <w:rPr>
          <w:sz w:val="28"/>
          <w:szCs w:val="28"/>
        </w:rPr>
        <w:t>Эль Бимбо - Пьеса( р-р орк-ра П.Мориа).                     Муз.-любителю-1998г.Вып.2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46:00Z</dcterms:created>
  <dc:creator>Admin</dc:creator>
  <dc:description/>
  <cp:keywords/>
  <dc:language>en-US</dc:language>
  <cp:lastModifiedBy>Admin</cp:lastModifiedBy>
  <dcterms:modified xsi:type="dcterms:W3CDTF">2014-03-24T07:32:00Z</dcterms:modified>
  <cp:revision>121</cp:revision>
  <dc:subject/>
  <dc:title/>
</cp:coreProperties>
</file>