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верзашвили А.- Этюд до мажор.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иахметова С.- Три пьесы(«Интервалы»): 1.Весёлый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Дудочка и эхо. 3.Хоровод.          Пр-я башкир.композ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Багульник.        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Дрозды.              Паницкий И.Избр.конц.пьесы и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Не плачь девчонка.                  Баянисту-любителю 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Ожившая кукла.           Поп.песни в пер.для баяна и акк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Ой ты, Волга,ой ты Дон.От Волги доДона.Пер.Холминова.В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Призвание коммуниста.                            Поп.песни в пер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Родительский дом.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Травы, травы.            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Улыбка(«Крошка Енот»). Песенка крокодила Г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аян в ДМШ.Вып.46(ансамбли 2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Чунга-чанга.                         Поп.мелодии для баяна и акк.Вып.1</w:t>
      </w:r>
    </w:p>
    <w:p>
      <w:pPr>
        <w:pStyle w:val="Normal"/>
        <w:rPr/>
      </w:pPr>
      <w:r>
        <w:rPr>
          <w:sz w:val="28"/>
          <w:szCs w:val="28"/>
        </w:rPr>
        <w:t xml:space="preserve">Шалаев А.- Берёзка. В путь. Музыкальная картинка. Сказочный хоро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збр.произведения для 2-х 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 путь. Музыкальная картинка.      Шалаев.Избр.конц.пр-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альс-элегия. Полосынька(обп.р.н.п.). Трепак. Русская мете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нцертино. Песня-частушка.       Избр.пр-я для 2-х 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ариации на танец(Яблочко).  Шалаев.Избр.конц.пр-я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ариации на песню(Снег-снежок).      ---//---/---//---//---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ариации на р.н.п.( Утушка луговая).    ---//---//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есёлые часы(полька-дуэт).                        Играй, мой баян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Сказочный хоровод. Конц.вар.для дуэта.  Играй, мой баян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Молдовеняска(нар.танец).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На горе-то калина(р.н.п.-обр.)                        Баян на конц.эстраде.</w:t>
      </w:r>
    </w:p>
    <w:p>
      <w:pPr>
        <w:pStyle w:val="Normal"/>
        <w:rPr/>
      </w:pPr>
      <w:r>
        <w:rPr>
          <w:sz w:val="28"/>
          <w:szCs w:val="28"/>
        </w:rPr>
        <w:t>Шалаев А.- На горе-то калина(р.н.п.-обр.). Волжские припевки. На стад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олдавский танец. Весёлые часы. Полька. Музыкальная карт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збр.пр-я для 2-х 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Не слышно шуму городского.                      Баян на конц.эст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Русская метелица.                      Шалаев.Избр.конц.пр-я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Солдатская кадриль.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 на темы песен былых походов.   Баян на конц.эст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Тонкая рябина(р.н.п.-фантазия).             Конц.р-р баяниста.Вып.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  ---//---//---//---//---//---//---//---       Концерт в сельском клуб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Что ты жадно глядишь на дорогу. У ворот, ворот(фантазия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ух баянов).                                    Конц.репертуар бая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Хороводная.                                Шалаев.Избр.конц.пр-я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Этюд-скерцо.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Яблочко.                 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Русская метелица. Тонкая рябина(р.н.п.-фантаз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вечерней зорьке.                                         Баян на конц.эст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Тонкая рябина(р.н.п.-фантазия).  Не слышно шуму город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ждик(р.н.п.-конц.вар.)               Избр.пр-я для 2-х 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Что ты жадно глядишь на дорогу. У ворот, ворот-фантаз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зори-то, у зореньки.                    Избр.пр-я для 2-х 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Хороводная. Плясовая.               Русские узоры: поп.музык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ан(казах.нар.песня).                        Муз.акварель: 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Берёзка.                   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Концертный диптих.                      Конц.пр-я укр.композ.для г.-в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о И.- Дума-импровизация. Бассо-остинато.          Шамо И.Пр-я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Летний вечер(дуэт).                                   Хр-я для анс.баянов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Марш оловянного солдатика.                            Мой друг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Скерцо.                                                 Готово-выборны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Соната № 1.                                        Конц.репертуа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Соната № 3. Прелюдия. Речетатив. Фуга.       Конц.р-р баянист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Товарищ песня.                               Поп.мелодии для бая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 ---//---//---//---                            Муз.акварель: 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Токката.                  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Юмореска.                                  Поп.пр-я для дуэта и трио б-тов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Вариации. Партита-пикколо.                        Шамо И.Пр-я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Прелюдия. Детская сюита.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о И.- Прелюдия. Юмореска.                                    Альбом баянист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нидзе К.- Нанина(песня-танец).                     Пед.р-р баяниста ДМШ.Вып.2 </w:t>
      </w:r>
    </w:p>
    <w:p>
      <w:pPr>
        <w:pStyle w:val="Normal"/>
        <w:rPr/>
      </w:pPr>
      <w:r>
        <w:rPr>
          <w:sz w:val="28"/>
          <w:szCs w:val="28"/>
        </w:rPr>
        <w:t xml:space="preserve">Шаповаленко В.- Комический танец.            Альбом баяниста(Бесфамильнов)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аповаленко В.- Приле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а зозуленька.       Альбом баяниста(Бесфамильнов).</w:t>
      </w:r>
    </w:p>
    <w:p>
      <w:pPr>
        <w:pStyle w:val="Normal"/>
        <w:rPr/>
      </w:pPr>
      <w:r>
        <w:rPr>
          <w:sz w:val="28"/>
          <w:szCs w:val="28"/>
        </w:rPr>
        <w:t>Шаповаленко В.- На доли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уб, дуб. 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очки зеленен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--//---//---//---//---//--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рин Ю.- Вальс («Декабристы»).             Музыка из опер и балет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порин Ю.- Колыбельная.                                                 Баян в ДМШ.Вып.41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порин Ю.- Полонез(«Декабристы»).              Конц.пьесы для баяна.Вып.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порин Ю.- Пьеса.                                                   Баян в муз.училище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венка Х.- Полонез.                                                     Пьесы для баяна.Вып.3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фуллин Ш.- Легенда.                                    Пьесы сов.композ.для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ов В.- Фантазия на молдав.нар.т.                Нар.мелодии в конц.обр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тров И.- На сопках Маньчжурии.Обр.Онегина.  Хр-я б-та 4к.муз.училище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тров И.- ---//---//---//---//---//---//---                                Стар.рус.вальсы в пер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тров И.- ---//---//---//---//---//---//---Обр.Лондонова.     ---//---//---//---//---//---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тров И.- ---//---//---//---//---//---//---Обр.Гаврилова.   Играй, мой баян.Вып.11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тров И.- ---//---//---//---//---//---//---Пер.Чапкого.            Стар.рус.поп.вальсы.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ов Г.- Этюд ми минор.                                             Этюды для баяна-1976г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ов Г.- Этюд до минор.                                    Хр-я б-та: этюды 4-5кл.ДМШ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ов Г.- Этюд соль мажор.                                        Этюды для баяна.Вып.15.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ов Г.- Этюд ля мажор.                                            Этюды для баяна.Вып.12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ов Г.- Этюд си минор.                                   Этюды для аккордеона.Вып.19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шкин П.- Истринский перепляс.          Пед.р-р баяниста муз.училищ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н П.- Этюд фа мажор.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н П.- Этюд фа мажор.                                   ---//---//---//---//---//---  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арц Л.- Вальс(к/ф «Сельская учительница»).          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арц Л.- ---//---//---//---//---//---//---//---//---//---   Пр-я для акк.ил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арц Л.- Вариации на чеш.нар.тему.      Сонатины и вариации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едас В.- Инвенция.                     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балин В.- Дума матери.                                   Р-р анс 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балин В.- Жаворонок(дуэт).  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балин В.- Тамбурин(трио).                              Р-р анс 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вченко С.- Канон.                                        Репертуар аккордеониста.Вып.53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С.- Канон ми минор.Пер.Агафонова. Полифон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ук Г.- Колыбельная.               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еринг Г.- ---//---//---//---Пер.Тышкевича.   Альбом поп.пьес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лиговский Т.- Сонатина(финал).           Сонатины и вариации для баяна.В.3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лиговский Т.- Сонатина до мажор.     Пр-я заруб.композ.в пер.баян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к Х.- Воздух венского леса.         Мелодии Вены: поп.музыка акк.и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Этюд ля минор.                                        Этюды для баяна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тирмай - Венгерская мелодия.           Хр-я пед.р-ра для баяна 1-2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реметьев Б.- Я вас любил.                           Старинные романсы в пер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Вариации на чуваш.нар.п.      Сонатины и вариации баяна.В.9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Гость из Норильска.            Р-р для анс рус.нар.ин-тов.Вып.34 </w:t>
      </w:r>
    </w:p>
    <w:p>
      <w:pPr>
        <w:pStyle w:val="Normal"/>
        <w:rPr/>
      </w:pPr>
      <w:r>
        <w:rPr>
          <w:sz w:val="28"/>
          <w:szCs w:val="28"/>
        </w:rPr>
        <w:t>Шестериков И.- Ах вы, сени, мои сени(р.н.п.-параф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ед.репертуар баяниста 3-4к.муз.уч.Вып.5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Парафраз в стар.стиле на укр.тему.---//---//---//---//---//--Вып.7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Северный хоровод.            Р-р для анс. рус.нар.ин-тов.Вып.27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Тунгусский сувенир.          Р-р для анс. рус.нар.ин-тов.Вып.34               </w:t>
      </w:r>
    </w:p>
    <w:p>
      <w:pPr>
        <w:pStyle w:val="Normal"/>
        <w:rPr/>
      </w:pPr>
      <w:r>
        <w:rPr>
          <w:sz w:val="28"/>
          <w:szCs w:val="28"/>
        </w:rPr>
        <w:t>Шестериков И.- Ты пойди, моя коровушка, домой(р.н.п.-фантаз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ед.репертуар баяниста 3-4к.муз.училищ.Вып.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Этюд соль мажор.          Пед.р-р б-та 1-2к.муз.училище.Вып.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Этюд-картина. Этюд-токката. Пед.р-р б-та 1-2к.муз.уч.Вып.6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Этюды: ля минор, фа мажор.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ёрка в тройках(карел.нар.танец).              Пед.р-р б-та 3-5кл.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ффер Ф.- Анданте(сонатина № 5).        Сонатины и вариации для баяна.В.1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хтинг Е.- Этюд соль минор.                           Этюды для аккордеона.Вып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мановский К.- Мазурка ре мажор.                 Гот.-выб.баян в муз.уч.Вып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ин джон(таджик.нар.танец).                                    Играй, мой баян.Вып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 Интермеццо.       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Курский карагод.                          Смеш.анс рус.нар.ин-тов.Вып.1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На отдыхе.                                   Концерт в сельском клубе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Поэма.                                               Конц.пьесы для баяна.Вып.43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Русская фантазия.                           Р-р анс рус.нар.ин-тов.Вып.27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Славянская полька.                     Рус.узоры: поп.рус.танцы.Вып.2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Сонатина № 1.                               Пед.р-р б-та 3-5кл.ДМШ.Вып.5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в А.- Этюд до минор.                                        Этюды для баяна.Вып.12                                  </w:t>
      </w:r>
    </w:p>
    <w:p>
      <w:pPr>
        <w:pStyle w:val="Normal"/>
        <w:rPr/>
      </w:pPr>
      <w:r>
        <w:rPr>
          <w:sz w:val="28"/>
          <w:szCs w:val="28"/>
        </w:rPr>
        <w:t>Шишин В.- В зоопарке: 1.Крокодил. 2.Питон и кролик. 3.Попу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льбом для юношества.Вып.5(Накапкин)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ин В.- В зоопарке.                            Сюита для гот.-выб.баяна(Шишин В.)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кин А.- Нет, не тебя так пылко люблю.     Стар.рус.романсы в пер.баяна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кин Н.- Ночь светла.                             Муз.акварель: пьесы для баяна.В.7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кинН.- Ночь светла. Слушайте, если хотите. Стар.рус.романсы в пер.В.2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ов И.- Маленький вальс.                            Пед.р-р б-та 1-2кл.ДМШ.Вып.7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ерьянц Л.- Вроде вальса.                     Пр-я заруб.композ.в пер баяна.Вып.8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мидт О.- Токката № 1.                                Играет Семёнов В.(гот.-выб.баян)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мит Ж.- Сонатина ля мажор.                               Сонатины и вариации.Вып.3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итт Г.- Этюд ля минор.     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итт Г.- ---//--//---//---//---  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к А.- После дождичка по лужам.     Семёнов В.Соврем.шк.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индлер Ф.- Этюд до мажор.          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ндлер Ф.- Этюд соль мажор.                       Этюды для аккордео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рко В.- Праздничный вальс.   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рк Л.- Этюд соль минор.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ейбельт Д.- Рондо.Пер.Максимова.              Сонатины и рондо в пе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ейбельт Д.- Сонатина до мажор.             Сонатины и рондо 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ейбельт Д.- Адажио.                      Семёнов В.Соврем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ельцель Г.- Менуэт соль минор.                 Полифон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гаренко А.- Плясовая.                                   Баян в ДМШ.Вып.46(анс.2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гаренко А.- Укр.танец(соль минор).     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гаренко А.-  ---//---//---//--//---//---                   Конц.пьесы для баяна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ьгин Л.- Отшумела в поле рожь высокая.   Концерт в сельском клубе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ьгин Л.- Портрет Ильича.                                             Баян в ДМШ.Вып.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ьгин Л.- Спать пора.                                     Баян в ДМШ.Вып.42(анс.2кл.).</w:t>
      </w:r>
    </w:p>
    <w:p>
      <w:pPr>
        <w:pStyle w:val="Normal"/>
        <w:rPr/>
      </w:pPr>
      <w:r>
        <w:rPr>
          <w:sz w:val="28"/>
          <w:szCs w:val="28"/>
        </w:rPr>
        <w:t>Шуста В.- Этюд ля минор.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Волжские картины. Концерт.                   Баян в конц.за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Вальс(«Узоры луговые»).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Грустная песня.                              Альбом для юношеств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2 киоска вдоль села(частушка).    Концерт в сельском клубе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Веснянка. Гопак(укр.нар.танцы).  Конц.пьесы для баяна.Вып.39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Дождик(укр.нар.п.-парафраз).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Интермеццо.                                    Конц.пьесы для баяна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Кадриль(«Узоры луговые»).               Нотный альбом б-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Колыбельная.                          Муз.акварель: пьесы для баяна.В.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Конц.сюита: 1.Прелюд. 2.Скерцо. 3.Аллегро.   Пьесы анс.б-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Концертный этюд.          Пьесы соврем.композ.(гот.-выб.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Мелодия. 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Первое свидание.                           Концерт в сельском клубе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Полька(«Узоры луговые»).              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Прелюдия и токката.                     Антология л-ры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Русская сюита: 1.Думка. 2.Частушка. 3.Русск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нтология литературы для баяна.Вып.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Русский танец.               Пьесы соврем.композ.(гот.-выб.).Вып.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 ---//---//---//---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Скерцо.                              Гот.-выб.баяна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У прясла(«Узоры луговые»).            Бая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Хоровод.        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Юмореска.                            Играет Ю.Вострел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Этюд.                                      Пед.р-р 2к.муз.училище. Хр-я б-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Этюд да мажор.                            Хр-я баяниста 2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Этюд ми мажор.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Этюд фа минор.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Этюды: ре бемоль, ля бемоль, фа диез, ля мажор, ми бем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фа минор.                                  Конц.программа баянист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Два этюда.                                Аккордеон в муз.училище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«Узоры луговые»-сюита: Интермеццо. Хоровод. Русск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ая сюита.             Шендерёв Г.Узоры луговые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.        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---//---             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---//---          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---//---     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тте Л.- ---//---                                                   Пед.репертуар баяниста ДМШ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.                                                  Хр-я пед.репертуар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---//---                                                    Пед.р-р баяниста ДМШ.Вып.4</w:t>
      </w:r>
    </w:p>
    <w:p>
      <w:pPr>
        <w:pStyle w:val="Normal"/>
        <w:rPr/>
      </w:pPr>
      <w:r>
        <w:rPr>
          <w:sz w:val="28"/>
          <w:szCs w:val="28"/>
        </w:rPr>
        <w:t xml:space="preserve">Шитте Л.- Этюд до мажор.                                            Этюды для баян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 ---//---//---//---          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ре минор.   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фа мажор.    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соль мажор. 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 ---//---//---//---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 ---//---//---//---         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 ---//---//---//---                            Хр-я аккордео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ля мажор.                            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ля минор.     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тте Л.- Этюд до мажор.                                ---//---//---//---//---//---//---//---//---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тте Л.- Этюд ля минор.                                   Этюды для аккордеона.Вып.1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---//---//---//---//---                                 Этюды для аккордео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тте Л.- Этюды: ля, си минор, ми бемоль мажор.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рестоматия баянис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аков Ю.- Журчащий ручеёк.                      Хр-я б-та 3к.муз.училищ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Квартет: 1.Псковские хороводы. 2.Величальная. 3.Протяж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4.Шемерицкие припевки.          Смеш.анс рус.нар.ин-тов.Вып.1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Конц.вариации на сербскую тему.     Из р-р Орловского трио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Конц.пьеса на австрийские народны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аков Ю.- Лирическая пьеса фа минор.                Пьесы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Лирическая пьеса ля мажор.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Маленькая сказка.                  Аккордео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ерегудки.                                      Конц.пьесы 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Народные припевки(вариации на соврем.рус.нар.тему)д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Хрестоматия для ансамблей баянов.Вып.2</w:t>
      </w:r>
    </w:p>
    <w:p>
      <w:pPr>
        <w:pStyle w:val="Normal"/>
        <w:rPr/>
      </w:pPr>
      <w:r>
        <w:rPr>
          <w:sz w:val="28"/>
          <w:szCs w:val="28"/>
        </w:rPr>
        <w:t>Шишаков Ю.- Пассакалья на тему партизанской песни 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д.репертуар баяниста 3-4к.муз.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атетическая импровизация.                      Мой друг бая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---//---//---//---//---//---//---//---                 Хр-я б-та 3к.муз.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---//---//---//---//---//---//---//---                 Хр-я баяниста 5кл.ДМШ.</w:t>
      </w:r>
    </w:p>
    <w:p>
      <w:pPr>
        <w:pStyle w:val="Normal"/>
        <w:rPr/>
      </w:pPr>
      <w:r>
        <w:rPr>
          <w:sz w:val="28"/>
          <w:szCs w:val="28"/>
        </w:rPr>
        <w:t>Шишаков Ю.- ---//---//---//---//---//---//---//--- Прелюдия и ток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нтология литературы для баяна.Вып.4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релюдия.                              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релюдия и бурлеска.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релюдия-канон и фуга ля минор.      Хр-я б-та 1к.муз.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релюдия и фуга.                   Аккордеон в муз.училище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ьеса на югослав.нар.песню.  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ьеса-этюд до мажор.                     Пять пьес-этюдов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Русская песня.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Русская фантазия.                  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аков Ю.- Соната № 1.                              Антология л-ры для баяна.Вып.6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Сонатина фа диез минор.                      Пед.р-р 5кл.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Сюита ля минор: 1.Прелюдия. 2.Скерцо. 3.Кантилена. 4.Ф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аян в концертном 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аков Ю.- Угличские картинки.               Антология л-ры для баяна.Вып.8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---//---//---//---//---//---          Играет Ю.Вострел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Фантазия на албанские нар.темы.         Пьесы для дуэта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Фуга.                                        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Экспромт в форме стар.сонатины.  Альбом для юношеств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Этюд ми минор.                                       Этюд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---//---//---//---    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Этюд ля мажор.                      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Этюды: ля, ми минор.          Хр-я баянис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аков Ю.- Этюд си минор.                           Этюды для аккордеона.Вып.1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Журчащий ручеёк. Две прелюдии.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Блестящие вариации.Соч.12.       Альбом баяниста(Бесфамильн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                                                             Пед.р-р баянист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 ми бемоль мажор.                                Пьес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 ля бемоль мажор.                                    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34, № 1.                                          Играй, мой баян.Вып.8</w:t>
      </w:r>
    </w:p>
    <w:p>
      <w:pPr>
        <w:pStyle w:val="Normal"/>
        <w:rPr/>
      </w:pPr>
      <w:r>
        <w:rPr>
          <w:sz w:val="28"/>
          <w:szCs w:val="28"/>
        </w:rPr>
        <w:t xml:space="preserve">Шопен Ф.-  ---//---//---//---//---                                    Избр.пьесы в пер.для баяна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34, № 2.                             Хр-я баяниста 3к.муз.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---//---//---//---//---                                    Избр.пьесы в пер.для баяна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34, № 3.                   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18, № 1.                                 Избр.пьесы в пер.для баяна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 № 1, ми бемоль мажор.               ---//---//---//---//---//---//---//---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 № 2, ля бемоль мажор.                ---//---//---//---//---//---//---//---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5.                                            Конц.пьесы для баян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64, № 1.                                 Избр.пьесы в пер.для баяна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6.                                           Конц.пьесы для баяна.Вып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                                Баян.Уч-ный р-р 5кл.ДМШ(Денис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64, № 2.                                 Избр.пьесы в пер.для баяна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 № 7.                                           Конц.пьесы для баяна.Вып.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, Глазунов - Вальс № 7.                            Баян в муз.училище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69, № 1.                                 Избр.пьесы в пер.для баяна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69, № 2.Обр.Гладкова.                Пьесы для 1-2х бая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-//---                               Хр-я баяниста 3к.муз.учил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-//---                                     Избр.пьесы в пер.для баян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70, № 1.                                   ---//---//---//---//---//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.Соч.70, № 2.                       Аккордеон в муз.училище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-//---                                     Избр.пьесы в пер.для баян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ы №№ 14-15.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Вальсы: №№ 1-3, 6-7, 9-12, 14-15.        Избр.пьесы 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, Лист Ф.- Весна(дуэт).                                   Играй, мой баян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Гулянка.Соч.74, № 4.                             Избр.пьесы в пер.для баян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//---//---//---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Лист - Желание.                             Хр-я баяниста 3-4к.муз.уч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-//---                                     Избр.пьесы в пер.для баяна.                </w:t>
      </w:r>
    </w:p>
    <w:p>
      <w:pPr>
        <w:pStyle w:val="Normal"/>
        <w:rPr/>
      </w:pPr>
      <w:r>
        <w:rPr>
          <w:sz w:val="28"/>
          <w:szCs w:val="28"/>
        </w:rPr>
        <w:t>Шопен Ф.- ---//---//---//---//---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Желание.                                             Хрестоматия для баяна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Забытый вальс.        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Контрданс.                                         Пед.р-р б-та 1-2к.муз.уч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Ларго.                                           Пед.р-р баяниста для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                                                   Пед.р-р баяниста ДМШ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                               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(дуэт).                            Р-р анс рус.нар.ин-тов.В.15(анс.акк.)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Листок из альбома.                                 Избр.пьесы в пер.для баян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-//---//---                               Избр.пьесы в пер.для баян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//---//---                          Хр-я аккордеониста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                                                Баян в муз.училище.Вып.2,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                                         Хр-я баяниста 3-4к.муз.уч.Вып.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.Соч.17.            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Соч.67.            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                                                Гот.-выб.баян.в муз.уч.Вып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                                            Пед.репертуар бая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                                            Пед.р-р б-та 1-2к.муз.уч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                                             Хр-я баяниста 2к.муз.учили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                                        Пед.р-р 2к.муз.уч.Хр-я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                                              Хр-я баяниста 1к.муз.учили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                                     Пед.р-р баяниста для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 си мажор.                                 Избр.пьесы в пер.для баян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 соль минор.    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 до диез минор.            Пед.р-р б-та для муз.училищ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 ля минор.                     Пед.р-р б-та для муз.училищ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-//---                                     Избр.пьесы в пер.для баян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 ми мажор.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.Соч.6, № 3.                                ---//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Соч.7, № 2.   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 ля бемоль мажор.                    Избр.пьесы в пер.для баяна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Соч.7, № 3.     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Мазурка.Соч.17, № 1.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Мазурка.Соч.24, № 1.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Мазурка.Соч.33, № 1.                            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Мазурка соль диез минор.                    Избр.пьесы в пер.для баяна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Мазурка.Соч.41, № 4.                            ---//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Мазурка фа минор.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Мазурка.Соч.67, № 1.                            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Мазурка.Соч.68, № 1.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Мазурки: №№ 3, 6-7, 10, 14, 22, 29, 40, 44-45, 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збранные пьесы в переложении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Ноктюрн.                                   Гот.-выб.баян.в муз.училище.Вып.5  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                                    Пед.р-р баяниста 1-2к.муз.уч.Вып.6 </w:t>
      </w:r>
    </w:p>
    <w:p>
      <w:pPr>
        <w:pStyle w:val="Normal"/>
        <w:rPr/>
      </w:pPr>
      <w:r>
        <w:rPr>
          <w:sz w:val="28"/>
          <w:szCs w:val="28"/>
        </w:rPr>
        <w:t xml:space="preserve">Шопен Ф.- Ноктюрн № 15.                          Пед.р-р для баяна 3-4к.музуч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Ноктюрн № 20.                         Пед.р-р для баяна 3-4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Ноктюрн.Соч.48, № 1.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олонез.                                               Конц.пьесы для баян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                  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                                            Пед.репертуа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олонез ми бемоль минор.                Пед.р-р б-та для муз.уч.Вып.7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елюдия.                                   Хр-я пед.р-ра для баяна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                                         Пьесы для гот.-выб.баяна.Вып.7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                                            Пед.р-р б-та 1-2к.муз.уч.Вып.4 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                                       Хрестоматия баяниста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 ля мажор.                         Пед.р-р баяниста ДМШ.Вып.3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елюдия си бемоль мажор.          Пед.р-р б-та муз.училищ.Вып.9 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елюдия си бемоль минор.           ---//---//---//---//---//---//---//---//--- 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//---//---//---//---//---                         Альбом баяниста-197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Прелюдия.Соч.28, № 22.                  Пед.р-р б-та муз.училищ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//---//---//---//---                     Хрестоматия для баяна.Вып.3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//---//---//---//---                        Избр.пьесы в пер.для баяна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Прелюдия ми минор.                             Избр.пьесы в пер.для баяна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Соч.28, № 4.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елюдия ля мажор.                              ---//---//---//---//---//---//---//---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Соч.28, № 7.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Соч.28, № 20.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  № 20.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 соль минор.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елюдии: №№ 4, 7, 20, 22.                  Избр.пьесы в пер.для баяна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игожий парень(песня).                      Избр.пьесы в пер.для баяна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//---//---//---//---                        Избр.пьесы в пер.для баяна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Траурный марш.Соч.72, № 2.          Пед.р-р б-та 1-2к.муз.уч.Вып.8 </w:t>
      </w:r>
    </w:p>
    <w:p>
      <w:pPr>
        <w:pStyle w:val="Normal"/>
        <w:rPr/>
      </w:pPr>
      <w:r>
        <w:rPr>
          <w:sz w:val="28"/>
          <w:szCs w:val="28"/>
        </w:rPr>
        <w:t xml:space="preserve">Шопен Ф.- Три экосеза.                                        Пед.репертуар бая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---//---//---                                             Конц.пьесы для баяна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---//---//---                                                Избр.пьесы в пер.для баяна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 ---//---//---                                                Избр.пьесы в пер.для баян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---//---//---                                            Хрестомати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Фуга.                                             Пед.р-р 2к.муз.училище.Хр-я б-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                                                  Хр-я баяниста 2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Фуга ля минор.                              Гот.-выб.баян в муз.училище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.Соч.10, № 5.                                    Альбом баяниста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косез.Соч.72, № 3.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.                                  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                                                   Пед.репертуа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 до мажор.                                 Пед.р-р б-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 соль бемоль мажор.                   Хрестоматия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Адажио.                               Гот.-выб.баян в муз.училище.В.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 поход.                                            Избр.пр-я для баяна-1975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( к/ф «Пирогов»).                  Альбом баяниста(Розанов)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.                                               Избр.пр-я для баяна-1975г.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-воспоминание.                       ---//---//---//---//---//---//---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//---                  Альбом для юношества.Вып.1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//---                            Играй, мой баян.Вып.27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//---                Аккордеон в муз.училище.В.14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(«Златые горы»).                                    Пьесы для баяна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-песня.                                   Избр.пьесы в пер.для баяна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 «Цветы»(дуэт).                     Хр-я для анс.баянов.Вып.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альс-шутка.Пер.Шарова.           Пьесы сов.композ.анс.б-нов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                                  Избр.пьесы в пер.для баяна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Весенний вальс.                                Баян играет на селе.Вып.3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              Играй, мой баян.Вып.27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        Избр.пьесы в пер.для баяна.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    Пед.р-р баяниста ДМШ.Вып.3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Гавот.Пер.Шашкина.                           Альбом баяниста.Вып.2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Гавот.                                         Пед.р-р б-та 1-2к.муз.уч.Вып.4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                                               Пед.р-р 2к.муз.уч.Хр-я б-та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Гавот (3-я балетная сюита).       Пед.р-р б-та 3-5кл.ДМШ.В.10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Гавот.                                              Избр.пьесы в пер.для баяна.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                                           Хр-я баяниста 2к.муз.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Грустная песенка.                    Гот.-выб.баян в муз.уч.Вып.14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Полифон.пьесы для баяна.Вып.7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Жонглёры.                              Пр-я для аккордеона и баяна.В.5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Заводная кукла.                         Хр-я аккордеониста 1к.муз.уч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Испанский танец.                      Пед.р-р баяниста ДМШ.Вып.2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Испанский танец.                           Избр.пьесы в пер.для баяна.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Когда окончилась война(трио).     Хр-я для анс.баянов.Вып.1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Колыбельная.Пер.Павина.               Знакомые мелодии.Вып.4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Пер.Плетнёва.       Гот.-выб.баян в муз.уч.Вып.2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Контрданс(«Овод»).                      Избр.пьесы в пер.для баяна.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Концерт для 2-х ф-но.           Концерты в пер.для баяна.Вып.2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Лирический вальс.              Хр-я пед.р-ра для баяна 2к.муз.уч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            Знакомые мелодии.Вып.1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        Баян.Уч-ный р-р 5кл.ДМШ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Класс.и нар.музыка: пер.для баяна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//---                                Хр-я баяниста 5кл.ДМШ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Народный праздник(«Овод»).       Конц.пьесы для баяна.В.13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Новороссийские куранты.  Хр-я пед.р-ра для баяна 2к.муз.уч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Ноктюрн.                                        Избр.пьесы в пер.для баяна.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                                     Конц.пьесы для баяна.Вып.20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Охота(«Гамлет»).                           Баян в муз.училище.Вып.13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ассакалья(«К.Измайлова»).   Конц.пьесы для гот.-выб.б.В.3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есня мира(дуэт).                           Хр-я для анс.баянов.Вып.2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есня мира.                                Концерт в сельском клубе.В.5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есня о встречном.                       Избр.пьесы в пер.для баяна.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олька.Пер.Гвоздева.                           Играй, мой баян.Вып.8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олька.                                           Избр.пьесы в пер.для баяна.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олька-шарманка(дуэт).           Хр-я анс.рус.нар.ин-тов.Вып.1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релюдия.                         Пед.р-р баяниста 3-4к.муз.уч.Вып.7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                         Музыка сов.композ.для баяна.В.1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                                  Избр.пьесы в пер.для баяна.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                     Пед.р-р баяниста 3-4к.муз.уч.Вып.6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-//---                               Р-р анс. рус.нар.ин-тов.Вып.3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релюдия и фуга ре минор.        Альбом б-та(Бесфамильнов)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релюдия.Соч.31, № 37.    Пед.р-р баяниста 3-4к.муз.уч.В.8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релюдия.Соч.34, № 6.                 Избр.пьесы в пер.для баяна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34, № 14.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34, № 17.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34, № 20.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87, № 23.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и: фа мин., ми бемоль маж.   Гот.-выб.б.в муз.уч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си бемоль минор.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и фуга № 1.                          Баян в конц.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и фуга соль минор.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релюдия и фуга(для 4-х б.)  Пед.р-р анс. рус.нар.ин-тов.В.2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и фуга.Соч.87.         Хр-я баяниста 3к.муз.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Родина слышит.                             Избр.пьесы в пер.для баяна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-//---//---                        Баян в ДМШ.Вып.46(анс.2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-//---//---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Романс. Испанский танец(«Овод»).     Хр-я аккорд.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Струнный квартет № 6(3-я ч.)      Избр.пьесы в пер.для баяна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Танец.                       Лушников В.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Танец («Гамлет»).                   Альбом б-та.Вып.4(Аз.Иванов).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анец.                              Хр-я пед.р-ра для баяна 1-2кл.ДМШ.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---//---//---                                    Пед.р-р баяниста ДМШ.Вып.1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анец(«Болт»).                               Избр.пьесы в пер.для баяна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анец(дуэт).                                      Хр-я для анс.баянов.Вып.1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анец(Балетная сюита).     Муз.акварель: пьесы для баяна.В.2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ихий час(Сарабанда).                  Избр.пьесы в пер.для баяна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ретья часть(1симф.)                Р-р анс. рус.нар.ин-тов.Вып.17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ри пьесы.                            Аккордеон в муз.училище.Вып.12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Турнир(«Гамлет»).                        Избр.пьесы в пер.для баяна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У памятника старины(хорал).   Полифон.пьесы для баяна.В.2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Фантастический танец.                        Ансамбли баянов.Вып.9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Хорал.                                             Избр.пьесы в пер.для баяна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Хороший день.                               ---//---//---//---//---//---//---//---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---//---//---//---//---                      Пед.р-р баяниста ДМШ.Вып.10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Шарманка.Пер.Шашкина.  Альбом баяниста.Вып.3(Розанов).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Шарманка(ансамбль).           Пед.р-р б-та 1-2кл.ДМШ.Вып.10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Элегия.                                            Избр.пьесы в пер.для баяна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Вальс(«Летучая мышь»).           Поп.пьесы для баяна(Говору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---//---//---//---//---//---//---        Поп.пьесы для баяна.В.2(Аз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Венская кровь.                 Мелодии Вены: поп.муз.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Венский вальс.Пер.Гвоздева.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есенние голоса.                          Альбом поп.пьес для аккорде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---/---//---//---//---                       Поп.эстр.пр-я в пер.и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---//---//---//---//---                           Антология л-ры для баяна.Вып.6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Голубой Дунай(вальс).                        Пьесы для 1-го и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Жизнь артиста(вальс).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Моё сокровище(вальс-«Цыганский барон»).  Играй, мой баян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Персидский марш.   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Пиццикато-полька.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Попурри на темы вальсов(«1000 и 1 ночь»).   Играй, мой баян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Розы юга(вальс).     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Трик-трак(полька).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У прекрасного голубого Дуная.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---//---//---//---//---//---//---//---//---        Конц.пьесы для баяна.Вып.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Увертюра(«Летучая мышь»).                  Конц.р-р баяниста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ерсидский марш. Пиццикато-полька.  Класс.и нар.музыка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альс.                               Семёнов В.Соврем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                                      Пед.репертуа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                                      Пед.репертуар баяниста ДМШ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альс.                                   Пед.репертуа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                                     Пед. репертуа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альс.Пер.Иванова.     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альс. Галоп.                                Баянисту любителю-198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оенный марш.                             Хр-я баянис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Её портрет(дуэт).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Лендлер. 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                                          Пед.р-р б-та 3-5кл.ДМШ.Вып.5</w:t>
      </w:r>
    </w:p>
    <w:p>
      <w:pPr>
        <w:pStyle w:val="Normal"/>
        <w:rPr/>
      </w:pPr>
      <w:r>
        <w:rPr>
          <w:sz w:val="28"/>
          <w:szCs w:val="28"/>
        </w:rPr>
        <w:t xml:space="preserve">Шуберт Ф.- Марш.                                                  Конц.пьесы для баяна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енуэт(дуэт).                                   Р-р анс. рус.нар.ин-тов.Вып.17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Менуэт.                                             Пед.репертуа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Муз.момент.Пер.Тышкевича.                   Хр-я пед.р-р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//---Пер.Аз.Иванова.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Немецкий танец.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//---//---                            Баян ДМШ: 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ентиментальный вальс.         На досуге: реп-ная тетрадь б-та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//---//---//---//---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еренада.                                   Класс.и нар.музыка: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                                    Альбом для 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керцо.                                               Хрестомати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керцо(соната ля мажор).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//---//---//---//---                  Пед.репертуа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керцо (соната № 10).                     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Скерцо си бемоль мажор.        Пед.репертуар баяниста муз.уч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Танцы.Пер.Шашкина.                              Пед.р-р б-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Танцы(«Розамунда»).                       Хрестоматия для баяна.Вып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Три вальса.                                 Хр-я пед.р-ра для баяна 2к.муз. 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Три немецких танца.                          Гот.-выб.баян в муз.уч.Вып.5</w:t>
      </w:r>
    </w:p>
    <w:p>
      <w:pPr>
        <w:pStyle w:val="Normal"/>
        <w:rPr/>
      </w:pPr>
      <w:r>
        <w:rPr>
          <w:sz w:val="28"/>
          <w:szCs w:val="28"/>
        </w:rPr>
        <w:t xml:space="preserve">Шуберт Ф.- Вечерняя серенада. Форель. Военный марш.   Конц.пьесы.Вып.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Экоссезы.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Экоссез.                                           Пед.р-р баяниста ДМШ.Вып.10</w:t>
      </w:r>
    </w:p>
    <w:p>
      <w:pPr>
        <w:pStyle w:val="Normal"/>
        <w:rPr/>
      </w:pPr>
      <w:r>
        <w:rPr>
          <w:sz w:val="28"/>
          <w:szCs w:val="28"/>
        </w:rPr>
        <w:t xml:space="preserve">Шуберт Ф.- ---//---//---                                            Гот.-выб.баян в ДМШ.Вып.1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       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Экспромт ми бемоль мажор.                  Конц.р-р баяниста.Вып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Экосез. Вальс. 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Немецкие танцы.Ор.33, №№ 2, 5, 7.   Избр.пр-я в пер.Шуберта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Лендлеры, вальсы.              Избр.пр-я в пер.для баяна Шуберта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Пчёлка. Скерцо. Аллегретто. Экспромт.Ор.142, № 3 ---//---//---//--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Шуберт Ф.- Муз.момент.Ор.94, № 3. Сентиментальный вальс.Ор.50, № 5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родный вальс.Ор.77, №№ 5-6, 9, 11       Избр.пр-я в пер.Шуберта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Экосез. Менуэт. Военный марш.        Избр.пр-я в пер.Шуберта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Утренняя серенада. Вечерняя серенада.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Экспромт.Соч.142.                              Пед.р-р баяниста 3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Неоконченная симфония(1ч.). Аве Мария(трио).  Анс.акк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нские вечера(вальс-каприс № 6).  Играй, мой баян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Лесной царь.                                Хр-я баянист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---//---//---//---//---//---                             Бая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Лесной царь.                             Конц.р-р баяниста Вып.43</w:t>
      </w:r>
    </w:p>
    <w:p>
      <w:pPr>
        <w:pStyle w:val="Normal"/>
        <w:rPr/>
      </w:pPr>
      <w:r>
        <w:rPr>
          <w:sz w:val="28"/>
          <w:szCs w:val="28"/>
        </w:rPr>
        <w:t xml:space="preserve">Шуберт Ф.- ---//---//---//---//---//---             Играет Вострелов Ю.(гот.-выб.баян)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, Лист Ф.- Серенада.                                  Конц.р-р баяниста Вып.5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Грёзы.                                                  Пед.репертуа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Альбом для юношества.                Избр.пр-я  в пер.для баяна.Вып.1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Народная песня. Первая утрата.       Р-р анс. рус.нар.ин-тов.Вып.34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уман Р.- Карнавал.Пер.Павина.                         Конц.пьесы для баяна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Лесные сцены: Охотник, подстерегающий дичь. Одинокие цве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збр.произведения  в пер.для баяна.Вып.1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Листки из альбома: Печальное предчувствие. Ларгетто. Валь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збр.произведения  в пер.для баяна.Вып.1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Марш.                                Пед.репертуар баяниста для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---//---                                          Пед.р-р баяниста 1-2кл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Марш солдатиков.                  Муз.акварель: 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Мелодия.                                       Пед.р-р баяниста для ДМШ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Незнакомец.               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Новеллетта.                                 Пед.репертуар баяниста 3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Одинокие цветы.                        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Охотник, подстерегающий дичь.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Песня.                                                   Баян в ДМШ.Вып.46.Анс.2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Пьеса.Пер.Накапкина.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Пьеса в форме фугетты.                         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Пёстрые листки: Листок из альбома. Пьеска.    Избр.пр-я в пер.В.1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Пёстрые листки.                                             Пед.р-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Причудливые образы.                         Хрестомати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Сцены из детской жизни: Игра в жмурки. Важное событи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ёзы. У камина.                    Избр.произведения  в пер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Фантастический танец.                             Баян в муз.училище.Вып.8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Хорал.                                           Пед.р-р баяниста 3-5кл.ДМШ.В.10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Шехерезада.                                  Пед.р-р баяниста для ДМШ.Вып.3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Бассо остинато.                      Избр.пр-я в пер.для баяна.Щедрин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В подражание Альбенису.     ---//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Щедрин Р.- ---//---//---//---//---//---//---         Пед.р-р баянис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Вариации Царь-девицы(«Конёк-горбунок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ед.репертуа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Весёлый марш монтажников(к/ф«Высота»).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Девичий хоровод(«Конёк-горбунок»).   Пьесы гот.-выб.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Двухголосная инвенция.       Избр.пр-я в пер.для баяна.Щедрин Р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---//---//---//---//---//---//---         Пед.р-р баяниста 1-2к.муз.уч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//---//---//---//---         Избр.обр.и пер.для баяна Беляе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Зеркальный канон. Фуга.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Контрапункт(«Полифон.тетрадь»).              Полифон.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Ночь(ноктюрн-«Конёк-горбунок»)квартет.    Хр-я анс.бая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Петровский кант.                             Аккордеон в муз.училище.В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Полифон.прелюдия № 19.                      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Прелюдия.                            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---//---//---                                        Полифон.пьесы для баяна.Вып.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    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Скерцино(«Конёк-горбунок»).             Баян в муз.училище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---//---//---//---//---//---//---//---        Пед.р-р баяниста 1-2к.муз.уч.В.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//---//---//---//---//---  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анец Царя Гороха(«Конёк-горбунок»).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окката (1симф.)                                           Баян в конц.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рёхголосный канон.                        Альбом для юношеств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ройка. Двухголосная инвенция. В подражание Альбен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мореска. Бассо остинато.                Избр.произведения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ройка.                                    Избр.пр-я в пер.для баяна.Щедрин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Фуга.                                                    Конц.пьесы для баяна.Вып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1.Старшие братья и Иван. 2.Девичий хоровод. 3.Скерци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.Я играю на балалайке.            Избр.пр-я в пер.для баяна.Щедрин 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Этюд ля минор.   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//---                                               Этюды для баян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Юмореска.                              Избр.пр-я в пер.для баяна.Щедрин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                                       Хрестоматия бая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---//---//---                                  Избр.обр.и пер.для баяна Беляева 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                                      Баян в муз.училище.Пьесы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отов Ю.- Волжские припевки.                 Музыка сов.композ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отов Ю.- Сибирская полечка.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Гавот(сюита для струнного ор-ра).        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---//---//---//---//---//---//---//---//---             Хр-я пед.р-р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Баркарола.Пер.Накапкина.           Гот.-выб.баян в муз.уч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Вечер в степи.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Дума.                     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ровский Ю.- Инвенция до мажор.              Полифон.пьесы для баяна.Вып.2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ровский Ю.- Казак.                                        Пед.р-р баяниста для ДМШ.В.7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Украинская сонатина.       Сонатины, рондо и вариации(ак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Украинский танец.                                    Баян в ДМШ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Фуга.                                           Гот.-выб.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Этюд соль минор.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44"/>
          <w:szCs w:val="44"/>
        </w:rPr>
        <w:t>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нвыртита(нар.танец).Обр.Дубяги.                          Песни и танцы Молдавии.</w:t>
      </w:r>
    </w:p>
    <w:p>
      <w:pPr>
        <w:pStyle w:val="Normal"/>
        <w:rPr/>
      </w:pPr>
      <w:r>
        <w:rPr>
          <w:sz w:val="28"/>
          <w:szCs w:val="28"/>
        </w:rPr>
        <w:t>Ыхлас - Ерден кюй.Обр.Гайсина.                Пр-я казах композ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ггелинг Г.- Вечное движение.                            Пед.р-р баяниста ДМШ.Вып.1</w:t>
      </w:r>
    </w:p>
    <w:p>
      <w:pPr>
        <w:pStyle w:val="Normal"/>
        <w:rPr/>
      </w:pPr>
      <w:r>
        <w:rPr>
          <w:sz w:val="28"/>
          <w:szCs w:val="28"/>
        </w:rPr>
        <w:t>Эй, ухнем(р.н.п.).Обр.Нестерова.                   Концерт в сельском клубе.Вып.7</w:t>
      </w:r>
    </w:p>
    <w:p>
      <w:pPr>
        <w:pStyle w:val="Normal"/>
        <w:rPr/>
      </w:pPr>
      <w:r>
        <w:rPr>
          <w:sz w:val="28"/>
          <w:szCs w:val="28"/>
        </w:rPr>
        <w:t>Эй, ухнем(р.н.п.).Обр.Черникова.                        Конц.пьесы для баяна.Вып.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гес К.- Русская песня.                                       Гот.-выб.бая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гес К.- Фуга соль мажор.                                Пед.р-р (полифон.пьесы)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лер Х.- Весёлая игра.                                                      Мой друг баян.Вып.14</w:t>
      </w:r>
    </w:p>
    <w:p>
      <w:pPr>
        <w:pStyle w:val="Normal"/>
        <w:rPr/>
      </w:pPr>
      <w:r>
        <w:rPr>
          <w:sz w:val="28"/>
          <w:szCs w:val="28"/>
        </w:rPr>
        <w:t>Эллигтон Д., Тизол Х.- Караван.                   Поп.эстрад.пьесы для акк.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кель Ф.- Пьеса.                                           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онский танец.Обр.Денисова.                      Поп.мелодии для баяна и акк.В.1</w:t>
      </w:r>
    </w:p>
    <w:p>
      <w:pPr>
        <w:pStyle w:val="Normal"/>
        <w:rPr/>
      </w:pPr>
      <w:r>
        <w:rPr>
          <w:sz w:val="28"/>
          <w:szCs w:val="28"/>
        </w:rPr>
        <w:t>Эх, вы дали, мои дали(болг.нар.песня).           Нар.песни и танцы в обр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шпай А.- Вальс. Прелюдия.                          Музыка сов.композ.для баяна.В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Голосистая кукушка(«Марийские песни»).         Пьесы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Песня Марфеньки(«Опасный возраст»).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Калмыцкая песня.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Медленный фокстрот.Пер.Мотова.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Москвичи.                        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Нет, скажешь ты!(фокстрот).                       Альбом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---//---//---//---//--//---//---//---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шпай А.- Песня о криницах(дуэт).                    Р-р анс. рус.нар.ин-тов.Вып.18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манс В.- Кариока. Румба.Обр.Кузнецова.        Поп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ек В.- Отвори своё окошко! Полковой марш.                        Мелодии В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Скерцо.                    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Фуга.                                             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Фуга ми минор.                                   Гот.-выб.баян в 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 ---//---//---//---                                       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Фуга.                                         Пед.репертуар для баяна 3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Фуга ре минор.                        Пед.репертуар для баяна 3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Этюд фа минор.                                            Этюд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Этюд ре мажор.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Этюд до мажор.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яма А.- Пьеса.                                Соврем.школа игры на баяне.(Семён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чко(матросский танец).                                         Мачула В.Тонкая ряб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чко(рус.нар.танец).Обр.Беляева.         Мелодии прошлых лет(трио р.н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чко(рус.нар.танец).Обр.Кузнецова.              Поп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чко(рус.нар.танец).Обр.Данилова.   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о(рус.нар.танец).Обр.Данилова.                         Ансамбли баянов.Вып.6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чор в саду, младёшенька, гуляла.                Баян в ДМШ: пьесы 3-5кл.В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зошла на горочку.                         Карельские и финские нар.песни и танцы.</w:t>
      </w:r>
    </w:p>
    <w:p>
      <w:pPr>
        <w:pStyle w:val="Normal"/>
        <w:rPr/>
      </w:pPr>
      <w:r>
        <w:rPr>
          <w:sz w:val="28"/>
          <w:szCs w:val="28"/>
        </w:rPr>
        <w:t>Я встретил вас(старинный романс).Обр.Ворона А.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 вас(старинный романс).Обр.Двилянского.        Хр-я акк.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линушку ломала(р.н.п.).Обр.Туликова.           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                     Хр-я акк.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горку шла(р.н.п.).Обр.Шашкина.              Нар.песни и танцы для акк.В.29</w:t>
      </w:r>
    </w:p>
    <w:p>
      <w:pPr>
        <w:pStyle w:val="Normal"/>
        <w:rPr/>
      </w:pPr>
      <w:r>
        <w:rPr>
          <w:sz w:val="28"/>
          <w:szCs w:val="28"/>
        </w:rPr>
        <w:t>Я на камушке сижу(р.н.п.).Обр.Фомина.      Пед.р-р анс. рус.нар.ин-тов.Вып.2</w:t>
      </w:r>
    </w:p>
    <w:p>
      <w:pPr>
        <w:pStyle w:val="Normal"/>
        <w:rPr/>
      </w:pPr>
      <w:r>
        <w:rPr>
          <w:sz w:val="28"/>
          <w:szCs w:val="28"/>
        </w:rPr>
        <w:t xml:space="preserve">Я на камушке сижу(р.н.п.).Обр.Тимошенко.  Антология л-р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камушке сижу(р.н.п.).Обр.Онегина.              Пед.р-р баяниста 3-4к.Вып.3</w:t>
      </w:r>
    </w:p>
    <w:p>
      <w:pPr>
        <w:pStyle w:val="Normal"/>
        <w:rPr/>
      </w:pPr>
      <w:r>
        <w:rPr>
          <w:sz w:val="28"/>
          <w:szCs w:val="28"/>
        </w:rPr>
        <w:t>Я на камушке сижу(р.н.п.-дуэт).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ка с ягодкой на бору росли(дуэт).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Якоби меня не тиночки(укр.н.п.).                     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би В.- Ригодон.                      Музыка соврем.композ.(гот.-выб.баян)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би В.- Шесть вальсов-багателей.  ---//---//---//---//---//---//---//---//---//--Вып.2</w:t>
      </w:r>
    </w:p>
    <w:p>
      <w:pPr>
        <w:pStyle w:val="Normal"/>
        <w:rPr/>
      </w:pPr>
      <w:r>
        <w:rPr>
          <w:sz w:val="28"/>
          <w:szCs w:val="28"/>
        </w:rPr>
        <w:t>Яковенко П.- На прогулке.                                              Играй, мой баян.Вып.23</w:t>
        <w:br/>
        <w:t>Яковенко П.- Подснежник.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енко П.- Полька.   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енко П.- Русский танец.                  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Якубов И.- Концертный вальс.                              Конц.пьесы для баяна.Вып.36</w:t>
        <w:br/>
        <w:t>Якубов И.- Прелюдия и фуга.                                  Пр-я сов.композ.для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ушенко И.- Десять минут.                    Поп.песни в пер.для акк.и.баяна.В.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лаяс Э.- Метель(полька).                    Пьесы соврем.композ.(гот.-выб.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лаяс Э.- Танец с платком(эстон.нар.танец).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ка(бел.нар.танец).                                   Нар.песни и танцы в обр.акк.Вып.29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Янка(бел.нар.танец-трио).                                    Р-р анс. рус.нар.ин-тов.Вып.31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ка(бел.нар.танец-дуэт).           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чук А.- Интермеццо.                         Пьесы соврем.композ.(гот.-выб.)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уллин М.- Вальс.                                      Гот.-выб.баян в муз.училище.Вып.8</w:t>
      </w:r>
    </w:p>
    <w:p>
      <w:pPr>
        <w:pStyle w:val="Normal"/>
        <w:rPr/>
      </w:pPr>
      <w:r>
        <w:rPr>
          <w:sz w:val="28"/>
          <w:szCs w:val="28"/>
        </w:rPr>
        <w:t>Яхин Р.- Прелюдия на народную тему.                   Пр-я сов.композ.для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хин Р.- Юмореска.                                     Гот.-выб.баян в муз.училище.Вып.4</w:t>
      </w:r>
    </w:p>
    <w:p>
      <w:pPr>
        <w:pStyle w:val="Normal"/>
        <w:rPr/>
      </w:pPr>
      <w:r>
        <w:rPr>
          <w:sz w:val="28"/>
          <w:szCs w:val="28"/>
        </w:rPr>
        <w:t>Яхнина Е.- Народная.                                                   Ансамбли баянов 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шкевич И.- Соната(1часть).                            Пед.р-р 3к.музуч.Хр-я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шкевич И.- ---//---//---//---//---                                    Баян в муз.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шкевич И.- ---//---//---//---/---                            Хр-я баяниста 2к.муз.училище.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шкевич И.- Сонатина № 5.              Соврем.крупная форма для акк.и.б.Вып.2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шкевич И.- Сонатина в стар.стиле(1ч.).  Сонатины и вариации для баяна.В.4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3:00Z</dcterms:created>
  <dc:creator>Admin</dc:creator>
  <dc:description/>
  <cp:keywords/>
  <dc:language>en-US</dc:language>
  <cp:lastModifiedBy>Admin</cp:lastModifiedBy>
  <dcterms:modified xsi:type="dcterms:W3CDTF">2014-03-25T11:11:00Z</dcterms:modified>
  <cp:revision>376</cp:revision>
  <dc:subject/>
  <dc:title>Ш</dc:title>
</cp:coreProperties>
</file>