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алалайкой жить милее, а с гармошкой веселее.        Сборник № 4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рки камушек скатился(р.н.п.).Обр.Акимова.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бо Ф.- Песня о Ворошилове.                                           Сборник № 5-Метлин  </w:t>
      </w:r>
    </w:p>
    <w:p>
      <w:pPr>
        <w:pStyle w:val="Normal"/>
        <w:rPr/>
      </w:pPr>
      <w:r>
        <w:rPr>
          <w:sz w:val="28"/>
          <w:szCs w:val="28"/>
        </w:rPr>
        <w:t xml:space="preserve">Савенков А.- Весна.                                              Аккордеон в ДМШ 1-5кл.В.4-6  </w:t>
      </w:r>
    </w:p>
    <w:p>
      <w:pPr>
        <w:pStyle w:val="Normal"/>
        <w:rPr/>
      </w:pPr>
      <w:r>
        <w:rPr>
          <w:sz w:val="28"/>
          <w:szCs w:val="28"/>
        </w:rPr>
        <w:t>Савенков А.- Частушка.                                      Пед.репертуа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нков А.- Этюд фа мажор.                                      Этюды сов.композиторов</w:t>
      </w:r>
    </w:p>
    <w:p>
      <w:pPr>
        <w:pStyle w:val="Normal"/>
        <w:rPr/>
      </w:pPr>
      <w:r>
        <w:rPr>
          <w:sz w:val="28"/>
          <w:szCs w:val="28"/>
        </w:rPr>
        <w:t>Савинцев П.- Балалайка.Пер.Зиновьева.              Хр-я анс.баянов ДМШ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На волне. Грустный вальс.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цев П.- Весёлый ритм.      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ка и Гришка(бел.нар.песня).                           Аккордеон в ДМШ 1-2кл.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цов К.- Сюита: 1.В звонком лесу(вариации). 2.Протяжная(канон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Волынка(фантазия). 4.Чижик-пыжик(фуга). 5.Жалобна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. Кошкин дом(токката).             Сб.пр-ний незрячих композ.Вып.2 </w:t>
      </w:r>
    </w:p>
    <w:p>
      <w:pPr>
        <w:pStyle w:val="Normal"/>
        <w:rPr/>
      </w:pPr>
      <w:r>
        <w:rPr>
          <w:sz w:val="28"/>
          <w:szCs w:val="28"/>
        </w:rPr>
        <w:t xml:space="preserve">Сагат(киргиз.танец).                                                        Сборник № 4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ом, садом, кумасенька(укр.н.п.).Обр.Аз.Иванова.   Биб-ка баяниста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раны.Обр.Архипова.                                            В пом.худ.сам.198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Качели.Обр.Суханова.   Играй, мой баян.Вып.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ов-Владимиров - Пьеса-этюд соль мин.       Этюды для б-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Что гремишь, гроза!                Сборник № 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.                        Пед.р-р б-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ман-Владимиров Д.- Этюд си минор.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ман-Владимиров Д.- Юмореска.                      Библиотека баяниста-1960г. </w:t>
      </w:r>
    </w:p>
    <w:p>
      <w:pPr>
        <w:pStyle w:val="Normal"/>
        <w:rPr/>
      </w:pPr>
      <w:r>
        <w:rPr>
          <w:sz w:val="28"/>
          <w:szCs w:val="28"/>
        </w:rPr>
        <w:t>Салин А.- Интермеццо.                                             Пр-я для 2-3х баянов-1972г.</w:t>
      </w:r>
    </w:p>
    <w:p>
      <w:pPr>
        <w:pStyle w:val="Normal"/>
        <w:rPr/>
      </w:pPr>
      <w:r>
        <w:rPr>
          <w:sz w:val="28"/>
          <w:szCs w:val="28"/>
        </w:rPr>
        <w:t>Салин А.- Канон.         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Салин А.- Концертный этюд.                            Конц.репертуа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н А.- Рондо.                                              Пед.р-р аккордеониста муз.уч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н А.- Токкатина.                                       Пед.р-р аккордеониста ДМШ.В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ин А.- Этюды: до мажор, ля минор.           Этюды сов.композиторов-1965г. </w:t>
      </w:r>
    </w:p>
    <w:p>
      <w:pPr>
        <w:pStyle w:val="Normal"/>
        <w:rPr/>
      </w:pPr>
      <w:r>
        <w:rPr>
          <w:sz w:val="28"/>
          <w:szCs w:val="28"/>
        </w:rPr>
        <w:t>Салов Г.- Этюды: до, соль мажор.                           Этюды для баяна(Дени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садик я садила(рус.нар.п.).                         Альбом б-та(Аз.Иванов)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    Пьесы для аккордеона-1957г.</w:t>
      </w:r>
    </w:p>
    <w:p>
      <w:pPr>
        <w:pStyle w:val="Normal"/>
        <w:rPr/>
      </w:pPr>
      <w:r>
        <w:rPr>
          <w:sz w:val="28"/>
          <w:szCs w:val="28"/>
        </w:rPr>
        <w:t>Самаиа(танец).Обр.Парцхаладзе.                     Народная 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ба на бразил.темы.Пер.Шарова.                    В пом.худ.сам.1969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ба.Обр.Сапогова.                                             В пом.худ.сам.1971г.Вып.1(1) 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     В пом.худ.сам.1972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н А.- Рондо.                                                        Альбом баянис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длер О.- Медленный вальс.               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Санта Лючия(неап.н.п.).Пер.Максимова.               24 пр-я для анс.баяна-1963г.</w:t>
      </w:r>
    </w:p>
    <w:p>
      <w:pPr>
        <w:pStyle w:val="Normal"/>
        <w:rPr/>
      </w:pPr>
      <w:r>
        <w:rPr>
          <w:sz w:val="28"/>
          <w:szCs w:val="28"/>
        </w:rPr>
        <w:t>Санта Лючия(неаполит.нар.песня).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ов В.- Фантазия на песни Р.Паулса.                В пом.худ.сам.1983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Интродукция и тарантелла.           Пед.р-р б-та муз.уч.3-4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Хабанера.                                                Конц.р-р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сате П.- Цыганские напевы.Пер.Гаврилова.          Играй, мой баян.Вып.15</w:t>
      </w:r>
    </w:p>
    <w:p>
      <w:pPr>
        <w:pStyle w:val="Normal"/>
        <w:rPr/>
      </w:pPr>
      <w:r>
        <w:rPr>
          <w:sz w:val="28"/>
          <w:szCs w:val="28"/>
        </w:rPr>
        <w:t>Сарасате П.- Цыганские напевы.Пер.Двинянского.       Библиотека акк.-1973г.</w:t>
      </w:r>
    </w:p>
    <w:p>
      <w:pPr>
        <w:pStyle w:val="Normal"/>
        <w:rPr/>
      </w:pPr>
      <w:r>
        <w:rPr>
          <w:sz w:val="28"/>
          <w:szCs w:val="28"/>
        </w:rPr>
        <w:t>Саратовские переборы.Обр.Кузнецова.                      Нотный альбом б-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ие переборы.Обр.Кузнецова.               В пом.худ.сам.1969г.Вып.1(2)     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ие переборы.Пер.Павина.                        Библиотека баяниста-1982г.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ие переборы.Обр.Кузнецова.          Поп.пьесы для 2-х баянов-1964г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ие переборы.                                          В пом.худ.сам.1992г.Вып.3(1) </w:t>
      </w:r>
    </w:p>
    <w:p>
      <w:pPr>
        <w:pStyle w:val="Normal"/>
        <w:rPr/>
      </w:pPr>
      <w:r>
        <w:rPr>
          <w:sz w:val="28"/>
          <w:szCs w:val="28"/>
        </w:rPr>
        <w:t>Сароян С.- Кукле.Пер.Павина.                             Аккордеон в ДМШ 1-2кл.В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оян С.- Кукле.Пер.Алёхина.                                Акк.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оян С.- Колыбельная.Танец.                             Гот.-выб.баян ДМШ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сос Р.- Коза.Пер.Алёхина.                                Библиотека акк.-1963,1966гг.</w:t>
      </w:r>
    </w:p>
    <w:p>
      <w:pPr>
        <w:pStyle w:val="Normal"/>
        <w:rPr/>
      </w:pPr>
      <w:r>
        <w:rPr>
          <w:sz w:val="28"/>
          <w:szCs w:val="28"/>
        </w:rPr>
        <w:t>Сарсос Р.- Каимбра-город студентов.                   Биб-ка аккордео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сос Р.- Прощальная песенка.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Сатти-Маркетти - Или играть, или смеяться.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ц И.- Грустно чего-то.Пер.Крылусова(трио).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ц И.- Полька(«Синяя птица»).Пер.Захарова.         Хр-я для анс.б-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(рус.нар.п.).Обр.Панкина.                      Пед.р-р баяниста 1-4к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.Обр.Ленского.                                        Нар.муз.союзных 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.Пер.Машкова и Копнина.                               Сборник № 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ток(бел.нар.песня).                                            Пьесы для аккордеона-1957г.  </w:t>
      </w:r>
    </w:p>
    <w:p>
      <w:pPr>
        <w:pStyle w:val="Normal"/>
        <w:rPr/>
      </w:pPr>
      <w:r>
        <w:rPr>
          <w:sz w:val="28"/>
          <w:szCs w:val="28"/>
        </w:rPr>
        <w:t xml:space="preserve">Свереде лушул(молд.н.танец).Обр.Балана.                  Играй, мой баян.Вып.23    </w:t>
      </w:r>
    </w:p>
    <w:p>
      <w:pPr>
        <w:pStyle w:val="Normal"/>
        <w:rPr/>
      </w:pPr>
      <w:r>
        <w:rPr>
          <w:sz w:val="28"/>
          <w:szCs w:val="28"/>
        </w:rPr>
        <w:t xml:space="preserve">Светит месяц(рус.нар.песня).                                   Альбом б-та(Аз.Иванов).В.1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                                                       В кругу друзей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ячок.Обр.Парцхаладзе.                  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Лагуна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шников В.- Морские камушки.                                Играй, мой баян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Посиделки.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шников В.- Скоморохи.          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Вальс(«Метель»).Пер.Басурманова.  В пом.худ.сам.1980г.Вып.5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Вальс.                                                 Нотный альбом б-та.Вып.3-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ридов Г.- Героям Перекопской битвы(«Патетическая оратория»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Хрестоматия пед.репертуара для аккордеона 5кл.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Грустная песня.                                Гот.-выб.баян муз.уч.В.12-13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Дождик.                                   Пьесы для многотембр.баяна.В.2-3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Зима.                                                     Гот.-выб.баян муз.уч.Вып.9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Колыбельная песенка.                              Акк.ДМШ 3-4кл.Вып.42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Ласковая просьба.Пер.Павина.               Акк.ДМШ 1-2кл.Вып.30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Музыкальный момент.                    Гот.-выб.баян муз.уч.Вып.3-4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Муз.момент.Пер.Накапкина.      Гот.-выб.баян муз.уч.Вып.12-13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Музыкальный ящик.                         Пед.р-р баяниста 1-2к.Вып.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Парень с гармошкой.                      В пом.худ.сам.1978г.Вып.2(1)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---//---//---//--//---//---                         Хр-я анс.баянов ДМШ-1987г.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Перед сном.Пер.Цыбулина(дуэт).      Пр-я для анс.баянов-1978г.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Перед сном.                                 Полифон.пьесы для баяна.Вып.7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---//---//---//---                             Аккордеон в ДМШ 1-5кл.Вып.4-6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Перед сном.                                     Аккордеон в ДМШ 4-5кл.В.43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Романс («Метель»).                        Нотный альбом б-та.Вып.9-10 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Романс(партита ми минор).             Пед.р-р баяниста 1-4к.Вып.6        </w:t>
      </w:r>
    </w:p>
    <w:p>
      <w:pPr>
        <w:pStyle w:val="Normal"/>
        <w:rPr/>
      </w:pPr>
      <w:r>
        <w:rPr>
          <w:sz w:val="28"/>
          <w:szCs w:val="28"/>
        </w:rPr>
        <w:t xml:space="preserve">Свиридов Г.- Старинный танец.Пер.Тышкевича.       Пед.р-р б-та муз.уч.В.3-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- Старинный танец.Пер.Зиновьева.  Хр-я анс.баянов ДМШ-1987г.</w:t>
      </w:r>
    </w:p>
    <w:p>
      <w:pPr>
        <w:pStyle w:val="Normal"/>
        <w:rPr/>
      </w:pPr>
      <w:r>
        <w:rPr>
          <w:sz w:val="28"/>
          <w:szCs w:val="28"/>
        </w:rPr>
        <w:t xml:space="preserve">Свободные горы.Обр.Кузнецова.                           Нар.муз.союзных республик.        </w:t>
      </w:r>
    </w:p>
    <w:p>
      <w:pPr>
        <w:pStyle w:val="Normal"/>
        <w:rPr/>
      </w:pPr>
      <w:r>
        <w:rPr>
          <w:sz w:val="28"/>
          <w:szCs w:val="28"/>
        </w:rPr>
        <w:t xml:space="preserve">Севастопольская песня(солдатская).Обр.Казанского.      Сборник № 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ая песня(монг.н.п.).Пер.Черных.              В пом.худ.сам.197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ый хоровод.Обр.Кузнецова(дуэт).                В пом.худ.сам.1985г.Вып.6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                                   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                                       Сборник № 4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день такой печальный.                                        Сборник № 2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ельников Г.- Музыка из оперы «Медведь». Увертюра(дивертисм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борник произведений незрячих композ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касс К.- Токката.                                          Полифон.пьесы для баян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ксас - Менуэт.                                             Аккордеон в ДМШ 3-4кл.В.10-12 </w:t>
      </w:r>
    </w:p>
    <w:p>
      <w:pPr>
        <w:pStyle w:val="Normal"/>
        <w:rPr/>
      </w:pPr>
      <w:r>
        <w:rPr>
          <w:sz w:val="28"/>
          <w:szCs w:val="28"/>
        </w:rPr>
        <w:t>Селенга(монг.нар.п.).Обр.Звонарёва(дуэт).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ванов В.- Шуточка.Пер.Суркова.         Пьесы для много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ванов В.- Шуточка.Пер.Журомского(трио).    Поп.пр-я анс.баянов-1967г.</w:t>
      </w:r>
    </w:p>
    <w:p>
      <w:pPr>
        <w:pStyle w:val="Normal"/>
        <w:rPr/>
      </w:pPr>
      <w:r>
        <w:rPr>
          <w:sz w:val="28"/>
          <w:szCs w:val="28"/>
        </w:rPr>
        <w:t>Семёнов В.- Калина красная.                           Нар.мелодии в конц.обр.(Шаров)</w:t>
      </w:r>
    </w:p>
    <w:p>
      <w:pPr>
        <w:pStyle w:val="Normal"/>
        <w:rPr/>
      </w:pPr>
      <w:r>
        <w:rPr>
          <w:sz w:val="28"/>
          <w:szCs w:val="28"/>
        </w:rPr>
        <w:t>Семь лет(удмурд.н.п.).Обр.Панкина(дуэт).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Люк - Бурре.Пер.Павина.                             Аккордеон в ДМШ 1-5кл.В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Интродукция. Рондо-каприччиозо.             Конц.р-р б-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Лебедь.Пер.Маркелова(квартет).          Хр-я для анс.баянов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-Санс К.- Танец цыганки.                                             Сборник № 5-Горохов  </w:t>
      </w:r>
    </w:p>
    <w:p>
      <w:pPr>
        <w:pStyle w:val="Normal"/>
        <w:rPr/>
      </w:pPr>
      <w:r>
        <w:rPr>
          <w:sz w:val="28"/>
          <w:szCs w:val="28"/>
        </w:rPr>
        <w:t>Сен-Санс К.- Цыганский танец.Пер.Семёнова.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биянка.                                                               В пом.худ.сам.1992г.Вып.3(1) </w:t>
      </w:r>
    </w:p>
    <w:p>
      <w:pPr>
        <w:pStyle w:val="Normal"/>
        <w:rPr/>
      </w:pPr>
      <w:r>
        <w:rPr>
          <w:sz w:val="28"/>
          <w:szCs w:val="28"/>
        </w:rPr>
        <w:t>Сервантес И.- Беседка(танец).Пер.Марьина.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антес И.- Возвращение(танец).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Сервантес И.- Кубинская данса.Пер.Акимова.               Библиотека акк.-1966г.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//---//---   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антес И.- Любовь Розиты(танец).Пер.Марьина.         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вантес И. - Не танцуй больше(танец).                            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ечков В.- Полька.                                                     Играй, мой баян.Вып.1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Антракт(«Юдифь»).Пер.Шашкина. Пед.р-р б-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Марш Олоферна(«Юдифь»).П.Павина.    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ов А.- Пляска девушек(«Рогнеда»)Пер.Онегина.     Биб-ка баянист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 А.- Пляска девушек(«Рогнеда»).               Альбом баяниста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ов А.- ---//---//---//---//---//---//--- Пер.Клейнарда.       Сборник № 2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нашвилли Г.- Азербайджанский танец.                    Пьесы для баян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яли девушки яровой хмель(рус.нар.песня).      Пьесы для аккордеона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Грустный вальс.                                 Пед.р-р баяниста 1-4к.Вып.6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---//---//---//---//---                            Эстрадный р-р б-та(Клевезаль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Колыбельная.Соч.40, № 5               Гот.-выб.баян муз.уч.Вып.1-2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Грустный вальс. 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Песня без слов.Пер.Гаврилова.               Играй, мой баян.Вып.1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елиус Я.- Этюд.                      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ирские припевки.Обр.Павина.                            В пом.худ.сам.1983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 - Блюз.Пер.Булыго.                Хр-я для анс.баянов ДМШ-198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Горлица.Пер.Двинянского.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 - Ёж.Пер.Двинянского.                         Пед.р-р акк.ДМШ.Вып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- Песня в тёмном лесу.                           Пед.р-р акк.ДМШ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гмейстер Э.- Песня фермера.Пер.Булыго.       Хр-я анс.баянов ДМШ-1987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Солнечный день.Пер.Булыго.           ---//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- Старый Джо Кларк.Пер.Булыго.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ел Ваня на диване.Обр.Полынского.                   Конц.р-р баянист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ьников Н.- Грустная песенка.                       Гот.-выб.баян ДМШ.Вып.1-3</w:t>
      </w:r>
    </w:p>
    <w:p>
      <w:pPr>
        <w:pStyle w:val="Normal"/>
        <w:rPr/>
      </w:pPr>
      <w:r>
        <w:rPr>
          <w:sz w:val="28"/>
          <w:szCs w:val="28"/>
        </w:rPr>
        <w:t xml:space="preserve">Сидельников Л.- Две прелюдии.                          Аккордеон в ДМШ 4-5кл.В.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ельников Л.- Фугато.                                      Аккордеон в ДМШ 4-5кл.В.4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ов В.- Тайна.                                                   Биб-ка баяниста и акк.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                                                         Сб.«Я люблю тебя, жизнь».  </w:t>
      </w:r>
    </w:p>
    <w:p>
      <w:pPr>
        <w:pStyle w:val="Normal"/>
        <w:rPr/>
      </w:pPr>
      <w:r>
        <w:rPr>
          <w:sz w:val="28"/>
          <w:szCs w:val="28"/>
        </w:rPr>
        <w:t xml:space="preserve">Сизокрылый голубь(чешск.н.песня).                     Гот.-выб.баян ДМШ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ванский Н.- Игра.Пер.Двинянского.                     Акк.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ванский Н.- Украинский танец.Пер.Чинякова.    В пом.худ.сам.1984г.В.3</w:t>
      </w:r>
    </w:p>
    <w:p>
      <w:pPr>
        <w:pStyle w:val="Normal"/>
        <w:rPr/>
      </w:pPr>
      <w:r>
        <w:rPr>
          <w:sz w:val="28"/>
          <w:szCs w:val="28"/>
        </w:rPr>
        <w:t>Сильванский Н.- Украинское скерцо.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чку ветер убаюкал(эст.н.п.- вариации).    Нар.песни в обр.сов.композ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ротинушка(рус.нар.песня).                  Пьесы и обр.для баяна Полудницы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тинушка.Обр.Павина.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ротинушка(рус.нар.песня).                                           Сборник № 1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ткин Е.- Русский перепляс. 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таки.Обр.Сапогова.                                          В пом.худ.сам.1969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а. Танго.Обр.Бойченко.                                     В пом.худ.сам.1982г.Вып.2 </w:t>
      </w:r>
    </w:p>
    <w:p>
      <w:pPr>
        <w:pStyle w:val="Normal"/>
        <w:rPr/>
      </w:pPr>
      <w:r>
        <w:rPr>
          <w:sz w:val="28"/>
          <w:szCs w:val="28"/>
        </w:rPr>
        <w:t>Сказка.Обр.Абрамова.                             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очные частушки(подмосковные).                               В кругу друзей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ецкий -  Танец.                                   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Ария.Пер.Павина.                                  Пед.р-р акк.ДМШ.Вып.7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Граве(соната № 63).                      Аккордеон в ДМШ 3-4кл.В.3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Жига.Пер.Павина.                       Аккордеон в ДМШ 1-5кл.В.4-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Жига.Пер.Бушуева.                           Библиотека баяниста-1969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Пастораль.                              Пьесы для многотембр.баяна.В.2-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---//---//---                                  Библиотека аккордеониста-1981г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 Гот.-выб.баян муз.уч.Вып.1-2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Гот.-выб.баян муз.уч.Вып.3-4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фа диез минор.                      Гот.-выб.баян муз.уч.Вып.6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    Гот.-выб.баян муз.уч.Вып.9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.                                             Гот.-выб.баян муз.уч.Вып.11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ре минор.                        Хр-я для баяна(Гладков).Вып.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соль мажор.                             Конц.р-р баяниста.Вып.13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(дуэт).                                       Пр-я для анс.баянов-1977г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а № 69.                           Аккордеон в ДМШ 1-5кл.Вып.1-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рлатти Д.- Сонатина.                                 Библиотека аккордеониста-198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бь Аракса.Обр.Заргаряна.                               Нар.муз.союзных республ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ульский М.- Прелюдия.                                    Пед.репертуар ДМШ.Вып.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тт С.- Баллада. Джунгли.Пер.Суханова.                  Играй, мой баян.Вып.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Вальс (ре бемоль мажор).                             Сборник № 6-Горохов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Канон.                                                      Конц.р-р баяниста.Вып.13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---//---                                             Полифон.пьесы для баяна.Вып.8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Мазурка.                                   Альбом баяниста(Аз.Иванов)1958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.                                       Библиотека аккордеониста-1981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Пед.репертуар баяниста 1-2к.Вып.2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   Пьесы многотембр.баяна.Вып.2-3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 ---//---//---                    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         Гот.-выб.баян муз.уч.Вып.3-4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---//---//---                                               Гот.-выб.баян муз.уч.Вып.9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---//--//---                                     Пьесы для гот.-выб.баяна.Вып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 .Пер.Салина.            Библиотека аккордеониста-1969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                                  Библиотека аккордеониста-1981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 № 6.Пер.Иванова.         В пом.худ.сам.1965г.Вып.4(1)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1, № 2.                    Пед.р-р баяниста 1-4к.Вып.5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 Соч.11, № 4.                   В пом.худ.сам.1974г.Вып.2(2)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1, № 6.                    В пом.худ.сам.1974г.Вып.1(1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1, № 10.                  В пом.худ.сам.1973г.Вып.2(1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1, № 18.                           Играй, мой баян.Вып.2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.11, № 22.                    В пом.худ.сам.1979г.Вып.4(2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3, № 6.                      Пед.р-р баяниста 1-4к.Вып.6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3, № 1.                  Пед.р-р б-та муз.уч.1-4к.Вып.3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6, № 2.                  Пед.р-р баяниста муз.уч.Вып.9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6, № 4.                               Пьесы для баяна-1959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---//---//--//---//---//---//---                          Пед.р-р акк. муз.уч.Вып.4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и: №№ 3-4.Соч.31.                      Играй, мой баян.Вып.15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Этюд.Ор.8, № 12.                           Хр-я для баяна(Гладков).Вып.4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Этюд до диез минор.                               Хр-я для студентов.Вып.7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1. Вальс.Пер.Шашкина. 2.Прелюдия.Пер.Бушу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ед.репертуар баяниста муз.уч.Вып.1-2,5-6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релюдия.Соч.13, № 5. Этюд.                   Пед.р-р б-та 1-4к.Вып.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лтэ А.- Народная полька(«Сакта свободы»).          Играй, мой баян.Вып.1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лтэ А.- Танец(«Сакта свободы»).Пер.Мотова.          ---//---//---//---//---//---</w:t>
      </w:r>
    </w:p>
    <w:p>
      <w:pPr>
        <w:pStyle w:val="Normal"/>
        <w:rPr/>
      </w:pPr>
      <w:r>
        <w:rPr>
          <w:sz w:val="28"/>
          <w:szCs w:val="28"/>
        </w:rPr>
        <w:t>Скучно, матушка(рус.нар.песня).                            Библиотека баяниста-1959г.</w:t>
      </w:r>
    </w:p>
    <w:p>
      <w:pPr>
        <w:pStyle w:val="Normal"/>
        <w:rPr/>
      </w:pPr>
      <w:r>
        <w:rPr>
          <w:sz w:val="28"/>
          <w:szCs w:val="28"/>
        </w:rPr>
        <w:t>Славное море-священный Байкал(р.н.п.).                Сб.«Я люблю тебя, жизнь».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             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 xml:space="preserve">Слепая девушка.Обр.Соловьёва.                            Нар.муз.союзных республик. </w:t>
      </w:r>
    </w:p>
    <w:p>
      <w:pPr>
        <w:pStyle w:val="Normal"/>
        <w:rPr/>
      </w:pPr>
      <w:r>
        <w:rPr>
          <w:sz w:val="28"/>
          <w:szCs w:val="28"/>
        </w:rPr>
        <w:t xml:space="preserve">Словацкая нар.песня.Обр.Репникова.                                Юный баянист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цкая полька.Обр.Ризоля.                  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цкая полька.Пер.Кудрявцева.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есник И.- Курортный роман.                             В пом.худ.сам.1988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Былое(танго).                                       Биб-ка аккордео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Зачем сидишь до полуночи?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Земля родная(сл.Пришельца).                      Сборник № 1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Мазурка.Пер.Двинянского.                        Акк.ДМШ 3-4кл.Вып.25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Над рекою, над Окою.          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Песня о колосе(сл.Пришельца).                  Сборник № 17-Метлин</w:t>
      </w:r>
    </w:p>
    <w:p>
      <w:pPr>
        <w:pStyle w:val="Normal"/>
        <w:rPr/>
      </w:pPr>
      <w:r>
        <w:rPr>
          <w:sz w:val="28"/>
          <w:szCs w:val="28"/>
        </w:rPr>
        <w:t xml:space="preserve">Слонов Ю.- По диким степям.                  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Полька.Пер.Алёхина.                            Акк.ДМШ 1-2кл.Вып.24-2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Просто так.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Разговор.Пер.Павина.                                 Акк.ДМШ 1-2кл.Вып.3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ов Ю.- Светланина полька.пер.Алёхина.            Акк.ДМШ 1-5кл.Вып.4-6           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Сосны шумят(сл.Малкова).                      Песни сов.композиторов. 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Ты, гармонь, играй(сл.Шведова).                Сборник № 44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Шумит волна, звенит струна(сл.Малкова).        Песн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Этюд до мажор.                             Этюды сов.композитор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ов Ю.- Мазурка. Грустная песенка.                 Альбом баяниста(Розанов).</w:t>
      </w:r>
    </w:p>
    <w:p>
      <w:pPr>
        <w:pStyle w:val="Normal"/>
        <w:rPr/>
      </w:pPr>
      <w:r>
        <w:rPr>
          <w:sz w:val="28"/>
          <w:szCs w:val="28"/>
        </w:rPr>
        <w:t xml:space="preserve">Слонов Ю.- Я жду тебя(танго). Интермеццо.               Играй, мой баян.Вып.17 </w:t>
      </w:r>
    </w:p>
    <w:p>
      <w:pPr>
        <w:pStyle w:val="Normal"/>
        <w:rPr/>
      </w:pPr>
      <w:r>
        <w:rPr>
          <w:sz w:val="28"/>
          <w:szCs w:val="28"/>
        </w:rPr>
        <w:t>Смело мы в бой пойдём(рус.рев.песня).                        В кругу друзей.Вып.2-3</w:t>
      </w:r>
    </w:p>
    <w:p>
      <w:pPr>
        <w:pStyle w:val="Normal"/>
        <w:rPr/>
      </w:pPr>
      <w:r>
        <w:rPr>
          <w:sz w:val="28"/>
          <w:szCs w:val="28"/>
        </w:rPr>
        <w:t>Смерть Ермака(р.н.п.).Обр.Булатова.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Дуэт Еника и Маженни(«Прод.невеста»).      Пед.р-р б-та 1-2к.В.2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Полька.Пер.Талакина.                                Акк.ДМШ 1-2кл.Вып.22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метана Б.- Полька.Пер.Павина.                                 Пед.р-р акк. ДМШ.Вып.7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Полька(«Проданная невеста»).        В пом.худ.сам.1971г.Вып.4(2)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Полька-Луиза.                                     Пьесы для аккордеона-1957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Чешская полька(дуэт).                    Поп.пр-я для анс.баянов-1967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Галоп(«Проданная невеста»)Пер.Мотова. Биб-ка баяниста-1961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ана Б.- Иринкина полька.                                           ---//---//---//---//---//---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 По реке Онеге.                                     Библиотека баяниста-1959г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ирнов Б.- Пьеса-этюд: до диез мин., фа маж.       Этюды для б-на(Денисов)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ий гусачок(р.н.п.).Обр.Широкова(дуэт).      Пьесы анс.баянов-1968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осточной сторонушки(р.н.п.-трио).                    Хр-я для анс.баянов.Вып.4 </w:t>
      </w:r>
    </w:p>
    <w:p>
      <w:pPr>
        <w:pStyle w:val="Normal"/>
        <w:rPr/>
      </w:pPr>
      <w:r>
        <w:rPr>
          <w:sz w:val="28"/>
          <w:szCs w:val="28"/>
        </w:rPr>
        <w:t>Со вьюном я хожу(р.н.п.).Пер.Польшиной(трио).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ьюном я хожу(р.н.п.).Обр.Чинякова.                   Акк.ДМШ 5кл.Вып.10-12</w:t>
      </w:r>
    </w:p>
    <w:p>
      <w:pPr>
        <w:pStyle w:val="Normal"/>
        <w:rPr/>
      </w:pPr>
      <w:r>
        <w:rPr>
          <w:sz w:val="28"/>
          <w:szCs w:val="28"/>
        </w:rPr>
        <w:t xml:space="preserve">Со вьюном я хожу(р.н.п.).Обр.Накапкина.               Гот.-выб.баян муз.уч.В.3-4 </w:t>
      </w:r>
    </w:p>
    <w:p>
      <w:pPr>
        <w:pStyle w:val="Normal"/>
        <w:rPr/>
      </w:pPr>
      <w:r>
        <w:rPr>
          <w:sz w:val="28"/>
          <w:szCs w:val="28"/>
        </w:rPr>
        <w:t xml:space="preserve">Со двора, со дворика(соврем.нар.п.).Обр.Алёхина.    Акк.ДМШ 1-5кл.Вып.1-3 </w:t>
      </w:r>
    </w:p>
    <w:p>
      <w:pPr>
        <w:pStyle w:val="Normal"/>
        <w:rPr/>
      </w:pPr>
      <w:r>
        <w:rPr>
          <w:sz w:val="28"/>
          <w:szCs w:val="28"/>
        </w:rPr>
        <w:t xml:space="preserve">Собачка потерялась(америк.дет.песня).                       Акк.ДМШ 1-5кл.Вып.4-6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е А.- Заблудившийся охотник.                            Акк.ДМШ 3-4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льский В.- Птичка.Пер.Ризоля.  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 Н.- Полька.                                                           Сборник № 8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 Н., Глазунов А., Лядов А.- Полька из квартета «Пятн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льбом баяниста(Аз.Иван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//---//---//--/---//---                 Играй, мой баян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 Н.- Романс.                                                         Играй, мой баян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 Н.- Первый ландыш. Сонатина.              Гот.-выб.баян муз.уч.В.12-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 Н.- Песня чабана.                                          Конц.р-р бая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о(из р-ра  «Bonney M»).                           В пом.худ.сам.1978г.Вып.2(2)</w:t>
      </w:r>
    </w:p>
    <w:p>
      <w:pPr>
        <w:pStyle w:val="Normal"/>
        <w:rPr/>
      </w:pPr>
      <w:r>
        <w:rPr>
          <w:sz w:val="28"/>
          <w:szCs w:val="28"/>
        </w:rPr>
        <w:t xml:space="preserve">Солнце низенько.Обр.Чайкина.                            В пом.худ.сам.1969г.Вып.4(1) </w:t>
      </w:r>
    </w:p>
    <w:p>
      <w:pPr>
        <w:pStyle w:val="Normal"/>
        <w:rPr/>
      </w:pPr>
      <w:r>
        <w:rPr>
          <w:sz w:val="28"/>
          <w:szCs w:val="28"/>
        </w:rPr>
        <w:t>Солнце низенько(укр.н.п.).Пер.Павина.                        Акк.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ело за горою(р.н.п.).Обр.Накапкина.      Гот.-выб.баян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 встаёт.Обр.Звонарёва.                         Нар.муз. союзных 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, соловей-пташечка.Обр.Полонского.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ейко(укр.н.п.).Обр.Накапкина.                     Пед.р-р баяниста 1-4к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А.- Этюд соль мажор.                               Этюды для баяна(Денисов).  </w:t>
      </w:r>
    </w:p>
    <w:p>
      <w:pPr>
        <w:pStyle w:val="Normal"/>
        <w:rPr/>
      </w:pPr>
      <w:r>
        <w:rPr>
          <w:sz w:val="28"/>
          <w:szCs w:val="28"/>
        </w:rPr>
        <w:t>Соловьёв Ю.- Балтийская сюита: 1.Кронштадт. 2.Репино. 3.Раз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Из искры…          Концертный репертуа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Инвенция.                                    Полифон.пьесы для баяна.В.4-5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Инвенция ля минор.                           Гот.-выб.баян муз.уч.Вып.7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На старой дороге.                              Библиотека баяниста-1965г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Навязчивый мотив.                            Гот.-выб.баян муз.уч.Вып.9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Ночка тёмная, не спится.                        Акк.ДМШ 4-5кл.Вып.4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Прелюдия и фуга.                     Полифон.пьесы для баяна-197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Раздумье.                                          Гот.-выб.баян муз.уч.Вып.1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Тревожный рассвет(«Земля отцов»).     Г.-в.баян муз.уч.В.12-13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Три прелюдии.                       Биб-ка аккордеониста-1963,1966гг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 Ю.- Походная. Котик.                            Гот.-выб.баян ДМШ.Вып.1-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Весёлый поезд.Пер.Демидова.       Библиотека акк.-1973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Вечер на рейде.                                Сборник № 3-Метлин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 ---//---//---//---                           Сб.«Я люблю тебя, жизнь»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Вечер на рейде(сл.Чуркина).      Песни сов.композиторов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Вечерняя песня.                                 Юный баянист-1965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Галоп(«Верный друг»).                   Сборник № 14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Гвардейская походная.   Альбом баяниста(Аз.Иванов)В.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Где ж ты, мой сад.                           Сборник № 25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---//---//---//---//---                      Сб.«Я люблю тебя, жизнь»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Где же вы теперь, друзья-однополчане?  ---//---/---//---//---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---//---//---//--//---//--/---//---//---//---  Сборник № 37-Метлин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Давно мы дома не были.                  Сборник № 4-Метлин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 ---//---//---//---//---//---                        В кругу друзей.Вып.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Если бы парни всей земли.         Песни сов.композ.-1962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Золотые огоньки.                               Пьесы для акк.-1957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Играй, мой баян!Обр.Воробьёва.    Играй, мой баян.В.28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Играй, мой баян!                               Сборник № 3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Комсомольская песня.                    Сборник № 40-Метлин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Комсомольская прощальная.        Играй, мой баян.Вып.28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Моя родная сторона(сл.Фагельсона).     Сб. № 13-Метлин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На лодке(сл.Лебедева-Кумача).     Сборник № 13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На солнечной поляночке.                 Сборник № 3-Метлин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Ничего не говорила(сл.Фатьянова).         Сб.№17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есня нахимовцев.                            Сборник № 5-Метлин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одмосковные вечера.     Пособие для рук.анс.баянов.В.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одмосковные вечера.             Сб.«Я люблю тебя жизнь»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---//---//---//---//---//---          За праздничным столом.Вып.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одмосковные вечера.     Песни сов.композиторов-1962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Поёт гармонь за Вологдой.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р.мелодии в обр.для гот.-выб.баяна(Галкин).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Полька-кадриль.         Альбом баяниста(Аз.Иванов)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ора в путь дорогу.                          Сборник № 4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отому, что мы пилоты.                   Сборник № 4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Пришла и к нам на фронт весна.    Сборник № 1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Серенада(«Она вас любит»).      Песни сов.композиторов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Солнце встаёт.                                 Сборник № 25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Услышь меня, хорошая.                  Сборник № 38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---//---//---//---//---//---//---                   Сборник № 4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Фантазия на темы песен.                       Альбом акк.-1962г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-Седой В.- Южно-Уральская.                             Сборник № 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Марш(«Первая перчатка»). Золотые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льбом баяниста(Аз.Иванов)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Марш нахимовцев. Вальс(«Первая перчат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льбом баяниста(Глад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Песенка деда Кузьмы(«Верный друг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сенка Сергея(«Верный друг»).                  Биб-ка баяниста-1966г.</w:t>
      </w:r>
    </w:p>
    <w:p>
      <w:pPr>
        <w:pStyle w:val="Normal"/>
        <w:rPr/>
      </w:pPr>
      <w:r>
        <w:rPr>
          <w:sz w:val="28"/>
          <w:szCs w:val="28"/>
        </w:rPr>
        <w:t xml:space="preserve">Соловьёв-Седой В.- Товарищ песня.              Никто не забыт, ничто не забы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Североморский вальс.     ---//--//---//---//---//---//---//---//---</w:t>
      </w:r>
    </w:p>
    <w:p>
      <w:pPr>
        <w:pStyle w:val="Normal"/>
        <w:rPr/>
      </w:pPr>
      <w:r>
        <w:rPr>
          <w:sz w:val="28"/>
          <w:szCs w:val="28"/>
        </w:rPr>
        <w:t>Соломанеску - фокстрот.                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мчинский Э.- Этого мне только не хватало.           Библиотека акк.-1969г.</w:t>
      </w:r>
    </w:p>
    <w:p>
      <w:pPr>
        <w:pStyle w:val="Normal"/>
        <w:rPr/>
      </w:pPr>
      <w:r>
        <w:rPr>
          <w:sz w:val="28"/>
          <w:szCs w:val="28"/>
        </w:rPr>
        <w:t>Сомкин В.- Вариации на р.н.п.(Неделька).                Конц.р-р баянист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В.- Заветные дали.                                              Сборник № 4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В.- Матросский вальс.Пер.Ашкенази.              Сборник № 5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Грустный вальс.Пер.Павина.                   Акк.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Маленькая токката(этюд).Пер.Павина.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 К.- Ожидание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Первое признание.                                       ---//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 К.- Тема с вариациями.Пер.Салина.       Пед.р-р б-та муз.уч.В.1-2,5-6 </w:t>
      </w:r>
    </w:p>
    <w:p>
      <w:pPr>
        <w:pStyle w:val="Normal"/>
        <w:rPr/>
      </w:pPr>
      <w:r>
        <w:rPr>
          <w:sz w:val="28"/>
          <w:szCs w:val="28"/>
        </w:rPr>
        <w:t>Соруханов И.- Позади крутой поворот.                    В пом.худ.сам.198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ка(укр.н.п.).Обр.Тышкевича.      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а Р.- Говорите ли вы по французски?                 В пом.худ.сам.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давеккиа А.- Матрёшки(«Берег счастья»).         Альбом баяниста(Роз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ндиаров А.- Колыбельная.Пер.Павина.                 Пед.р-р акк.ДМШ.Вып.7 </w:t>
      </w:r>
    </w:p>
    <w:p>
      <w:pPr>
        <w:pStyle w:val="Normal"/>
        <w:rPr/>
      </w:pPr>
      <w:r>
        <w:rPr>
          <w:sz w:val="28"/>
          <w:szCs w:val="28"/>
        </w:rPr>
        <w:t xml:space="preserve">Сперонтес Р.- Менуэт.                                           Акк. в ДМШ 1-2кл.Вып.10-12 </w:t>
      </w:r>
    </w:p>
    <w:p>
      <w:pPr>
        <w:pStyle w:val="Normal"/>
        <w:rPr/>
      </w:pPr>
      <w:r>
        <w:rPr>
          <w:sz w:val="28"/>
          <w:szCs w:val="28"/>
        </w:rPr>
        <w:t>Сперонтес Р.- Песня.Пер.Двинянского.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, моё бедное сердце.Пер.Клура.                        Библиотека баяниста-197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моя милая.Обр.Марьина(дуэт).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олины ровныя(вариации).                         Пед.р-р баяниста 1-2к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олины ровныя(рус.нар.песня).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олины ровныя(р.н.п.-сл.Мерзлякова).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олины ровныя(рус.нар.песня).                     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олины ровныя. Светит месяц(вариации).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лесов дремучих.              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ая кадриль.Обр.Фомина.                     В пом.худ.сам.1982г.Вып.5</w:t>
      </w:r>
    </w:p>
    <w:p>
      <w:pPr>
        <w:pStyle w:val="Normal"/>
        <w:rPr/>
      </w:pPr>
      <w:r>
        <w:rPr>
          <w:sz w:val="28"/>
          <w:szCs w:val="28"/>
        </w:rPr>
        <w:t xml:space="preserve">Стадо(детская п.)Пер.Иванова, Зверева.                  Акк.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чинский А.- Два эскиза.                                           Пед.р-р б-та 1-4к.Вып.8 </w:t>
      </w:r>
    </w:p>
    <w:p>
      <w:pPr>
        <w:pStyle w:val="Normal"/>
        <w:rPr/>
      </w:pPr>
      <w:r>
        <w:rPr>
          <w:sz w:val="28"/>
          <w:szCs w:val="28"/>
        </w:rPr>
        <w:t>Старинная полька.Обр.Мошкова.  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нный вальс.Обр.Шалаева.                                       Играй, мой баян.Вып.5 </w:t>
      </w:r>
    </w:p>
    <w:p>
      <w:pPr>
        <w:pStyle w:val="Normal"/>
        <w:rPr/>
      </w:pPr>
      <w:r>
        <w:rPr>
          <w:sz w:val="28"/>
          <w:szCs w:val="28"/>
        </w:rPr>
        <w:t>Старинный вальс.                                                      Библиоте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й вальс.                                               Альбом баяниста(Аз.Иванов).В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й вальс.Обр.Глубокова.        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й укр.танец.                                           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убовский В.- Полька.                     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>Старожиловские страдания.Обр.Попова.                        Биб-ка баяниста-1982г.</w:t>
      </w:r>
    </w:p>
    <w:p>
      <w:pPr>
        <w:pStyle w:val="Normal"/>
        <w:rPr/>
      </w:pPr>
      <w:r>
        <w:rPr>
          <w:sz w:val="28"/>
          <w:szCs w:val="28"/>
        </w:rPr>
        <w:t>Старокадомский М.- Полька(«Солнечный цветок»).       Альбом б-та(Глад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кадомский М.- Путевая пионерская.                     Сборник № 28-Метлин</w:t>
      </w:r>
    </w:p>
    <w:p>
      <w:pPr>
        <w:pStyle w:val="Normal"/>
        <w:rPr/>
      </w:pPr>
      <w:r>
        <w:rPr>
          <w:sz w:val="28"/>
          <w:szCs w:val="28"/>
        </w:rPr>
        <w:t>Старокадомский М.- Песня о зарядке. Любитель рыболов.    Юный б-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енко М.- Волшебница.                                  Библиотека баяниста-1981г.</w:t>
      </w:r>
    </w:p>
    <w:p>
      <w:pPr>
        <w:pStyle w:val="Normal"/>
        <w:rPr/>
      </w:pPr>
      <w:r>
        <w:rPr>
          <w:sz w:val="28"/>
          <w:szCs w:val="28"/>
        </w:rPr>
        <w:t>Степаненко М.- Обидели.                                Аккордеон 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 Н.- В доме отдыха(танго).                         В пом.худ.сам.1987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ые ковыльки.Обр.Фомина.                          В пом.худ.сам.1975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овой Я.- Мазурка.Прелюд.Пер.Ризоля.                Конц.р-р баяниста.Вып.6</w:t>
      </w:r>
    </w:p>
    <w:p>
      <w:pPr>
        <w:pStyle w:val="Normal"/>
        <w:rPr/>
      </w:pPr>
      <w:r>
        <w:rPr>
          <w:sz w:val="28"/>
          <w:szCs w:val="28"/>
        </w:rPr>
        <w:t>Степь да степь кругом(р.н.п.).Обр.Белова.      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ь да степь кругом(р.н.п.).Обр.Шендерёва.         Конц.р-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ь да степь кругом(р.н.п.).Обр.Белова.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ь да степь кругом(рус.нар.песня).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Вечерняя песня.                                     Конц.р-р бая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К.- Песня без слов.Пер.Ризоля.                    Конц.р-р баяниста.Вып.6</w:t>
      </w:r>
    </w:p>
    <w:p>
      <w:pPr>
        <w:pStyle w:val="Normal"/>
        <w:rPr/>
      </w:pPr>
      <w:r>
        <w:rPr>
          <w:sz w:val="28"/>
          <w:szCs w:val="28"/>
        </w:rPr>
        <w:t>Стил Т.- По набережной.                            Сб.избр.пер.,обр.и пр-ний Бойченко.</w:t>
      </w:r>
    </w:p>
    <w:p>
      <w:pPr>
        <w:pStyle w:val="Normal"/>
        <w:rPr/>
      </w:pPr>
      <w:r>
        <w:rPr>
          <w:sz w:val="28"/>
          <w:szCs w:val="28"/>
        </w:rPr>
        <w:t>Стихин Е.- Весёлые шаги.                               Библиоте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гора высокая.Обр.Чайкина.                        В пом.худ.сам.1969г.Вып.4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ляр Я.- Соловей-соловушка.                                         Сборник № 3-Метлин </w:t>
      </w:r>
    </w:p>
    <w:p>
      <w:pPr>
        <w:pStyle w:val="Normal"/>
        <w:rPr/>
      </w:pPr>
      <w:r>
        <w:rPr>
          <w:sz w:val="28"/>
          <w:szCs w:val="28"/>
        </w:rPr>
        <w:t>Стотгард, Фримль - Песенка Джимми.Пер.Талакина.            Биб-ка акк.-1969г.</w:t>
      </w:r>
    </w:p>
    <w:p>
      <w:pPr>
        <w:pStyle w:val="Normal"/>
        <w:rPr/>
      </w:pPr>
      <w:r>
        <w:rPr>
          <w:sz w:val="28"/>
          <w:szCs w:val="28"/>
        </w:rPr>
        <w:t>Стояло тут косово дерево(р.н.п.).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А.- Весёлое приключение.                         Акк.ДМШ 3-4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янов А.- Кукушка.                                     Нотный альбом баяниста.Вып.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В.- Песня о партизанах.     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ов В.- Прелюд.                                                        Пед.р-р б-та 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янов В.- Прелюдия.Пер.Двинянского.                   Акк.ДМШ 1-5кл.Вып.1-3 </w:t>
      </w:r>
    </w:p>
    <w:p>
      <w:pPr>
        <w:pStyle w:val="Normal"/>
        <w:rPr/>
      </w:pPr>
      <w:r>
        <w:rPr>
          <w:sz w:val="28"/>
          <w:szCs w:val="28"/>
        </w:rPr>
        <w:t>Стравинский И.- Медведь.                              Аккордеон в ДМШ 1-2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Народные гулянья на масленой(балет«Петрушка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-2.Танец кормилиц. 3.Танец кучеров и коню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Ряженые.Пер.Долгополова.          Конц.репертуар баянист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винский И.- Русская(«Петрушка»).            Конц.пьесы для 2-х г.-в.ба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Фрагменты(«Петрушка»).          Пьесы для анс.баянов-1969г.</w:t>
      </w:r>
    </w:p>
    <w:p>
      <w:pPr>
        <w:pStyle w:val="Normal"/>
        <w:rPr/>
      </w:pPr>
      <w:r>
        <w:rPr>
          <w:sz w:val="28"/>
          <w:szCs w:val="28"/>
        </w:rPr>
        <w:t>Стравинский И.- Марш. Полька.Пер.Онуфриенко.        Биб-ка баяниста-1968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радания(смоленские).                                        В пом.худ.сам.1992г.Вып.3(1)</w:t>
      </w:r>
    </w:p>
    <w:p>
      <w:pPr>
        <w:pStyle w:val="Normal"/>
        <w:rPr/>
      </w:pPr>
      <w:r>
        <w:rPr>
          <w:sz w:val="28"/>
          <w:szCs w:val="28"/>
        </w:rPr>
        <w:t>Страдания.Обр.Стоянова.                               Нотный альбом баянис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ния.                                                     Альбом баяниста(Аз.Иванов)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Полька(дуэт).                                  Сборник № 3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Скажи мне перепёлка(фр.н.пес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р.песни для баяна в обр. сов.композиторов(Онегин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Там вдали за рекой.                  Вейся, знамя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Шествие.                                   Альбом баянис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Этюд соль минор.            Этюды для аккордео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Этюд ре мажор.              Этюды сов.композитор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Колыбельная.      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любский Б.- Всё бы я по горочке ходила.       ---//--//--//--//--//---//---</w:t>
      </w:r>
    </w:p>
    <w:p>
      <w:pPr>
        <w:pStyle w:val="Normal"/>
        <w:rPr/>
      </w:pPr>
      <w:r>
        <w:rPr>
          <w:sz w:val="28"/>
          <w:szCs w:val="28"/>
        </w:rPr>
        <w:t>Страшек Э.- Воробьиное гнездо(полька-интермеццо).          Биб-ка акк.-1961г.</w:t>
      </w:r>
    </w:p>
    <w:p>
      <w:pPr>
        <w:pStyle w:val="Normal"/>
        <w:rPr/>
      </w:pPr>
      <w:r>
        <w:rPr>
          <w:sz w:val="28"/>
          <w:szCs w:val="28"/>
        </w:rPr>
        <w:t>Стрекоза(франц.нар.песня).                                            Акк.ДМШ 1-3кл.Вып.41</w:t>
      </w:r>
    </w:p>
    <w:p>
      <w:pPr>
        <w:pStyle w:val="Normal"/>
        <w:rPr/>
      </w:pPr>
      <w:r>
        <w:rPr>
          <w:sz w:val="28"/>
          <w:szCs w:val="28"/>
        </w:rPr>
        <w:t>Стрельников Н.- Бубенчики-дуэт(«Холопка»).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ников Н.- Танец(«Холопка»).                             Играй, мой баян.Вып.17</w:t>
      </w:r>
    </w:p>
    <w:p>
      <w:pPr>
        <w:pStyle w:val="Normal"/>
        <w:rPr/>
      </w:pPr>
      <w:r>
        <w:rPr>
          <w:sz w:val="28"/>
          <w:szCs w:val="28"/>
        </w:rPr>
        <w:t>Стржелинский Ю.- Разрешите пригласить.         В пом.худ.сам.1972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 О.- Лунная рапсодия. Моё последнее танго. О, эти чёрные глаза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, моё бедное сердце.                     Библиотека акк.и баяниста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Весенняя капель. Токката.              Пед.р-р б-та муз.уч.1-2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Пед.р-р баяниста 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Пед.р-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    Пед.р-р баянис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иков А.- Этюд.                                            Пед.р-р баянис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ушка.                                                                  В пом.худ.сам.1986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ушка.Обр.Кузнецова(дуэт).                            В пом.худ.сам.198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ушка.Обр.Кузнецова.                                            Играй, мой баян.Вып.10</w:t>
      </w:r>
    </w:p>
    <w:p>
      <w:pPr>
        <w:pStyle w:val="Normal"/>
        <w:rPr/>
      </w:pPr>
      <w:r>
        <w:rPr>
          <w:sz w:val="28"/>
          <w:szCs w:val="28"/>
        </w:rPr>
        <w:t>Судмалинас(латышский нар.танец).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 xml:space="preserve">Судмалинас(латышский нар.танец).Обр.Акуленко.         Сборник № 6-Метлин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малниес(танец).Обр.Соловьёва.                      Нар.муз. союзных республик. </w:t>
      </w:r>
    </w:p>
    <w:p>
      <w:pPr>
        <w:pStyle w:val="Normal"/>
        <w:rPr/>
      </w:pPr>
      <w:r>
        <w:rPr>
          <w:sz w:val="28"/>
          <w:szCs w:val="28"/>
        </w:rPr>
        <w:t>Суктинис(лит.нар.танец).                                      В пом.худ.сам.1972г.Вып.4(1)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                                              Пособие для анс.баянов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кчус(лит.нар.танец).Обр.Звонарёва.                 Нар.муз. 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кчус(лит.нар.танец).Обр.Акуленко.              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лико(груз.нар.песня-дуэт).                                            Сборник № 4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лико(груз.нар.п.-сл.Церетели).                              Сб.«Я люблю тебя жизнь».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Вариации р.н.п.(Как у наших у ворот)дуэт.  Играй, мой баян.В.22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Вариации р.н.п.(То не ветер ветку клонит).      ---//---//---//---//--- 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Вариации р.н.п.(Во поле берёза стояла)дуэт.     ---//---//--//---//---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Латышская полька.                              Песни, марши и танцы-1957г.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Вариации р.н.п.(То не ветер ветку клонит».Пьесы мног.б-на.В.2-3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Фантазия на темы военных песен.      Пьесы для многот.б-на.В.2-3  </w:t>
      </w:r>
    </w:p>
    <w:p>
      <w:pPr>
        <w:pStyle w:val="Normal"/>
        <w:rPr/>
      </w:pPr>
      <w:r>
        <w:rPr>
          <w:sz w:val="28"/>
          <w:szCs w:val="28"/>
        </w:rPr>
        <w:t xml:space="preserve">Сурков А., Мотов.- Фантазия на темы песен ВОВ(дуэт).  Играй, мой баян.В.5  </w:t>
      </w:r>
    </w:p>
    <w:p>
      <w:pPr>
        <w:pStyle w:val="Normal"/>
        <w:rPr/>
      </w:pPr>
      <w:r>
        <w:rPr>
          <w:sz w:val="28"/>
          <w:szCs w:val="28"/>
        </w:rPr>
        <w:t xml:space="preserve">Сурков А., Мотов.- Фантазия на укр.н.п.(трио).           Играй, мой баян.Вып.29  </w:t>
      </w:r>
    </w:p>
    <w:p>
      <w:pPr>
        <w:pStyle w:val="Normal"/>
        <w:rPr/>
      </w:pPr>
      <w:r>
        <w:rPr>
          <w:sz w:val="28"/>
          <w:szCs w:val="28"/>
        </w:rPr>
        <w:t xml:space="preserve">Сурков А.- Этюд-скерцо.                                                 Играй, мой баян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ус Г.- Танец(дуэт).                                                Пр-я для анс.баянов-198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идка.Обр.Чайкина.                                           В пом.худ.сам.1969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кин А.- Этюд.                                                    Пед.р-р баяниста 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кин А.- Этюд.                                                    Пед.р-р баянис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вская дорожка.                                                   В пом.худ.сам.1987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 моё.                                                                В пом.худ.сам.1987г.Вып.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зранские припевки.Обр.Павина.                          В пом.худ.сам.1983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ба(«Колакул»).Обр.Киселёва.                        Нар.муз. союзных республик.</w:t>
      </w:r>
    </w:p>
    <w:p>
      <w:pPr>
        <w:pStyle w:val="Normal"/>
        <w:rPr/>
      </w:pPr>
      <w:r>
        <w:rPr>
          <w:sz w:val="28"/>
          <w:szCs w:val="28"/>
        </w:rPr>
        <w:t>Сурба(танец).Обр.Мунтян.                                      ---//---//---//--//---//---//---//---</w:t>
      </w:r>
    </w:p>
    <w:p>
      <w:pPr>
        <w:pStyle w:val="Normal"/>
        <w:rPr/>
      </w:pPr>
      <w:r>
        <w:rPr>
          <w:sz w:val="28"/>
          <w:szCs w:val="28"/>
        </w:rPr>
        <w:t>Сырба(молд.нар.танец).Обр.Дубяги.                       Библиотека баяниста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эмэни(танец).Обр.Аливердибекова.                   Нар.муз. 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8:00Z</dcterms:created>
  <dc:creator>Admin</dc:creator>
  <dc:description/>
  <cp:keywords/>
  <dc:language>en-US</dc:language>
  <cp:lastModifiedBy>Admin</cp:lastModifiedBy>
  <dcterms:modified xsi:type="dcterms:W3CDTF">2014-03-25T10:15:00Z</dcterms:modified>
  <cp:revision>347</cp:revision>
  <dc:subject/>
  <dc:title/>
</cp:coreProperties>
</file>