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аверзашвили(грузинский танец).                                   Библиотека акк.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Белая берёза(сл.Овсянникова).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Белые крылья.                                     В пом.худ.сам.1982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Дрозды(сл.Островского).   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Когда цвели сады.                             Биб</w:t>
      </w:r>
      <w:r>
        <w:rPr>
          <w:sz w:val="28"/>
          <w:szCs w:val="28"/>
          <w:lang w:val="en-US"/>
        </w:rPr>
        <w:t>лиоте</w:t>
      </w:r>
      <w:r>
        <w:rPr>
          <w:sz w:val="28"/>
          <w:szCs w:val="28"/>
        </w:rPr>
        <w:t>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Кукла.                                                  В пом.худ.сам.1985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Марш комсомола.                                      Сборник № 4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Песенка крокодила Гены.                 Акк.ДМШ 1-2кл.Вып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Суфлёр.                                               В пом.худ.сам.1985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Цыганский хор.                                  В пом.худ.сам.1983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Дорога железная. Когда цвели сады.     Нотн.альбом б-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Не плач девчонка. Родительский дом.    Нотн.альбом б-та.В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инский В.- Уголок России. Когда мои друзья со мной. Н.альбом б-та.В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кон.Обр.Аз.Иванова.                                                    Сборник № 32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Берёзка.Обр.Дрейзена.                   Избр.пр-я для 2-х баянов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В путь. Музыкальная картинка.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Вальс-элегия.                                      ---//---//---//---//---//---//---//--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Вариации(Не слышно шума городского)дуэт.Играй, мой баян.В.5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Вариации(Ой, утушка луговая-р.н.п.)       Играй, мой баян.Вып.16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Вариации(«Яблочко»).                                  Играй, мой баян.Вып.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Весёлые часы(полька)дуэт.                            ---//---//---//---//---//--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---//---//---//---//---//---//---//---                 Хр-я для анс.баянов.Вып.1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---//---//---//---//---//---//---//---          Избр.пр-я для 2-х баянов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Волжские припевки(Щёпотов Ю.)  ---//---//---//---//---//---//---//--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Концертино.                                    Избр.пр-я для 2-х баянов-1982г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Конц.вариации р.н.п.(Дождик).       ---//---//---//---//---//---//---//---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На улице дождик-р.н.п.(вариации-дуэт).  Играй, мой баян.Вып.16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Молдавский танец.                         Избр.пр-я для 2-х баянов-1982г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На горе-то калина(р.н.п.).                  ---//---//---//---//---//---//---//--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На стадионе.Музыкальная картинка.---//---//---//---//---//---//---//--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 На стадионе(дуэт).                              Пьесы для анс.баянов-1968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Не слышно шума городского.       Избр.пр-я для 2-х баянов-1982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Песня-частушка.                                ---//---//---//---//---//---//---//---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Полосынька(р.н.п.).                            ---//---//---//---//---//---//---//--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Русская метелица(Ах ты, зимушка, зима).---//---//---//---//---//---//--    </w:t>
      </w:r>
    </w:p>
    <w:p>
      <w:pPr>
        <w:pStyle w:val="Normal"/>
        <w:rPr/>
      </w:pPr>
      <w:r>
        <w:rPr>
          <w:sz w:val="28"/>
          <w:szCs w:val="28"/>
        </w:rPr>
        <w:t>Шалаев А.- Сказочный хоровод.                       Избр.пр-я для 2-х баянов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Солдатская кадриль.                              В пом.худ.сам.1991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Солдатская лирическая.                             Конц.р-р бая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Трепак.                                             Избр.пр-я для 2-х баянов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Фантазия(Тонкая рябина-р.н.п.)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---//---//---//---//---//---//--- дуэт.                    Играй, мой баян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лаев А.- Фантазия(У зори-то, у зореньки-р.н.п.).  Избр.пр-я для 2-х бая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Фантазия (У зори-то, у зореньки-трио).    Играй, мой баян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Фантазия (У ворот, ворот).            Избр.пр-я для 2-х баянов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Фантазия(Что ты жадно глядишь на дорогу)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Фантазия на темы револ.песен(дуэт).        Играй, мой баян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Фантазия на т. песен о мире и дружбе. Хр-я для анс.баянов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Фантазия(На побывку едет).                        Библиотека акк.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Вальс-элегия. Сказочный хоровод. Солдатская кадриль(дуэ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Играй, мой баян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ев А.- Русская метелица. Фантазия(Ой, да из-под туче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а во горнице).                                     24 пр-я для анс.баянов-1963г. </w:t>
      </w:r>
    </w:p>
    <w:p>
      <w:pPr>
        <w:pStyle w:val="Normal"/>
        <w:rPr/>
      </w:pPr>
      <w:r>
        <w:rPr>
          <w:sz w:val="28"/>
          <w:szCs w:val="28"/>
        </w:rPr>
        <w:t xml:space="preserve">Шалаев А.- Сказочный хоровод.(Конц.вариации). Пьесы для анс.б-нов-1958г.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Шалли Г.- Цветущий май.                                                 Библиотека акк.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Берёзка.Пер.Булавко.                                 Конц.р-р баянист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мо И.- Веснянка(трио).                                  Поп.пр-я для анс.баянов-1967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мо И.- Донецкая кадриль.                                         Играй, мой баян.Вып.1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мо И.- Жили мы в палатке.                                 Библиотека баяниста-1981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мо И.- Скерцо.Пер.Накапкина.                    Гот.-выб.баян муз.уч.Вып.12-1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Настроение. Медленный фокстрот.         В пом.худ.сам.1977г.В.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мо И.- Из цикла «Картины русских живописцев»: Тройка. Утро в лес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гулянке.Пер.Бесфамильного.              Конц.р-р баянист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рин Ю.- Аллегро.Пер.Чинякова.                        Акк.ДМШ 5кл.Вып.10-12</w:t>
      </w:r>
    </w:p>
    <w:p>
      <w:pPr>
        <w:pStyle w:val="Normal"/>
        <w:rPr/>
      </w:pPr>
      <w:r>
        <w:rPr>
          <w:sz w:val="28"/>
          <w:szCs w:val="28"/>
        </w:rPr>
        <w:t xml:space="preserve">Шарвенко Ф.- Вальс.                                                 Библиотека баяниста-1966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рка-барка(калмыц.нар.танец).                             В пом.худ.сам.1983г.Вып.4          </w:t>
      </w:r>
    </w:p>
    <w:p>
      <w:pPr>
        <w:pStyle w:val="Normal"/>
        <w:rPr/>
      </w:pPr>
      <w:r>
        <w:rPr>
          <w:sz w:val="28"/>
          <w:szCs w:val="28"/>
        </w:rPr>
        <w:t xml:space="preserve">Шатров И.- На сопках Маньчжурии.                              Танцы для баяна-1948г. </w:t>
      </w:r>
    </w:p>
    <w:p>
      <w:pPr>
        <w:pStyle w:val="Normal"/>
        <w:rPr/>
      </w:pPr>
      <w:r>
        <w:rPr>
          <w:sz w:val="28"/>
          <w:szCs w:val="28"/>
        </w:rPr>
        <w:t>Шатров И.- На сопках Маньчжурии.                    Библиотека б-та и акк.-1988г.</w:t>
      </w:r>
    </w:p>
    <w:p>
      <w:pPr>
        <w:pStyle w:val="Normal"/>
        <w:rPr/>
      </w:pPr>
      <w:r>
        <w:rPr>
          <w:sz w:val="28"/>
          <w:szCs w:val="28"/>
        </w:rPr>
        <w:t xml:space="preserve">Шатров И.- На сопках Маньчжурии.                        Пьесы и обр.Полудницы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тров И.- На сопках Маньчжурии.                      За праздничным столом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тров И.- На сопках Маньчжурии(трио).              Пр-я для анс.баянов-1984г. </w:t>
      </w:r>
    </w:p>
    <w:p>
      <w:pPr>
        <w:pStyle w:val="Normal"/>
        <w:rPr/>
      </w:pPr>
      <w:r>
        <w:rPr>
          <w:sz w:val="28"/>
          <w:szCs w:val="28"/>
        </w:rPr>
        <w:t>Шатров И.- Урожайная песня.                                         Сборник № 3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франников В.- Танец.                                          Библиотека баяниста-1960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хнов Ю.- Когда оживают ручьи.                                 Играй, мой баян.Вып.9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ц Л.- Грустная песенка.                                             Пед.р-р акк.ДМШ.Вып.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шкин П.- Истринский перепляс.                         Пед.р-р б-та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шкин П.- Снегиревские напевы.                              Пед.р-р акк.ДМШ.Вып.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варц Л.- Вальс(«Сельская учительница»).        Альбом баяниста(Аз.Иван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варц С.- Вариации на чешскую тему.                          Пьесы для баяна-195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варц С.- Песенка кавалергарда.                         Библиотека б-та и акк.-1990г. </w:t>
      </w:r>
    </w:p>
    <w:p>
      <w:pPr>
        <w:pStyle w:val="Normal"/>
        <w:rPr/>
      </w:pPr>
      <w:r>
        <w:rPr>
          <w:sz w:val="28"/>
          <w:szCs w:val="28"/>
        </w:rPr>
        <w:t>Шварц С.- Походный марш.                                            Пьесы для баян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варц С.- Этюд ре мажор.                                     Этюдов для баяна(Денисов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балин В.- Жаворонок(дуэт).                                 Хр-я для анс.баянов-1967г. </w:t>
      </w:r>
    </w:p>
    <w:p>
      <w:pPr>
        <w:pStyle w:val="Normal"/>
        <w:rPr/>
      </w:pPr>
      <w:r>
        <w:rPr>
          <w:sz w:val="28"/>
          <w:szCs w:val="28"/>
        </w:rPr>
        <w:t>Шебалин В.- Зимняя дорога(дуэт).                           Пр-я для анс.баянов-1986г.</w:t>
      </w:r>
    </w:p>
    <w:p>
      <w:pPr>
        <w:pStyle w:val="Normal"/>
        <w:rPr/>
      </w:pPr>
      <w:r>
        <w:rPr>
          <w:sz w:val="28"/>
          <w:szCs w:val="28"/>
        </w:rPr>
        <w:t>Шебалин В.- Серенада.                                            Биб-ка аккордео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йн И.- Стар.французская песня.                               Пед.р-р акк.ДМШ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Кадриль(«Узоры луговые»).           Нотный альбом б-та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ндерёв Г.- Концертная пьеса.                             Библиотека баяниста-1965г.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Русская сюита: 1.Думка. 2.Частушка. 3.Русский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Антология литературы для баяна.Вып.5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ндерёв Г.- Скерцо.                                         Гот.-выб.баян муз.уч.Вып.12-13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ндерёв Г.- Танец в хороводе(У ворот, ворот).   Нар.мелодии в обр.(Шаров)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ндерёв Г.- Хоровод.                           Сб.пьес для гот.-выб.баяна(Митченко)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Шендерёв Г.- 4 пьесы в старинном стиле: 1.Прелюдия. 2.Скерцо. 3.А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4.Финал.                                     Конц.репертуар баяниста.Вып.16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ндерёв Г.- Интермеццо. Шесть этюдов.               Конц.р-р баяниста.Вып.21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Шендерёв Г.- Обработки р.н.п.: 1.Отдавали молоду. 2.Во лесочке. 3.Степь, 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епь кругом. 4.Посею лебеду на берегу. 5.Полно, полно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ебята. 6.У ворот, ворот.                        Конц.р-р баяниста.Вып.16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ндерёв Г.- Прелюдия и токката. Скерцо си бемоль маж.  ---//---//---//---//---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Шендерёв Г.- Я танцую кадриль. Вечерний свет.         Нотный альбом б-т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повалов В.- Одиннадцатый маршрут.             В пом.худ.сам.1968г.Вып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реметьев Б.- Я вас любил.                                 Библиотека б-та и акк.-198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ериков И.- Вариации на р.н.п.(Как пойду я на быструю речк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ед.р-р баяниста муз.уч.3-4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ериков И.- Вариации чувн.н.п.(Ой,сердце моё).   Пед.р-р б-та муз.уч.В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ериков И.- Волжский хоровод(дуэт).               Пр-я для анс.баянов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ериков И.- Как ходил, гулял Ванюша(парафраз). Пед.р-р б-та муз.уч.В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ериков И.- Парафраз в стар.стиле на укр.н.п.       Пед.р-р б-та 1-4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ериков И.- Парафраз р.н.п.(Ах вы, сени, мои сени).Пед.р-р б-та.1-4к.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ериков И.- Этюд-токката.                               Пед.р-р баяниста 1-4к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ериков И.- Этюд. Фантазия на р.н.п.(Ты пойди, моя коровушка, домой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ед.репертуар баяниста 1-4к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маленьких барабанщиков.Обр.Соловьёва.    Нар.муз.союзн.республик.</w:t>
      </w:r>
    </w:p>
    <w:p>
      <w:pPr>
        <w:pStyle w:val="Normal"/>
        <w:rPr/>
      </w:pPr>
      <w:r>
        <w:rPr>
          <w:sz w:val="28"/>
          <w:szCs w:val="28"/>
        </w:rPr>
        <w:t>Шёл я лесом(яренские припевки).Обр.Соловьёва.         Биб-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лер Б.- Берёзка.                                                          Сборник № 5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мановская М.- Английский танец.Пер.Гаценко.   Акк.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мановский К.- Мазурка.                                     Гот.-выб.баян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на(рус.нар.пляска Архангельской обл.).                    Сборник № 19-Метлин</w:t>
      </w:r>
    </w:p>
    <w:p>
      <w:pPr>
        <w:pStyle w:val="Normal"/>
        <w:rPr/>
      </w:pPr>
      <w:r>
        <w:rPr>
          <w:sz w:val="28"/>
          <w:szCs w:val="28"/>
        </w:rPr>
        <w:t>Шинский К.- Липси.Пер.Говорушко.                   Альбом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дакбек.Обр.Кузнецова.                                         Нар.муз.союзн.республик.</w:t>
      </w:r>
    </w:p>
    <w:p>
      <w:pPr>
        <w:pStyle w:val="Normal"/>
        <w:rPr/>
      </w:pPr>
      <w:r>
        <w:rPr>
          <w:sz w:val="28"/>
          <w:szCs w:val="28"/>
        </w:rPr>
        <w:t>Ширинджон(тадж.нар.танец).Обр.Ризоля.                    Играй, мой баян.Вып.13</w:t>
      </w:r>
    </w:p>
    <w:p>
      <w:pPr>
        <w:pStyle w:val="Normal"/>
        <w:rPr/>
      </w:pPr>
      <w:r>
        <w:rPr>
          <w:sz w:val="28"/>
          <w:szCs w:val="28"/>
        </w:rPr>
        <w:t>---//---//--//---//---//---//---//--- Обр.Акуленко.                     Сборник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в А.- Музыка рус.нар.танца.                         В пом.худ.сам.1989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в А.- ---//---//---//---//---//-----                          В пом.худ.сам.1989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в А.- Муз.рус.нар.танца. Частушечные мел.   В пом.худ.сам.1990г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в А.- ---//---//---//---//---//---                            В пом.худ.сам.1990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в А.----//---//---//---//---//---                             В пом.худ.сам.1989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в А.- На отдыхе.                                            В пом.худ.сам.1987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Мячик-этюд.                                    Аккордеон 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Странствующие цыгане.Пер.Двинянского.      Пед.р-р ДМШ.Вып.6</w:t>
      </w:r>
    </w:p>
    <w:p>
      <w:pPr>
        <w:pStyle w:val="Normal"/>
        <w:rPr/>
      </w:pPr>
      <w:r>
        <w:rPr>
          <w:sz w:val="28"/>
          <w:szCs w:val="28"/>
        </w:rPr>
        <w:t xml:space="preserve">Шитте Л.- Этюды: Оп.108, № 24. Оп.68, № 10. Оп.75, № 6 тетр.v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Этюды для баяна(Рожков и Хведченя).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Этюды: до, фа, соль, ми бемоль мажор, ми минор. Сб.№ 1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Этюды: до, ми, ля мажор, ля минор.              Сборник № 1-Горо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Этюды: соль, ми бемоль мажор, фа минор.   Сборник № 2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Этюд ми минор.Оп.75, № 6.                          Этюды для акк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- Этюд соль мажор.                                               ---//---//---//--//---//---</w:t>
      </w:r>
    </w:p>
    <w:p>
      <w:pPr>
        <w:pStyle w:val="Normal"/>
        <w:rPr/>
      </w:pPr>
      <w:r>
        <w:rPr>
          <w:sz w:val="28"/>
          <w:szCs w:val="28"/>
        </w:rPr>
        <w:t xml:space="preserve">Шишаков Ю.- Вместе с дорогой(дуэт).                  Пьесы для анс.баянов-1958г. </w:t>
      </w:r>
    </w:p>
    <w:p>
      <w:pPr>
        <w:pStyle w:val="Normal"/>
        <w:rPr/>
      </w:pPr>
      <w:r>
        <w:rPr>
          <w:sz w:val="28"/>
          <w:szCs w:val="28"/>
        </w:rPr>
        <w:t xml:space="preserve">Шишаков Ю.- Конц.пьеса на австр.нар.темы.             Конц.р-р баяниста.Вып.3  </w:t>
      </w:r>
    </w:p>
    <w:p>
      <w:pPr>
        <w:pStyle w:val="Normal"/>
        <w:rPr/>
      </w:pPr>
      <w:r>
        <w:rPr>
          <w:sz w:val="28"/>
          <w:szCs w:val="28"/>
        </w:rPr>
        <w:t xml:space="preserve">Шишаков Ю.- Пассакалья на партизанские песни ВОВ.  Пед.р-р б-та 1-4к.В.7 </w:t>
      </w:r>
    </w:p>
    <w:p>
      <w:pPr>
        <w:pStyle w:val="Normal"/>
        <w:rPr/>
      </w:pPr>
      <w:r>
        <w:rPr>
          <w:sz w:val="28"/>
          <w:szCs w:val="28"/>
        </w:rPr>
        <w:t xml:space="preserve">Шишаков Ю.- Пастораль.                                               Пед.р-р акк.ДМШ.Вып.7 </w:t>
      </w:r>
    </w:p>
    <w:p>
      <w:pPr>
        <w:pStyle w:val="Normal"/>
        <w:rPr/>
      </w:pPr>
      <w:r>
        <w:rPr>
          <w:sz w:val="28"/>
          <w:szCs w:val="28"/>
        </w:rPr>
        <w:t xml:space="preserve">Шишаков Ю.- Пасьянс.                                         Аккордеон в ДМШ 4-5кл.В.23 </w:t>
      </w:r>
    </w:p>
    <w:p>
      <w:pPr>
        <w:pStyle w:val="Normal"/>
        <w:rPr/>
      </w:pPr>
      <w:r>
        <w:rPr>
          <w:sz w:val="28"/>
          <w:szCs w:val="28"/>
        </w:rPr>
        <w:t xml:space="preserve">Шишаков Ю.- Прелюдия и фуга.                                  Конц.р-р баяниста.Вып.7 </w:t>
      </w:r>
    </w:p>
    <w:p>
      <w:pPr>
        <w:pStyle w:val="Normal"/>
        <w:rPr/>
      </w:pPr>
      <w:r>
        <w:rPr>
          <w:sz w:val="28"/>
          <w:szCs w:val="28"/>
        </w:rPr>
        <w:t xml:space="preserve">Шишаков Ю.- Прелюдия и фуга.                            Пед.р-р баяниста 1-4к.Вып.4 </w:t>
      </w:r>
    </w:p>
    <w:p>
      <w:pPr>
        <w:pStyle w:val="Normal"/>
        <w:rPr/>
      </w:pPr>
      <w:r>
        <w:rPr>
          <w:sz w:val="28"/>
          <w:szCs w:val="28"/>
        </w:rPr>
        <w:t xml:space="preserve">Шишаков Ю.- Прелюдия и фуга ля мажор.       Пед.р-р баяниста муз.уч.Вып.9 </w:t>
      </w:r>
    </w:p>
    <w:p>
      <w:pPr>
        <w:pStyle w:val="Normal"/>
        <w:rPr/>
      </w:pPr>
      <w:r>
        <w:rPr>
          <w:sz w:val="28"/>
          <w:szCs w:val="28"/>
        </w:rPr>
        <w:t xml:space="preserve">Шишаков Ю.- Пьеса-этюд до мажор.                      Этюды для баяна(Денисов). </w:t>
      </w:r>
    </w:p>
    <w:p>
      <w:pPr>
        <w:pStyle w:val="Normal"/>
        <w:rPr/>
      </w:pPr>
      <w:r>
        <w:rPr>
          <w:sz w:val="28"/>
          <w:szCs w:val="28"/>
        </w:rPr>
        <w:t xml:space="preserve">Шишаков Ю.- Русская фантазия.                                  Конц.р-р баяниста.вып.7 </w:t>
      </w:r>
    </w:p>
    <w:p>
      <w:pPr>
        <w:pStyle w:val="Normal"/>
        <w:rPr/>
      </w:pPr>
      <w:r>
        <w:rPr>
          <w:sz w:val="28"/>
          <w:szCs w:val="28"/>
        </w:rPr>
        <w:t xml:space="preserve">Шишаков Ю.- Русская фантазия.                       Эстрадный р-р баяниста-1957г.  </w:t>
      </w:r>
    </w:p>
    <w:p>
      <w:pPr>
        <w:pStyle w:val="Normal"/>
        <w:rPr/>
      </w:pPr>
      <w:r>
        <w:rPr>
          <w:sz w:val="28"/>
          <w:szCs w:val="28"/>
        </w:rPr>
        <w:t xml:space="preserve">Шишаков Ю.- Триптих.                                          Пед.р-р баяниста 1-4к.Вып.5 </w:t>
      </w:r>
    </w:p>
    <w:p>
      <w:pPr>
        <w:pStyle w:val="Normal"/>
        <w:rPr/>
      </w:pPr>
      <w:r>
        <w:rPr>
          <w:sz w:val="28"/>
          <w:szCs w:val="28"/>
        </w:rPr>
        <w:t xml:space="preserve">Шишаков Ю.- Этюды: до,ре,ми мажор, ре,до диез минор.  Этюды сов.композ.  </w:t>
      </w:r>
    </w:p>
    <w:p>
      <w:pPr>
        <w:pStyle w:val="Normal"/>
        <w:rPr/>
      </w:pPr>
      <w:r>
        <w:rPr>
          <w:sz w:val="28"/>
          <w:szCs w:val="28"/>
        </w:rPr>
        <w:t xml:space="preserve">Шишаков Ю.- Этюд.                                        Пед.р-р баяниста муз.уч. 3-4к.В.2  </w:t>
      </w:r>
    </w:p>
    <w:p>
      <w:pPr>
        <w:pStyle w:val="Normal"/>
        <w:rPr/>
      </w:pPr>
      <w:r>
        <w:rPr>
          <w:sz w:val="28"/>
          <w:szCs w:val="28"/>
        </w:rPr>
        <w:t xml:space="preserve">Шишаков Ю.- Этюд ми минор.                                              Этюды акк.Вып.2-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Журчащий ручеёк. 2 прелюдии.        Альбом баяниста(Роз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шкин Н.- Ночь светла. Нет, не тебя так пылко я люблю.  Биб-ка б-та и акк. </w:t>
      </w:r>
    </w:p>
    <w:p>
      <w:pPr>
        <w:pStyle w:val="Normal"/>
        <w:rPr/>
      </w:pPr>
      <w:r>
        <w:rPr>
          <w:sz w:val="28"/>
          <w:szCs w:val="28"/>
        </w:rPr>
        <w:t>Шишкин Н.- Ночь светла. Слушайте, если хотите. Нотный альбом б-та.В.9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ов И.- Варшавянка(сл.Кржижановского).         Вейся, знамя коммунизма.</w:t>
      </w:r>
    </w:p>
    <w:p>
      <w:pPr>
        <w:pStyle w:val="Normal"/>
        <w:rPr/>
      </w:pPr>
      <w:r>
        <w:rPr>
          <w:sz w:val="28"/>
          <w:szCs w:val="28"/>
        </w:rPr>
        <w:t>Шишов И.- Загадка.                                             Аккордеон в ДМШ 1-5кл. В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ов И.- Игра в прыгалки.                                         Пед.р-р акк.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шов И.- Колхозная победная.                            Сборники: №№ 5,17-Метлин   </w:t>
      </w:r>
    </w:p>
    <w:p>
      <w:pPr>
        <w:pStyle w:val="Normal"/>
        <w:rPr/>
      </w:pPr>
      <w:r>
        <w:rPr>
          <w:sz w:val="28"/>
          <w:szCs w:val="28"/>
        </w:rPr>
        <w:t>Шишов И.- Любушка(лирическая песня).                         Сборник № 3-Метлин</w:t>
      </w:r>
    </w:p>
    <w:p>
      <w:pPr>
        <w:pStyle w:val="Normal"/>
        <w:rPr/>
      </w:pPr>
      <w:r>
        <w:rPr>
          <w:sz w:val="28"/>
          <w:szCs w:val="28"/>
        </w:rPr>
        <w:t>Шла девица(польская народная песня).               Альбом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тр И.- Дождливое воскресение(блюз).                      Библиотека акк.1968г.</w:t>
      </w:r>
    </w:p>
    <w:p>
      <w:pPr>
        <w:pStyle w:val="Normal"/>
        <w:rPr/>
      </w:pPr>
      <w:r>
        <w:rPr>
          <w:sz w:val="28"/>
          <w:szCs w:val="28"/>
        </w:rPr>
        <w:t>Шольце И.- Песня.Пер.Алёхина.                              Акк.ДМШ 1-2кл.Вып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 № 5.                                                        Сборник № 7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---//---//--- Пер.Тышкевича.                        Конц.р-р бая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 № 7.                                            Альбом баяниста(Аз.Ив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 № 10.Обр.Гладкова.                            Сборник № 4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ы: №№ 6, 10, 12                                     Сборник № 5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 № 16.Пер.Грачёва.                         Конц.р-р баянист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.Соч.34, № 1.Пер.Суркова.                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.Соч.49, № 2.                                   Библиоте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.Оп.64, №№ 1, 2.                         Биб-ка аккордеонист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.Оп.69, №№ 1, 2.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.Соч.69, № 2.Пер.Мартина.                 Биб-ка баяниста-195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есна(дуэт).                          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Желание.                                                     Хр-я для студентов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Кантабиле.                                        Пед.репертуар акк.ДМШ.Вып.8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Колечко.                                                       Пед.р-р акк.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Ларго.Пер.Иванова.                            В пом.худ.сам.1971г.Вып.4(1)</w:t>
      </w:r>
    </w:p>
    <w:p>
      <w:pPr>
        <w:pStyle w:val="Normal"/>
        <w:rPr/>
      </w:pPr>
      <w:r>
        <w:rPr>
          <w:sz w:val="28"/>
          <w:szCs w:val="28"/>
        </w:rPr>
        <w:t xml:space="preserve">Шопен Ф.- Мазурка.Пер.Рослова(г.-в. баян).           В пом.худ.сам.1982г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Мазурка.                                          Пед.р-р баяниста муз.уч.1-2к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Мазурка.Пер.Басурманова.             Пед.р-р б-та муз.уч.Вып.1-2,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Мазурка.                                                  Гот.-выб.баян муз.уч.Вып.9</w:t>
      </w:r>
    </w:p>
    <w:p>
      <w:pPr>
        <w:pStyle w:val="Normal"/>
        <w:rPr/>
      </w:pPr>
      <w:r>
        <w:rPr>
          <w:sz w:val="28"/>
          <w:szCs w:val="28"/>
        </w:rPr>
        <w:t xml:space="preserve">Шопен Ф.- Мазурка.Пер.Грачёва.                                 Акк.ДМШ 1-5кл.Вып.4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Мазурка.Соч.63, № 3.Пер.Марьина.             Биб-ка баяниста-1955г.</w:t>
      </w:r>
    </w:p>
    <w:p>
      <w:pPr>
        <w:pStyle w:val="Normal"/>
        <w:rPr/>
      </w:pPr>
      <w:r>
        <w:rPr>
          <w:sz w:val="28"/>
          <w:szCs w:val="28"/>
        </w:rPr>
        <w:t xml:space="preserve">Шопен Ф.- Мазурка.Соч.67, № 2.Пер.Тюринова.           Сборник № 22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Мазурка.Соч.68, № 4.Пер.Рослова.   В пом.худ.сам.1976г.Вып.4(2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Ноктюрн.                                                 Гот.-выб.баян муз.уч.Вып.5</w:t>
      </w:r>
    </w:p>
    <w:p>
      <w:pPr>
        <w:pStyle w:val="Normal"/>
        <w:rPr/>
      </w:pPr>
      <w:r>
        <w:rPr>
          <w:sz w:val="28"/>
          <w:szCs w:val="28"/>
        </w:rPr>
        <w:t xml:space="preserve">Шопен Ф.- ---//---//---                                           Пьесы для гот.-выб.баяна.В.4-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---//---//---                                               Пьесы-радость начин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Ноктюрн.Оп.15.                                Хр-я для баяна(Гладков)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Ноктюрн.Соч.55, № 1.                          Пед.р-р баяниста 1-4к.Вып.6</w:t>
      </w:r>
    </w:p>
    <w:p>
      <w:pPr>
        <w:pStyle w:val="Normal"/>
        <w:rPr/>
      </w:pPr>
      <w:r>
        <w:rPr>
          <w:sz w:val="28"/>
          <w:szCs w:val="28"/>
        </w:rPr>
        <w:t xml:space="preserve">Шопен Ф.- Первый детский полонез.                           Пед.р-р акк.ДМШ.Вып.6 </w:t>
      </w:r>
    </w:p>
    <w:p>
      <w:pPr>
        <w:pStyle w:val="Normal"/>
        <w:rPr/>
      </w:pPr>
      <w:r>
        <w:rPr>
          <w:sz w:val="28"/>
          <w:szCs w:val="28"/>
        </w:rPr>
        <w:t>Шопен Ф.- Полонез.                                                Пед.р-р баяниста 1-2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олонез.Соч.40, № 1.Пер.Шашкина.       Конц.р-р бая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Полонез.Соч.40, № 1.                                     Сборник № 34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релюд № 7.                                                   Сборник № 3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релюдия.                          Пьесы для гот.-выб.баяна(Накапкин)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 ---//---//---                                          Пед.р-р для баяна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 ---//---//---                                               Биб-ка аккордеониста-1981г.</w:t>
      </w:r>
    </w:p>
    <w:p>
      <w:pPr>
        <w:pStyle w:val="Normal"/>
        <w:rPr/>
      </w:pPr>
      <w:r>
        <w:rPr>
          <w:sz w:val="28"/>
          <w:szCs w:val="28"/>
        </w:rPr>
        <w:t xml:space="preserve">Шопен Ф.- Прелюдия № 7.Пер.Суханова.                       Библиотека акк.-196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Прелюдии: №№ 6, 20.                            Библиотека баяниста-196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релюдия.Пер.Платонова.                        Акк.ДМШ 5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релюдия.                                                  Конц.р-р бая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Соч.63, № 2.Пер.Суркова.                            Играй, мой баян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Траурный марш.Соч.72, № 2.              Пед.р-р баяниста 1-4к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Фуга ля минор.                                        Гот.-выб.баян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Экосез.Пер.Чапкого.                                 Конц.р-р баяниста.Вып.10</w:t>
      </w:r>
    </w:p>
    <w:p>
      <w:pPr>
        <w:pStyle w:val="Normal"/>
        <w:rPr/>
      </w:pPr>
      <w:r>
        <w:rPr>
          <w:sz w:val="28"/>
          <w:szCs w:val="28"/>
        </w:rPr>
        <w:t xml:space="preserve">Шопен Ф.- Экосез.Соч.72, № 3.Пер.Рожкова.                Биб-ка баяниста-196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Этюды: №№ 14, 25.Пер.Воеводина.             Биб-ка бая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Этюды: оп.25, № 9.Оп.10, № 2.   Этюды-баян(Рожков и Хведче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ы: соч.70, №№ 1,3. Мазурка.Соч.68, № 2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октюрн.Соч.9,№ 2.                                        Сборник № 6-Горохов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.Соч.69, № 2. Мазурка.Соч.63,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ьесы русских и западных композиторов.Вып.1</w:t>
      </w:r>
    </w:p>
    <w:p>
      <w:pPr>
        <w:pStyle w:val="Normal"/>
        <w:rPr/>
      </w:pPr>
      <w:r>
        <w:rPr>
          <w:sz w:val="28"/>
          <w:szCs w:val="28"/>
        </w:rPr>
        <w:t xml:space="preserve">Шопен Ф.- Контрданс. Мазурка.                            Пед.р-р баяниста 1-4к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Мазурка.Соч.67, № 2. Контрданс.     В пом.худ.сам.1974г.Вып.4(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релюдия № 20.Мазурки: оп.7,№ 1, оп.67, № 4.   Сб. № 4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релюдия. Ларго. Мазурка.          Пед.р-р баяниста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релюдия. Этюд.                                  Пед.р-р баяниста 1-4к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релюдия.Соч.28, № 22. Три экосеза.         Хр-я для бая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пен Ф.- ---//---//---//--//--//---//---//--//--//---   Пед.р-р баяниста муз.уч.Вып.7-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Полонез ми бемоль мин.Мазурка.Соч.63, № 3.Пед.р-р муз.уч.(7-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Экосезы. Ноктюрн.Соч.55, № 15.                   Сборник № 8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Этюд.Соч.25,№ 4. Полонез.Соч.26,№ 2.   Пед.р-р б-та муз.уч.В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- Вальс.Соч.70 № 3.Пер.Шашкина.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Адажио.Пер.Накапкина.        Гот.-выб.баян муз.уч.Вып.1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Блюз( джаз-сюита № 1).Пер.Горохова.        Биб-ка акк.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Вальс( джаз-сюита № 1).Пер.Горохова.          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Вальс.                                    Аккордеон в ДМШ 1-5кл.Вып.4-6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Вальс(«Пирогов»).Пер.Тышкевича.       Альбом б-та(Розан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Вальс(«Москва, Черёмушки»).        Песни сов. компози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Вальс(«Овод»).Пер.Ризоля.            Пр-я для 4-х баянов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Вальс(«Златые горы»).                          Сборник № 15-Метлин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Шостакович Д.- Вальс цветов.                          Аккордеон в ДМШ 1-5кл.В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Вальс-шарманка(«Овод»).       Пед.р-р б-та муз.уч.1-2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Весенний вальс.Пер.Слюсаря.  В пом.худ.сам.1976г.Вып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---//---//--//--//---                                    Пед.р-р акк.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Гавот.                                         Пед.р-р б-та муз.уч.1-4к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Грустная сказка.                        Полифон.пьесы для 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Испанский танец.Пер.Гаценко.  Хр-я пед.р-ра акк.5кл.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Когда окончилась война(трио).     Хр-я дл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Колыбельная.Пер.Гаценко.          Хр-я пед.р-р акк.5кл.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Контрданс.Пер.Грачёва.                   Акк.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Контрданс(«Овод»).Пер.Чинякова.      Акк.ДМШ 5кл.В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Контрданс.Пер.Галакина.                   Акк.ДМШ 4-5кл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Контрданс.                                          Пед.р-р ак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Лирический вальс.Обр.Мотова.    Играй, мой баян.Вып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Лирический вальс.                       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Народный праздник(«Овод»).   В пом.худ.сам.1967г.Вып.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Наша песня.                                            Сборник № 41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Ноктюрн.                                             Пед.р-р ак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Ноктюрн(«Овод»).Пер.Шашкина.    Конц.р-р бая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---//---//---//---//---  Пер.Гаценко.        Акк.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Охота(«Гамлет»)трио.                         Пр-я для анс.акк.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есня мира.                                Пособие для рук.анс.б-нов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---//---//--//---                                            Сборник № 16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есня о встречном(сл.Корнилова).   Песни сов.компози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есня о Черёмушках.                    Библиотека баяниста-1966г.</w:t>
      </w:r>
    </w:p>
    <w:p>
      <w:pPr>
        <w:pStyle w:val="Normal"/>
        <w:rPr/>
      </w:pPr>
      <w:r>
        <w:rPr>
          <w:sz w:val="28"/>
          <w:szCs w:val="28"/>
        </w:rPr>
        <w:t xml:space="preserve">Шостакович Д.- Полька.                                               Пед.р-р акк.муз.уч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олька(балетной сюита № 1).           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олька( джаз-сюита № 1).                    Библиотека акк.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 ля бемоль мажор. Прелюдия ре минор. Прелю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 мажор. Прелюдия до мажор.                    Библиотека баяниста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Прелюдия № 4.                             Пед.р-р баяниста 1-4к.Вып.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 № 9.                             Биб-ка аккордео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.Соч.31, № 6                 Пед.р-р баяниста 1-4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.Соч.31 № 37                Пед.р-р баяниста 1-4к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 до диез минор.                Хр-я для студентов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.Соч. 34 № 5               Гот.-выб.баян муз.уч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 си бемоль минор.         Гот.-выб.баян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 и фуга.                  Полифон.пьесы для баяна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 и фуга соль минор.      Гот.-выб.баян 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Романс(«Овод»).                         В пом.худ.сам.1965г.Вып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---//---//---//---//---                         В пом.худ.сам.1975г.Вып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---//---//---//---//---Пер.Акимова.         Акк.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Соната № 2.Соч.64(финал)дуэт.    Пр-я дл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Танец.Пер.Тышкевича.             В пом.худ.сам.1972г.Вып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Танец(«Гамлет»).                       Альбом баяниста(Аз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3 фантастических танца.                 Хр-я для анс.бая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Фантастический танец(трио).        Пр-я дл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Хороший день.                                      Сборник № 4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Шарманка.                                      Библиотека бая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---//---//---Пер.Смирнова.                Хр-я для анс.баянов 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Элегия(балет.сюита).Пер.Гаценко.  Акк.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Вальс(джаз-сюита № 1). Охота(«Гамлет»). Конц.р-р б-та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Вальс «Цветы». Танец.                            Хр-я для баяна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Новороссийские куранты.  Лирический валь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иблиоте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такович Д.- Ноктюрн. Колыбельная. Романс(балетная сюита).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ьесы для гот.-выб.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- Прелюдия. Фантастический танец. Пед.р-р б-та м.уч.3-4к.В.1</w:t>
      </w:r>
    </w:p>
    <w:p>
      <w:pPr>
        <w:pStyle w:val="Normal"/>
        <w:rPr/>
      </w:pPr>
      <w:r>
        <w:rPr>
          <w:sz w:val="28"/>
          <w:szCs w:val="28"/>
        </w:rPr>
        <w:t>Шостакович Д.- Прелюдия № 2. Колыбельная.        Гот.-выб.баян муз.уч.В.1-2</w:t>
      </w:r>
    </w:p>
    <w:p>
      <w:pPr>
        <w:pStyle w:val="Normal"/>
        <w:rPr/>
      </w:pPr>
      <w:r>
        <w:rPr>
          <w:sz w:val="28"/>
          <w:szCs w:val="28"/>
        </w:rPr>
        <w:t>Шостакович Д.- Романс. Полька. Вальс-шутка(«Танцы кукол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ьесы для многотембр.бая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ильгауз М.- Кубинская румба.                                    Библиотека акк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пильман В.- Когда придёт время(блюз).                      Библиотека акк.-1963г.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ильман В.- ---//---//---//---//---//--- Пер.Акимова.        Библиотека акк.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пильман В.- Красный автобус.Пер.Гаврилова.    Играй, мой баян.Вып.11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пиндлер Ф.- Вальс.Пер.Алёхина.                          Акк.ДМШ 1-2кл.Вып.24-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индлер Ф.- Маленькая пьеса.                                  Пед.р-р акк. ДМШ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пиндлер Ф.- Приближение весны.                             Акк.ДМШ 4-5кл.Вып.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индлер Ф.- Сонатина(2-я часть).                             Пед.р-р акк. ДМШ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ирко В.- Пьеса на бел.нар.п.(Лён. Пошёл язь).   Пособие рук.анс.б-нов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ейбельт Д.- Адажио.Пер.Рожкова и Хведченя.         Сборник № 20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                                                        Акк.ДМШ 3-4кл.Вып.25 </w:t>
      </w:r>
    </w:p>
    <w:p>
      <w:pPr>
        <w:pStyle w:val="Normal"/>
        <w:rPr/>
      </w:pPr>
      <w:r>
        <w:rPr>
          <w:sz w:val="28"/>
          <w:szCs w:val="28"/>
        </w:rPr>
        <w:t>Што за месяц(бел.нар.п.).Обр.Тышкевича.              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Аргентинский танец.Пер.Горохова.              Библиотека акк.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Вальс.Обр.Иванова.                                       Сборник № 50-Метлин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Вальс «Весенние голоса».                             Сборник № 5-Горохов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---//---//---//---//---//---//---                    В пом.худ.сам.1967г.Вып.3(2)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---//---//---//---//---//---Обр.Яшкевича.      Пою моё отечество.Вып.2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Вальс(«Весёлая война»).Пер.Алёхина.       Библиотека акк.-1959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Вальс(«Карнавал в Риме»).                           Биб-ка баяниста-1971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Вальс(«Летучая мышь»).                              Сборник № 11-Метлин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Вальс(«Цыганский барон»).                         Играй, мой баян.Вып.4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Вальс «Розы юга».                                           ---//---//---//---//---//---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Венский вальс.Пер.Гвоздева.                         ---//---//---//---//---//---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Испанский вальс «Донна Рита».                  Библиотека акк.-1960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На берегу голубого Дуная.                           Сборник № 15-Метлин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Персидский марш.Пер.Мотова.                   Библиотека акк.-1961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Персидский марш.Пер.Тышкевича-трио.        Хр-я анс.баянов.В.9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Пиццикато-полька.Пер.Гвоздева.                Играй, мой баян.Вып.4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Полька(дуэт).Пер.Еловникова.                   Пр-я для анс.акк.-1990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Полька.                                                            Библиотека акк.-1970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Полька «Анна».                                    Пьесы-радость начинающих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Полька «Анна».Пер.Полуянова.                   Библиотека акк.-1959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Полька «Катенька».Пер.Полуянова.            Библиотека акк.-1960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Сказки Венского леса.Пер.Аз.Иванова       Сборник № 34-Метлин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---//---//---//---//---//---//---//---//---//---//---       Биб-ка баяниста-1959г.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Тысяча и одна ночь(вальс).Пер.Бушуева.   Библиотека акк.-1969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Увертюра(«Летучая мышь»).                   Конц.р-р баяниста.Вып.2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Чардаш(«Летучая мышь»).                           Библиотека акк.-1959г.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Вальс и полька(«Весёлая война»).               Биб-ка баяниста-1971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Вечное движение. Вальс(«Летучая мышь»). Играй, мой баян.В.18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Венгерский танец. Вальс(«Летучая мышь»).      Биб-ка б-та-1971г.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Виолетта. Пиццикато-полька. Венский вальс.        ---//---//---//---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Персидский марш. Полька «Анна». Трик-трак.      ---//---//---//---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Штраус И.- Сказки Венского леса.Соч.325. Вино, женщины и песни.Соч.33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 прекрасного голубого Дуная.Соч.314.        Биб-ка баяниста-1971г.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 Тысяча и одна ночь. Полька. Полька«Жокей».    Альбом б-та.В.3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- У прекрасного голубого Дуная. Жизнь артиста(вальс).Попур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вальсы («Тысяча и одна ночь»).                         Играй, мой баян.Вып.7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раус И.-Венское настроение(вальс-фантазия).Пьесы-радость начинающих.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И., Шаров О.- У прекрасного голубого Дуная.    Конц.р-р б-та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Анданте(квартет № 6).                          Акк.ДМШ 3-4кл.Вып.10-12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Баркарола.                                                        Сборник № 8-Метлин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Вальс.Пер.Чинякова.                      Аккордеон в ДМШ 5кл.В.10-12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Вальс.Пер.Павина.                          Аккордеон в ДМШ 1-5кл.В.1-3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Вальс.                                             Пьесы для аккордеониста-1957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---//---                                                                Юный баянист-1965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---//---  Пер.Чебышева.                          Библиотека баяниста-1960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Вальс.                                                      В пом.худ.сам.1981г.Вып.3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Вальсы.Пер.Булатова.                       В пом.худ.сам.1972г.Вып.2(2)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Вальсы(сюита Прокофьева С.)                 Конц.р-р баяниста.Вып.2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Военный марш.                                   Пьесы-радость начинающих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 ---//---//---//---                                                 Сборник № 15-Метлин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Детский марш(трио).                              Пр-я для анс.баянов-1977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Её портрет(дуэт).                                        Играй, мой баян.Вып.29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Желание.                                                      Акк.ДМШ 3-4кл.Вып.31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Куда?                                                                Сборник № 7-Метлин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Лендлер.Пер.Алёхина.                              Акк.ДМШ 1-5кл.Вып.4-6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Лендлер.                                                         Сборник № 33-Метлин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---//---//---                                                      Акк.ДМШ 3-4кл.Вып.42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Листок из  альбома.Пер.Рожкова и Хведченя.     Сб.№ 20-Метл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Марш.                                            Альбом баяниста(Аз.Иванов).В.3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Менуэт.Пер.Алёхина.                                Конц.р-р баяниста.Вып.5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Менуэт.Пер.Платонова.                                Библиотека акк.-1963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Менуэт.                                                           Библиотека акк.-1966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Музыкальный момент.                       Пьесы-радость начинающих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---//---//---//---//---//---                         В пом.худ.сам.1973г.Вып.2(1)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---//---//---//---//---//---(дуэт).                    Пр-я для анс.баянов-1977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Немецкий танец.                                    Акк.ДМШ 3-4кл.Вып.10-12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---//---//---//---  Пер.Галакина.                     Акк.ДМШ 1-2кл.Вып.22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--//---//--//---//--- Пер.Бушуева.                      Биб-ка баяниста-1969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Пляска(«Розамунда»).                                  Сборник № 15-Метлин.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Полевая розочка.Пер.Галакина.              Акк.ДМШ 1-5кл.Вып.4-6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Пчёлка.Пер.Беньяминова.                               Конц.р-р б-та.Вып.10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Сельский танец.                                         Акк.ДМШ 1-5кл.Вып.4-6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Серенада.                                             Пьесы-радость начинающих.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Скерцо.Пер.Платонова.                           Акк.ДМШ 5кл.Вып.10-12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Скерцо.                                                          Хр-я для баяна.Вып.2-3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Скерцо(соната ля мажор).                          Играй, мой баян.Вып.21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Скерцо(соната № 10).                           Гот.-выб.баян муз.уч.Вып.7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Танцы(«Розамунда»).                               Хр-я для студентов.Вып.7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Три вальса.                                            Библиотека баяниста-1966г.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Три немецких   танца.                           Гот.-выб.баян муз.уч.Вып.5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Утренняя серенада.Пер.Рожкова и Хведченя.      Сб.№ 20-Метлин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Экоссез.                                                  Акк.ДМШ 1-2кл.Вып.10-12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Экоссез.Пер.Галакина.                               Акк.ДМШ 1-2кл.Вып.22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Экоссез.                                                  Акк.ДМШ 3-4кл.Вып.24-26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Экоссезы.                                                        Сборник № 2-Горохов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Экоссез.Пер.Чебышева.                                Биб-ка баяниста-1960г.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Экспромт.Оп.90, № 2.                                    Сборник № 8-Горохов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Экспромт.Соч.142.                               Пед.р-р б-та муз.уч.1-4к.В.3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Менуэт. Скерцо.                             Пед.р-р б-та муз.уч.Вып.1-2,5-6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Шуберт Ф.- Музыкальный момент фа минор. Прощай. Утренняя серен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Сборник № 3-Горохов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Пчёлка. Экспромт № 4.                                  Сборник № 7-Горохов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Скерцо. Менуэт.Соч.78                                  Сборник № 6-Горохов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Танцы. Скерцо си бемоль мажор.    Пед.р-р б-та муз.уч.1-4к.В.7-9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7 немецких танцев. Форель.                          Сборник № 1-Горохов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Вечерняя серенада(тр.Листа). Экспромт.(Оп.142). Музык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мент.(Оп.94, № 3).         Глинка М., Шуберт Ф.Избр.пр-я пер.для баяна.                                  </w:t>
      </w:r>
    </w:p>
    <w:p>
      <w:pPr>
        <w:pStyle w:val="Normal"/>
        <w:rPr/>
      </w:pPr>
      <w:r>
        <w:rPr>
          <w:sz w:val="28"/>
          <w:szCs w:val="28"/>
        </w:rPr>
        <w:t>Шуберт Ф.- Военный марш.(Оп.31, №1). Утренняя серенада. Пчёлка. Скер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ллегретто.                  Глинка М., Шуберт Ф.Избр.пр-я в пер.для баяна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Лендлер.Оп.171, № 3). Вальс     ---//---//---//---//---//---//---//---//---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Немецкие танцы: оп.33 , №№ 2.5.7  ---//---//---//---//---//---//---//---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- Сентиментальный вальс(оп.50, № 3). Экосез. Менуэт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родные вальсы (оп.77, №№ 5.6.9.11).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Вальс-каприс. Вечерняя серенада.   Конц.р-р б-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, Лист Ф.- Вальс-каприс № 6.                         Играй, мой баян.Вып.8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ерт Ф., Лист Ф.- Серенада.                                       Пьесы для баяна-1959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льгин Л.- Марш октябрят.                                        Акк.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льгин Л.- Полька-шутка.                                             Пьесы для баян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льгин Л.- Портрет Ильича.                                  Акк.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льгин Л.- Танец Оленя(якут.песня).                        Пед.р-р акк.ДМШ.Вып.8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льгин Л.- Я люблю страну свою.                                Сборник № 26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(укр.н.п.).Обр.Грачёва.                                           Акк.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Вальс.Пер.Павина.                                       Акк.ДМШ 1-5кл.Вып.1-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Всадник.                                                           Сборник № 33-Метл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Грёзы.Пер.Тышкевича(квартет).             Хр-я для анс.баянов-1960г.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Цикл «Сцены в лесу»: Охотник, подстерегающий ди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инокие цветы.                                              Библиотека баяниста-1967г.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Дед Мороз.                                                   Акк.ДМШ 1-5кл.Вып.1-3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Деревенская песня.Соч.68, № 20.                   Сборник № 1-Горохов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Значительные события. Пер.Чапкого.          Биб-ка баяниста-1967г.                                   </w:t>
      </w:r>
    </w:p>
    <w:p>
      <w:pPr>
        <w:pStyle w:val="Normal"/>
        <w:rPr/>
      </w:pPr>
      <w:r>
        <w:rPr>
          <w:sz w:val="28"/>
          <w:szCs w:val="28"/>
        </w:rPr>
        <w:t>Шуман Р.- Карнавал.Пер.Павина. 1.Нежные признания. 2.Прогулка. 3.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Марш «давидсбюндлеров» против филистимлян.     Конц.р-р б-та.Вып.7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уман Р.- Карнавал: 1.Эстрелла. 2.Приятные встречи. 3.Панталоне и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оломбина. 4.Немецкий вальс Паганини.         Конц.р-р б-та.Вып.7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Карнавал: 1.Бабочки. 2.Танцующие буквы. 3.Кьярина. 4.Шоп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нц.репертуар баяниста.Вып.7                                </w:t>
      </w:r>
    </w:p>
    <w:p>
      <w:pPr>
        <w:pStyle w:val="Normal"/>
        <w:rPr/>
      </w:pPr>
      <w:r>
        <w:rPr>
          <w:sz w:val="28"/>
          <w:szCs w:val="28"/>
        </w:rPr>
        <w:t>Шуман Р.- Карнавал: 1.Эвсебий. 2.Флорестан. 3.Кокетка. 4.Реп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нц.репертуар баяниста.Вып.7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Шуман Р.- Карнавал: 1.Вступление. 2.Пьеро. 3.Арлекин. 4.Благород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альс.                                          Конц.репертуар баяниста.Вып.7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Катарина(фокстрот).                                       Библиотека акк.-1970г.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Кукушка-невидимка.                               Акк.ДМШ 3-4кл.Вып.10-12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Маленькая колыбельная.                              Акк.ДМШ 4-5кл.Вып.26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Марш«давидсбюндлеров» против филистимлян. Конц.р-р б-та.В.2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Народная песенка.                                        Пед.р-р акк.ДМШ.Вып.8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Новеллетта(гот.-выб.баян).               Пед.р-р б-та муз.уч.1-4к.Вып.3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О чужих странах и людях(дуэт).             Хр-я для анс.баянов-1967г.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Отчего?.                                                       Пед.р-р б-та муз.уч.Вып.5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Охотничья пьеса(«Сцены в лесу»).               Сборник № 22-Метлин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Послание.                                   Пед.р-р баяниста муз.уч.1-2к.Вып.1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Причудливые образы(«Фантаст.отрывки»).Хр-я для баяна.Вып.2-3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Пьеса.                                                      Гот.-выб.баян муз.уч.Вып.11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Альбом для юношества: 1.Мелодия. 2.Песенка. 3.Дед Моро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Незнакомец. 5.Охотничья песенка. 6.Первая потеря. 7.Смелы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ездник. 8.Отзвуки театра.                         Библиотека баяниста-1967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Сицилийская песенка.                                     Библиотека акк.-1961г.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---//---//--//---//---Обр.Булатова.               В пом.худ.сам.1980г.Вып.2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У камина.Соч.15,№ 8.Пер.Рожкова и Хведченя.  Биб-ка б-та-1965г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---//---//---//---//---//---//---//--//--//--//--//---//---//---     Сб.№ 20-Метлин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Шехерезада(трио).                            Поп.пр-я для анс.баянов-1967г.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Грёзы.Пер.Горохова.  Пьеска(цикл «Пёстрые листки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ед.р-р б-та муз.уч.Вып.1-2,5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ан Р.- Северная песня. Весёлый крестьянин.           Сборник № 2-Горох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стов А.- Вариации р.н.п.(Ни одна во поле дорожень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ариации р.н.п.(Вдоль по питерской).                   Играй, мой баян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Щ</w:t>
      </w:r>
    </w:p>
    <w:p>
      <w:pPr>
        <w:pStyle w:val="Normal"/>
        <w:rPr>
          <w:sz w:val="28"/>
          <w:szCs w:val="28"/>
        </w:rPr>
      </w:pPr>
      <w:r>
        <w:rPr>
          <w:b/>
          <w:sz w:val="52"/>
          <w:szCs w:val="52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дрин Р.- В подражание Альбенису.                           Пед.р-р б-та 1-4к.Вып.5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Вариации Царь-девицы(«Конёк-горбунок»). Пед.р-р б-та 1-2к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Двухголосная инвенция.                              Пед.р-р б-та 1-4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дрин Р.-  ---//---//---//---//---//---                          Гот.-выб.баян муз.уч.Вып.3-4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Девичий хоровод(«Конёк-горбунок»).           Конц.р-р б-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Контрапункт(«Полиф.тетрадь»).      Полифон.пьесы для баяна.В.8</w:t>
      </w:r>
    </w:p>
    <w:p>
      <w:pPr>
        <w:pStyle w:val="Normal"/>
        <w:rPr/>
      </w:pPr>
      <w:r>
        <w:rPr>
          <w:sz w:val="28"/>
          <w:szCs w:val="28"/>
        </w:rPr>
        <w:t xml:space="preserve">Щедрин Р.- Марш высотников.Пер.Павина(трио).       Пр-я для 2,3,4-х баян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Марш(«Не только любовь»).                        Библиотека акк.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Ночь(«Конёк-горбунок»)квартет.                      ?????</w:t>
      </w:r>
    </w:p>
    <w:p>
      <w:pPr>
        <w:pStyle w:val="Normal"/>
        <w:rPr/>
      </w:pPr>
      <w:r>
        <w:rPr>
          <w:sz w:val="28"/>
          <w:szCs w:val="28"/>
        </w:rPr>
        <w:t xml:space="preserve">Щедрин Р.- Прелюдия.                                   Полифон.пьесы для баяна.Вып.4-5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Скерцино(«Конёк-горбунок»).                    Пед.р-р б-та 1-4к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Сюита(«Не только любовь»): 1.Вступление. 2.Кадриль. 3.Адажио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Девичьи частушки.                        Сб.пьес для гот.-выб.баяна(Митч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Танец Царя-Гороха(«Конёк-горбунок»)дуэт.  Пр-я для анс.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 ---//---//---//---//---//---//---//---//--//---             Биб-ка баяниста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 ---//---//---//---//---//---//---//---//---//---           Пед.р-р б-та 1-4к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Юмореска.                                   Пьесы для гот.-выб.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---//---//---                                          Пед.р-р б-та муз.уч. 3-4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Двухголосная инвенция. Юмореска.        Конц.р-р бая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Зеркальный канон. Фуга.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ачёв В.- Гавот(сюита для стр.квартета).                 Сборник № 1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ачёв В.-  ---//---//---//---//---//---//---//---          Альбом баяниста(Аз.Ив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ачёв В.- Куранты(«Пётр Первый»).             Хр-я анс.баянов ДМШ-198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ачёв В.- Сентиментальный романс(«Гроза»).   Акк.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ачёв В.-  ---//---//---//---//---//--//---//---//---                Сборник № 14-Метлин</w:t>
      </w:r>
    </w:p>
    <w:p>
      <w:pPr>
        <w:pStyle w:val="Normal"/>
        <w:rPr/>
      </w:pPr>
      <w:r>
        <w:rPr>
          <w:sz w:val="28"/>
          <w:szCs w:val="28"/>
        </w:rPr>
        <w:t>Щёкотов Ю.- Волжские припевки.                          Библиотека баяниста-1981г.</w:t>
      </w:r>
    </w:p>
    <w:p>
      <w:pPr>
        <w:pStyle w:val="Normal"/>
        <w:rPr/>
      </w:pPr>
      <w:r>
        <w:rPr>
          <w:sz w:val="28"/>
          <w:szCs w:val="28"/>
        </w:rPr>
        <w:t xml:space="preserve">Щёкотов Ю.- Никто не забыт, ничто не забыто.       Никто не забыт, ничто…. </w:t>
      </w:r>
    </w:p>
    <w:p>
      <w:pPr>
        <w:pStyle w:val="Normal"/>
        <w:rPr/>
      </w:pPr>
      <w:r>
        <w:rPr>
          <w:sz w:val="28"/>
          <w:szCs w:val="28"/>
        </w:rPr>
        <w:t xml:space="preserve">Щуровский Ю.- Баркарола.                                    Гот.-выб.баян муз.уч.Вып.11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уровский Ю.- Казак.                                                    Акк.ДМШ 3-4кл.Вып.3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ровский Ю.- Серенькая кукушечка.                        Акк.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уровский Ю.- Фуга.Пер.Родина.                   Гот.-выб.баян муз.уч.Вып.12-13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Щуровский Ю.- Хитрая лисичка.                                  Акк.ДМШ 1-3кл.Вып.41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52"/>
          <w:szCs w:val="52"/>
        </w:rPr>
        <w:t xml:space="preserve">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ддинг Ф.- Бразильский карнавал.                       В пом.худ.сам.1978г.Вып.4(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пляши, девчонка(чешская полька).Обр.Максимова.       Биб-ка б-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сильней гвоздите, пушки.                                           Сборник № 12-Метлин</w:t>
      </w:r>
    </w:p>
    <w:p>
      <w:pPr>
        <w:pStyle w:val="Normal"/>
        <w:rPr/>
      </w:pPr>
      <w:r>
        <w:rPr>
          <w:sz w:val="28"/>
          <w:szCs w:val="28"/>
        </w:rPr>
        <w:t>Эйгес К.- Весёлая игра.                                                   Акк.ДМШ 3-4кл.Вып.25</w:t>
      </w:r>
    </w:p>
    <w:p>
      <w:pPr>
        <w:pStyle w:val="Normal"/>
        <w:rPr/>
      </w:pPr>
      <w:r>
        <w:rPr>
          <w:sz w:val="28"/>
          <w:szCs w:val="28"/>
        </w:rPr>
        <w:t xml:space="preserve">Эйгес К.- Русская песня.Пер.Накапкина.         Гот.-выб.баян муз.уч.Вып.12-13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йгес К.- Этюд си минор.Пер.Горохова.                     Этюды сов.композитор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имян А.- Оптимистическая песня.                        В пом.худ.сам.1987г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имян А.- Снегопад.                                              Нотный альбом б-та.Вып.5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анишвили Э.- Грустная песенка.                              Акк.ДМШ 3-4кл.Вып.42  </w:t>
      </w:r>
    </w:p>
    <w:p>
      <w:pPr>
        <w:pStyle w:val="Normal"/>
        <w:rPr/>
      </w:pPr>
      <w:r>
        <w:rPr>
          <w:sz w:val="28"/>
          <w:szCs w:val="28"/>
        </w:rPr>
        <w:t>Электрик(фокстрот).Обр.Бойченко.                          В пом.худ.сам.1982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ь трипили(испанская нар.песня).                                 Биб-ка баяниста-196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гельгардт П.- Бельграно(танго).             Сб.избр.пер.,обр.и произв.Бой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зели(армянский нар.танец).Обр.Акуленко.                 Сборник № 6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паньола.                                                                                  Альбом акк.196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тонский нар.танец.Пер.Машкова.                                  Библиотека акк.1970г.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Эстонский нар.танец.Обр.Рубинштейна.                      Акк.ДМШ 3-4кл.Вып.2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тонский танец.                                                    В пом.худ.сам.1973г.Вып.2(2)         </w:t>
      </w:r>
    </w:p>
    <w:p>
      <w:pPr>
        <w:pStyle w:val="Normal"/>
        <w:rPr/>
      </w:pPr>
      <w:r>
        <w:rPr>
          <w:sz w:val="28"/>
          <w:szCs w:val="28"/>
        </w:rPr>
        <w:t>Эстонский танец.Пер.Алёхина.                                    Акк.ДМШ 1-5кл.Вып.4-6</w:t>
      </w:r>
    </w:p>
    <w:p>
      <w:pPr>
        <w:pStyle w:val="Normal"/>
        <w:rPr/>
      </w:pPr>
      <w:r>
        <w:rPr>
          <w:sz w:val="28"/>
          <w:szCs w:val="28"/>
        </w:rPr>
        <w:t>Эстрадный вальс.                                         Сб.избр.пер.,обр.и пр-ний Бой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традный танец.                                                   В пом.худ.сам.1979г.Вып.2(2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традный танец.Обр.Сапогова.                          В пом.худ.сам.1977г.Вып.4(2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традный танец.---//---//---//----                           В пом.худ.сам.1969г.Вып.2(1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традный танец.---//---//---//----                           В пом.худ.сам.1970г.Вып.1(2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традный танец.---//---//---//----                           В пом.худ.сам.1970г.Вып.3(2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традный танец.Обр.Сапогова.                           В пом.худ.сам.1970г.Вып.2(2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традный танец.---//---//---//----                           В пом.худ.сам.1970г.Вып.2(1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традный танец.---//---//---//----                           В пом.худ.сам.1969г.Вып.4(2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традный танец.---//---//---//---                             В пом.худ.сам.1968г.Вып.4(2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традный танец.---//---//---//---                             В пом.худ.сам.1968г.Вып.2(1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традный танец.Обр.Сапогова.                           В пом.худ.сам.1967г.Вып.3(2)         </w:t>
      </w:r>
    </w:p>
    <w:p>
      <w:pPr>
        <w:pStyle w:val="Normal"/>
        <w:rPr/>
      </w:pPr>
      <w:r>
        <w:rPr>
          <w:sz w:val="28"/>
          <w:szCs w:val="28"/>
        </w:rPr>
        <w:t>Эстрадный танец.---//---//---//---                             В пом.худ.сам.1967г.Вып.3(1)</w:t>
      </w:r>
    </w:p>
    <w:p>
      <w:pPr>
        <w:pStyle w:val="Normal"/>
        <w:rPr/>
      </w:pPr>
      <w:r>
        <w:rPr>
          <w:sz w:val="28"/>
          <w:szCs w:val="28"/>
        </w:rPr>
        <w:t>Эстрадный танец.Обр.Сапогова.                           В пом.худ.сам.1967г.Вып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ранж.                                                                        Сб.танцев для баяна-1948г.</w:t>
      </w:r>
    </w:p>
    <w:p>
      <w:pPr>
        <w:pStyle w:val="Normal"/>
        <w:rPr/>
      </w:pPr>
      <w:r>
        <w:rPr>
          <w:sz w:val="28"/>
          <w:szCs w:val="28"/>
        </w:rPr>
        <w:t>---//---//---                                                                             Сборник № 3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х, да уж вы, ночи(дуэт).Обр.Басурманова.             Хр-я для анс.баянов-196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шпай А.- Венгерская песня.                                         Акк.ДМШ 1-2кл.Вып.30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шпай А.- Джазовая мелодия.                                          Библиотека акк.-1973г.</w:t>
      </w:r>
    </w:p>
    <w:p>
      <w:pPr>
        <w:pStyle w:val="Normal"/>
        <w:rPr/>
      </w:pPr>
      <w:r>
        <w:rPr>
          <w:sz w:val="28"/>
          <w:szCs w:val="28"/>
        </w:rPr>
        <w:t xml:space="preserve">Эшпай А.- Казахская песня.                                          Акк.ДМШ 1-5кл.Вып.4-6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шпай А.- ---//---//---//---//---                                           Акк.ДМШ 4-5кл.Вып.26       </w:t>
      </w:r>
    </w:p>
    <w:p>
      <w:pPr>
        <w:pStyle w:val="Normal"/>
        <w:rPr/>
      </w:pPr>
      <w:r>
        <w:rPr>
          <w:sz w:val="28"/>
          <w:szCs w:val="28"/>
        </w:rPr>
        <w:t xml:space="preserve">Эшпай А.- Марийская мелодия.                                     Акк.ДМШ 1-2кл.Вып.30               </w:t>
      </w:r>
    </w:p>
    <w:p>
      <w:pPr>
        <w:pStyle w:val="Normal"/>
        <w:rPr/>
      </w:pPr>
      <w:r>
        <w:rPr>
          <w:sz w:val="28"/>
          <w:szCs w:val="28"/>
        </w:rPr>
        <w:t xml:space="preserve">Эшпай А.- Медленный фокстрот.Пер.Мотова.               Играй, мой баян.Вып.7       </w:t>
      </w:r>
    </w:p>
    <w:p>
      <w:pPr>
        <w:pStyle w:val="Normal"/>
        <w:rPr/>
      </w:pPr>
      <w:r>
        <w:rPr>
          <w:sz w:val="28"/>
          <w:szCs w:val="28"/>
        </w:rPr>
        <w:t xml:space="preserve">Эшпай А.- Нет, скажешь ты(фокстрот).                        Играй, мой баян.Вып.17       </w:t>
      </w:r>
    </w:p>
    <w:p>
      <w:pPr>
        <w:pStyle w:val="Normal"/>
        <w:rPr/>
      </w:pPr>
      <w:r>
        <w:rPr>
          <w:sz w:val="28"/>
          <w:szCs w:val="28"/>
        </w:rPr>
        <w:t xml:space="preserve">Эшпай А.- ---//---//---//---//---Пер.Гвоздева.                      Биб-ка баяниста-1962г.       </w:t>
      </w:r>
    </w:p>
    <w:p>
      <w:pPr>
        <w:pStyle w:val="Normal"/>
        <w:rPr/>
      </w:pPr>
      <w:r>
        <w:rPr>
          <w:sz w:val="28"/>
          <w:szCs w:val="28"/>
        </w:rPr>
        <w:t xml:space="preserve">Эшпай А.- Песня Марфеньки(«Опасный возраст»).               Биб-ка акк.-1965г.       </w:t>
      </w:r>
    </w:p>
    <w:p>
      <w:pPr>
        <w:pStyle w:val="Normal"/>
        <w:rPr/>
      </w:pPr>
      <w:r>
        <w:rPr>
          <w:sz w:val="28"/>
          <w:szCs w:val="28"/>
        </w:rPr>
        <w:t xml:space="preserve">Эшпай А.- Снег идёт.Обр.Мотова.                            Играй, мой баян.Вып.11-12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шпай А.- Татарская танц.песня.Пер.Шашкина.           Биб-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дин Я.- Вот так свадьба.                                                Сборник № 38-Метлин  </w:t>
      </w:r>
    </w:p>
    <w:p>
      <w:pPr>
        <w:pStyle w:val="Normal"/>
        <w:rPr/>
      </w:pPr>
      <w:r>
        <w:rPr>
          <w:sz w:val="28"/>
          <w:szCs w:val="28"/>
        </w:rPr>
        <w:t>Юла(молд.нар.танец).                                                В пом.худ.сам.1988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ла.Пер.Кудрявцева и Полуянова.                                 Сборник № 19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 вдвоём(фокстрот).Пер.Гребенюка.               В пом.худ.сам.1977г.Вып.3(1)</w:t>
      </w:r>
    </w:p>
    <w:p>
      <w:pPr>
        <w:pStyle w:val="Normal"/>
        <w:rPr/>
      </w:pPr>
      <w:r>
        <w:rPr>
          <w:sz w:val="28"/>
          <w:szCs w:val="28"/>
        </w:rPr>
        <w:t>Юмористическая песня.Обр.Абрамова.                     Нар.муз.союзн.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ачка(бел.нар.танец).Обр.Репникова.                            Юный баянист-1965г. </w:t>
      </w:r>
    </w:p>
    <w:p>
      <w:pPr>
        <w:pStyle w:val="Normal"/>
        <w:rPr/>
      </w:pPr>
      <w:r>
        <w:rPr>
          <w:sz w:val="28"/>
          <w:szCs w:val="28"/>
        </w:rPr>
        <w:t>---//---//---//---//---//---                                                   В пом.худ.сам.1988г.Вып.7</w:t>
      </w:r>
    </w:p>
    <w:p>
      <w:pPr>
        <w:pStyle w:val="Normal"/>
        <w:rPr/>
      </w:pPr>
      <w:r>
        <w:rPr>
          <w:sz w:val="28"/>
          <w:szCs w:val="28"/>
        </w:rPr>
        <w:t xml:space="preserve">---//---//--//---//---//---                                                           Сборник № 31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ман В.- Нинон(песенка).                               Эстрадный р-р б-та(Клевез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ссенховен Г.- Привет, поцелуй, цветы.                        Библиотека акк.-1964г.</w:t>
      </w:r>
    </w:p>
    <w:p>
      <w:pPr>
        <w:pStyle w:val="Normal"/>
        <w:rPr/>
      </w:pPr>
      <w:r>
        <w:rPr>
          <w:sz w:val="28"/>
          <w:szCs w:val="28"/>
        </w:rPr>
        <w:t xml:space="preserve">Юцевич Е.- Вальс на укр.темы.                                       Пьесы для баяна-1959г. </w:t>
      </w:r>
    </w:p>
    <w:p>
      <w:pPr>
        <w:pStyle w:val="Normal"/>
        <w:rPr/>
      </w:pPr>
      <w:r>
        <w:rPr>
          <w:sz w:val="28"/>
          <w:szCs w:val="28"/>
        </w:rPr>
        <w:t xml:space="preserve">Юцевич Е.- Жига.Пер.Чапкий(дуэт).                 Поп.пр-я для анс.баянов-196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цевич Е.- Метелица.                                                       Сборник № 18-Метлин </w:t>
      </w:r>
    </w:p>
    <w:p>
      <w:pPr>
        <w:pStyle w:val="Normal"/>
        <w:rPr/>
      </w:pPr>
      <w:r>
        <w:rPr>
          <w:sz w:val="28"/>
          <w:szCs w:val="28"/>
        </w:rPr>
        <w:t xml:space="preserve">Юцевич Е.- Фуга.                                                    Гот.-выб.баян муз.уч.Вып.1-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цевич Е.- Этюды: до, ре мажор, ре минор.          Этюды для баяна(Дени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чор в лужках гуляла(рус.нар.песня).                           Пьесы для акк.-1957г.</w:t>
      </w:r>
    </w:p>
    <w:p>
      <w:pPr>
        <w:pStyle w:val="Normal"/>
        <w:rPr/>
      </w:pPr>
      <w:r>
        <w:rPr>
          <w:sz w:val="28"/>
          <w:szCs w:val="28"/>
        </w:rPr>
        <w:t xml:space="preserve">Я вечор млада(р.н.п.- дуэт).                                             Сборник № 31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ечор, младёшенька.                                                     Сборник № 45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чор, младёшенька, во компании была.                     Биб-ка бая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третил вас(стар.романс).                               За праздничным столом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третил вас.                                                Библиотека баяниста и акк.-198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третил вас.                                                        Конц.пьесы в обр. Па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третил вас.                                                              Конц.р-р бая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алинушку ломала(р.н.п).                                     Библиотека баяниста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-                                              Сборник № 45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а горку шла.                                                                   Сборник № 21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а камушке сижу(р.н.п).Обр.Онегина.            Пед.р-р б-та муз.уч.1-4к.Вып.3  </w:t>
      </w:r>
    </w:p>
    <w:p>
      <w:pPr>
        <w:pStyle w:val="Normal"/>
        <w:rPr/>
      </w:pPr>
      <w:r>
        <w:rPr>
          <w:sz w:val="28"/>
          <w:szCs w:val="28"/>
        </w:rPr>
        <w:t>Я на камушке сижу(р.н.п.-дуэт).                                Хр-я для анс.баянов-1967г.</w:t>
      </w:r>
    </w:p>
    <w:p>
      <w:pPr>
        <w:pStyle w:val="Normal"/>
        <w:rPr/>
      </w:pPr>
      <w:r>
        <w:rPr>
          <w:sz w:val="28"/>
          <w:szCs w:val="28"/>
        </w:rPr>
        <w:t xml:space="preserve">Я на камушке сижу(р.н.п.).Обр.Климентова.               Сборник № 2,21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камушке сижу(р.н.п.-дуэт).                           Сб.пьес для анс.баянов-1958г.</w:t>
      </w:r>
    </w:p>
    <w:p>
      <w:pPr>
        <w:pStyle w:val="Normal"/>
        <w:rPr/>
      </w:pPr>
      <w:r>
        <w:rPr>
          <w:sz w:val="28"/>
          <w:szCs w:val="28"/>
        </w:rPr>
        <w:t>Я посею ли млада(р.н.п.)Обр.Иванова.                            Сборник № 4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ссею своё горе.Обр и пер.Казанского.                       Сборник № 2-Метлин</w:t>
      </w:r>
    </w:p>
    <w:p>
      <w:pPr>
        <w:pStyle w:val="Normal"/>
        <w:rPr/>
      </w:pPr>
      <w:r>
        <w:rPr>
          <w:sz w:val="28"/>
          <w:szCs w:val="28"/>
        </w:rPr>
        <w:t>Я с комариком  плясала(р.н.п.- трио).                      Хр-я для анс.баянов-1963г.</w:t>
      </w:r>
    </w:p>
    <w:p>
      <w:pPr>
        <w:pStyle w:val="Normal"/>
        <w:rPr/>
      </w:pPr>
      <w:r>
        <w:rPr>
          <w:sz w:val="28"/>
          <w:szCs w:val="28"/>
        </w:rPr>
        <w:t xml:space="preserve">Я с комариком  плясала(р.н.п.).                                        Сборник № 21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--//---//---//---//---//---//---//---                                       Хр-я для анс.ДМШ-198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 комариком  плясала(р.н.п.).                                    Акк.ДМШ 1-5кл.Вып.1-3 </w:t>
      </w:r>
    </w:p>
    <w:p>
      <w:pPr>
        <w:pStyle w:val="Normal"/>
        <w:rPr/>
      </w:pPr>
      <w:r>
        <w:rPr>
          <w:sz w:val="28"/>
          <w:szCs w:val="28"/>
        </w:rPr>
        <w:t>Я сидела либо день, либо два.                                    Альбом баяниста(Глад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-соловей.Обр.Заргаряна.                            Народная музыка союзн.республ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ар.Обр.Парцхаладзе.                                            Нар.муз.союзн.республик.</w:t>
      </w:r>
    </w:p>
    <w:p>
      <w:pPr>
        <w:pStyle w:val="Normal"/>
        <w:rPr/>
      </w:pPr>
      <w:r>
        <w:rPr>
          <w:sz w:val="28"/>
          <w:szCs w:val="28"/>
        </w:rPr>
        <w:t>Яблонька(р.н.п.).Обр.Репникова(дуэт).                 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блочко.Обр.Данилова.                              Сб.избр.пер.,обр.и пр-ний Бойч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ня.Обр.Аз.Иванова.                                                   Сборник № 23-Метлин</w:t>
      </w:r>
    </w:p>
    <w:p>
      <w:pPr>
        <w:pStyle w:val="Normal"/>
        <w:rPr/>
      </w:pPr>
      <w:r>
        <w:rPr>
          <w:sz w:val="28"/>
          <w:szCs w:val="28"/>
        </w:rPr>
        <w:t>Яблочко(р.н.п.).Обр.Данилова.                        Антология л-ры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блочко(р.н.п.).                                          Альбом баяниста(Аз.Иванова).Вып.2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блочко(ус.нар.танец).                                              Сб.«Я люблю тебя, жизнь».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блочко(р.н.п.). Обр.Данилова.                                 В пом.худ.сам.1984г.Вып.3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блочко(матросская песня-дуэт).                         В пом.худ.сам.1973г.Вып.4(2)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--//---//---//---//---//---//---                                            Пр-я для анс.баянов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годка с ягодкой во бору росли(р.н.п.-дуэт).           Хр-я для анс.баянов-196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 би ме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 тиноши(укр.н.п.).                                     Акк.ДМШ 1-2кл.Вып.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коби В.- Если б я был твоим.                                          Библиотека акк.-196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ковенко П.- На прогулке.                                             Играй, мой баян.Вып.23 </w:t>
      </w:r>
    </w:p>
    <w:p>
      <w:pPr>
        <w:pStyle w:val="Normal"/>
        <w:rPr/>
      </w:pPr>
      <w:r>
        <w:rPr>
          <w:sz w:val="28"/>
          <w:szCs w:val="28"/>
        </w:rPr>
        <w:t xml:space="preserve">Яковенко П.- Полька.                                     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енко П.- Раздольная песня.                                     Акк.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ковенко П.- Русский танец.                                           Играй, мой баян.Вып.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ковлев М.- Зимний вечер(сл.Пушкина).                          Сборник № 7-Метлин </w:t>
      </w:r>
    </w:p>
    <w:p>
      <w:pPr>
        <w:pStyle w:val="Normal"/>
        <w:rPr/>
      </w:pPr>
      <w:r>
        <w:rPr>
          <w:sz w:val="28"/>
          <w:szCs w:val="28"/>
        </w:rPr>
        <w:t xml:space="preserve">Якутский танец.                                                           В пом.худ.сам.1989г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//---                                                                Акк.ДМШ 4-5кл.Вып.43 </w:t>
      </w:r>
    </w:p>
    <w:p>
      <w:pPr>
        <w:pStyle w:val="Normal"/>
        <w:rPr/>
      </w:pPr>
      <w:r>
        <w:rPr>
          <w:sz w:val="28"/>
          <w:szCs w:val="28"/>
        </w:rPr>
        <w:t>Якшин Д.- Юлияна(югосл.песня).Пер.Шарова.  В пом.худ.сам.1969г.Вып.3(1)</w:t>
      </w:r>
    </w:p>
    <w:p>
      <w:pPr>
        <w:pStyle w:val="Normal"/>
        <w:rPr/>
      </w:pPr>
      <w:r>
        <w:rPr>
          <w:sz w:val="28"/>
          <w:szCs w:val="28"/>
        </w:rPr>
        <w:t>Яничек(чешская нар.песня-трио).                           Пьесы для анс.баянов-195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нка(бел.нар.песня-дуэт).                                          Хр-я для анс.баянов-1967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ка(бел.нар.полька).Обр.Тышкевича.                    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ка(бел.нар.полька).Обр.Тышкевича(дуэт).          Хр-я для анс.баянов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ка-полька(бел.нар.танец).                                За праздничным столом.Вып.1</w:t>
      </w:r>
    </w:p>
    <w:p>
      <w:pPr>
        <w:pStyle w:val="Normal"/>
        <w:rPr/>
      </w:pPr>
      <w:r>
        <w:rPr>
          <w:sz w:val="28"/>
          <w:szCs w:val="28"/>
        </w:rPr>
        <w:t>Янка-полька(бел.нар.танец).                                               В кругу друзей.Вып.1</w:t>
      </w:r>
    </w:p>
    <w:p>
      <w:pPr>
        <w:pStyle w:val="Normal"/>
        <w:rPr/>
      </w:pPr>
      <w:r>
        <w:rPr>
          <w:sz w:val="28"/>
          <w:szCs w:val="28"/>
        </w:rPr>
        <w:t>Яновский Б.- Ухажоры.Пер.Угриновича.            В пом.худ.сам.1977г.Вып.2(1)</w:t>
      </w:r>
    </w:p>
    <w:p>
      <w:pPr>
        <w:pStyle w:val="Normal"/>
        <w:rPr/>
      </w:pPr>
      <w:r>
        <w:rPr>
          <w:sz w:val="28"/>
          <w:szCs w:val="28"/>
        </w:rPr>
        <w:t>Янушко Д.- Чёрная королева(блюз).                           Биб-ка акк.-1963г., 1966г.</w:t>
      </w:r>
    </w:p>
    <w:p>
      <w:pPr>
        <w:pStyle w:val="Normal"/>
        <w:rPr/>
      </w:pPr>
      <w:r>
        <w:rPr>
          <w:sz w:val="28"/>
          <w:szCs w:val="28"/>
        </w:rPr>
        <w:t>Яренские частушки.Обр.Аверкина.                         Библиотека баяниста-1982г.</w:t>
      </w:r>
    </w:p>
    <w:p>
      <w:pPr>
        <w:pStyle w:val="Normal"/>
        <w:rPr/>
      </w:pPr>
      <w:r>
        <w:rPr>
          <w:sz w:val="28"/>
          <w:szCs w:val="28"/>
        </w:rPr>
        <w:t>Ярославенко - Аркан(гуцульский танец).                      Сборник № 1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ая кадриль.                                                В пом.худ.сам.1986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уллин М.- Вальс.                                                   Гот.-выб.баян муз.уч.Вып.8</w:t>
      </w:r>
    </w:p>
    <w:p>
      <w:pPr>
        <w:pStyle w:val="Normal"/>
        <w:rPr/>
      </w:pPr>
      <w:r>
        <w:rPr>
          <w:sz w:val="28"/>
          <w:szCs w:val="28"/>
        </w:rPr>
        <w:t>Яулык(татарский танец).                                       В пом.худ.сам.1970г.Вып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хнин Р.- Юмореска.                                             Гот.-выб.баян муз.уч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цевич Ю.- Этюд.                                                              Сборник № 35-Метлин Яшкевич И.- Сонатина(в стар.стиле).                           Конц.р-р баяниста.Вып.4</w:t>
      </w:r>
    </w:p>
    <w:p>
      <w:pPr>
        <w:pStyle w:val="Normal"/>
        <w:rPr/>
      </w:pPr>
      <w:r>
        <w:rPr>
          <w:sz w:val="28"/>
          <w:szCs w:val="28"/>
        </w:rPr>
        <w:t xml:space="preserve">Яшкевич И.- Сонатина № 3.                               Сб.пр-ний незрячих композ.В.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56:00Z</dcterms:created>
  <dc:creator>Admin</dc:creator>
  <dc:description/>
  <cp:keywords/>
  <dc:language>en-US</dc:language>
  <cp:lastModifiedBy>Admin</cp:lastModifiedBy>
  <dcterms:modified xsi:type="dcterms:W3CDTF">2014-03-14T08:53:00Z</dcterms:modified>
  <cp:revision>464</cp:revision>
  <dc:subject/>
  <dc:title/>
</cp:coreProperties>
</file>