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гафонников В.- 3 пьесы из цикла «Музыкальные игры»: 1.Соловушко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розд (дуэт). 2.Солнышко (трио). 3.Жалоба (дуэ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овременная школа игры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Вермланд, ты прекрасен(швед.н.п.).Обр.Холмы.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всё дивлюся, де моя Маруся(укр.н.п.).          Поп.мелодии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по лугу(р.н.п.).Обр.Подгорного.      Альбом для детей и юношества-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за А.- Утро туманное.                                                  Мой друг баян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//---//---//---//---//---//---                                             Старинные романсы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елян Л.- Сумерки(блюз).                                   Танц.ритмы для баяна.Вып.15</w:t>
      </w:r>
    </w:p>
    <w:p>
      <w:pPr>
        <w:pStyle w:val="Normal"/>
        <w:rPr/>
      </w:pPr>
      <w:r>
        <w:rPr>
          <w:sz w:val="28"/>
          <w:szCs w:val="28"/>
        </w:rPr>
        <w:t>Абрамов А.- В замке Креиль.                                           Акк.-любителю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- Вариации на р.н.п.(Соловьём залётным).     ???????           Вып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- Молодёжный танец.                 Муз.акварель:пьесы 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- Рондо.                                               Пед.р-р б-та муз.уч.1-2к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- Рязаночка(кадриль).                  Русские узоры: поп.рус.танцы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- Этюд-пьеса.                                    Пед.р-р б-та ДМШ 3-5кл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- Юмореска.                                         Конц.пьесы для баяна.Вып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Вар.на р.н.п.(Вот кто-то с горочки).           Конц.пьесы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Вариации на б.н.п.(А у гародзе на пагодзе).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Вариации(На побывку едет..).       Конц.пр-я для баяна(Авер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Вариации на р.н.п.(Ночка).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Волжские переборы.                       Пед.р-р б-та муз.уч.1-2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На ярмарке.                                      Конц.пр-я для баяна(Авер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Мама.                                 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Мимолётная встреча.                        ---//---//---//---//---//---//---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Мне берёзка дарила(сл.Харитонова).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Моя страна.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На побывку едет.Пер.Переселенцева.  Знакомые мел.и пьесы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Новоселье.                                     Конц.пр-я для баяна (Авер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Озорница.                                        ---//---//---//--//--//--/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Плясовые припевки.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Полька(дуэт).                                        Пр-я для баяна и акк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Почавочки(шутка-сл.Туркина).      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Скерцо-рондо.                                  Ансамбли баянов-1972г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Солнечный зайчик.                   Аккордеонисту-любителю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Танец-картинка.                             Конц.пр-я для баяна (Авер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Увертюра «Печерские зори».           ---//---//---//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- Частушечные наигрыши.                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тисов Б.- Молдавский танец.                          Конц.пьесы для баяна.Вып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бабов А.- Прелюдия.                                              Музыка сов.композ.Вып.1</w:t>
      </w:r>
    </w:p>
    <w:p>
      <w:pPr>
        <w:pStyle w:val="Normal"/>
        <w:rPr/>
      </w:pPr>
      <w:r>
        <w:rPr>
          <w:sz w:val="28"/>
          <w:szCs w:val="28"/>
        </w:rPr>
        <w:t>Агабабов С.- Танец горянки.                             Избр.пр-я для анс.баянов-1983г.</w:t>
      </w:r>
    </w:p>
    <w:p>
      <w:pPr>
        <w:pStyle w:val="Normal"/>
        <w:rPr/>
      </w:pPr>
      <w:r>
        <w:rPr>
          <w:sz w:val="28"/>
          <w:szCs w:val="28"/>
        </w:rPr>
        <w:t>Агапкин В.- Прощание славянки.                       Сб.стар.поп.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Весёлая мелодия.                                Ансамбли(ср.кл.)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Весеннее танго.Пер.Гвоздева.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Кадриль.                                   Репертуар аккордеониста.В.53</w:t>
      </w:r>
    </w:p>
    <w:p>
      <w:pPr>
        <w:pStyle w:val="Normal"/>
        <w:rPr/>
      </w:pPr>
      <w:r>
        <w:rPr>
          <w:sz w:val="28"/>
          <w:szCs w:val="28"/>
        </w:rPr>
        <w:t xml:space="preserve">Агафонников Н.- Колыбельная.                                           Баян в ДМШ.Вып.42 </w:t>
      </w:r>
    </w:p>
    <w:p>
      <w:pPr>
        <w:pStyle w:val="Normal"/>
        <w:rPr/>
      </w:pPr>
      <w:r>
        <w:rPr>
          <w:sz w:val="28"/>
          <w:szCs w:val="28"/>
        </w:rPr>
        <w:t xml:space="preserve">Агафонников Н.- Медленный фокстрот.Пер.Гаврилова.   Играй, мой баян.В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Полька.Пер.Гаврилова.                        Играй,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Поэма.                        Муз.соврем.композ.(гот.-выб.баян)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Фуга.                              ---//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Агафонников Н.- Фокстрот.Пер.Гвоздева.                      Играй, мой баян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В лесу под Можайском(сл.Леднева).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В родном селе.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Н.- Медленный фокстрот.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Весёлый хоровод.                                Конц.р-р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Маленькая пьеса(канон)до минор.    Полиф.пьесы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онов О.- Молдавская полька.                                 Играй, мой баян.Вып.23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Танец-скерцо.                     Лёгкая муз.сов.и зарубеж.композ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- Фуга.                                                          Ансамбли баянов.Вып.3</w:t>
      </w:r>
    </w:p>
    <w:p>
      <w:pPr>
        <w:pStyle w:val="Normal"/>
        <w:rPr/>
      </w:pPr>
      <w:r>
        <w:rPr>
          <w:sz w:val="28"/>
          <w:szCs w:val="28"/>
        </w:rPr>
        <w:t xml:space="preserve">Агафонов О.- Этюд си бемоль мажор.            Этюды для гот.-выб.баяна.Вып.1 </w:t>
      </w:r>
    </w:p>
    <w:p>
      <w:pPr>
        <w:pStyle w:val="Normal"/>
        <w:rPr/>
      </w:pPr>
      <w:r>
        <w:rPr>
          <w:sz w:val="28"/>
          <w:szCs w:val="28"/>
        </w:rPr>
        <w:t xml:space="preserve">Агеев В.- Песня.                                                                  Мой друг баян.Вып.14  </w:t>
      </w:r>
    </w:p>
    <w:p>
      <w:pPr>
        <w:pStyle w:val="Normal"/>
        <w:rPr/>
      </w:pPr>
      <w:r>
        <w:rPr>
          <w:sz w:val="28"/>
          <w:szCs w:val="28"/>
        </w:rPr>
        <w:t xml:space="preserve">Агеев В.- Этюд ре минор.                                    Этюды для аккордеона.Вып.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еев В.- Этюд соль мажор.                                Этюды для аккордеона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линцев Е.- Русская песня.                                 Полиф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едоницкий П.- Верю, верю(медленный фокс).           Играй, мой баян.Вып.17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едоницкий П.- Свежий ветер.                     Поп.песни в пер.для бая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навур Ш.- Дни счастья.                                              За околицей села.Вып.11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ов В.- Кадриль.                           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Ю.- Сарабанда.                                        Полиф.пьес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Ю.- Сказа(дуэт).                         Р-р для анс.рус.нар.инструментов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Ю.- Фугетта(трио).                       ---//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Ю.- Экзотический танец.                       Пед.р-р баянис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Ю.- Элегия(дуэт).                Пед.р-р для анс.рус.нар.инструментов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имов Ю.- Этюд.                                                Пед.репертуа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сёнов А.- Этюд до мажор.                       Хр-я баяниста 4-5кл.ДМШ(этюды).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юк С.- Танец(дуэт).                                               Хр-я дл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енко П.- Из Кубанского края.       От Волги до Дона.Пер.Холминова.В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уленко П.- Этюд соль мажор.                Хр-я баяниста 4-5кл.ДМШ (этюд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тагава Я.- Детская пьеса.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Ан.- А кто у нас умный?                 Гот.-выб.баян в ДМШ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н.- Вальс(«Дикая Бара»)квартет.      Р-р анс.рус.нар.инстр.В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н.- Когда я был маленьким.     Хр-я пед.р-ра баян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н.- Фуга.                                              Конц.р-р для баяна.Вып.47</w:t>
      </w:r>
    </w:p>
    <w:p>
      <w:pPr>
        <w:pStyle w:val="Normal"/>
        <w:rPr/>
      </w:pPr>
      <w:r>
        <w:rPr>
          <w:sz w:val="28"/>
          <w:szCs w:val="28"/>
        </w:rPr>
        <w:t xml:space="preserve">Александров Б.- Весёлый танец(«Рядом с тобой»).     Играй, мой баян.Вып.1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Б.- Страна, поздравляем тебя с юбилеем!     Концерт в клубе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Б.- Фантазия(«Свадьба в Малиновке»)дуэт. Играй, мой баян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 Л.- Вальс.                                                        Мой друг баян.Вып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 М.- Фуга до мажор.Пер.Накапкина.        Гот.-выб.баян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 Ж.- Первая сюита.                                     Пр-я соврем.композ.для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енис И.- Астурия(прелюдия).                   Конц.репертуа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ьбенис И.- Танго.                                                           Играй, мой баян.Вып.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ябьев А.- Мазурка.                                            Пед.р-р баяниста ДМШ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- Сарафанчик.                Музыкальная акварель: пьесы для акк.В.12</w:t>
      </w:r>
    </w:p>
    <w:p>
      <w:pPr>
        <w:pStyle w:val="Normal"/>
        <w:rPr/>
      </w:pPr>
      <w:r>
        <w:rPr>
          <w:sz w:val="28"/>
          <w:szCs w:val="28"/>
        </w:rPr>
        <w:t xml:space="preserve">Алябьев А.- Соловей.ОбрЛушникова.                       Хр-я акк.5кл.ДМШ -1990г. </w:t>
      </w:r>
    </w:p>
    <w:p>
      <w:pPr>
        <w:pStyle w:val="Normal"/>
        <w:rPr/>
      </w:pPr>
      <w:r>
        <w:rPr>
          <w:sz w:val="28"/>
          <w:szCs w:val="28"/>
        </w:rPr>
        <w:t xml:space="preserve">Алябьев А.- Соловей.Обр.Дюбюка.                     Конц.пьесы для баяна.Вып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- Соловей.Пер.Тышкевича.         Хр-я пед.р-ра для баяна 1к.муз.уч.</w:t>
      </w:r>
    </w:p>
    <w:p>
      <w:pPr>
        <w:pStyle w:val="Normal"/>
        <w:rPr/>
      </w:pPr>
      <w:r>
        <w:rPr>
          <w:sz w:val="28"/>
          <w:szCs w:val="28"/>
        </w:rPr>
        <w:t>Алябьев А.- Соловей.Пер.Беляева.                Избр.обр.и пер.для баяна Беляева.</w:t>
      </w:r>
      <w:r>
        <w:rPr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- Соловей.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ябьев А., Лист Ф.- Соловей.                      Хр-я пед.р-ра для баяна 4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иров Ф.- Вальс.                                                 Пед.р-р баяниста ДМШ Вып.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иров Ф.- Воспоминание.                                                  Баян в ДМШ.Вып.40   </w:t>
      </w:r>
    </w:p>
    <w:p>
      <w:pPr>
        <w:pStyle w:val="Normal"/>
        <w:rPr/>
      </w:pPr>
      <w:r>
        <w:rPr>
          <w:sz w:val="28"/>
          <w:szCs w:val="28"/>
        </w:rPr>
        <w:t>Амиров Ф.- Лирический танец (квартет).             Р-р анс.рус.нар.инстр.Вып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еев В.- Вальс «Бабочки».Пер.Гаврилова.                Играй, мой баян.Вып.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еев В.- Сцена из балета.                        Лёгкая муз.сов.и заруб.композ.В.1 </w:t>
      </w:r>
    </w:p>
    <w:p>
      <w:pPr>
        <w:pStyle w:val="Normal"/>
        <w:rPr/>
      </w:pPr>
      <w:r>
        <w:rPr>
          <w:sz w:val="28"/>
          <w:szCs w:val="28"/>
        </w:rPr>
        <w:t>Андриашвили К.- Пандури.                                  Пед.р-р баяниста ДМШ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аев Н.- Фуга.          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 Ю.- Маки.                                        Муз.акварель: пьесы 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 Ю.- Снегири.                                    Поп.песни в пер.для баяна.Вып.20</w:t>
      </w:r>
    </w:p>
    <w:p>
      <w:pPr>
        <w:pStyle w:val="Normal"/>
        <w:rPr/>
      </w:pPr>
      <w:r>
        <w:rPr>
          <w:sz w:val="28"/>
          <w:szCs w:val="28"/>
        </w:rPr>
        <w:t>---//--//---//---//---//---                                               Песни теле-радио, кино-198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юфеев Б.- Этюд «Цыплята».                     Этюды для гот.-выб.баяна.Вып.1</w:t>
      </w:r>
    </w:p>
    <w:p>
      <w:pPr>
        <w:pStyle w:val="Normal"/>
        <w:rPr/>
      </w:pPr>
      <w:r>
        <w:rPr>
          <w:sz w:val="28"/>
          <w:szCs w:val="28"/>
        </w:rPr>
        <w:t>Апипа(татарская нар.песня).Обр.Инякина.                     Баян в конц.зале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акишвили Д.- Песня(«Сказание о Шота Руставели»)    Пед.р-р б. ДМШ.В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Бассо остинато.                               Конц.пьесы для баяна.Вып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Вальс.Пер.Аз.Иванова.          Хр-я пед.р-ра для баяна ДМШ 5к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---//---//--//---//--//--//--- 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Вальс.                                     Пед.р-р баяниста 1-2к.муз.уч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Вариации.                           Полиф.пьесы укр.и рус.композ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Гавот.Соч.69, № 7.Пер.Шашкина.       Пед.р-р б-та муз.уч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Дуэт.Соч.36, № 6.                           Хрестоматия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Незабудка.                                       Конц.пьесы для баяна.Вып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Пеаны.Соч.28, № 2.                         Пед.р-р баяниста 3-4к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Ионики. Пеаны.             Пр-я рус.композ.пер.для баяна(Иванов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Песня певца(«Рафаэль»).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Противоречие(пьеса).                          Баян в муз.училище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---//---//---//--//---                      Полиф.пьесы укр.и рус.композ.В.3           </w:t>
      </w:r>
    </w:p>
    <w:p>
      <w:pPr>
        <w:pStyle w:val="Normal"/>
        <w:rPr/>
      </w:pPr>
      <w:r>
        <w:rPr>
          <w:sz w:val="28"/>
          <w:szCs w:val="28"/>
        </w:rPr>
        <w:t>Аренский А.- Противоречие.Пер.Грачёва.          Полифон.пьесы 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Романс.Соч.53, № 3.                                    Мой друг баян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Романс.                                             Р-р анс.рус.нар.инстр.Вып.1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Серенада.                                         Конц.пьесы для баян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Серенада(трио).                               Р-р анс.рус.нар.инстр.Вып.1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Скерцо.                                             Конц.пьесы для баяна.Вып.4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Танец(«Египетские ночи»).                           Баян в ДМШ.Вып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Тоска.                                               Р-р анс.рус.нар.инстр.Вып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Фуга(Журавель).                        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Элегия(канон)квартет.        Пед.р-р для анс.рус.нар.инструм.В.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Этюд.                              Хрестоматия баяниста муз.уч.3к.-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Этюд.Соч.74, № 9.              ---//---//---//---//---//---//---//---//---//---</w:t>
        <w:br/>
        <w:t>Аренский А.- ---//---//---//---//---                      Хрестоматия баяниста муз.уч.3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Этюд ми минор.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ран(корейский нар.танец).                        Альбом баяниста(Розанов)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ан Ж.- Пьеса.          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ан Ж.- Этюд до мажор.                             Этюды для гот.- выб.баяна.Вып.1</w:t>
      </w:r>
    </w:p>
    <w:p>
      <w:pPr>
        <w:pStyle w:val="Normal"/>
        <w:rPr/>
      </w:pPr>
      <w:r>
        <w:rPr>
          <w:sz w:val="28"/>
          <w:szCs w:val="28"/>
        </w:rPr>
        <w:t xml:space="preserve">Арман Ж.- Этюд ля минор.                                  Этюды для аккордеона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ский А.- Подмосковная кадриль.                 Р-р анс.рус.нар.инструм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тёмов В.- Этюд фа диез мажор.                   Хр-я баяниста муз.уч.3-4к.Вып.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тёмов В.- Этюд до мажор.                               ---//---//---//---//---//---//---//--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тёмов В.- Этюд фа диез мажор.Пер.Тышкевича.           Хр-я баяни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утюнян А.- Вальс.                                       Баянисту-любителю-198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афьев Б.- Вальс(«Кавказский пленник»).            Отрывки из опер и балетов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афьев Б.- ---//---//---//---//---//---//---//---            Пед.р-р баяниста ДМШ.Вып.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афьев Б.- Вариации солистки(«Пламя Парижа»).     Пьесы для баяна.Вып.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афьев Б.- ---//---//---//---//---//---//---//---//---//--- Музыка из опер и балетов.В.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афьев Б.- Танец («Кавказский пленник»).     Пед.р-р баяниста ДМШ.Вып.4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афьев Б.- Танец («Кавказский пленник»)дуэт.    Хр-я для анс.баянов.Вып.1          </w:t>
      </w:r>
    </w:p>
    <w:p>
      <w:pPr>
        <w:pStyle w:val="Normal"/>
        <w:rPr/>
      </w:pPr>
      <w:r>
        <w:rPr>
          <w:sz w:val="28"/>
          <w:szCs w:val="28"/>
        </w:rPr>
        <w:t>Асафьев Б.- Танец невольниц(«Бахчисарайский фонтан»)ду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-р анс.рус.нар.инструм.Вып.31</w:t>
      </w:r>
    </w:p>
    <w:p>
      <w:pPr>
        <w:pStyle w:val="Normal"/>
        <w:rPr/>
      </w:pPr>
      <w:r>
        <w:rPr>
          <w:sz w:val="28"/>
          <w:szCs w:val="28"/>
        </w:rPr>
        <w:t>Астьер А., Денуа М.- Дивертисмент.               Поп.эстр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фанасьев Л.-В тихий час рассвета(сл.Гайковича). Поп.песни в пер.баяна.В.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фанасьев Л.- Гляжу в озёра синие.Обр.Суханова.    Играй, мой баян.Вып.2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фанасьев Л.- Хорошо, что мы живём в России.          Поп.песни в пер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вы, сени, мои сени(р.н.п.).                         Антология л-ры для баяна.Вып.3                                       ---//---//---//---//---//---//---                                                 За околицей села.Вып.11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вы, сени, мои сени(р.н.п.).                         Нотный альбом баяниста.Вып.11 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//---                           Муз.акварель.пьесы для баян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реченьки, реченьки(р.н.п.).Обр.Шевчука.                   Мой друг баян.Вып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Самара-городок(р.н.п.).Обр.Чинякова.           Муз.акварель.пьесы акк.В.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х ты, ноченька(р.н.п.).                                                 За околицей села.Вып.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 ты, ноченька(р.н.п.).Обр.Новикова.        Муз.акварель.пьесы для баяна.В.2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метов Ф.- Воспоминание.              Пр-я сов.композиторов для органа-1989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Две картины: 1.Хорал. 2.Народная.    Избр.обр.и пер.Бел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Ноктюрн.                     Смеш.анс.рус.нар.инструмен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---//---//---                                               За околицей села.Вып.7</w:t>
        <w:br/>
        <w:t>Бабаджанян А.- Песня первой любви.Пер.Павина.    Альбом поп.пьес 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С тобой.Обр.Суркова.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Я жду тебя.Обр.Суркова.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ев А.- Ах, эта девушка…Пер.Мирека.                 Альбом поп.пьес для ак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сян Э.- Этюд до мажор.                                              Этюды для акк.Вып.14</w:t>
      </w:r>
    </w:p>
    <w:p>
      <w:pPr>
        <w:pStyle w:val="Normal"/>
        <w:rPr/>
      </w:pPr>
      <w:r>
        <w:rPr>
          <w:sz w:val="28"/>
          <w:szCs w:val="28"/>
        </w:rPr>
        <w:t>Баев А.- Не шуми берёза белая.   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нес- Судьба(стар.вальс).Обр.Суркова.                     Играй, мой баян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лейников А.- Бубенцы.                    Р-р клубного ор-ра рус.нар.ин-тов.В.6</w:t>
      </w:r>
    </w:p>
    <w:p>
      <w:pPr>
        <w:pStyle w:val="Normal"/>
        <w:rPr/>
      </w:pPr>
      <w:r>
        <w:rPr>
          <w:sz w:val="28"/>
          <w:szCs w:val="28"/>
        </w:rPr>
        <w:t xml:space="preserve">Бакалейников Н.- Грусть.Пер.Чапкий.                      Сб.стар.поп.вальсов-1979г.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калейников Н.- Грусть.Обр.Мотова.                         Играй, мой баян.Вып.11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калейников Н.----//---//---//---//---                                Стар.рус.вальсы.Вып.11    </w:t>
      </w:r>
    </w:p>
    <w:p>
      <w:pPr>
        <w:pStyle w:val="Normal"/>
        <w:rPr/>
      </w:pPr>
      <w:r>
        <w:rPr>
          <w:sz w:val="28"/>
          <w:szCs w:val="28"/>
        </w:rPr>
        <w:t xml:space="preserve">Бакалейников Н.- Грусть.Обр.Лондонова.                       ---//---//---//---//---//---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лейников Н.-  Грусть.                                Стар.рус.вальсы в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калов Л.- Волго-Донские частушки.От Волги до Дона.Пер.Холминова.В.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ланова Н.- Этюд ми мажор.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кланова Н.- Этюд ля минор.                            Этюды для аккордеона.Вып.20 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Второй ноктюрн.Пер.Зиновьева.         Избр.пр-я рус.композ.В.1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Полька.                           Пр-я рус.композ.в пер.для баяна-1988г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кирев М.- ---//---                                        Хрестоматия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Полька.                                                      Баян в конц.зале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Полька.                                                     Играй, мой баян.Вып.21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Мазурка № 2.                             Пед.репертуар муз.уч.2к.-1983г.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---//---//---//---                                   Хр-я баяниста муз.уч.2курс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На Волге.                           Хр-я аккордеониста муз.уч.1к.-1983г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На Волге (ансамбль).                          Хр-я пед.р-ра 1-2кл.ДМШ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Песенка без слов (дуэт).                         Играй, мой баян.Вып.29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У ворот, ворот(р.н.п.).     Полиф.пьесы укр.и.рус.композ.Вып.3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кирев М.- Хороводная (дуэт).                             Хр-я для анс.баянов.Вып.1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муте(укр.нар.песня)                                                     В кругу друзей.Вып.3                   Болан П.- Концертная хора.                                            Играй, мой баян.Вып.27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ласанян С.- Фуга(армян.н.п.«Увидел чинар»).    Конц.пьесы для баяна.В.45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тин - Токката.                                                    Конц.пьесы для баяна.Вып.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ык В.- Прелюдия и фуга.        Конц.пр-я укр.композ.для гот.-выб.баян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ыкчиттар(долганская нар.п.).                Муз.акварель(пьесы для баяна)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ные веники.                                         Карел.и финские нар.песни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щиков Г.- Соната.                             Музыка сов.композ.(гот.-выб.баян).В.3 </w:t>
      </w:r>
    </w:p>
    <w:p>
      <w:pPr>
        <w:pStyle w:val="Normal"/>
        <w:rPr/>
      </w:pPr>
      <w:r>
        <w:rPr>
          <w:sz w:val="28"/>
          <w:szCs w:val="28"/>
        </w:rPr>
        <w:t>Баранов Ю.- Хоровод.                             Муз.акварель: пьесы для баян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бер С.- Фуга ми бемоль(соната соч.26).           Альбом б-та(Бесфамиль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н Д.- Токката и фуга ре минор.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Багатель.                                               Пед.р-р баяниста ДМШ.Вып.6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Баллада.                                       Пед.р-р баяниста 1-2к.муз.уч.Вып.7</w:t>
      </w:r>
    </w:p>
    <w:p>
      <w:pPr>
        <w:pStyle w:val="Normal"/>
        <w:rPr/>
      </w:pPr>
      <w:r>
        <w:rPr>
          <w:sz w:val="28"/>
          <w:szCs w:val="28"/>
        </w:rPr>
        <w:t xml:space="preserve">Барток Б.- ---//---//---                                            Хр-я баяниста 1к.муз.уч.-198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Большие секунды, гармон.и мелод.            Пр-я заруб.композ.Вып.8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В русском стиле(«Микрокосмос»).      Пр-я зарубежных композ.В.8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Игра. Вечер в деревне.       Соврем.школа игры на баяне (Семёнов). 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Вальс.                                       Пед.р-р баяниста 3-5кл.ДМШ.Вып.10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Венгр.нар.песня.Пер.Мантулёва.              Пед.р-р б-та муз.уч.Вып.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Венгерские нар.песни(квинтет).            Р-р анс.рус.нар.инструм.В.9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Вечер в деревне.                                     Гот.-выб.баян муз.уч.Вып.12 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---//---//---//--- Пер.Бушуева.                       Пед.р-р б-та 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Две венгр.крестьянские песни.              Р-р анс.рус.нар.инструм.В.3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Две пьесы.                                       Пед.р-р баяниста 3-5кл.ДМШ.В.5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Детская пьеса.                                          Баян в муз.училище.Вып.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---//---//---//---                             Муз.акварель.пьесы для баяна.Вып.4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Менуэт.                                             Полифон.пьесы для баяна.Вып.5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Менуэт до мажор.Пер.Алёхина.    Полифон.пьесы для баяна.Вып.1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Неровная дорога.                             Полифон.пьесы для баяна.Вып.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Песня странника(дуэт).                    Р-р анс.рус.нар.инструм.Вып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Поприко-Янчи(«Микрокосмос»).    Пр-я зарубежных композ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Пьеса.                                                    Гот.-выб.баян в ДМШ.Вып.19 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Пьеса.                                                   Пед.р-р баяниста ДМШ.Вып.7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Пьеса(«Детям»).                                  Пед.р-р баяниста ДМШ.Вып.5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---//---//---//---                                       Пед.р-р баяниста ДМШ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Багатель.                            Пьесы соврем.композ.(гот.-выб.баян).В.2</w:t>
      </w:r>
    </w:p>
    <w:p>
      <w:pPr>
        <w:pStyle w:val="Normal"/>
        <w:rPr/>
      </w:pPr>
      <w:r>
        <w:rPr>
          <w:sz w:val="28"/>
          <w:szCs w:val="28"/>
        </w:rPr>
        <w:t xml:space="preserve">Барток Б.- Румынский нар.танец.                         Альбом для юношеств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Синкопы.Пер.Агафонова.               Полифон.пьес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Сказка о маленькой мухе.                       Гот.-выб.баян муз.уч.Вып.4</w:t>
      </w:r>
    </w:p>
    <w:p>
      <w:pPr>
        <w:pStyle w:val="Normal"/>
        <w:rPr/>
      </w:pPr>
      <w:r>
        <w:rPr>
          <w:sz w:val="28"/>
          <w:szCs w:val="28"/>
        </w:rPr>
        <w:t xml:space="preserve">Барток Б.- Танец.                                                         Баянисту-любителю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Танец медведя.                                     Пед.р-р баяниста ДМШ.Вып.6</w:t>
      </w:r>
    </w:p>
    <w:p>
      <w:pPr>
        <w:pStyle w:val="Normal"/>
        <w:rPr/>
      </w:pPr>
      <w:r>
        <w:rPr>
          <w:sz w:val="28"/>
          <w:szCs w:val="28"/>
        </w:rPr>
        <w:t xml:space="preserve">Барток Б.- ---//---//---//---                                   Пед.р-р баяниста 3-5кл.ДМШ.В.5 </w:t>
      </w:r>
    </w:p>
    <w:p>
      <w:pPr>
        <w:pStyle w:val="Normal"/>
        <w:rPr/>
      </w:pPr>
      <w:r>
        <w:rPr>
          <w:sz w:val="28"/>
          <w:szCs w:val="28"/>
        </w:rPr>
        <w:t>Барток Б.- Три пьесы из детской сюиты: 1.Потеряла милого. 2.Белая лил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Я нарвала в саду цветы.                     Р-р анс.рус.нар.инструм.Вып.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Хром.инвенция(«Микрокосмос»).      Пьесы для гот.-выб.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- Хром.инвенция до мажор.                  Полифон.пьесы для баяна.В.1</w:t>
      </w:r>
    </w:p>
    <w:p>
      <w:pPr>
        <w:pStyle w:val="Normal"/>
        <w:rPr/>
      </w:pPr>
      <w:r>
        <w:rPr>
          <w:sz w:val="28"/>
          <w:szCs w:val="28"/>
        </w:rPr>
        <w:t xml:space="preserve">Барток Б.- Шутка.                                                                  Баян в ДМШ.Вып.40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Этюд до минор.                               Этюды для гот.-выб.баяна.Вып.1 </w:t>
      </w:r>
    </w:p>
    <w:p>
      <w:pPr>
        <w:pStyle w:val="Normal"/>
        <w:rPr/>
      </w:pPr>
      <w:r>
        <w:rPr>
          <w:sz w:val="28"/>
          <w:szCs w:val="28"/>
        </w:rPr>
        <w:t xml:space="preserve">Барток Б.- Этюд до мажор.                                            Этюды для баян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хударян С.- Марш.                                               Гот.-выб.баян муз.уч.Вып.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ыкин А.- Букет.                                  Поп.песни для баяна, ф-но, гитары.В.2 </w:t>
      </w:r>
    </w:p>
    <w:p>
      <w:pPr>
        <w:pStyle w:val="Normal"/>
        <w:rPr/>
      </w:pPr>
      <w:r>
        <w:rPr>
          <w:sz w:val="28"/>
          <w:szCs w:val="28"/>
        </w:rPr>
        <w:t xml:space="preserve">Барыня(р.н.п.).Обр.Романова.                               Конц.пьесы для баяна.Вып.5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ыня(р.н.танец).Обр.Беляева.   Мелодии прошлых лет(трио рус.нар.ин-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ыня(р.н.танец).Обр.Кузнецова.                       Поп.мелодии в обр.Кузнецова</w:t>
      </w:r>
    </w:p>
    <w:p>
      <w:pPr>
        <w:pStyle w:val="Normal"/>
        <w:rPr/>
      </w:pPr>
      <w:r>
        <w:rPr>
          <w:sz w:val="28"/>
          <w:szCs w:val="28"/>
        </w:rPr>
        <w:t xml:space="preserve">Барыня(р.н.п.).Обр.Шалаева.                                    Поп.нар.мелодии для баяна.  </w:t>
      </w:r>
    </w:p>
    <w:p>
      <w:pPr>
        <w:pStyle w:val="Normal"/>
        <w:rPr/>
      </w:pPr>
      <w:r>
        <w:rPr>
          <w:sz w:val="28"/>
          <w:szCs w:val="28"/>
        </w:rPr>
        <w:t xml:space="preserve">---//---//---//---//---//---//---                                   Антология л-ры для баян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В лесу прифронтовом.                     Поп.мелодии в обр.(Кузнец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ышев А.- Токката.                    Пр-я горьковских композ.для гот.-выб.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к М.- В апрельском лесу.         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- А туман на луга ложится.                 Поп.песни в пер.для баяна.В.21</w:t>
      </w:r>
    </w:p>
    <w:p>
      <w:pPr>
        <w:pStyle w:val="Normal"/>
        <w:rPr/>
      </w:pPr>
      <w:r>
        <w:rPr>
          <w:sz w:val="28"/>
          <w:szCs w:val="28"/>
        </w:rPr>
        <w:t xml:space="preserve">Баснер В.- На безымянной высоте.                                 За околицей сел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- ---//---//---//---//--- (сл.Матусовского).              В кругу друзей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- ---//---//---//---//---Пер.Тышкевича.             Знакомые мелодии.Вып.1</w:t>
      </w:r>
    </w:p>
    <w:p>
      <w:pPr>
        <w:pStyle w:val="Normal"/>
        <w:jc w:val="both"/>
        <w:rPr/>
      </w:pPr>
      <w:r>
        <w:rPr>
          <w:sz w:val="28"/>
          <w:szCs w:val="28"/>
        </w:rPr>
        <w:t>Баснер В.- Романс(«Дни Турбинных»).         Муз.акварель: пьесы для акк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- С чего начинается Родина?(«Щит и меч»).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- ---//---//---//---//---//---//---//---                                        В кругу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нер В.- Это было недавно(сл.Матусовского).      Поп.песни в пер.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ок М.- Прелюдия.                                                             Баян в ДМШ.Вып.40</w:t>
      </w:r>
    </w:p>
    <w:p>
      <w:pPr>
        <w:pStyle w:val="Normal"/>
        <w:rPr/>
      </w:pPr>
      <w:r>
        <w:rPr>
          <w:sz w:val="28"/>
          <w:szCs w:val="28"/>
        </w:rPr>
        <w:t xml:space="preserve">Батырев А.- Пьеса.                                                              Мой друг баян.Вып.12 </w:t>
      </w:r>
    </w:p>
    <w:p>
      <w:pPr>
        <w:pStyle w:val="Normal"/>
        <w:rPr/>
      </w:pPr>
      <w:r>
        <w:rPr>
          <w:sz w:val="28"/>
          <w:szCs w:val="28"/>
        </w:rPr>
        <w:t>Батырев А.- Танец.                                                              Мой друг баян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ырев А.- Этюд си бемоль мажор.                       Этюды для аккордеона.В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ыршин А.- Татарская полька.                                         Мой друг баян.Вып.8</w:t>
      </w:r>
    </w:p>
    <w:p>
      <w:pPr>
        <w:pStyle w:val="Normal"/>
        <w:rPr/>
      </w:pPr>
      <w:r>
        <w:rPr>
          <w:sz w:val="28"/>
          <w:szCs w:val="28"/>
        </w:rPr>
        <w:t xml:space="preserve">Бачинская Н.- Украинская песена.                       Гот.-выб.баян в ДМШ.Вып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В.Ф.- Аллегро. Фуга. Ламенто.        Полиф.пьесы И.С.Баха и его сыновей.</w:t>
      </w:r>
    </w:p>
    <w:p>
      <w:pPr>
        <w:pStyle w:val="Normal"/>
        <w:rPr/>
      </w:pPr>
      <w:r>
        <w:rPr>
          <w:sz w:val="28"/>
          <w:szCs w:val="28"/>
        </w:rPr>
        <w:t xml:space="preserve">Бах И.С.- Адажио(концерт ля мин.-орган).            Р-р анс.рус.нар.инструм.В.8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дажио(соната для скрипки № 3).            ---//---//---//---//---//---//---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                                          Хр-я аккордеониста 5кл.ДМШ-1982г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                                                      Р-р анс.рус.нар.инструм.Вып.8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                                             Хр-я баяниста 2к.муз.уч.(Накапкин)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и: до мажор, соль минор.          Полифон.пьесы для баяна.Вып.1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 (французская сюита).                      Аккордеон в муз.уч.Вып.12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                                                  Полифон.пьесы для баяна.Вып.8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                                         Пед.репертуар 2к.муз.училище-1983г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                                                   Школа игры на акк.(Лушников)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Пер.Алёхина.                                      Знакомые мелодии.Вып.4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1.Ария.  2.Ария.  3.Аллегро.  4.Аллегро.  5.Хорал.  6.Песня.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лифонические пьесы И.С.Баха и его сыновей.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 Три менуэта. Четыре менуэта.  ---//---//---//---//---//---//--//--//---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Бурре (англ.сюита № 2) .                 Полифон.пьесы для баяна.Вып.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Бурре. Фугетта.                                 Полифон.пьесы для баяна.Вып.7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Бурре.                                                      Хрестоматия для баяна.Вып.6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Бурре (англ.сюита ля минор).            Р-р анс.рус.нар.инструм.Вып.8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Бурре (англ.сюита ля мажор).                    Пед.р-р б-та муз.уч.Вып.6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Бурре (франц.сюита ми мажор).        Р-р анс.рус.нар.инструм.Вып.8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Волынка.                                              ---//---//---//---//---//---//---//---//---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Волынка.                                         Пед.репертуар баяниста ДМШ.В.7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Гавот.                                                      Конц.пьесы для баяна.Вып.46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Гавот.                                                     Пед.репертуар баяниста.Вып.4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Гавот.                                               Хр-я пед.р-ра для баяна 2к.муз.уч.                        </w:t>
      </w:r>
    </w:p>
    <w:p>
      <w:pPr>
        <w:pStyle w:val="Normal"/>
        <w:rPr/>
      </w:pPr>
      <w:r>
        <w:rPr>
          <w:sz w:val="28"/>
          <w:szCs w:val="28"/>
        </w:rPr>
        <w:t>Бах И.С.- Гавот в форме рондо (скрипичная партита ми мажор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иртуозные транскрипции Яшкевича.Вып.2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Гавот.Пер.Рожкова и Хведченя.   Хр-я пед.р-ра для баяна 2к.муз.уч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Гавот (англ.сюита соль минор).        Р-р анс.рус.нар.инструм.Вып.8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Гавот (франц.сюита ми мажор).         ---//---//---//---//--//---//---//---//---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Граве (концерт соль мажор-орган).    ---//---//--//---//---//---//---//---//---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Двухголосная инвенция ля минор.      Полифон.пьесы для баяна.В.1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ми минор.                  ---//---//---//---//---//---//---//---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Дуэт.                                                           Баян в муз.училище.Вып.17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Жига (скрип.партита ре минор).  Виртуозные транск.Яшкевича.В.2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Жига ля мажор.Пер.Денисова.               Баян.Учебный р-р 5кл.ДМШ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Жига (сюита до мажор).                      Пед.р-р б-та 1-2к.муз.уч.Вып.4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Жига ля мажор.Сарабанда си бемоль маж.    Полиф.пьесы баяна.В.1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Инвенция № 8.                       Соврем.школа игры на баяне(Семёнов)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Инвенция.                                             Альбом для  юношества.Вып.3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Инвенция до мажор.                            Гот.-выб.баян в муз.уч..Вып.12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Каприччио на отъезд воз.брата.                  Хр-я акк.1к.муз.уч.-1983г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Куранта (франц.сюита до минор).          Полиф.пьесы для баяна.В.1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Куранта (франц.сюита № 2).               Гот.-выб.баян в муз.уч..Вып.8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---//---//---//---//---//---//--//---                      Полиф.пьесы для баяна.В.3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Ларго.                                                Хрестоматия баяниста 5кл.ДМШ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аленькая прелюдия.                               Аккордеон в муз.уч.Вып.12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аленькая пр.ре минор.Пер.Алёхина.     Полиф.пьесы для баяна.В.1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аленькая прелюдия.                       Пед.р-р б-та 3-5кл.ДМШ.Вып.10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енуэт.                                                Пед.р-р б-та 3-5кл.ДМШ.Вып.5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енуэт.                                                  Полиф.пьесы для баяна.Вып.9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енуэт соль минор.                                              Баян в ДМШ.Вып.39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енуэт до минор.Пер.Алёхина.          Полиф.пьесы для баяна.Вып.2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енуэт (франц.сюита си минор).       Р-р анс.рус.нар.инструм.Вып.8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енуэт-трио до мин.Пер.Агафонова.      Полиф.пьесы для баяна.В.2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Мюзет.                                                   Пед.р-р баяниста ДМШ.Вып.1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ми минор.                            Баян в муз.уч.Вып.2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(дуэт).                             Играй, мой баян.Вып.29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ре минор.         Школа игры на акк.(Лушников).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до мажор.            ---//---//---//---//---//---//---//---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ми минор(дуэт).           Ансамбль баянов.Вып.6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ре минор.                Школа игры на аккордеоне.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до мажор.                  ---//---//---//---//---//---//---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. и фуга до минор.    Гот.-выб.баян в муз.уч.Вып.6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и фуга.                    Альбом б-та(Бесфамильнов)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и фуга соль мажор.             Акк.в муз.уч.Вып.14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и фуга.           Играет Мунтян В.(гот.-выб.баян)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прелюдия и фуга.            Альбом баяниста(Бесфамильнов)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Органная фуга соль минор.                            Играй, мой баян.Вып.21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хоральная прелюдия.                      Пед.р-р б-та 3-4к.Вып.3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хоральная прелюдия.                          Баян в муз.уч.Вып.14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хоральная прелюдия.                   Пед.р-р б-та ДМШ.Вып.4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хоральная прелюдия.                    Хр-я баяниста 1к.муз.уч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хоральная прелюдия.                    Ансамбль баянов.Вып.13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хоральная прелюдия.            Конц.пьесы для баяна.Вып.25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ая хоральная прелюдия.                   Пед.р-р б-та ДМШ.Вып.5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Органные хоральные прелюдии.  Полиф.пьесы И.С.Баха и сыновей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, Кабалевский Д.- Органная прелюдия до мажор.      Баян в муз.уч.В.2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есня.                                                   Р-р анс.рус.нар.инструм.Вып.8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есня.                                                     Полифонические пьесы.Вып.8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олонез.                                                 Пед.р-р баяниста ДМШ.Вып.1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олонез (франц.сюита ми мажор).         Р-р анс.рус.нар.инструм.В.8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амбула и фугетта.                               Баян в муз.училище.Вып.22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.Пер.Горохова.              Хр-я пед.р-ра для баяна 5кл.ДМШ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з ХТК.                           Концерт.пьесы для баяна.Вып.41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.                                          Р-р анс.рус.нар.инструм.Вып.34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№ 13.                                    Полифонические пьесы.Вып.8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.Пер.Горохова.              Хр-я пед.р-ра для баяна 5кл.ДМШ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(сюита № 3).                        Полифонические пьесы.Вып.1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ре мажор. Фуга до мажор.     ---//---//---//---//---//---//---//---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№ 6 (ХТК-1ч.)                         ---//---//---//---//---//---//---//---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си мажор.Пер.Шашкина.          Пед.р-р б-та муз.уч.Вып.8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ре минор.Пер.Бухвостова.                  Баян в муз.уч.Вып.8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ми минор.                               Гот.-выб.баян муз.уч.Вып.17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№ 6(м.пр. и фуги для органа).            Хр-я акк.5кл.ДМШ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(англ.сюита ми минор).          Играет Слепокуров С.(г.-в.)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для органа.                              Р-р анс.рус.нар.инструм.В.8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фа минор(ХТК-2т.)      ---//--//---//--//---//--//--//---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ми мажор(ХТК-2т.)      ---//---//---//---//---//---//----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соль минор.                 Пед.р-р б-та 3-4к.муз.уч.В.5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.                                        Гот.-выб.баян в муз.уч.В.1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до минор.Пер.Акимова. ---//---//---//---//---//---//---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Прелюдия и фуга ми бемоль мажор.            Хр-я баяниста 3к.муз.уч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соль диез минор.         Гот.-выб.баян в муз.уч.В.14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 и фуга ре минор.                 Альбом для юношества.Вып.1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ре минор(ХТК).                Хр-я баяниста 1к.муз.уч.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-дия и фуга ля мин.(м.пр.и фуги).     Органная музыка(Толмачёв)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соль минор(орган).     Р-р анс.рус.нар.инструм.В.8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Прелюдия и фуга фа мажор(орган).        ---//---//---//---//---//---//---//---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, Бузони Ф.- Прелюдия, фуга-фигурато.  Альбом б-та(Бесфамильнов)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Ф.Э.- </w:t>
      </w:r>
      <w:r>
        <w:rPr>
          <w:sz w:val="28"/>
          <w:szCs w:val="28"/>
          <w:lang w:val="en-US"/>
        </w:rPr>
        <w:t>Presto</w:t>
      </w:r>
      <w:r>
        <w:rPr>
          <w:sz w:val="28"/>
          <w:szCs w:val="28"/>
        </w:rPr>
        <w:t xml:space="preserve">(соната до минор).                      Альбом для юношества.Вып.5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арабанда.                                             Пед.р-р баяниста.ДМШ.Вып.4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---//---//---                                               Пед.р-р баяниста.ДМШ.Вып.5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---//---//---                                               Пед.р-р баяниста.ДМШ.Вып.2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арабанда. Прелюдия.                   Полиф.пьесы И.С.Баха и сыновей.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арабанда (англ.сюита соль мин).         Р-р анс.рус.нар.инструм.В.8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арабанда (англ.сюита ре мин).             Р-р анс.рус.нар.инструм.В.8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арабанда (франц.сюита)дуэт.                  Хр-я для анс.баянов.Вып.1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- Сарабанда(французская сюита).            Р-р анс.рус.нар.инструм.В.10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ицилиана соль минор(дуэт).                                      Баян ДМШ 5кл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ицилиана (соната для флейты).                      Хр-я для баяна.Вып.3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ицилиана(органный концерт).            Р-р анс.рус.нар.инструм.В.29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керцо.Пер.Власова.                                    Быстрые пальчики-2002г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керцо (оркестр.сюита № 2).               Полифон.пьесы для баяна.В.1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керцо (сюита № 3 си минор).                       Ансамбль баянов Вып.9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Сюита для флейты си мин.(дуэт).           Имханицкий.Дуэт б-тов.В.1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Токката ре минор.                                           Альбом баяниста-1975г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Токката и фуга ми минор.Пер.Суркова.        Играй, мой баян.Вып.22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Токката и фуга ре минор.Пер.Бесфамильного.     Альбом б-та-1974г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Трёхголосная инвенция № 9.                   Р-р анс.рус.нар.инструм.В.8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Трёхголосная инвенция № 13.                 Р-р анс.рус.нар.инструм.В.8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Трёхголосная фуга.Пер.Розанова(трио). Хр-я анс.рус.нар.инс.Вып.1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Фантазия с имитацией.                                   Играй, мой баян.Вып.27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Фуга.                                                                 Ансамбль баянов.Вып.3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Фуга(квартет).                                         Р-р анс.рус.нар.инструм.В.31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Фуга на темы Альбиони.                   Хр-я баяниста 4к.муз.уч.-1982г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Фуга ля минор.                                        Гот.-выб.баян муз.уч. Вып.4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Фуга.                                            Избр.пр-я для анс.баянов(Крылусов)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Фугетта.                                                  Альбом для юношества.Вып.4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Фугетта ля мажор. Фантазия ля минор.                Баян муз.уч.Вып.16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Хорал.                                                         Р-р анс.рус.нар.инструм.В.8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Хорал.                                                      Музыкальная акварель.Вып.4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Хорал си бемоль мажор.                  Полифон.пьесы для баяна.Вып.3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Хорал ля мажор.                                Полифон.пьесы для баяна.Вып.1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Хорал си бемоль мажор.Пер.Алёхина.    Полиф.пьесы для баяна.В.2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Хоральная прелюдия.                      Класс.и нар.музыка(пер.для б-на)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Хоральная прелюдия(дуэт).                   Р-р анс.рус.нар.инструм.В.17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Хоральная прелюдия соль мин.(дуэт).      Р-р анс.р.н.и.Анс.акк.В.15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Чакона (скрип.соната № 4 ре мин.).     Пьесы для гот.-выб.баяна.В.1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Эхо.                                                            Пед.р-р баяниста муз.уч.В.7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Эхо(партита № 7 си минор).                   Р-р анс.рус.нар.инструм.В.8</w:t>
      </w:r>
    </w:p>
    <w:p>
      <w:pPr>
        <w:pStyle w:val="Normal"/>
        <w:rPr/>
      </w:pPr>
      <w:r>
        <w:rPr>
          <w:sz w:val="28"/>
          <w:szCs w:val="28"/>
        </w:rPr>
        <w:t xml:space="preserve">Бах И.С.- Жига. Бурре. Полонез. Песня.      Полиф.пьесы И.С.Баха и сыновей.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- Ария. Жига. Полонез. Сарабанда.   ---//---//---//---//---//---//---//---//---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В.Ф.- Весна.                                                    Репертуар аккордеониста.В.53</w:t>
      </w:r>
    </w:p>
    <w:p>
      <w:pPr>
        <w:pStyle w:val="Normal"/>
        <w:rPr/>
      </w:pPr>
      <w:r>
        <w:rPr>
          <w:sz w:val="28"/>
          <w:szCs w:val="28"/>
        </w:rPr>
        <w:t xml:space="preserve">Бах Ф.Э.- Полонез.                                                     Полиф.пьесы для баяна.В.5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Ф.Э.- Рондо (соната си минор).                         Пед.р-р б-та 1-2к.муз.уч.В.3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Ф.Э.- Соната ре минор 3ч.Пер.Агафонова.       Полиф.пьесы для баяна.В.2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, Бузони Ф.- Органная прелюдия.                 Пед.р-р б-та муз.уч.Вып.7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, Бузони Ф.- Органная прелюдия.                      Пьесы для баяна.Вып.3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, Бузони Ф.- Чакона.Пер.Липса.                     Конц.р-р баяниста.Вып.5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К.Ф.Э.- Аффеттузо. Нежная мелодия.   Полиф.пьесы И.С.Баха и сыновей.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ах И.С., Черлицкий - Органная прелюдия и фуга. Конц.пьесы для баяна.В.39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чинская Н.- Старинные часы с кукушкой.       Хр-я б-та(этюды 4-5кл.ДМШ)</w:t>
      </w:r>
    </w:p>
    <w:p>
      <w:pPr>
        <w:pStyle w:val="Normal"/>
        <w:rPr/>
      </w:pPr>
      <w:r>
        <w:rPr>
          <w:sz w:val="28"/>
          <w:szCs w:val="28"/>
        </w:rPr>
        <w:t>---//---//---//--//---//---//---//---//---//---//---//---          Этюды для гот.-выб.баяна.В.1</w:t>
      </w:r>
    </w:p>
    <w:p>
      <w:pPr>
        <w:pStyle w:val="Normal"/>
        <w:rPr/>
      </w:pPr>
      <w:r>
        <w:rPr>
          <w:sz w:val="28"/>
          <w:szCs w:val="28"/>
        </w:rPr>
        <w:t>Баширов М.- Лирическая пьеса.                  Пр-я башкир.композ.для г.-в.баяна.</w:t>
      </w:r>
    </w:p>
    <w:p>
      <w:pPr>
        <w:pStyle w:val="Normal"/>
        <w:rPr/>
      </w:pPr>
      <w:r>
        <w:rPr>
          <w:sz w:val="28"/>
          <w:szCs w:val="28"/>
        </w:rPr>
        <w:t>Бейер - Матросская песня.                        Хр-я пед.р-ра для баяна 1-2кл.ДМ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довая девчонка(греч.нар.песня).                                  Мой друг баян.Вып.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ккер В.- Краса бала.Обр.Суханова.                            Играй, мой баян.Вып.11</w:t>
      </w:r>
    </w:p>
    <w:p>
      <w:pPr>
        <w:pStyle w:val="Normal"/>
        <w:rPr/>
      </w:pPr>
      <w:r>
        <w:rPr>
          <w:sz w:val="28"/>
          <w:szCs w:val="28"/>
        </w:rPr>
        <w:t xml:space="preserve">Беккер В.- Лесная сказка.Пер.Чапкого.                     Сб.стар.поп.вальсов.Вып.7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еккер В.- Лесная сказка.Пер.Чапкого.                          Старинные поп.вальсы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еккер В.- Лесная сказка.                      Стар.рус.вальсы в пер.для баяна-1987г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еккер В.- ---//---//---//---Пер.Лондонова.                         Стар.рус.вальсы-1979г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еккер В.- ---//---//---//---                                                Старинные вальсы-1984г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еккер В.- Лесная сказка. Обр.Мотова.                         Играй, мой баян.Вып.11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еккер В.- Победа.                                                        Сб.стар.поп.маршей-1959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еккер В.- Царица бала.Пер.Чапкого.                             Старинные поп.вальсы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ккер В.- ---//---//---//---//---                                       Сб.стар.поп.вальсов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евцов Л.- Зайка.                                    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лини В.- Увертюра(«Капулетти и Монтекки»).      Играй, мой баян.Вып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в В.- Романс-воспоминание.          Муз.соврем.композ.(гот.-выб.баян)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в В.- Этюд до мажор.                                   Пед.р-р баяниста ДМШ.Вып.10 </w:t>
      </w:r>
    </w:p>
    <w:p>
      <w:pPr>
        <w:pStyle w:val="Normal"/>
        <w:rPr/>
      </w:pPr>
      <w:r>
        <w:rPr>
          <w:sz w:val="28"/>
          <w:szCs w:val="28"/>
        </w:rPr>
        <w:t xml:space="preserve">Белов В.- Этюд соль мажор.                         Хр-я баяниста(этюды) 4-5кл.ДМШ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в В.- Этюд до мажор.                                   Пед.р-р баяниста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лица, круглолица(р.н.п.).Обр.Могилевича.      Хр-я пед.р-ра для баяна 4к.   </w:t>
      </w:r>
    </w:p>
    <w:p>
      <w:pPr>
        <w:pStyle w:val="Normal"/>
        <w:rPr/>
      </w:pPr>
      <w:r>
        <w:rPr>
          <w:sz w:val="28"/>
          <w:szCs w:val="28"/>
        </w:rPr>
        <w:t>Белолица, круглолица(р.н.п.-трио).                      Сб.пьес для анс.баянов.Вып.1</w:t>
      </w:r>
    </w:p>
    <w:p>
      <w:pPr>
        <w:pStyle w:val="Normal"/>
        <w:rPr/>
      </w:pPr>
      <w:r>
        <w:rPr>
          <w:sz w:val="28"/>
          <w:szCs w:val="28"/>
        </w:rPr>
        <w:t xml:space="preserve">Белорусец И.-  Хороводная.                           Аккордеанисту-любителю.Вып.10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усец И.- Хороводная. Мазурка.             Альбом баяниста(Розанов)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ская кадриль.                                       Альбом баяниста(Аз.Иванов).В.1</w:t>
      </w:r>
    </w:p>
    <w:p>
      <w:pPr>
        <w:pStyle w:val="Normal"/>
        <w:rPr/>
      </w:pPr>
      <w:r>
        <w:rPr>
          <w:sz w:val="28"/>
          <w:szCs w:val="28"/>
          <w:lang w:val="en-US"/>
        </w:rPr>
        <w:t>Belle</w:t>
      </w:r>
      <w:r>
        <w:rPr>
          <w:sz w:val="28"/>
          <w:szCs w:val="28"/>
        </w:rPr>
        <w:t xml:space="preserve">(мюзикл«Нотр-Дам де Пари»).                Музыканту-любителю 2004г.В.1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 В.- Полифон.сюита. Фугетта.                   Альбом для юношеств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яев В.- Полифон.сюита. Ригодон.                   ---//---//--//---//---//---//---//---//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 В.- Полифон.сюита. Лур.                            ---//--//---//--//---//--//---//--//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 В.- Полифон.сюита. Рондо.                        ---//---//---//---//--//--/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яев В.- Полифон.сюита.: 1.Фугетта. 2.Ригодон. 3.Лур. 4.Рондо.---//---//---//-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 В.- 1.Восточный танец. 2.Ночные сверчки.             Ансамбли(млад.к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 В.- Русские потешки.                                  Музыкальная акварель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 В.- Этюд фа диез минор.                                   Этюды для баяна.Вып.15</w:t>
      </w:r>
    </w:p>
    <w:p>
      <w:pPr>
        <w:pStyle w:val="Normal"/>
        <w:rPr/>
      </w:pPr>
      <w:r>
        <w:rPr>
          <w:sz w:val="28"/>
          <w:szCs w:val="28"/>
        </w:rPr>
        <w:t>Беляев В.- Фуга.                                              Пр-я сов.композ.для органа-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ьмонте - Танго.                                  Мелодии прошлых лет для баяна(ак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ьтрами В.- Поезд Фантазия.                Поп.эстрадные пьесы для баяна(акк.)</w:t>
      </w:r>
    </w:p>
    <w:p>
      <w:pPr>
        <w:pStyle w:val="Normal"/>
        <w:rPr/>
      </w:pPr>
      <w:r>
        <w:rPr>
          <w:sz w:val="28"/>
          <w:szCs w:val="28"/>
        </w:rPr>
        <w:t xml:space="preserve">Бем Ф.- На холмах и в долине.                     Мелодии Вены(поп.муз.для баяна)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ацки Б.- Когда-нибудь я вернусь в Гринцинг! 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да И.- Аллегро(соната ре мажор).                        Баян муз.училище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да И.- Сонатина ля минор.                    Сонатины и вариации для баяна.В.1</w:t>
      </w:r>
    </w:p>
    <w:p>
      <w:pPr>
        <w:pStyle w:val="Normal"/>
        <w:rPr/>
      </w:pPr>
      <w:r>
        <w:rPr>
          <w:sz w:val="28"/>
          <w:szCs w:val="28"/>
        </w:rPr>
        <w:t>Бенда И.- Сонатина си бемоль мажор.            Сонатины и вар.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ньяминов Б.- Этюд ля минор.                       Этюды для баяна(Чапкий)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Этюд до мажор.                                            Этюды для баян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---//---//---//---        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---//---//---//---                                                 Этюды для баяна.Вып.12</w:t>
      </w:r>
    </w:p>
    <w:p>
      <w:pPr>
        <w:pStyle w:val="Normal"/>
        <w:rPr/>
      </w:pPr>
      <w:r>
        <w:rPr>
          <w:sz w:val="28"/>
          <w:szCs w:val="28"/>
        </w:rPr>
        <w:t>Беренс Г.- ---//---//---//---                                                 Этюд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Этюд соль мажор.   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нс Г.- Этюд до мажор.                               Этюды для гот.-выб.баян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Этюд.                                             Пед.репертуар баяниста ДМШ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Этюд соль минор.                              Этюды для аккордеона.Вып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Этюд.Соч.61, № 13.              Баян.Учебный р-р 5кл.ДМШ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- Этюд фа мажор.                           Хр-я баяниста(этюды 4-5кл.ДМ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И.- Вальс.Пер.Грачёва.                     Баян ДМШ(пьесы 3-5кл.)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кович И.- Концерт № 2(ф-но с орк.2-3ч.)Концерты в пер.для баяна(ДМШ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И.- Этюд до мажор.    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И.- Этюд соль мажор.                      Этюды для гот.-выб.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кович И.- Этюд № 12.                                 Хр-я пед.р-ра 1-2кл.ДМШ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И.- Этюд.                                             Фортепиано 2кл.ДМШ(Мили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И.- Этюд № 22.                                Хр-я пед.р-ра 1-2кл.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И.- Этюд № 12.                                      Хр-я пед.р-ра для ф-но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И.- Этюд № 22.                                        ---//---//---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ский В.- Гренада.                                 Муз.акварель. Пьесы для акк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лин Б.- В гроте.                                           Баян ДМШ 2кл.ансамбли.Вып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лин Б.- Весёлый щенок.                             Баян ДМШ 2кл.ансамбли.Вып.4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лин Б.- Марширующие поросята.             Баян ДМШ 2кл.ансамбли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тини А.- Этюд до минор.   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тини А.-  ---//---//---//---                                             Этюды для баяна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тини А.- Этюд.                                          Пед.р-р баяниста 3-5кл.ДМШ.В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тини А.- Этюд соль мажор.                Хр-я аккордеониста 1к.муз.уч.-1983г.</w:t>
      </w:r>
    </w:p>
    <w:p>
      <w:pPr>
        <w:pStyle w:val="Normal"/>
        <w:rPr/>
      </w:pPr>
      <w:r>
        <w:rPr>
          <w:sz w:val="28"/>
          <w:szCs w:val="28"/>
        </w:rPr>
        <w:t xml:space="preserve">Бертини А.- Этюд до ми минор.                  Хр-я баяниста(этюды 4-5кл.ДМШ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аме мучо.                                                     Мелодии прошлых лет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Немецкий танец.     Современная школа игры на баяне(Семё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Анданте (соната № 15.)            Сонатины и рондо.Пер.для бая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Анданте(лёгкая соната № 2).        Пед.р-р б-та 1-2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Анданте(соната № 8).                      Хрестоматия для баяна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Багатель.                                        Хр-я баяниста 5кл.ДМШ-1979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Соната № 8(«Патетическая»-2ч.)                Хр-я акк.3курс 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Девять вариаций.                            Пед.р-р б-та 3-4к.муз.уч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К Элизе(фрагмент).                 Смешанные анс.рус.нар.ин-тов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Каватина из квартета(трио).                     Играй, мой баян.Вып.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Лёгкая соната(1ч.)                              Гот.-выб.баян муз.уч. Вып.5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арш(«Афинские развалины»).               Пед.р-р баяниста ДМ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---//---//---//---//---//---//---//---                  Хр-я б-та 3к.муз.уч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---//---//---//---//---//--//---//---        Пед.р-р баяниста(Онегин)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---//---//---//---//---//---//---//---           Пед.р-р баяниста ДМШ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енуэт(трио).                                Р-р для анс.рус.нар.ин-тов.В.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енуэт.                                     Класс.и.нар.музыка.Пер.для бая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енуэт.Пер.Хведчени.             Хр-я пед.р-ра для баяна 1к.муз.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енуэт до мажор.Пер.Алёхина.         Полиф.пьесы для баяна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енуэт ми бемоль маж.Пер.Шашкина.    Пед.р-р б-та муз.уч.В.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енуэт.                                         Школа игры на акк.(Лушник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енуэт(секстет).                          Пед.р-р анс.рус.нар.инструм.В.2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Народный танец. Сурок. Танец.            Хр-я пед.р-ра 1-2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Немецкий танец(ля мажор).                           Баян в ДМШ.Вып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Немецкий танец.                          Школа игры на акк.(Луш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Полонез.                                          Пед.р-р баяниста ДМШ.Вып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---//---//---                                        Пед.р-р баяниста  ДМШ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Походная песня.                           Пед.р-р баяниста  ДМШ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Рондо (соната фа мажор).          Хр-я пед.р-р для баяна 1к.муз.у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Рондо (сонатина фа мажор).     Баян.Уч. р-р 5кл.ДМШ (Денисов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---//---//---//---//---//---                       Хр-я аккордеонист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---//---//---//---//--//---                   Сонатины и рондо.Пер.для бая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Скерцо.                                             Пед.р-р баяниста ДМШ.Вып.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а фа минор(1ч.)                      Конц.пьес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Сонатина.                                               Школа игры на акк.-198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Сонатина ми минор.                            Баян в муз.училище.Вып.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Сонатина фа мажор(№ 1).                Гот.-выб.баян муз.уч. Вып.12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Сонатина фа мажор.              Сонатины и вариации для баяна.В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Сонатина.                                      Школа игры на акк.(Луш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Сонатина соль мажор.                  Пед.р-р баяниста ДМШ.Вып.10   </w:t>
      </w:r>
    </w:p>
    <w:p>
      <w:pPr>
        <w:pStyle w:val="Normal"/>
        <w:rPr/>
      </w:pPr>
      <w:r>
        <w:rPr>
          <w:sz w:val="28"/>
          <w:szCs w:val="28"/>
        </w:rPr>
        <w:t>Бетховен Л.- Сонатина соль мажор(1ч.)       Муз.акварель.Пьесы для баяна.В.4</w:t>
      </w:r>
    </w:p>
    <w:p>
      <w:pPr>
        <w:pStyle w:val="Normal"/>
        <w:rPr/>
      </w:pPr>
      <w:r>
        <w:rPr>
          <w:sz w:val="28"/>
          <w:szCs w:val="28"/>
        </w:rPr>
        <w:t>Бетховен Л.- Сурок.                                       Муз. акварель.Пьесы 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Тема и 2-я вариация(соната соч.14).      Пед.р-р б-та ДМШ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Танец.                                        Пед.репертуар баяниста ДМШ.В.7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Шесть лёгких вариаций.       Сонатины и вариации для баяна.В.4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Шотландская песня.                   Баянисту-любителю 1981г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Эгмонт(увертюра).                           Конц.пьесы для баяна.Вып.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Экосез(шотлан.танец).               Баян.Уч. р-р 5кл.ДМШ(Денисов)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 ---//---//---//---//---                     Хр-я пед.р-ра 5кл.ДМШ(Горох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Элегия.                                           Пед.р-р баяниста ДМШ.Вып.1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К Элизе.Пер.Беньяминова. Сонатины и рондо.Пер.для 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ёльман Л.- Готический менуэт.                      Изб.обр.и пер.для баяна(Беляев). </w:t>
      </w:r>
    </w:p>
    <w:p>
      <w:pPr>
        <w:pStyle w:val="Normal"/>
        <w:rPr/>
      </w:pPr>
      <w:r>
        <w:rPr>
          <w:sz w:val="28"/>
          <w:szCs w:val="28"/>
        </w:rPr>
        <w:t>Бёльман Л.- Готическая сюита: 1.Интродукция-хорал. 2. Готический мену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Молитва. 4.Токката.                      Вивальди-Бах.Концерт ре минор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ёльман Л.- Готическая сюита:  1.Интродукция-хорал. 2. Готический менуэ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Молитва. 4.Токката.                                    Конц.р-р бая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ёльман Л.- Готическая сюита.                             Пер.для гот.-выб.баяна-1978г. </w:t>
      </w:r>
    </w:p>
    <w:p>
      <w:pPr>
        <w:pStyle w:val="Normal"/>
        <w:rPr/>
      </w:pPr>
      <w:r>
        <w:rPr>
          <w:sz w:val="28"/>
          <w:szCs w:val="28"/>
        </w:rPr>
        <w:t>Бибик В.- Соната.                         Конц.пр-я укр.композ.для гот.-выб.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Антракт(«Кармен»).             Отрывки из опер в лёгком пер.для баяна.</w:t>
      </w:r>
    </w:p>
    <w:p>
      <w:pPr>
        <w:pStyle w:val="Normal"/>
        <w:rPr/>
      </w:pPr>
      <w:r>
        <w:rPr>
          <w:sz w:val="28"/>
          <w:szCs w:val="28"/>
        </w:rPr>
        <w:t xml:space="preserve">Бизе Ж.- Антракт ко 2 действию(«Кармен»).                        Хр-я акк.1к.муз.уч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е Ж.- Антракт ко 2 д.(«Кармен»)трио.                       Хр-я анс.баянов.Вып.5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Волчок.                                                Избр.пр-я анс.баянов(Крылу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е Ж.- Волчок.                                                 Р-р анс.рус.нар.инструм.Вып.10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е Ж.- Вступ.к хору мальчиков(«Кармен»).   Хр-я анс.рус.нар.ин-тов.Вып.1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Дуэт Кармен и Хозе(«Кармен»).    Отрывки опер в лёгком пер.баяна.</w:t>
      </w:r>
    </w:p>
    <w:p>
      <w:pPr>
        <w:pStyle w:val="Normal"/>
        <w:rPr/>
      </w:pPr>
      <w:r>
        <w:rPr>
          <w:sz w:val="28"/>
          <w:szCs w:val="28"/>
        </w:rPr>
        <w:t xml:space="preserve">Бизе Ж.- Марш (сюита «Детские игры»).          Избр.пр-я зар.композ.В.1(акк.) </w:t>
      </w:r>
    </w:p>
    <w:p>
      <w:pPr>
        <w:pStyle w:val="Normal"/>
        <w:rPr/>
      </w:pPr>
      <w:r>
        <w:rPr>
          <w:sz w:val="28"/>
          <w:szCs w:val="28"/>
        </w:rPr>
        <w:t xml:space="preserve">Бизе Ж.- Марш (сюита «Детские игры»)трио.    Р-р анс.рус.нар.ин-тов.Вып.17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Менуэт(«Арлезианка»)квартет.        Баян.Уч.р-р 5кл.ДМШ(Дени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Менуэт(«Арлезианка»)квартет.                         Хр-я анс.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Пастораль(«Арлезианка»).                     Конц.пьесы для баяна.Вып.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Сегидилья(«Кармен»).         Отрывки из опер в лёгком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е Ж.- Серенада Смита(«Пертская красавица»).         Мой друг баян.Вып.1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Увертюра(«Кармен»).          Отрывки из опер в лёгком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---//---//---//--//---//---                               Хр-я баяниста 3к.муз.уч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Фарандола(«Арлезианка»).                              Пед.р-р бая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Хабанера(«Кармен»).           Отрывки из опер в лёгком пер.для баяна.</w:t>
      </w:r>
    </w:p>
    <w:p>
      <w:pPr>
        <w:pStyle w:val="Normal"/>
        <w:rPr/>
      </w:pPr>
      <w:r>
        <w:rPr>
          <w:sz w:val="28"/>
          <w:szCs w:val="28"/>
        </w:rPr>
        <w:t xml:space="preserve">Бизе Ж.- Хор мальчиков(«Кармен»).                   Пед.р-р баяниста ДМШ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---//---//---//---//---//---//---      Отрывки из опер в лёгком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Цыганский танец(«Кармен»). Отрыв.из опер в лёгком 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коси Б.- Сорайя.                                    Избр.пр-я зарубеж.композ.акк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аш А.- Калина во ржи.Обр.Панкина.                Пед.р-р баяниста 3-4к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аш А.- Прилетела ласточка.                            Поп.мелодии для баяна.Вып.1</w:t>
      </w:r>
    </w:p>
    <w:p>
      <w:pPr>
        <w:pStyle w:val="Normal"/>
        <w:rPr/>
      </w:pPr>
      <w:r>
        <w:rPr>
          <w:sz w:val="28"/>
          <w:szCs w:val="28"/>
        </w:rPr>
        <w:t>Билаш А.- Я жил в такие времена.                     Репертуар аккордеонаиста.В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Бальный вальс.                                              Играй, мой баян.Вып.17</w:t>
      </w:r>
    </w:p>
    <w:p>
      <w:pPr>
        <w:pStyle w:val="Normal"/>
        <w:rPr/>
      </w:pPr>
      <w:r>
        <w:rPr>
          <w:sz w:val="28"/>
          <w:szCs w:val="28"/>
        </w:rPr>
        <w:t xml:space="preserve">Бинкин З.- Вариации на р.н.п.(Ах вы сени, мои сени).          Анс.баянов.Вып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Венгерка.                       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Голубое небо.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Краковяк.                                                          Играй, мой баян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На заре.                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Незабываемый вечер.                     Муз.сов.композ.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Строим БАМ.                         Нотный альбом б-та.В.1(Басурм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Танец дружбы.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Тарантелла.                                                    Играй, мой баян.Вып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кин З.- Хоровод.                                                         Играй,мой баян.Вып.26</w:t>
      </w:r>
    </w:p>
    <w:p>
      <w:pPr>
        <w:pStyle w:val="Normal"/>
        <w:rPr/>
      </w:pPr>
      <w:r>
        <w:rPr>
          <w:sz w:val="28"/>
          <w:szCs w:val="28"/>
        </w:rPr>
        <w:t>Бирнов Л.- Фуга на укр.н.п.(Ой летал соколик).     Альбом для юношества.В.4</w:t>
      </w:r>
    </w:p>
    <w:p>
      <w:pPr>
        <w:pStyle w:val="Normal"/>
        <w:rPr/>
      </w:pPr>
      <w:r>
        <w:rPr>
          <w:sz w:val="28"/>
          <w:szCs w:val="28"/>
        </w:rPr>
        <w:t xml:space="preserve">Бирнов Л.- Танец.                                                      Пьесы для 2-х баянов-1959г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ирнов Л.- Фугетта на р.н.п.(Полно, полно вам, ребята).      Анс.баянов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чурин Е.- Дерева(к/ф «Лика»). 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ше С.- Маленький цветок.                           Мелодии прошлых лет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а В.- Чудак.                                                                      Баян в ДМШ.Вып.39</w:t>
      </w:r>
    </w:p>
    <w:p>
      <w:pPr>
        <w:pStyle w:val="Normal"/>
        <w:rPr/>
      </w:pPr>
      <w:r>
        <w:rPr>
          <w:sz w:val="28"/>
          <w:szCs w:val="28"/>
        </w:rPr>
        <w:t xml:space="preserve">Бланк С.- Тирольская полька.Танец лягушек. Совр.шк.игры на б-не(Семён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кенбург Г.- Прощание гладиаторов.       Старинные поп.марши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Блюз.                                        Муз.акварель.Пьесы для акк.Вып.12      </w:t>
      </w:r>
    </w:p>
    <w:p>
      <w:pPr>
        <w:pStyle w:val="Normal"/>
        <w:rPr/>
      </w:pPr>
      <w:r>
        <w:rPr>
          <w:sz w:val="28"/>
          <w:szCs w:val="28"/>
        </w:rPr>
        <w:t xml:space="preserve">Блантер М.- В городском саду.                       Мелодии прошлых лет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---//---//---//---//---                               Танц.ритмы для баяна.Вып.14</w:t>
      </w:r>
    </w:p>
    <w:p>
      <w:pPr>
        <w:pStyle w:val="Normal"/>
        <w:rPr/>
      </w:pPr>
      <w:r>
        <w:rPr>
          <w:sz w:val="28"/>
          <w:szCs w:val="28"/>
        </w:rPr>
        <w:t xml:space="preserve">Блантер М.- В лесу прифронтовом.Обр.Паницкого.           Играй, мой баян.В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Весёлое звено.Обр.Талакина(трио).      Р-р анс.рус.нар.ин-тов.В.9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Грустные ивы.                 За околицей села. Поп.муз.для баяна.В.7</w:t>
      </w:r>
    </w:p>
    <w:p>
      <w:pPr>
        <w:pStyle w:val="Normal"/>
        <w:rPr/>
      </w:pPr>
      <w:r>
        <w:rPr>
          <w:sz w:val="28"/>
          <w:szCs w:val="28"/>
        </w:rPr>
        <w:t xml:space="preserve">Блантер М.- До свиданья, города и хаты!(сл.Исаковского). В кругу друзей.В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тер М.- Лучше нету того цвету.         Муз.акварель.Пьесы для акк.Вып.12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---//---//---//---//---//---//---        За околицей села.Поп.музык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Моя любимая(сл.Долматовского). Поп.песни в пер.для бая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Партизан Железняк(сл.Голодного).              В кругу друзей.Вып.2</w:t>
      </w:r>
    </w:p>
    <w:p>
      <w:pPr>
        <w:pStyle w:val="Normal"/>
        <w:rPr/>
      </w:pPr>
      <w:r>
        <w:rPr>
          <w:sz w:val="28"/>
          <w:szCs w:val="28"/>
        </w:rPr>
        <w:t xml:space="preserve">Блантер М.- Песня о Щорсе.                                Пед.р-р баяниста ДМШ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Песня о Щорсе.                                Пед.р-р баяниста ДМШ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Песня о Щорсе.Обр.Суркова.                    Играй, мой баян.Вып.22</w:t>
      </w:r>
    </w:p>
    <w:p>
      <w:pPr>
        <w:pStyle w:val="Normal"/>
        <w:rPr/>
      </w:pPr>
      <w:r>
        <w:rPr>
          <w:sz w:val="28"/>
          <w:szCs w:val="28"/>
        </w:rPr>
        <w:t xml:space="preserve">Блантер М.- ---//---//---//---                                                   В кругу друзей.Вып.2 </w:t>
      </w:r>
    </w:p>
    <w:p>
      <w:pPr>
        <w:pStyle w:val="Normal"/>
        <w:rPr/>
      </w:pPr>
      <w:r>
        <w:rPr>
          <w:sz w:val="28"/>
          <w:szCs w:val="28"/>
        </w:rPr>
        <w:t xml:space="preserve">Блантер М.- Пшеница золотая.                                             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Спортивный марш.                       Избр.пр-я анс.баянов(Крылу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- Футбол. Спортивный марш.                  Анс.баянов 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тни И.- Скерцино.                                               Пед.р-р б-та 1-2кл.ДМШ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В позёмку.                                            Гот.-выб.баян муз.уч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инов Ю.- Встреча. Шуточный танец.              Р-р анс.рус.нар.ин-тов.Вып.27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Канон.                                                 Полифон.пьесы для баяна.В.5</w:t>
      </w:r>
    </w:p>
    <w:p>
      <w:pPr>
        <w:pStyle w:val="Normal"/>
        <w:rPr/>
      </w:pPr>
      <w:r>
        <w:rPr>
          <w:sz w:val="28"/>
          <w:szCs w:val="28"/>
        </w:rPr>
        <w:t xml:space="preserve">Блинов Ю.- Партита № 1.                              Пр-я сов.композ.для органа-198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Песня.                                           Альбом баяниста(Розанов)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Три канона.                                          Гот.-выб.баян муз.уч.Вып.11</w:t>
      </w:r>
    </w:p>
    <w:p>
      <w:pPr>
        <w:pStyle w:val="Normal"/>
        <w:rPr/>
      </w:pPr>
      <w:r>
        <w:rPr>
          <w:sz w:val="28"/>
          <w:szCs w:val="28"/>
        </w:rPr>
        <w:t xml:space="preserve">Блинов Ю.- Этюд.                                                 Пед.р-р баяниста ДМШ-196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Этюд.                                                  Пед.р-р баяниста ДМШ.Вып.6 Блинов Ю.- Этюд.                                                  Пед.р-р баяниста ДМШ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- Этюд си бемоль мажор.                  Пед.р-р баяниста ДМШ.Вып.10</w:t>
      </w:r>
    </w:p>
    <w:p>
      <w:pPr>
        <w:pStyle w:val="Normal"/>
        <w:rPr/>
      </w:pPr>
      <w:r>
        <w:rPr>
          <w:sz w:val="28"/>
          <w:szCs w:val="28"/>
        </w:rPr>
        <w:t>Блины(рус.народная песня).Обр.Шустова.                        Мой друг баян.Вып.1</w:t>
      </w:r>
    </w:p>
    <w:p>
      <w:pPr>
        <w:pStyle w:val="Normal"/>
        <w:rPr/>
      </w:pPr>
      <w:r>
        <w:rPr>
          <w:sz w:val="28"/>
          <w:szCs w:val="28"/>
        </w:rPr>
        <w:t>Блины(рус.нар.п.).Обр.Томкевича.                       Конц.пьесы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бнер Б.- Моя Вена!                                     Мел.Вены.Поп.музыка для бая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В.- Башмачки.                                                          Играй, мой баян.Вып.28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лок В.- Быстрица(танц.песня).                            Концерт в сельском клубе.В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Вариации на р.н.п.(Калиновый мосток-трио).    Р-р Орловского трио.</w:t>
      </w:r>
    </w:p>
    <w:p>
      <w:pPr>
        <w:pStyle w:val="Normal"/>
        <w:rPr/>
      </w:pPr>
      <w:r>
        <w:rPr>
          <w:sz w:val="28"/>
          <w:szCs w:val="28"/>
        </w:rPr>
        <w:t xml:space="preserve">Блок В.- Вот какие девушки!                                Концерт в сельском клубе.В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Дружба. Танец.                                                      Мой друг баян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Дружба.                                                              Играй, мой баян.Вып.24</w:t>
      </w:r>
    </w:p>
    <w:p>
      <w:pPr>
        <w:pStyle w:val="Normal"/>
        <w:rPr/>
      </w:pPr>
      <w:r>
        <w:rPr>
          <w:sz w:val="28"/>
          <w:szCs w:val="28"/>
        </w:rPr>
        <w:t xml:space="preserve">Блок В.- Карельские лирические частушки.                 Играй, мой баян.Вып.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Колыбельная. Рожки, свирели, домры.  Смеш.анс.рус.нар.ин-тов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Матросская кадриль.                                        Играй, мой баян.Вып.23</w:t>
      </w:r>
    </w:p>
    <w:p>
      <w:pPr>
        <w:pStyle w:val="Normal"/>
        <w:rPr/>
      </w:pPr>
      <w:r>
        <w:rPr>
          <w:sz w:val="28"/>
          <w:szCs w:val="28"/>
        </w:rPr>
        <w:t xml:space="preserve">Блок В.- Молодёжная летка-енка.                                    ---//---//---//--//---//---//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Плясовая(на удмурд.темы).                              Играй, мой баян.Вып.27</w:t>
      </w:r>
    </w:p>
    <w:p>
      <w:pPr>
        <w:pStyle w:val="Normal"/>
        <w:rPr/>
      </w:pPr>
      <w:r>
        <w:rPr>
          <w:sz w:val="28"/>
          <w:szCs w:val="28"/>
        </w:rPr>
        <w:t xml:space="preserve">Блок В.- ---//---//---//---//---//---                             Пед.р-р б-та 1-2к.муз.уч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Соловушка.                                           Поп.песни в пер.для баяна.В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Сурские темы.              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В.- Вариации на р.н.п.(Калиновый мосток).             Р-р Орловского тр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В.- Шесть удмурд.мелодий(трио).                Р-р анс.рус.нар.ин-тов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нов В.- Золотая иволга.                                  Концерт в сельском клубе.В.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данов Ф.- Вальс. Полька. Фантазия на укр.н.п.(Метелица).     Альбом б-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словский Н.- А я в ответ.     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словский Н.- Дождик.                               Альбом баяниста(Иванов).Вып.1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словский Н.- Песня Гайворона(«А.Пархоменко»).        В кругу друзей.В.2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словский Н.- Тёмная ночь.Обр.Суханова.             Играй, мой баян.Вып.28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огословский Н.- Три года ты мне снилась.       Муз.акварель.Пьесы б-на.В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словский Н.- Хоровод. Русская пляска.          Альбом б-та(Розанов)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ренков С.- На рыбалку.                                          Р-р аккордеониста.Вып.53</w:t>
      </w:r>
    </w:p>
    <w:p>
      <w:pPr>
        <w:pStyle w:val="Normal"/>
        <w:rPr/>
      </w:pPr>
      <w:r>
        <w:rPr>
          <w:sz w:val="28"/>
          <w:szCs w:val="28"/>
        </w:rPr>
        <w:t>Бодрин Г.- Колыбельная.                                    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рин Г.- Маленький романс.                            Пед.р-р баяниста ДМШ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рин Г.- Танец скоморохов.                             Р-р анс.рус.нар.ин-тов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ко И.- Из цикла «Джазовые акварели »: 1.Забавный блюз. 2.Кач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Лунное настроение.          Современная школа игры на баяне(Семё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 под Ляояном.Обр.Юцевича.                         Сб.стар.поп.маршей 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керини Л.- Менуэт.Пер.Хведченя.          Хр-я пед.р-ра для баяна 1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дырев И.- В Молдавии.                              Пьесы сов.композ.для выб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дырев И.- Пляска Челкаша(«Челкаш»).                 Пять пьес для 2-х бая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дырев И.- Русская(канон).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дырев И.- Сонатина до мажор(2ч.).      Сонатины и вариации для баяна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дырев И.- Этюд до мажор.                       Этюды для аккордеониста.Вып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м К.- Вечное движение.                                             Конц.р-р баяниста.Вып.8</w:t>
      </w:r>
    </w:p>
    <w:p>
      <w:pPr>
        <w:pStyle w:val="Normal"/>
        <w:rPr/>
      </w:pPr>
      <w:r>
        <w:rPr>
          <w:sz w:val="28"/>
          <w:szCs w:val="28"/>
        </w:rPr>
        <w:t xml:space="preserve">Бондарев В.- Лесная сюита: 1.Медведь. 2.Танец птенц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льбом для юношеств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Баллада.                                    Пьесы для гот.-выб.баяна(Бона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Из детской жизни: 1.Мелодия. 2.Забавный оркестр. 3.Польк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Хор. 5.Вальс. 6.Недослушенная сказка.   Изб.пр-я для выб.баяна(Бона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Из детской жизни: 1.Прогулка. 2.Дразнилка. 3.На велосипед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 лодке. 5.Рассказ. 6.Русская.         Избр.пр-я для выб.баяна(Бона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Камерная сюита: 1.Вступление. 2.Ариетта. 3.Новелетта. 4.Финал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Скерцо. 6.Интермеццо.                    Изб.пр-я для выб.баяна(Бона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Вечерний рассказ. Предчувствие. Надежда. Воспоми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ощание.                                    Изб.пр-я для выб.баяна(Бонак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Размышление. Трепак.                   ---//---//---//--//---//---//---//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Вечный полёт(каприс-сюита 4ч.)                       Быстрые пальчики.</w:t>
      </w:r>
    </w:p>
    <w:p>
      <w:pPr>
        <w:pStyle w:val="Normal"/>
        <w:rPr/>
      </w:pPr>
      <w:r>
        <w:rPr>
          <w:sz w:val="28"/>
          <w:szCs w:val="28"/>
        </w:rPr>
        <w:t>Бонаков В.- Русская сюита: 1.Песня. 2.Наигрыш. 3.На вечерке. 4.Гармош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ьесы для гот.-выб.баяна(Бонак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Соната-баллада.                           Антология л-р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---//---//---//---//---                      Пьесы для гот.-выб.баяна(Бона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Три новеллы.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наков В.- 4 пьесы на русские темы: 1.Вдоль да по речке. 2.Ах ты, степь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ирокая. 3.По канавке росла травка. 4.Хороводная.        Пьесы г.-в.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Этюды до мажор и ре минор.           Хр-я б-та(этюды 4-5кл.ДМ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дюг Н.- Маленькая сюита: 1.Прелюдия. 2.Фуга. 3.Скерц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изведения горьковских композ.для гот.-выб.б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В монастыре(Маленькая сюита).             Хр-я баяниста 3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Грёзы(Маленькая сюита).                        Хр-я баянист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ин А.- ---//---//---//---//---//---                        Р-р анс.рус.нар.ин-тов.Вып.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---//---//---//---//---//---                           Гот.-выб.баян муз.уч.Вып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Грёзы.Пер.В.Иванова.   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ин А.- Грёзы(Маленькая сюита).              Пед.р-р баяниста муз.уч.Вып.6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Интермеццо.                      Пр-я рус.композ.в пер.баяна(В.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---//---//---                           Избр.пр-я рус.композ.пер.для баяна.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Мазурка.                                   Пед.р-р баяниста 3-4к.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Ноктюрн(Маленькая сюита).                   Конц.р-р баянист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Половецкая пляска(«Князь Игорь»).   Отрывки из опер и бал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---//---//---//---//---//---              Отр.из опер,балетов сов.рус.комп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---//---//---//---//---//---                                          Конц.пьесы.Вып.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Полька.                                               Пьесы для баяна(Милови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Скерцо.                                   Играет Вострелов Ю.(гот.-выб.бая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Фугато (квартет №1.)               Полиф.пьесы укр.и рус.композ.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Хор девушек(«Князь Игорь»).                  Ансамбли баянов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---//---//---//---//---//---//---(трио).            Хр-я для анс.баянов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А.- Хор(«Князь Игорь»).                Сб.пьес рус.композ.пе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ин А.- Хор поселян(«Князь Игорь»).            Хр-я б-та 3-4к.муз.уч.Вып.1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ин А.- ---//---//---//---//---(квартет).                      Баян 5кл.ДМШ(Денисов)   </w:t>
      </w:r>
    </w:p>
    <w:p>
      <w:pPr>
        <w:pStyle w:val="Normal"/>
        <w:rPr/>
      </w:pPr>
      <w:r>
        <w:rPr>
          <w:sz w:val="28"/>
          <w:szCs w:val="28"/>
        </w:rPr>
        <w:t>Бородин А.- ---//---//---//---//---                                     Хр-я акк.1к.муз.уч.-1983г.</w:t>
        <w:br/>
        <w:t xml:space="preserve">Бортнянский Д.- Соната(1ч.).                    Сонатины и рондо.Пер.для баяна.В.2                                                   Бортнянский Д.- Соната.                              Пед.р-р баяниста 1-2к.муз.уч.Вып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сси М.- Скерцо.                                            Органная музыка.Пер.Толмачёва.</w:t>
      </w:r>
    </w:p>
    <w:p>
      <w:pPr>
        <w:pStyle w:val="Normal"/>
        <w:rPr/>
      </w:pPr>
      <w:r>
        <w:rPr>
          <w:sz w:val="28"/>
          <w:szCs w:val="28"/>
        </w:rPr>
        <w:t xml:space="preserve">Босси М.- Скерцо соль минор.                    Органная музыка.Пер.для баяна.В.1 </w:t>
      </w:r>
    </w:p>
    <w:p>
      <w:pPr>
        <w:pStyle w:val="Normal"/>
        <w:rPr/>
      </w:pPr>
      <w:r>
        <w:rPr>
          <w:sz w:val="28"/>
          <w:szCs w:val="28"/>
        </w:rPr>
        <w:t>Ботари Д.- Снова пою(стар.вальс).                 Муз.акварель.Пьесы для б-на.В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яров Е.- Вариации на р.н.п.(Не шуми, мати зелёная дубраву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натины и вариации для баяна.Вып.23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тяров Е.- Зимний праздник(трио).                    Р-р анс.рус.нар.ин-тов.Вып.3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яров Е.- Музыкальный антракт.                          Аккордеон в муз.уч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яров Е.- Песня в полях.                                     Баян ДМШ.Пьесы 3-5кл.В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рский А.- Диптих: 1.Отъезд партизан. 2.Вечер в Молдави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ьесы советских композ.для многотембр.выбор.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шов В.- Прелюдия(портрет Дебюсси).           Конц.пьес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шов В.- Пьеса.                                Пьесы сов.композ.для гот.-выб.баян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шов В.- Прелюдия.                        Музыка соврем.композ.гот.-выб.баян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альс.Пер.Рослова.                          Концерт в сельском клубе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альс.                                                Репертуа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альс.Пер.Суркова.                       Хр-я пед.р-ра для баяна 2к.муз.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альс.                                          Хр-я аккордеониста 1к.муз.уч.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альс.Пер.В.Иванова.                                Знакомые мелодии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мс И.- Венгерский танец.                        Фибих-Поэма. Брамс-Венгр.тан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---//---//---//---//---                            Поп.пьесы для баяна(Говоруш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---//---//---//---Пер.Аз.Иванова.                Поп.пьес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мс И.- Венгерский танец № 1.                       Пед.р-р б-та 3-4к.муз.уч.Вып.7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мс И.- Венгерский танец № 2(дуэт).              Р-р анс.рус.нар.ин-тов.Вып.1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                              Школа игры на акк.-198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                    Пед.р-р баяниста 3-4к.муз.уч.В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                 Хр-я пед.р-ра для баян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                     Школа игры на акк.(Луш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                                       Мой друг баян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5.        Играет Бесфамильнов В.(гот.-выб.бая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мс И.- Венгерский танец № 5.                 Муз.акварель.Пьесы для баяна.В.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Венгерский танец № 7                         Пед.репертуар бая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Интермеццо.                                          Конц.пьесы для баяна.Вып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Интермеццо.                                         Конц.пьесы для баяна.Вып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Каприччио.                                            Конц.пьесы для баяна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Скерцо(соната фа минор).                  Конц.пьесы для баянаю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- ---//---//---//---//---//--                               Конц.пьесы для баяна.Вып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ль Ж.- Не покидай.                                                      За околицей сел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ме Г.- Дивертисмент.                                   Играет Петров В.(гот.-выб.баян)</w:t>
      </w:r>
    </w:p>
    <w:p>
      <w:pPr>
        <w:pStyle w:val="Normal"/>
        <w:rPr/>
      </w:pPr>
      <w:r>
        <w:rPr>
          <w:sz w:val="28"/>
          <w:szCs w:val="28"/>
        </w:rPr>
        <w:t>Бреме Г.- Паганиниана. 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Бриттен Б.- Вальс.                                                      Аккордеон в муз.уч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ттен Б.- Сентиментальная сарабанда(трио).       Хр-я анс.баянов(Зиновьев)</w:t>
      </w:r>
    </w:p>
    <w:p>
      <w:pPr>
        <w:pStyle w:val="Normal"/>
        <w:rPr/>
      </w:pPr>
      <w:r>
        <w:rPr>
          <w:sz w:val="28"/>
          <w:szCs w:val="28"/>
        </w:rPr>
        <w:t xml:space="preserve">Бруннер К.- Этюд ля минор.                                     Этюды для аккордеона.В.19 </w:t>
      </w:r>
    </w:p>
    <w:p>
      <w:pPr>
        <w:pStyle w:val="Normal"/>
        <w:rPr/>
      </w:pPr>
      <w:r>
        <w:rPr>
          <w:sz w:val="28"/>
          <w:szCs w:val="28"/>
        </w:rPr>
        <w:t>Брызги шампанского(танго).                                  Нотный альбом баянист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ул из Лелишты.Обр.Штаубера.             Молд.нар.мелодии в обр.для ба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улец.Обр.Шарова.                                    ---//---//---//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н К.- Парижское танго.                             Мелодии прошлых лет для баяна.</w:t>
      </w:r>
    </w:p>
    <w:p>
      <w:pPr>
        <w:pStyle w:val="Normal"/>
        <w:rPr/>
      </w:pPr>
      <w:r>
        <w:rPr>
          <w:sz w:val="28"/>
          <w:szCs w:val="28"/>
        </w:rPr>
        <w:t>Бубнярская  полька(укр.н.т.).Обр.Шол.               Поп.мелодии для баяна 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шкин Н.- Вальс-бостон.Пер.Гаврилова.                   Играй, мой баян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шкин Н.- За дальнею околицей.Обр.Комиссарова.   Играй, мой баян.В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шкин Н.- ---//---//---//---//---//---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шкин Н.- ---//---//---//---//---//---                                    В кругу друзей.Вып.2</w:t>
      </w:r>
    </w:p>
    <w:p>
      <w:pPr>
        <w:pStyle w:val="Normal"/>
        <w:rPr/>
      </w:pPr>
      <w:r>
        <w:rPr>
          <w:sz w:val="28"/>
          <w:szCs w:val="28"/>
        </w:rPr>
        <w:t>Будашкин Н.- Хорошее утро.                        От Волги до Дона(Холминов).В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ин В.- Радости сердце открой.Пер.Крылова.             Играй, мой баян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стехуде Д.- Хоральная прелюдия.                      Аккордеон в муз.уч.Вып.14</w:t>
      </w:r>
    </w:p>
    <w:p>
      <w:pPr>
        <w:pStyle w:val="Normal"/>
        <w:rPr/>
      </w:pPr>
      <w:r>
        <w:rPr>
          <w:sz w:val="28"/>
          <w:szCs w:val="28"/>
        </w:rPr>
        <w:t>Булла с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руся(укр.н.п.).Обр.Залипаева. Муз.акварель.Пьесы для б-на.В.7</w:t>
      </w:r>
    </w:p>
    <w:p>
      <w:pPr>
        <w:pStyle w:val="Normal"/>
        <w:rPr/>
      </w:pPr>
      <w:r>
        <w:rPr>
          <w:sz w:val="28"/>
          <w:szCs w:val="28"/>
        </w:rPr>
        <w:t>Булавка В.- Конц.пьеса на укр.н.п.(Гандзя).      Играет Бесфамильнов В.(г.-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1.Гори, гори, моя звезда. 2.И нет в мире о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Нет, не люблю я Вас.       Старинные романсы в пе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Колокольчики мои.                      Баянисту-любителю 1980г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ахов П.- ---//---//---//---//---                                       Знакомые мелодии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---//---//---//---//---  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Не пробуждай воспоминаний.  Муз.акварель.Пьесы для б-на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Нет, не люблю я Вас…               Муз.акварель.Пьесы для акк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ахов П.- Крошка. Она моя. Ты душа ль моя…      Старинные рус.романсы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хов П.- 1.Не пробуждай воспоминаний. 2.Скажи душою откров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Тройка.                         Стар.рус.романсы.в пер.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гаков В.- Две прелюдии.                           Альбом баяниста(Бесфамиль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ба(белорус.нар.танец).Обр.Комиссарова.                   Баян в муз.уч.Вып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мюллер Ф.- Этюд.                                   Хр-я пед.р-ра для баяна 5кл.ДМ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мюллер Ф.- Этюд до мажор.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мюллер Ф.- ---//---//---//---                 Хр-я аккордеониста 5кл.ДМШ-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омистров А.- На отдыхе.                          Концерт в сельском клубе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истров А.- Напев.                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истров А.- Полечка.                                          Гот.-выб.баян.ДМШ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истров А.- Прелюдия.                       Хр-я аккордеониста 1к.муз.уч.-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истров А.- Этюд соль мажор.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истров А.- Этюд ля мажор.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истров А.- Этюд-скерцо.                             Этюды для аккордео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востов В.- Валдайские топотушки(кадриль).     Конц.пьесы для баяна.В.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Вальс.                                    Муз.акварель.Пьесы для баяна.В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востов В.- Весёлая зорька.                               Конц.пьесы для баяна.Вып.5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За рекой.                                   Баян в ДМШ.Пьесы 3-5кл.Вып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Интермеццо.                                Баян в муз.уч.Вып.8(Бухво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Лёгкий ветерок.                              Конц.пьесы для баяна.Вып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Медленный вальс.                         Танц.ритмы для баян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Наигрыш.                                              Р-р аккордеониста.Вып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Напев.                                              Полифон.пьесы для баяна.В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Парафраз на р.н.п.(Посею лебеду на берегу).   Баян муз.уч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востов В.- Подмосковный хоровод.                 Гот.-выб.баян.муз.уч.Вып.14  </w:t>
      </w:r>
    </w:p>
    <w:p>
      <w:pPr>
        <w:pStyle w:val="Normal"/>
        <w:rPr/>
      </w:pPr>
      <w:r>
        <w:rPr>
          <w:sz w:val="28"/>
          <w:szCs w:val="28"/>
        </w:rPr>
        <w:t>Бухвостов В.- Русское раздолье.                      Полифон.пьес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востов В.- Танец на льду.                        Муз.акварель.Пьесы для баяна.В.7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Шалунья(танец).                 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востов В.- Школьный вечер.                   Муз.акварель.Пьесы для баяна.В.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Элегия.                                            Конц.пьесы для баяна.Вып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Этюд ля минор.                             Этюды для аккордеона.Вып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Этюд ми минор.        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Этюд ре минор.                                       Этюды для баян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Этюд(октавный).                         Пед.р-р б-та 3-5кл.ДМШ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- Этюд соль мажор.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 Х.- У ребёнка день рождения. Интермеццо.        Баян 3-5кл.ДМШ.Вып.65</w:t>
      </w:r>
    </w:p>
    <w:p>
      <w:pPr>
        <w:pStyle w:val="Normal"/>
        <w:rPr/>
      </w:pPr>
      <w:r>
        <w:rPr>
          <w:sz w:val="28"/>
          <w:szCs w:val="28"/>
        </w:rPr>
        <w:t>Бушуев Ф.- Вариации на франц.нар.мелодию.           Сонат.и вар.для баяна.В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Весёлый хоровод.                                     Анс.баянов в ДМШ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Этюды: ля и ми минор.                              Этюды для баян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Забавная полька.                              Ансамбли баянов ДМШ-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Задорная кадриль.                             Танц.ритм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Раздумье.                                         Пьесы для гот.-выб.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Расставание.                                  Репертуар аккордеониста.Вып.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Родной напев.                                   Пед.р-р баяниста муз.уч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Рязанские узоры. Кадриль.         Муз.акварель.Пьесы для акк.В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Что за гуси(чешск.нар.п.).                                        На досуге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Этюд до мажор.                                          Этюды для баяна.вып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- ---//---//---//---                                Этюды для баяна сов.композ.В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адоров Н.- Фантазия на 2 рус.нар.темы.             Альбом баяниста(Роз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анов А.- Рококо.                                               Пр-я для акк.или баяна.Вып.5</w:t>
      </w:r>
    </w:p>
    <w:p>
      <w:pPr>
        <w:pStyle w:val="Normal"/>
        <w:rPr/>
      </w:pPr>
      <w:r>
        <w:rPr>
          <w:sz w:val="28"/>
          <w:szCs w:val="28"/>
        </w:rPr>
        <w:t>Быстряков В.- Мир без чудес.                      Поп.мелодии для баяна или акк.В.1</w:t>
      </w:r>
    </w:p>
    <w:p>
      <w:pPr>
        <w:pStyle w:val="Normal"/>
        <w:rPr/>
      </w:pPr>
      <w:r>
        <w:rPr>
          <w:sz w:val="28"/>
          <w:szCs w:val="28"/>
        </w:rPr>
        <w:t>Бэтута(нар.танец).Обр.Лондонова.                             Песни и танцы Молда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шаров Ш.- В настроении. Интермеццо.           Конц.пьесы для баяна Вып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шаров Ш.- Весенний ветерок.                                     Играй, мой баян.Вып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шаров Ш.- Весенние голоса.                                       Играй, мой баян.Вып.24</w:t>
      </w:r>
    </w:p>
    <w:p>
      <w:pPr>
        <w:pStyle w:val="Normal"/>
        <w:rPr/>
      </w:pPr>
      <w:r>
        <w:rPr>
          <w:sz w:val="28"/>
          <w:szCs w:val="28"/>
        </w:rPr>
        <w:t>Бяшаров Ш.- Девичий разговор.                           Конц.пьесы для баяна Вып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шаров Ш.- Земля моя.                                                   За околицей сел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шаров Ш.- Её имя-Россия.                                       Баян играет на селе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шаров Ш.- Полька-шутка.                                           Играй, мой баян.Вып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яшаров Ш.- Сентиментальный вальс.                  Гот.-выб.баян.муз.уч.Вып.1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яшаров Ш.- Сновидение. Элегия.                         Гот.-выб.баян.муз.уч.Вып.1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5:00Z</dcterms:created>
  <dc:creator>Admin</dc:creator>
  <dc:description/>
  <cp:keywords/>
  <dc:language>en-US</dc:language>
  <cp:lastModifiedBy>Admin</cp:lastModifiedBy>
  <dcterms:modified xsi:type="dcterms:W3CDTF">2014-03-31T09:21:00Z</dcterms:modified>
  <cp:revision>616</cp:revision>
  <dc:subject/>
  <dc:title/>
</cp:coreProperties>
</file>