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ина Г.- Этюд.                                                    Хр-я аккордеониста 3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.Обр.Бирбайера.                       Молд.нар.мелодии в обр.для баяна(акк.)</w:t>
      </w:r>
    </w:p>
    <w:p>
      <w:pPr>
        <w:pStyle w:val="Normal"/>
        <w:rPr/>
      </w:pPr>
      <w:r>
        <w:rPr>
          <w:sz w:val="28"/>
          <w:szCs w:val="28"/>
        </w:rPr>
        <w:t>Радость сердца(таджик.н.п.).                           Нар. песни и танцы в обр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у В.- Весенняя хора.                                               Песни и танцы Молдавии.</w:t>
      </w:r>
    </w:p>
    <w:p>
      <w:pPr>
        <w:pStyle w:val="Normal"/>
        <w:rPr/>
      </w:pPr>
      <w:r>
        <w:rPr>
          <w:sz w:val="28"/>
          <w:szCs w:val="28"/>
        </w:rPr>
        <w:t>Раз-два, люблю тебя(северные игр.припевки).   Концерт в сельском клубе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рёнов С.- Два петуха.                            Пьесы сов.композ.для выбор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рёнов С.- Менуэт.                                    Альбом баяниста(Розанов)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рёнов С.- Раздумье.                                        Пед.р-р баяниста 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рёнов С.- Размышление.                                     Альбом баяниста(Роз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хл М.- Аллегро(сонатина для акк.3ч.).          Альбом для юношества.Вып.4</w:t>
      </w:r>
    </w:p>
    <w:p>
      <w:pPr>
        <w:pStyle w:val="Normal"/>
        <w:rPr/>
      </w:pPr>
      <w:r>
        <w:rPr>
          <w:sz w:val="28"/>
          <w:szCs w:val="28"/>
        </w:rPr>
        <w:t>Раков Н.- Вальс.                                Раков Н.Школьные годы: пьес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---//---//---                                                           Пьес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---//---//---                                                    Баян в муз.училище.Вып.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---//---//---                                                Р-р анс.рус.нар.ин-тов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Вальс.                                                    Ансамбли баянов ДМШ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Вариации.                        Раков Н.Школьные годы: пьес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Весенняя полька.                       Муз.акварель: пьесы для акк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Взгрустнулось.                                  Полифон.пьесы для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На горе стоит ёлочка. Цвели цветики.        Раков Н.Школьные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Контрасты: 1.Хоровод. 2.Печальная повесть. 3.Весёлый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Расставанье. 5.Праздник.                          Раков Н.Школьные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Мазурка.                           Раков Н.Школьные годы: пьес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---//---//---                                         Аккордеон в муз.училище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---//---//---                                                      Баян в муз.училище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Маленькая сюита.                                          Раков Н.Школьные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Маленькие вариации.             Сонатины и вариации для баяна.Вып.9</w:t>
      </w:r>
    </w:p>
    <w:p>
      <w:pPr>
        <w:pStyle w:val="Normal"/>
        <w:rPr/>
      </w:pPr>
      <w:r>
        <w:rPr>
          <w:sz w:val="28"/>
          <w:szCs w:val="28"/>
        </w:rPr>
        <w:t>Раков Н.- Марш.                                                             Раков Н.Школьные годы. Раков Н.- Песня.Пер.Набатова(дуэт).           Хр-я для анс.рус.нар.ин-т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Полифоническая пьеса.                        Полифонические пьесы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Полька.                             Раков Н.Школьные годы: пьес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---//---//---                                         Пед.р-р баяниста для 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Портреты: 1.Мечтатель. 2.Маленькая танцовщица. 3.Жонглё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Обиженная. 5.Попрыгунья.          Раков Н.Школьные годы(пье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Арабеска.                                   Гот.-выб.баян в.муз.училище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Рассказ.                                      ---//---//---//---//---//---//---/---//--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Сонатина.                                          Раков Н.Школьные годы(пье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Фантазия.                                    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Раков Н.- Лирический вальс. Полька(дуэт).       Р-р анс.рус.нар.ин-тов.Вып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1.Утро. 2.Осенью. 3.Раздумье. 4.Солнечным д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аков Н.Школьные годы: пьес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мирес А.- Странники.         За околицей села.Поп.муз.для баяна и акк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мо Ж.Ф.- Курица.Пер.Дмитриева.             Поп.виртуоз.пр-я в 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мо Ж.Ф.- Менуэт.                                               Полифонические пьесы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мо Ж.Ф.- Ригодон.                                                           Мой друг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мо Ж.Ф.- Тамбурин.                                         Пед.р-р баяниста 1-2кл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мо Ж.Ф., Годовский Л.- Менуэт ля минор.            Избр.обр.и пер.Беляева А.</w:t>
      </w:r>
    </w:p>
    <w:p>
      <w:pPr>
        <w:pStyle w:val="Normal"/>
        <w:rPr/>
      </w:pPr>
      <w:r>
        <w:rPr>
          <w:sz w:val="28"/>
          <w:szCs w:val="28"/>
        </w:rPr>
        <w:t>Рамо Ж.Ф., Годовский Л.- Тамбурин ми минор.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ки - Этюд до мажор.                                   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ель Р.- Прощай, Рим.Пер.Тышкевича.                  Альбом поп.пьес для 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удоникиса - Нежность.                       Поп.песни в пер.для баяна и акк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ухвергер М.- Октябрята.                                   Баян ДМШ.Вып.42(ансамб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ухвергер М.- Пастуший наигрыш.                   Пед.р-р баянис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ухвергер М.- ---//---//---//---//---//---                         Баян в муз.училище.Вып.4</w:t>
        <w:br/>
        <w:t>Раухвергер М.- Я буду пионером.              Хр-я пед.р-ра для баяна 1-2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а И.- Скочна(чешский танец).                      Пед.р-р баяниста 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химов К.- Концертный вальс.                   Пр-я башкир.композ.для г.-в.бая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диев Е.- Праздничный кюй(Дайрабай).      Пр-я казах.композ.(г.-в.ба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Вальс.                           Избр.пр-я в пер.для баяна(Рахмани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Вальс.Соч.10, № 2                                     Хр-я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хманинов С.- Интродукция («Алеко»).                       Пед.р-р баяниста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---//---//---//---//---//---//---             Конц.пьесы для баяна.Вып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Итальянская полька.            Хр-я пед.р-ра для баяна 1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---//---//---//---//---//--                  Из р-ра Орловского трио б-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---//---//---//---//---//---              Виртуоз.транскрипции для ба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---//---//---//---//---//---              Антология л-ры для баян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---//---//---//---//---//---   Избр.пр-я в пер.для баяна(Рахмани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Мазурка.                                      Пед.р-р баяниста ДМШ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Мелодия Пер.Крылусова.    Избр.пр-я рус.композ.в пер.ба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Мелодия.Пер.Накапкина.         Пед.р-р б-та 1-2к.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Муз.момент ре бемоль маж.       Избр.пр-я в пер.(Рахмани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---//---//---//---си минор.      Избр.пр-я в пер.баяна(Рахмани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Музыкальный момент.                      Хр-я акк. 3к.муз.училище.</w:t>
      </w:r>
    </w:p>
    <w:p>
      <w:pPr>
        <w:pStyle w:val="Normal"/>
        <w:rPr/>
      </w:pPr>
      <w:r>
        <w:rPr>
          <w:sz w:val="28"/>
          <w:szCs w:val="28"/>
        </w:rPr>
        <w:t xml:space="preserve">Рахманинов С.- Музыкальный момент.                          Пьесы для баяна.Вып.3  </w:t>
      </w:r>
    </w:p>
    <w:p>
      <w:pPr>
        <w:pStyle w:val="Normal"/>
        <w:rPr/>
      </w:pPr>
      <w:r>
        <w:rPr>
          <w:sz w:val="28"/>
          <w:szCs w:val="28"/>
        </w:rPr>
        <w:t xml:space="preserve">Рахманинов С.- Музыкальный момент.                   Хр-я б-та 3-4к.муз.уч.Вып.1                      </w:t>
      </w:r>
    </w:p>
    <w:p>
      <w:pPr>
        <w:pStyle w:val="Normal"/>
        <w:rPr/>
      </w:pPr>
      <w:r>
        <w:rPr>
          <w:sz w:val="28"/>
          <w:szCs w:val="28"/>
        </w:rPr>
        <w:t>Рахманинов С.- Музыкальный момент.               Конц.пьесы для баяна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хманинов С.- Муз. момент.Соч.16, № 3.                    Альбом баяниста-1970г.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Романс.                                    Пр-я рус.композ.в 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хманинов С.- Ноктюрн.                     Избр.пр-я в пер.для баяна(Рахманинов)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хманинов С.- О чём шумят…(«Алеко»).                   Ансамбли баянов.Вып.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Островок.                           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Островок(трио).                    Пед.р-р анс.рус.нар.ин-тов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Пляска женщин(«Алеко»).                      Хр-я для баян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Полишинель.                               Конц.пьесы для баяна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---//---//---//---                             Хр-я баяниста 4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Полька.                              Альбом баяниста(Аз.Иванов)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---//---//---                                     Конц.пьесы для баяна.Вып.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Прелюд. Соч. 3, №.2.                               Хр-я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Прелюдия ля минор.   Избр.пр-я в пер.для баяна(Рахмани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Прелюдия до диез минор.           Избр.пр-я в пер.(Рахмани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---//---//---//---//---//---//---             Конц.пьесы для баяна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Прелюдия.Соч.3, № 2.                          Играй, мой баян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Прелюдия.Соч.32, № 11.           Пед.р-р б-та 1-2к.муз.уч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Романс.                        Избр.пр-я в пер.для баяна(Рахмани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---//---//---                                      Конц.пьесы для баяна.Вып.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Романс цыгана(«Алеко»).          Пед.р-р баяниста 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Русская песня.            Избр.пр-я в пер.для баяна(Рахмани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Серенада.                                    Конц.пьесы для баяна.Вып.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Серенада си бемоль минор.    Пьесы для мн.гот.-выб.б-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Серенада.Соч.3, № 5.                         Конц.р-р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Этюд-картина.                            Конц.пьесы для баяна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Юмореска.                  Избр.пр-я в пер.для баяна(Рахмани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хманинов С.- ---//---//---(квартет).                          Хр-я для анс.баянов-1987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Беззаботность.        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В деревне(дуэт).                                      Хр-я для анс.баянов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---//---//---                                                         Мой друг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---//---//---                           Полифон.пьесы укр.и рус.композ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Вальс.                                                       Баян в муз.училище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Вальс фа минор.                   Баян.Уч-ный р-р 5кл.ДМШ(Дени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Вальс.                                                 Альбом для юношеств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иков В.- ---//---//---(квартет).                           Р-р анс.рус.нар.ин-тов.Вып.31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Вальс.                                                Хр-я аккордео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Вальс(«Ёлка»).                        Класс.и нар.музыка в 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---//---//---//---                             Хр-я пед.р-ра 5кл.ДМШ(Горох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---//---//---//---                                    Хр-я пед.р-ра 2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---//---//---//---                                    Хр-я пед.р-ра 1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Вальс си минор.                         Аккордеон в муз.училище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Вальс(«Ёлка»).                           Баян в ДМШ: пьесы 3-5кл.Вып.6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Грустная песенка.  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иков В.- ---//---//---//---//---                           Пр-я рус.композ.в пер.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Дервиш.                                             Пед.репертуар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Музыкальная табакерка.                  Альбом для юношеств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---//---//---//---//---//---//---                             Играй, мой баян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Гармонист(Д.сюита).             Соврем.шк. игры на баяне(Семё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Игра в солдатики.                  Хр-я пед.р-ра для баяна 1-2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Колыбельная.                                                    Баян в ДМШ.Вып.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---//---//---//---                                  Пьесы для гот.-выб.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Кукла в сарафане.                         Полифон.пьес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---//---//---//---//---                     Баян в ДМШ.Вып.46(ансамбли 1кл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Лодка по морю плывёт.           Муз.акварель: пьесы для баяна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иков В.- Мазурка.                                            Танц.ритмы для баяна.Вып.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Мазурка ля минор.                             Гот.-выб.баян в 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Медведь.                                            Пед.р-р баяниста ДМШ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Моя милая.                                        Пед.р-р баяниста ДМШ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Народная песня.Соч.10, № 2.       Полифон.пьес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Песня.Пер.Алёхина.                     Полифон.пьес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Элегия.                                                     Баян в муз.училище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Южный танец.                                  Пед.репертуар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Вечер на лугу.                        Хр-я пед.р-ра для баяна 1-2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Лодка по морю плывёт.          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е та стогне Дн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 широкий(укр.н.п.).        Поп.мелодии для баяна и акк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//---(квартет).     Р-р анс.рус.нар.ин-тов.Вып.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ель Б.- Диптих.                             Музыка соврем.композ.(гот.-выб.б.)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уцкий Л.- Вальс.                                                     Баян в муз.училище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вуцкий Л.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ди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и, дощику.Пер.Зубарева.       Поп.пр-я для 2-3х баянов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уцкий Л.- Канон.                  Пр-я для студ.-заоч.муз.уч.и конс.Пер.Г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уцкий Л.- ---//---//---                                                    Альбом баяниста-197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ер М.- Вальс.                                            Пед.р-р баяниста 1-2к.муз.уч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ер М.- Вальс-экспромт.                                        Баян в муз.училище.Вып.1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ер М.- Финал(сонатина ми минор).            Сонатины и вар.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ников В.- Мой маленький дворик. Бумажный зм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п.песни в пер.для баяна и акк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йдерман А.- Осенние мечты.                             Старинные поп.вальсы-197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йдерман А.- ---//---//---//---//---               Стар.русские вальсы в 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йнальд Г.- Этюд до мажор.                              Этюды для аккордео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йнеке К.- Этюд соль минор.                                ---//---//---//---//---//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пников А.- Бассо остинато.                       Репников А.Конц.пьесы 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ников А.- Песня. Кавалерийская(Детская сюита).          Хр-я акк.5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пников А.- Импровизация.                        Репников А.Конц.пьесы для баяна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ников А.- Каприччио.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ников А.- ---//---//---//---                            Хр-я пед.р-ра для баяна 4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пников А.- Концерт-поэма.                                Репников А.- Концерт-поэма.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ников А.- Палехская шкатулка. Заяц-барабанщик(«Сувениры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ьесы соврем.композиторов для гот.-выб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пников А.- Скерцо.                                    Репников А.Конц.пьесы для баяна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ников А.- Токката.  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ников А.- Соната.                                Конц.пьесы для гот.-выб.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пников А.- Каприччио. Скерцо. Токката.   Антология л-ры для баяна.Вып.5 </w:t>
      </w:r>
    </w:p>
    <w:p>
      <w:pPr>
        <w:pStyle w:val="Normal"/>
        <w:rPr/>
      </w:pPr>
      <w:r>
        <w:rPr>
          <w:sz w:val="28"/>
          <w:szCs w:val="28"/>
        </w:rPr>
        <w:t xml:space="preserve">Репников А.- Импровизация. Бассо остинато. ---//---//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менский Н.- Казачок.                                                   Играй, мой баян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менский Н.- Концерт.                     Концерт для баяна с орк.рус.нар.ин-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менский Н.- Лезгинка.                                    Пед.р-р баяниста ДМШ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менский Н.- Лирическая протяжная.            Пед.р-р баянис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менский Н.-  ---//---//---//---//---//---                Пед.р-р баяниста 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менский Н.- Медленный вальс.               Пять пьес для дуэта баянов-195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менский Н.- Медленный фокстрот.                            Играй, мой баян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чменский Н.- Пьеса.                                                 Баян в муз.училище.Вып.7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менский Н.- Шутка(полька).                                       Играй, мой баян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вский Ш.- Угощение.                                                    Баян в ДМШ.Вып.39 </w:t>
      </w:r>
    </w:p>
    <w:p>
      <w:pPr>
        <w:pStyle w:val="Normal"/>
        <w:rPr/>
      </w:pPr>
      <w:r>
        <w:rPr>
          <w:sz w:val="28"/>
          <w:szCs w:val="28"/>
        </w:rPr>
        <w:t xml:space="preserve">Решетилов М.- Этюд фа минор.                                        Этюды для баяна.Вып. </w:t>
      </w:r>
    </w:p>
    <w:p>
      <w:pPr>
        <w:pStyle w:val="Normal"/>
        <w:rPr/>
      </w:pPr>
      <w:r>
        <w:rPr>
          <w:sz w:val="28"/>
          <w:szCs w:val="28"/>
        </w:rPr>
        <w:t>Рид Л., Мейсон Б.- Дилайла.                  Муз.акварель: пьесы для баян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д Д.- Последний вальс.                                      Танц.ритмы для бая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золь Н.- Ах ты, зимушка-зима(р.н.п.-вариации). Ризоль Н.Пьес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золь Н.- ---//---//---//---//--- Дощик(вариации). Антология л-р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золь Н.- Дощик(укр.н.п.-вариации).             Поп.обр.нар.мелодий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золь Н.- Веснянка.                                         Поп.пр-я для 2-3х баянов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золь Н.- Концерт.                               Ризоль Н.Концерт для баяна с орк-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золь Н.- Фантазия на темы песен о мире.             Ризоль Н.Пьес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золь Н.- Фантазия на темы(«Кубан.казаки»).Дощик.--//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Ариозо Снегурочки.              Избр.пр-я в пере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Ария Марфы(«Ц.невеста»).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Восточный романс.                Избр.пр-я в пере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Высота ль, высота…(«Садко»)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мский-Корсаков Н.- ---//---//---//---//---//---//---//---  Пед.р-р б-та ДМШ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мский-Корсаков Н.- ---//---//---//---//---//--(трио). Р-р анс.рус.нар.ин-тов.В.3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Вступление(«Майская ночь»-2д.)     Баян в муз.уч.В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Гопак(«Майская ночь»).        Избр.пр-я в пере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Две фугетты на р.н.п.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---//---//---//---//---//---               Хр-я баяниста: 3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Здравствуй, гостья-зима!(дуэт). Хр-я анс.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Игры и пляски звёзд(«Ночь перед Рождеством»)три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Репертуар анс.рус.нар.ин-тов.Анс.аккордеонистов.Вып.1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Интермеццо(«Ц.невеста»)     Избр.пр-я в пере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---//---//---//---//---//---//---        Знакомые мелодии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---//---//---//---//---//---//---         Пед.р-р б-та 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---//---//---//---//---//---//---        Пед.р-р б-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---//---//---//---//---//---//---        Избр.пр-я для анс.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---//---//---//---//---//---       Хр-я пед.р-ра баяна 5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Колыбельная(«Садко»).        Избр.пр-я в пере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---//---//---//---(«Сказка о царе Салтане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епертуар для анс.рус.нар.ин-тов.Вып.27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Новеллетта.                          Баян в муз.училище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О чём в тиши ночей…           Избр.пр-я в пере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Песня Варяжского гостя.                       В кругу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Песня Веденецкого гостя.            Хр-я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Песня Индийского гостя.      Избр.пр-я в пере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Пляска и песня скоморохов   .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Полёт шмеля(«Сказка о ц.Салтане»).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---//---//---//---//---//---//---//---//--Хр-я пед.р-ра 4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---//---//---//---//---/--//---//--- Играет Дмитриев А.(г.-в.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---//---//---//---//---//---//---//---Конц.пьесы для баяна.В.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---//---//---//---//--//---//---//---    Аккордеон в муз.уч.В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Полёт шмеля.                Виртуоз.пьесы для аккордеона.</w:t>
        <w:br/>
        <w:t>Римский-Корсаков Н.- Польский«Ночь перед Рождеством»Пьесы рус.комп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Прелюдия-экспромт.    Пр-я рус.композ.в пер.для б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---//---//---//---//---//---Соч.38.       Хр-я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Проводы зимы.             Пед.р-р б-та 1-2кл.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Проводы масленицы(«Снегурочка»)Пед.р-р ДМШ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---//---//---//---//---//---//---        Избр.пр-я в пере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Романс(трио).                  Р-р анс.рус.нар.ин-тов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Скерцо(7 вар.на ВАСН).       Избр.пр-я в пере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3-я песня Леля(«Снегурочка»).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---//--//---//---//---//---//---//---            Хр-я б-та 1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---//---//---//---//---//---//---//---         Баян в ДМШ.Вып.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мский-Корсаков Н.- ---//---//---//---//---//---//---//---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трывки из опер и балетов сов.и рус.композ.в пер.для баяна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Фуга на тему ВАСН.                       Баян в муз.уч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Фуга.                                 Конц.пьесы для баяна.Вып.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Фуга ре минор.                Конц.пьесы для баяна.Вып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Хор гостей(«Садко»).            Избр.пр-я в пере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Хоровод(«Снегурочка»).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Хороводная Садко.                 ---//---//---//---//---//---//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Что цвели-то цвели(р.н.п.-дуэт).    Хр-я анс.баянов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Отрывок(«Шехерезада»)Пед.р-р анс.рус.нар.ин-тов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Шествие Берендея(«Снегурочка»).Хр-я б-та 1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---//---//---//---/---//---//---        Избр.пр-я в пере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---//---//---//---//---/---//---   Р-р анс.рус.нар.ин-т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Я на камушке сижу(р.н.п.-дуэт).   Хр-я анс. баянов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Яр хмель-хор(«Царская невеста»).       Избр.пр-я в пер.</w:t>
      </w:r>
    </w:p>
    <w:p>
      <w:pPr>
        <w:pStyle w:val="Normal"/>
        <w:rPr/>
      </w:pPr>
      <w:r>
        <w:rPr>
          <w:sz w:val="28"/>
          <w:szCs w:val="28"/>
        </w:rPr>
        <w:t>Рио-рита(для 2-х баянов).Обр.Мачулы.                      Тонкая рябина.Мачула В.</w:t>
      </w:r>
    </w:p>
    <w:p>
      <w:pPr>
        <w:pStyle w:val="Normal"/>
        <w:rPr/>
      </w:pPr>
      <w:r>
        <w:rPr>
          <w:sz w:val="28"/>
          <w:szCs w:val="28"/>
        </w:rPr>
        <w:t>Рио-рита. Пасодобль.                             Мелодии прошлых лет для акк.и баяна.</w:t>
      </w:r>
    </w:p>
    <w:p>
      <w:pPr>
        <w:pStyle w:val="Normal"/>
        <w:rPr/>
      </w:pPr>
      <w:r>
        <w:rPr>
          <w:sz w:val="28"/>
          <w:szCs w:val="28"/>
        </w:rPr>
        <w:t>Ристу пере(карельский танец).                          Ансамбли баянов вДМШ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Пер.Накапкина.             Р-р аккордеониста.Вып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ттер Х.- Минорная полька. Вечное движение.  Поп.эстрадные пьесы.Вып.2</w:t>
      </w:r>
    </w:p>
    <w:p>
      <w:pPr>
        <w:pStyle w:val="Normal"/>
        <w:rPr/>
      </w:pPr>
      <w:r>
        <w:rPr>
          <w:sz w:val="28"/>
          <w:szCs w:val="28"/>
        </w:rPr>
        <w:t xml:space="preserve">Рогалёв И.- Мульти-марш.                   Музыка соврем.композ.(г.-в.баян)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овой И.- Пережитое. Вальс.                        Поп.мелодии для баяна и акк.В.1</w:t>
      </w:r>
    </w:p>
    <w:p>
      <w:pPr>
        <w:pStyle w:val="Normal"/>
        <w:rPr/>
      </w:pPr>
      <w:r>
        <w:rPr>
          <w:sz w:val="28"/>
          <w:szCs w:val="28"/>
        </w:rPr>
        <w:t>Роджерс Р.- Голубая луна(фокс.)           Муз.акварель: пьесы для баян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онов - Этюд ля минор.                              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ригес М.- Кумпарсита.                      Мелодии прошлых лет для баяна(ак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ригес М.- Кумпарсита(танго).                Поп.эстр.пьесы для баяна и акк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ригес М.- ---//---//---//---Тико-тико(самба).   Поп.эстр.пьесы для акк.и б-на.</w:t>
      </w:r>
    </w:p>
    <w:p>
      <w:pPr>
        <w:pStyle w:val="Normal"/>
        <w:rPr/>
      </w:pPr>
      <w:r>
        <w:rPr>
          <w:sz w:val="28"/>
          <w:szCs w:val="28"/>
        </w:rPr>
        <w:t>Родыгин Е.- Куда бежишь, тропинка милая.                               В кругу друзей.</w:t>
      </w:r>
    </w:p>
    <w:p>
      <w:pPr>
        <w:pStyle w:val="Normal"/>
        <w:rPr/>
      </w:pPr>
      <w:r>
        <w:rPr>
          <w:sz w:val="28"/>
          <w:szCs w:val="28"/>
        </w:rPr>
        <w:t>Роза(аз.нар.танец).                                                 Пед.р-р баяниста ДМШ.Вып.4</w:t>
      </w:r>
    </w:p>
    <w:p>
      <w:pPr>
        <w:pStyle w:val="Normal"/>
        <w:rPr/>
      </w:pPr>
      <w:r>
        <w:rPr>
          <w:sz w:val="28"/>
          <w:szCs w:val="28"/>
        </w:rPr>
        <w:t>Роза в долине(дуэт).Обр.Лихачёва.         Карел.и фин.нар.песни и танцы в о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анов В.- Мимолётность.                              Пьесы для гот.-выб.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анов В.- Перевоз Дуня держала(р.н.п.).         Р-р анс.рус.нар.ин-тов.Вып.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анов В.- Пьеса-танец(дуэт).                            Р-р анс.рус.нар.ин-тов.Вып.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анов В.- Старинная песенка.                          Пед.р-р баянис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анов В.- Ясный день(дуэт).                             Р-р анс.рус.нар.ин-тов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ас И.- Над волнами.                                              Старинные русские валь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ас И.- ---//---//---//---                                 Сб.стар.популярных вальсов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ас И.- ---//---//---//---                                     Старинные русские вальсы в пе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ас И.- ---//---//---//---                                                   Играй, мой баян.Вып.11</w:t>
      </w:r>
    </w:p>
    <w:p>
      <w:pPr>
        <w:pStyle w:val="Normal"/>
        <w:rPr/>
      </w:pPr>
      <w:r>
        <w:rPr>
          <w:sz w:val="28"/>
          <w:szCs w:val="28"/>
        </w:rPr>
        <w:t xml:space="preserve">Розе А.- Этюд.                                                Хр-я баяниста: этюды 4-5кл.ДМШ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озенфельд Е.- Счастье моё.                 Мелодии прошлых лет для акк.и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амунда - Фокстрот(р-р ор-ра М.Вебера).   Музыканту-любителю 2004г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ов Ю.- У нашей берёзы-р.н.п.(фантазия). Сонатина. Тро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оронежские наигрыши. Пр-я для баяна и акк.(Ром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ов Ю.- Вальс. Адажио и фугетта. Скляров-экспромт. Барыня(плясов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оронежские наигрыши.Пр-я для баяна и акк.(Ром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ов Ю.- Прелюдия и токката. Воронежские наигрыши(трио). Скерц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Кавказские мотивы(трио).             Воронежские наигрыши.Романов 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ов Ю.- 1.Романс. 2.Хоровод. 3.Кадриль. 4.Полька «Лабирин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5.Марш-гротеск. 6.Маленький вальс. 7.Рэтро-сюита. 8.Ноктю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9.Рио-рита.                              Пьесы для гот-выб.баяна(Ром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ов Ю.- Осенняя баллада.                             Конц.пьесы для баяна.Вып.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ни Д.- Увертюра(«Итальянка в Алжире»).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ни Д.- Каватина Фигаро(Севильский цирюльник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пулярные виртуозные произведения в пере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ни Д.- Речитатив Фигаро.                  Играет Дмитриев А.(гот.-выб.ба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ни Д.- Сицилиана.                              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ни Д.- Увертюра(«Сев.цирюльник»).             Виртуозные пьесы для 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ни Д.- ---//---//---//---//---//---//---//---               Конц.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ни Д.- Увертюра («Танкред»).                     Конц.пьесы для баяна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ни Д.- ---//---//---//---//---//---//---                             Играй, мой баян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ни Д.- Неаполитанская тарантелла. Быстрые па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Новые виртуозные пье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ни Д., Лист Ф.- Альпийская пастушка.     Хр-я аккордеониста 3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ули А.- В стране карликов.                                            Мой друг баян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хлин Е.- Зелёный мыс.       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Вальс-каприс.                             Конц.пьесы для баяна.Вып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---//---//---//---                             Пед.р-р б-та 1-2к.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Маленький хоровод.                 Пед.р-р баяниста 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бинштейн А.- ---//---//---//---//---//---                 Пед.р-р баяниста ДМШ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Мелодия фа мажор.                       Баян.Уч-ный р-р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Мелодия.                              Хр-я пед.р-ра для баяна 2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---//---//---                                         Баян в музучилище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---//---//---                        Муз.акварель: пьес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Молдавская фантазия.               Сб.пьес для анс.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Ноченька(«Демон»).                         Знакомые мелодии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Пляска женщин(«Демон»).    Пед.р-р б-та 3-5кл.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Русская и трепак.      Конц.программа б-тов им.Гнесиных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У ручья.Пер.Чинякова.                   Баян в муз.училище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Хоровод.                                                Пед.р-р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Шутка.                                        Пед.р-р баяниста 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---//---//---                                    Пед.р-р баянис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Этюд.                                          Пед.р-р баяниста ДМШ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Этюд фа мажор.                       Пед.р-р баяниста 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Этюд.                                          Пед.р-р б-та 3-4к.музуч.Вып.6</w:t>
      </w:r>
    </w:p>
    <w:p>
      <w:pPr>
        <w:pStyle w:val="Normal"/>
        <w:rPr/>
      </w:pPr>
      <w:r>
        <w:rPr>
          <w:sz w:val="28"/>
          <w:szCs w:val="28"/>
        </w:rPr>
        <w:t>Рубцов Ф.- Концерт.                                               Рубцов Ф. Концерт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енко В.- Воронежская полька(трио).                       Ансамбли баянов.Вып.6 </w:t>
      </w:r>
    </w:p>
    <w:p>
      <w:pPr>
        <w:pStyle w:val="Normal"/>
        <w:rPr/>
      </w:pPr>
      <w:r>
        <w:rPr>
          <w:sz w:val="28"/>
          <w:szCs w:val="28"/>
        </w:rPr>
        <w:t xml:space="preserve">Ружек К.- Егерский марш.                        Сб.поп.старинных маршей 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заев Е.- Полифоническая пьеса.                     Пед.р-р б-та 1-2к.муз.уч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заев Е.- Этюд.                                                     Пед.р-р б-та 1-2к.музуч.Вып.9</w:t>
      </w:r>
    </w:p>
    <w:p>
      <w:pPr>
        <w:pStyle w:val="Normal"/>
        <w:rPr/>
      </w:pPr>
      <w:r>
        <w:rPr>
          <w:sz w:val="28"/>
          <w:szCs w:val="28"/>
        </w:rPr>
        <w:t>Рунов В.- Строевой марш.                                                Пьесы для 1-2х 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нчак В.- Бахиана.                       Конц.пр-я укр.композ.для гот.-выб.баян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нчак В.- Подражание Шостаковичу.       Играет Зубицкий В.(гот.-выб.баян).</w:t>
      </w:r>
    </w:p>
    <w:p>
      <w:pPr>
        <w:pStyle w:val="Normal"/>
        <w:rPr/>
      </w:pPr>
      <w:r>
        <w:rPr>
          <w:sz w:val="28"/>
          <w:szCs w:val="28"/>
        </w:rPr>
        <w:t xml:space="preserve">Русская нар.песня(Ой, да ты, калинушка).              Ризоль Н.Пьесы для баяна. </w:t>
      </w:r>
    </w:p>
    <w:p>
      <w:pPr>
        <w:pStyle w:val="Normal"/>
        <w:rPr/>
      </w:pPr>
      <w:r>
        <w:rPr>
          <w:sz w:val="28"/>
          <w:szCs w:val="28"/>
        </w:rPr>
        <w:t>Русская пляска.Обр.Кознева.                                         Ансамбли баянов.Вып.3</w:t>
      </w:r>
    </w:p>
    <w:p>
      <w:pPr>
        <w:pStyle w:val="Normal"/>
        <w:rPr/>
      </w:pPr>
      <w:r>
        <w:rPr>
          <w:sz w:val="28"/>
          <w:szCs w:val="28"/>
        </w:rPr>
        <w:t>Русская плясовая.Обр.Аз.Иванова.                Альбом баяниста.В.1(Аз.Ив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ая плясовая.Обр.Двилянского.                                  Мой друг-аккордеон.</w:t>
      </w:r>
    </w:p>
    <w:p>
      <w:pPr>
        <w:pStyle w:val="Normal"/>
        <w:rPr/>
      </w:pPr>
      <w:r>
        <w:rPr>
          <w:sz w:val="28"/>
          <w:szCs w:val="28"/>
        </w:rPr>
        <w:t>Русские народные напевы.                                      Ризоль Н. Сб.пьес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алкин А.- Скоморохи.                                    Пед.р-р б-та 1-2к.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ников А.- Я тебя никогда не забуду(«Юнона и Авось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онцерт в сельском клубе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эм Б., Рэнд Э.- Только ты.                   Мелодии прошлых лет для акк.и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юигрок А.- Горе куклы.                                                      Баян в ДМШ.Вып.39</w:t>
      </w:r>
    </w:p>
    <w:p>
      <w:pPr>
        <w:pStyle w:val="Normal"/>
        <w:rPr/>
      </w:pPr>
      <w:r>
        <w:rPr>
          <w:sz w:val="28"/>
          <w:szCs w:val="28"/>
        </w:rPr>
        <w:t>Рюигрок А.- Кукольный танец.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юф Й.- Прошу Вас, капитан.             Мелодии Вены: музыка для баяна и акк.</w:t>
      </w:r>
    </w:p>
    <w:p>
      <w:pPr>
        <w:pStyle w:val="Normal"/>
        <w:rPr/>
      </w:pPr>
      <w:r>
        <w:rPr>
          <w:sz w:val="28"/>
          <w:szCs w:val="28"/>
        </w:rPr>
        <w:t>Рябов В.- Река любви. Каприччио для баяна.    Век ХХ-баяниста ХХ1века.В.4</w:t>
      </w:r>
    </w:p>
    <w:p>
      <w:pPr>
        <w:pStyle w:val="Normal"/>
        <w:rPr/>
      </w:pPr>
      <w:r>
        <w:rPr>
          <w:sz w:val="28"/>
          <w:szCs w:val="28"/>
        </w:rPr>
        <w:t>Ряэтс - Токката.Пер.Пурица.                             Конц.репертуар бая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30:00Z</dcterms:created>
  <dc:creator>Admin</dc:creator>
  <dc:description/>
  <cp:keywords/>
  <dc:language>en-US</dc:language>
  <cp:lastModifiedBy>Admin</cp:lastModifiedBy>
  <dcterms:modified xsi:type="dcterms:W3CDTF">2014-03-26T11:22:00Z</dcterms:modified>
  <cp:revision>207</cp:revision>
  <dc:subject/>
  <dc:title/>
</cp:coreProperties>
</file>