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</w:t>
      </w:r>
    </w:p>
    <w:p>
      <w:pPr>
        <w:pStyle w:val="Normal"/>
        <w:rPr/>
      </w:pPr>
      <w:r>
        <w:rPr>
          <w:sz w:val="28"/>
          <w:szCs w:val="28"/>
        </w:rPr>
        <w:t xml:space="preserve">Алябьев А.- Зимняя дорога.                                   Сборник романсов и арий из опер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усских и советских композиторов.</w:t>
      </w:r>
    </w:p>
    <w:p>
      <w:pPr>
        <w:pStyle w:val="Normal"/>
        <w:rPr/>
      </w:pPr>
      <w:r>
        <w:rPr>
          <w:sz w:val="28"/>
          <w:szCs w:val="28"/>
        </w:rPr>
        <w:t>Алябьев А.- И я выйду ль на крылечко.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- Увы! Зачем она блистает…..              Напоминание(стар.рус.романсы).</w:t>
      </w:r>
    </w:p>
    <w:p>
      <w:pPr>
        <w:pStyle w:val="Normal"/>
        <w:rPr/>
      </w:pPr>
      <w:r>
        <w:rPr>
          <w:sz w:val="28"/>
          <w:szCs w:val="28"/>
        </w:rPr>
        <w:t>Алябьев А.- Я вас любил…        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Аренский А.- В полусне (сл.Мунштейна).                            Романсы и песни.Вып.2</w:t>
      </w:r>
    </w:p>
    <w:p>
      <w:pPr>
        <w:pStyle w:val="Normal"/>
        <w:rPr/>
      </w:pPr>
      <w:r>
        <w:rPr>
          <w:sz w:val="28"/>
          <w:szCs w:val="28"/>
        </w:rPr>
        <w:t>Аренский А.- Сад весь в цвету.           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б.романсов и арий из опер русских и советских композиторов.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Песня рыбки(«Мцыри»).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ы осенние.- Муз.Харито Н.(сл.Грея С.).    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, во поле липонька - рус.нар.песня.              Вокально-педагогический р-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я влюблён в глаза одни.- Муз.Вилинской(сл.Щепкиной-Купер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мчались годы(старинные романсы).</w:t>
      </w:r>
    </w:p>
    <w:p>
      <w:pPr>
        <w:pStyle w:val="Normal"/>
        <w:rPr/>
      </w:pPr>
      <w:r>
        <w:rPr>
          <w:sz w:val="28"/>
          <w:szCs w:val="28"/>
        </w:rPr>
        <w:t>Ах, зачем ты меня целовала? - Муз. и сл.Баторина П.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огда б я прежде знала.- Муз.Глинки М.(сл.Дмитриева 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Волшебный цветок.                     Вокально-педагогический р-р.Вып.1</w:t>
      </w:r>
    </w:p>
    <w:p>
      <w:pPr>
        <w:pStyle w:val="Normal"/>
        <w:rPr/>
      </w:pPr>
      <w:r>
        <w:rPr>
          <w:sz w:val="28"/>
          <w:szCs w:val="28"/>
        </w:rPr>
        <w:t>Бетховен Л.- Гремят барабаны(«Эгмонт»).                            Романсы, арии и песни.</w:t>
      </w:r>
    </w:p>
    <w:p>
      <w:pPr>
        <w:pStyle w:val="Normal"/>
        <w:rPr/>
      </w:pPr>
      <w:r>
        <w:rPr>
          <w:sz w:val="28"/>
          <w:szCs w:val="28"/>
        </w:rPr>
        <w:t>Бетховен Л.- Песня Миньоны.              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>Бедная девушка - финская нар.песня.           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й акации гроздья душистые…Пер.Штейнберга М.      Напоминание(романсы)</w:t>
      </w:r>
    </w:p>
    <w:p>
      <w:pPr>
        <w:pStyle w:val="Normal"/>
        <w:rPr/>
      </w:pPr>
      <w:r>
        <w:rPr>
          <w:sz w:val="28"/>
          <w:szCs w:val="28"/>
        </w:rPr>
        <w:t xml:space="preserve">Блантер М.- Полюбила я парнишку.                 Для меццо-сопрано(Обуховой Н.А.)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сио У.- Девушки, спешите на свидание.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скарди Л.- Быть тебе только другом.                               Сборник «Песни любви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навоионта Дж.- Только одна.                                                ---//---//---//---//---//---  </w:t>
      </w:r>
    </w:p>
    <w:p>
      <w:pPr>
        <w:pStyle w:val="Normal"/>
        <w:rPr/>
      </w:pPr>
      <w:r>
        <w:rPr>
          <w:sz w:val="28"/>
          <w:szCs w:val="28"/>
        </w:rPr>
        <w:t>Бородин А.- Речитатив и каватина Владимира(«Князь Игор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Романсы, арии и песни. </w:t>
      </w:r>
    </w:p>
    <w:p>
      <w:pPr>
        <w:pStyle w:val="Normal"/>
        <w:rPr/>
      </w:pPr>
      <w:r>
        <w:rPr>
          <w:sz w:val="28"/>
          <w:szCs w:val="28"/>
        </w:rPr>
        <w:t>Бородин А.- Для берегов отчизны дальней(сл.Пушк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Сб.романсов и песен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ин А.- Спящая княжна(сл.Бородина А.)                    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ин А.- Песня тёмного леса(сл.Бородина А.)             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мс И.- Смуглый парень в пляске бурной.                         Романсы, арии и пес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Колокольчики мои, цветики степны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б.романсов и арий из опер русских и советских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бенцы.- Муз.Бакалейникова А.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Не хочу.                                               Сборник романсов и арий из оп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Не пробуждай воспоминанья.        Для меццо-сопрано(Обуховой Н.А.)</w:t>
      </w:r>
    </w:p>
    <w:p>
      <w:pPr>
        <w:pStyle w:val="Normal"/>
        <w:rPr/>
      </w:pPr>
      <w:r>
        <w:rPr>
          <w:sz w:val="28"/>
          <w:szCs w:val="28"/>
        </w:rPr>
        <w:t>Булахов П.- Я тебя с годами не забыла.                ---//---//---//---//---//---//---//---//---</w:t>
        <w:br/>
        <w:t>Булахов П.- Недаром я боялся встречи…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Свиданье.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ахов П.- Пустое «вы» сердечным «ты»….         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Твои шёлковые кудри…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цци-Печчиа А.- Муки любви.                                           Сборник «Песни любви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атти Д.- Баркетта.                 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40"/>
          <w:szCs w:val="40"/>
        </w:rPr>
        <w:t>В</w:t>
      </w:r>
    </w:p>
    <w:p>
      <w:pPr>
        <w:pStyle w:val="Normal"/>
        <w:rPr/>
      </w:pPr>
      <w:r>
        <w:rPr>
          <w:sz w:val="28"/>
          <w:szCs w:val="28"/>
        </w:rPr>
        <w:t xml:space="preserve">Варламов А.- Горные вершины(сл.Лермонтова).                  Романсы, арии и пес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Вдоль по улице метелица ме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б.романсов и арий из опер русских и советских композиторов.</w:t>
      </w:r>
    </w:p>
    <w:p>
      <w:pPr>
        <w:pStyle w:val="Normal"/>
        <w:rPr/>
      </w:pPr>
      <w:r>
        <w:rPr>
          <w:sz w:val="28"/>
          <w:szCs w:val="28"/>
        </w:rPr>
        <w:t>Василенко С.- Ты сон, мой сон лети.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ись в Сорренто.- Муз.Куртиса Э.(сл.Куртиса Дж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Напоминание.               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Разочарование.             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керлен Ж.- Младая Флора. Пастораль-менуэ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окально-педагогический репертуа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 я всегда за тобою…(цыганская).                  Дорогой длинною(поп.романсы).</w:t>
      </w:r>
    </w:p>
    <w:p>
      <w:pPr>
        <w:pStyle w:val="Normal"/>
        <w:rPr/>
      </w:pPr>
      <w:r>
        <w:rPr>
          <w:sz w:val="28"/>
          <w:szCs w:val="28"/>
        </w:rPr>
        <w:t>Ветка сирени.- Муз.Волошина А.                               ---//---//---//---//---//---//---//---</w:t>
        <w:br/>
        <w:t>Вечерком я шёл на взморье (Тиритомба)-дуэт.Обр.Мельо(сл.Улиц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А.- Фонтан у Бахчисарайского дворца.                      Романсы, арии и пес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ю.- Муз.Гуно Ш.(сл.Барбье).       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                               Сборник романсов(Клевезаль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льбоа К.- Моряки.                                                                 Романсы, арии и песни. </w:t>
      </w:r>
    </w:p>
    <w:p>
      <w:pPr>
        <w:pStyle w:val="Normal"/>
        <w:rPr/>
      </w:pPr>
      <w:r>
        <w:rPr>
          <w:sz w:val="28"/>
          <w:szCs w:val="28"/>
        </w:rPr>
        <w:t xml:space="preserve">Виттори Л.- Ариетта(«Галатея»).                               Вокально-пед.репертуар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юблённый моряк.                                                               Сборник «Песни любв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поле берёза стояла - русская народная песня.                Вокально-пед.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рг любви.- Муз.Мартини Ж.                   Для меццо-сопрано(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изменится.- Муз.Борисова В.                       Дорогой длинною(поп.романсы).</w:t>
      </w:r>
    </w:p>
    <w:p>
      <w:pPr>
        <w:pStyle w:val="Normal"/>
        <w:rPr/>
      </w:pPr>
      <w:r>
        <w:rPr>
          <w:sz w:val="28"/>
          <w:szCs w:val="28"/>
        </w:rPr>
        <w:t>Вот что наделали песни твои! Муз.Штейнберга М. Напоминание(ст.рус.романсы).</w:t>
      </w:r>
    </w:p>
    <w:p>
      <w:pPr>
        <w:pStyle w:val="Normal"/>
        <w:rPr/>
      </w:pPr>
      <w:r>
        <w:rPr>
          <w:sz w:val="28"/>
          <w:szCs w:val="28"/>
        </w:rPr>
        <w:t xml:space="preserve">Выходили красны девицы - р.н.песня.             Вокально-педагогический р-р.Вып.1 </w:t>
      </w:r>
    </w:p>
    <w:p>
      <w:pPr>
        <w:pStyle w:val="Normal"/>
        <w:rPr/>
      </w:pPr>
      <w:r>
        <w:rPr>
          <w:sz w:val="28"/>
          <w:szCs w:val="28"/>
        </w:rPr>
        <w:t>Вчера я видел Вас во сне.- Муз.Пригожего.              Умчались годы(стар.романсы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</w:t>
      </w:r>
    </w:p>
    <w:p>
      <w:pPr>
        <w:pStyle w:val="Normal"/>
        <w:rPr/>
      </w:pPr>
      <w:r>
        <w:rPr>
          <w:sz w:val="28"/>
          <w:szCs w:val="28"/>
        </w:rPr>
        <w:t>Гастольдони С.- Песня любви(«Запретная мелодия»).                Сб.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Тихо дверцу в сад открой. Серенада.                   Вокально-пед.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Как сладко с тобою мне быть.                              Романсы, арии и пес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Ах, когда б я прежде знала.            Для меццо-сопрано(Обуховой Н.А.)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---//---//---//---//---//---//---                                                  Романсы(дуэ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Северная звезда.                                                                Романсы(дуэ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Баркарола.                                                                             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ризнание.                                                                  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Не говори, что сердцу больно.                                        Романсы(дуэты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Кто она, и где она…..                                               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олько узнал я тебя.                                                 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Дубрава шумит.                                                                Романсы(дуэ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Я люблю, ты мне твердила.                                     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 крови горит огонь желанья.                                        Романсы(дуэ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Не искушай меня без нужды.                                  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Скажи, зачем явилась ты?                                        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оспоминание.                                                                  Романсы(дуэ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Сомнение.                                                                    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Колыбельная песня.                                                          Романсы(дуэты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Жаворонок.                                                                  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ы не придёте вновь.                                                            ---//---//---//---</w:t>
      </w:r>
    </w:p>
    <w:p>
      <w:pPr>
        <w:pStyle w:val="Normal"/>
        <w:rPr/>
      </w:pPr>
      <w:r>
        <w:rPr>
          <w:sz w:val="28"/>
          <w:szCs w:val="28"/>
        </w:rPr>
        <w:t>Глинка М.- Не искушай меня без нужды.                       Сб.романсов и арий из опер.</w:t>
      </w:r>
    </w:p>
    <w:p>
      <w:pPr>
        <w:pStyle w:val="Normal"/>
        <w:rPr/>
      </w:pPr>
      <w:r>
        <w:rPr>
          <w:sz w:val="28"/>
          <w:szCs w:val="28"/>
        </w:rPr>
        <w:t>Глинка М.- Жаворонок.                      Сб.романсов и арий из опер рус.и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Сладко пел душа-соловушка(сл.Мерзлякова).    Сб.романсов и песен.В.2 </w:t>
      </w:r>
    </w:p>
    <w:p>
      <w:pPr>
        <w:pStyle w:val="Normal"/>
        <w:rPr/>
      </w:pPr>
      <w:r>
        <w:rPr>
          <w:sz w:val="28"/>
          <w:szCs w:val="28"/>
        </w:rPr>
        <w:t xml:space="preserve">Глиэр Р.- О, не вплетай цветов.            Для меццо-сопрано(из р-ра Обуховой Н.А.)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ла калинушка(свадебная песня Калужской обл.).Обр.Изве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ля меццо-сопрано(из р-ра Обуховой Н.А.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ицын Ф.- Я не хочу, чтоб свет узнал…            Напоминание(стар.рус.романсы).</w:t>
      </w:r>
    </w:p>
    <w:p>
      <w:pPr>
        <w:pStyle w:val="Normal"/>
        <w:rPr/>
      </w:pPr>
      <w:r>
        <w:rPr>
          <w:sz w:val="28"/>
          <w:szCs w:val="28"/>
        </w:rPr>
        <w:t>Голицын С.- Отчалила лодка…(Баркарола)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Гречанинов А.- Гуркота.                         Для меццо-сопрано(из р-ра Обуховой Н.А.)                            </w:t>
      </w:r>
    </w:p>
    <w:p>
      <w:pPr>
        <w:pStyle w:val="Normal"/>
        <w:rPr/>
      </w:pPr>
      <w:r>
        <w:rPr>
          <w:sz w:val="28"/>
          <w:szCs w:val="28"/>
        </w:rPr>
        <w:t>Гречанинов А.- Острой секирой (сл.Толстого).                     Романсы, арии и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сть девушки.- Муз.Гурилёва А.(сл.Кольцо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/>
      </w:pPr>
      <w:r>
        <w:rPr>
          <w:sz w:val="28"/>
          <w:szCs w:val="28"/>
        </w:rPr>
        <w:t xml:space="preserve">Григ Э.- Детская песенка.                                  Вокально-педагогический р-р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есная песнь.                                       Вокально-педагогический р-р.Вып.1</w:t>
      </w:r>
    </w:p>
    <w:p>
      <w:pPr>
        <w:pStyle w:val="Normal"/>
        <w:rPr/>
      </w:pPr>
      <w:r>
        <w:rPr>
          <w:sz w:val="28"/>
          <w:szCs w:val="28"/>
        </w:rPr>
        <w:t>Григ Э.- Нежна, бела, как первый снег.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юблю тебя!                                              Сборник романсов(Клевезаль Г.)</w:t>
      </w:r>
    </w:p>
    <w:p>
      <w:pPr>
        <w:pStyle w:val="Normal"/>
        <w:rPr/>
      </w:pPr>
      <w:r>
        <w:rPr>
          <w:sz w:val="28"/>
          <w:szCs w:val="28"/>
        </w:rPr>
        <w:t>Григ Э.- Сон.                  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Песня Сольвейг.                                         Сборник романсов(Клевезаль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етний вечер.  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ье Д.- Ты соловушка умолкни.     Сб.романсов и арий из опер рус.и сов.композ.</w:t>
      </w:r>
    </w:p>
    <w:p>
      <w:pPr>
        <w:pStyle w:val="Normal"/>
        <w:rPr/>
      </w:pPr>
      <w:r>
        <w:rPr>
          <w:sz w:val="28"/>
          <w:szCs w:val="28"/>
        </w:rPr>
        <w:t xml:space="preserve">Гуно Ш.- Весной                                     Для меццо-сопрано(из р-ра Обуховой Н.А.)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, гори моя звезда…                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кота.- Муз.Гречанинова.                  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Вам не понять моей печали.                                Романсы, арии и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Внутренняя музыка.                      Вокально-педагогический р-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И скучно, и грустно…                        Напоминание(стар.рус.романсы).</w:t>
      </w:r>
    </w:p>
    <w:p>
      <w:pPr>
        <w:pStyle w:val="Normal"/>
        <w:rPr/>
      </w:pPr>
      <w:r>
        <w:rPr>
          <w:sz w:val="28"/>
          <w:szCs w:val="28"/>
        </w:rPr>
        <w:t>Гусары-усачи.- Мел.и сл.Сабянина.                   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Даргомыжский А.- Без ума, без разума(сл.Кольцова).          Романсы, арии и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гомыжский А.- Ночной зефир струит эфи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б.романсов и арий из опер рус.и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Без ума, без разума.                                  Романсы, арии и песн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воржак А.- Нивы и рощи полны покоя(«Песни любви»).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иоффи Д.- Дорога надежды.                                           Сборник «Песни любви».  </w:t>
      </w:r>
    </w:p>
    <w:p>
      <w:pPr>
        <w:pStyle w:val="Normal"/>
        <w:rPr/>
      </w:pPr>
      <w:r>
        <w:rPr>
          <w:sz w:val="28"/>
          <w:szCs w:val="28"/>
        </w:rPr>
        <w:t>Денуа Л.- На качелях.      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тя и розы.- Муз.и сл.Кузмина М.                  Вечер старинного русского роман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лют плакучие ивы.- Муз.и сл.Тимофеева.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ауров С.- Он уехал!                       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ауров С.- Пара гнедых.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длинною.- Муз.Фомина Б.                       Дорогой длинною(поп.романсы).</w:t>
      </w:r>
    </w:p>
    <w:p>
      <w:pPr>
        <w:pStyle w:val="Normal"/>
        <w:rPr/>
      </w:pPr>
      <w:r>
        <w:rPr>
          <w:sz w:val="28"/>
          <w:szCs w:val="28"/>
        </w:rPr>
        <w:t xml:space="preserve">Дунаевский И.- Шумят седые кедры.               Для меццо-сопрано(Обуховой Н.А.)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юбюк А.- Не брани меня родная.                    ---//---//---//---//--//---//---//---//---//---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ердце стучит(к/ф «Хлеб, любовь и ревность»).      Сб.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ок - польская нар.песня.                 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бно стонет ветер осенний…- Муз.Зорина, Михайлова(сл.Пугачё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мчались годы(старинные 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бно стонет ветер осенний…- Муз.Пригожего 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апоминание(старинные русские 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.- Шопен Ф.                                                 Сборник романсов(Клевезаль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40"/>
          <w:szCs w:val="40"/>
        </w:rPr>
        <w:t>З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ты нежные лобзанья.- Муз.и сл.Ленина.           Умчались годы(стар.романсы).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ли Вы!- Муз.Оппеля А.                                   Дорогой длинною(поп.романсы).</w:t>
      </w:r>
    </w:p>
    <w:p>
      <w:pPr>
        <w:pStyle w:val="Normal"/>
        <w:rPr/>
      </w:pPr>
      <w:r>
        <w:rPr>
          <w:sz w:val="28"/>
          <w:szCs w:val="28"/>
        </w:rPr>
        <w:t>Заиграй, моя волынка - р.нар.песня.             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чем сидишь до полуночи - рус.нар.песня.Обр.Варлам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любить, зачем страдать…-Муз.и сл.Юрьева Е.                  Дорогой длин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ёзды ночи горят.- Муз.Бакалейникова Г.(сл.Риттер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мчались годы(стар.романсы)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ёзды Неаполя.- Муз. Бонаволонта Д.(сл.Гальдиери).    Сб.неаполитанских пес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ёзды на небе.- Муз.Борисова(сл.Дитерека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ний вечер.- Муз.Яковлева М.(сл.Пушкина).                Вечер стар. рус. романса.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вечер.- Муз.Яковлева М.                      Вокально-педагогический р-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лоти С.- Не хочу я никого!             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лоти С.- Вчера вас видела во сне…                      ---//---//---//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ов Н.- И не могу, и всё люблю… 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ов Н.- Уходи!                                                        ---//---//---//---//---//---//---//---//--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Романсеро(пер.с.испанского Ботк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борник 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Весной(прованс.песня)сл.Верлена П. ---//---//---//---//---//---</w:t>
      </w:r>
    </w:p>
    <w:p>
      <w:pPr>
        <w:pStyle w:val="Normal"/>
        <w:rPr/>
      </w:pPr>
      <w:r>
        <w:rPr>
          <w:sz w:val="28"/>
          <w:szCs w:val="28"/>
        </w:rPr>
        <w:t>Ипполитов-Иванов М.- Жёлтенькая птичка.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анское болеро.- Муз.и сл.Чиара В.              Для меццо-сопрано(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 и ясно.- Муз.Греве-Соболевской Е.      Вечер старинного русского романса.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думала я…Пер.Пригожего Я.    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40"/>
          <w:szCs w:val="40"/>
        </w:rPr>
        <w:t>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Ариозо Насти(«Семья Тарас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б.романсов и арий из опер рус.и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и те очи.- Муз.Фальбинова(сл.Дулькеви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 морю, морю синему - р.н.песня.           Вокально-педагогический р-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тка.- Муз.и.сл.Обухова А.              Для меццо-сопрано(из р-ра Обуховой Н.А.)</w:t>
      </w:r>
    </w:p>
    <w:p>
      <w:pPr>
        <w:pStyle w:val="Normal"/>
        <w:rPr/>
      </w:pPr>
      <w:r>
        <w:rPr>
          <w:sz w:val="28"/>
          <w:szCs w:val="28"/>
        </w:rPr>
        <w:t xml:space="preserve">Кардилло С.(Каролли Д.)- Катари.                                       Сборник «Песни любви»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мелла.- Муз.Куртиса Э.                                                 Сб.неаполитанских песен.</w:t>
      </w:r>
    </w:p>
    <w:p>
      <w:pPr>
        <w:pStyle w:val="Normal"/>
        <w:rPr/>
      </w:pPr>
      <w:r>
        <w:rPr>
          <w:sz w:val="28"/>
          <w:szCs w:val="28"/>
        </w:rPr>
        <w:t>Калинников В.- На старом кургане(сл.Никитина).        Сб.романсов и песен.Вып.2</w:t>
      </w:r>
    </w:p>
    <w:p>
      <w:pPr>
        <w:pStyle w:val="Normal"/>
        <w:rPr/>
      </w:pPr>
      <w:r>
        <w:rPr>
          <w:sz w:val="28"/>
          <w:szCs w:val="28"/>
        </w:rPr>
        <w:t>Капуа Э.- Моё солнышко!  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чини Дж.- Эрос, что ты медлишь? Ариетта.                   Вокально-пед.р-р.Вып.1</w:t>
      </w:r>
    </w:p>
    <w:p>
      <w:pPr>
        <w:pStyle w:val="Normal"/>
        <w:rPr/>
      </w:pPr>
      <w:r>
        <w:rPr>
          <w:sz w:val="28"/>
          <w:szCs w:val="28"/>
        </w:rPr>
        <w:t>Колыбельная.- Обр.Мельо(текст Улицкого).                     Сб.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бельная Сольвейг.- Муз.Грига Э.                              Сб.романсов(Клевезаль 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овский И.- Я встретил Вас.                                               Романсы, арии и песни.</w:t>
      </w:r>
    </w:p>
    <w:p>
      <w:pPr>
        <w:pStyle w:val="Normal"/>
        <w:rPr/>
      </w:pPr>
      <w:r>
        <w:rPr>
          <w:sz w:val="28"/>
          <w:szCs w:val="28"/>
        </w:rPr>
        <w:t>Косенко В.- Поёт зима, аукает.             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>Косенко В.- Я ждал тебя.                    Сб.романсов и арий из опер рус.и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и.                              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 я знал.- Муз.Козлова П.                        Вечер старинного русского романса.</w:t>
      </w:r>
    </w:p>
    <w:p>
      <w:pPr>
        <w:pStyle w:val="Normal"/>
        <w:rPr/>
      </w:pPr>
      <w:r>
        <w:rPr>
          <w:sz w:val="28"/>
          <w:szCs w:val="28"/>
        </w:rPr>
        <w:t>Когда б он знал.- Муз.Кочубей Е.           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мирает любовь.- Муз.Кремье О.           Для меццо-сопрано(Обуховой Н.А.)</w:t>
      </w:r>
    </w:p>
    <w:p>
      <w:pPr>
        <w:pStyle w:val="Normal"/>
        <w:rPr/>
      </w:pPr>
      <w:r>
        <w:rPr>
          <w:sz w:val="28"/>
          <w:szCs w:val="28"/>
        </w:rPr>
        <w:t>Котляревская Т.- О, позабудь былые увлеченья!  Напоминание(стар.рус.романсы).</w:t>
      </w:r>
    </w:p>
    <w:p>
      <w:pPr>
        <w:pStyle w:val="Normal"/>
        <w:rPr/>
      </w:pPr>
      <w:r>
        <w:rPr>
          <w:sz w:val="28"/>
          <w:szCs w:val="28"/>
        </w:rPr>
        <w:t>Коттрау Т.- Прощание с Неаполем.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щенцо В.- Откровенное признание.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и чайки белоснежной(дуэт).- Муз.Гродского.             Вечер стар.рус.романса.</w:t>
      </w:r>
    </w:p>
    <w:p>
      <w:pPr>
        <w:pStyle w:val="Normal"/>
        <w:rPr/>
      </w:pPr>
      <w:r>
        <w:rPr>
          <w:sz w:val="28"/>
          <w:szCs w:val="28"/>
        </w:rPr>
        <w:t>Куда та спешишь Нинета? - Муз.и.сл.Виеццоли Г.          Сб.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а?- Муз.Шуберта Ф.                                                     Сб.романсов(Клевезаль З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 - швейцарская песня.                     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тис Э.- Мне не забыть тебя.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риола П.- Скоро, скоро.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для тебя, Лючия!                         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>Ленин А.- Забыты нежные лобзанья…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иная песнь.- Муз.и сл.Пуаре М.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й царь.- Муз.Шуберта Ф.                               Сборник романсов(Клевезаль 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ий вечер.- Муз.Грига Э.                                    Сборник романсов(Клевезаль З.)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Липонька во поле - польская нар.песня.</w:t>
        <w:tab/>
        <w:t xml:space="preserve">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лита. Серенада.- Муз.Буцци-Печиа А.                           Сб.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ная серенада.                                                                    Сборник «Песни любви».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Льётся песня.- Муз.Кручинина.   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цветок необычайный.- Муз.Слонова М.(сл.Бельмо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, люблю одну!- Муз.Платонова В.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ебя!- Муз.Грига Э.                                      Сборник романсов(Клевезаль З.)</w:t>
      </w:r>
    </w:p>
    <w:p>
      <w:pPr>
        <w:pStyle w:val="Normal"/>
        <w:rPr/>
      </w:pPr>
      <w:r>
        <w:rPr>
          <w:sz w:val="28"/>
          <w:szCs w:val="28"/>
        </w:rPr>
        <w:t>Любовь-канарейка (к/ф «Хлеб, любовь и ревность»).Муз.Ич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борник неаполитанских песен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дригал.- Муз.Петрова А.(сл.Лермонтова).    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аданте С.- Роза.          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екьяре.- Муз.Тости П.(сл.Джиокомо).                         Сб.неаполитанских песен.</w:t>
      </w:r>
    </w:p>
    <w:p>
      <w:pPr>
        <w:pStyle w:val="Normal"/>
        <w:rPr/>
      </w:pPr>
      <w:r>
        <w:rPr>
          <w:sz w:val="28"/>
          <w:szCs w:val="28"/>
        </w:rPr>
        <w:t>Маруцелла.- Муз.Каросоне Р.(сл.Бонагура).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не Ж.- Элегия.                                                     Сборник романсов(Клевезаль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о В.- Не светится оконце.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ьоне Э.- Первое письмо.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я(цыганская песня).              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аж.- Муз.и сл.Котляревской.   </w:t>
      </w:r>
    </w:p>
    <w:p>
      <w:pPr>
        <w:pStyle w:val="Normal"/>
        <w:rPr/>
      </w:pPr>
      <w:r>
        <w:rPr>
          <w:sz w:val="28"/>
          <w:szCs w:val="28"/>
        </w:rPr>
        <w:t xml:space="preserve">Мне не жаль! Муз.Николаева Д.                             Напоминание(стар.рус.романсы)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нился день.- Мелодия неизвестного автора(сл.Толст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мчались годы(старинные романсы).</w:t>
      </w:r>
    </w:p>
    <w:p>
      <w:pPr>
        <w:pStyle w:val="Normal"/>
        <w:rPr/>
      </w:pPr>
      <w:r>
        <w:rPr>
          <w:sz w:val="28"/>
          <w:szCs w:val="28"/>
        </w:rPr>
        <w:t xml:space="preserve">Мне жаль тебя.- Муз.Варламова.                          ---//---//---//---//---//---//---//---//---  </w:t>
      </w:r>
    </w:p>
    <w:p>
      <w:pPr>
        <w:pStyle w:val="Normal"/>
        <w:rPr/>
      </w:pPr>
      <w:r>
        <w:rPr>
          <w:sz w:val="28"/>
          <w:szCs w:val="28"/>
        </w:rPr>
        <w:t>Мой милый друг.- Муз.Гофмана(сл.Орловой).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и сердце.- Муз.Соколова В.(сл.Толстого).         Вечер стар.русского романса.</w:t>
      </w:r>
    </w:p>
    <w:p>
      <w:pPr>
        <w:pStyle w:val="Normal"/>
        <w:rPr/>
      </w:pPr>
      <w:r>
        <w:rPr>
          <w:sz w:val="28"/>
          <w:szCs w:val="28"/>
        </w:rPr>
        <w:t xml:space="preserve">Молви, куда нам плыть?- Муз.Гуно Ш.                  Сборник романсов(Клевезаль З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ылёк и фиалка.- Муз.Форэ Г.(сл.Гюг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А.- Ария Бастьена и Бастьены.            Вокально-педагогический р-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Речитатив и ария Сусанны(«Свадьба Фигаро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Романсы, арии и пес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Тоска по весне (сл.Овербена).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Тоска по весне.                                Вокально-педагогический р-р.Вып.2</w:t>
      </w:r>
    </w:p>
    <w:p>
      <w:pPr>
        <w:pStyle w:val="Normal"/>
        <w:rPr/>
      </w:pPr>
      <w:r>
        <w:rPr>
          <w:sz w:val="28"/>
          <w:szCs w:val="28"/>
        </w:rPr>
        <w:t>Моцарт В.- Детские игры.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душенька.- Пер.Сабинина В.                               Умчались годы(стар.романс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шли в сад.- Муз.Толстого М.                           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//---//---//---//---//---//---//---//---   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расстались с тобой.- Муз.Дризо Л.    Дорогой длинною(поп.романсы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е ты её не буди!- Муз.Варламова А.(сл.Фета).  Вечер стар.русского романса.</w:t>
      </w:r>
    </w:p>
    <w:p>
      <w:pPr>
        <w:pStyle w:val="Normal"/>
        <w:rPr/>
      </w:pPr>
      <w:r>
        <w:rPr>
          <w:sz w:val="28"/>
          <w:szCs w:val="28"/>
        </w:rPr>
        <w:t>На крыльях чудной песни.- Мендельсон-Бартольди Ф.       Вокально-пед.р-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етта. Пастораль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ека.                         Вокально-педагогический р-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будочка.- Муз.Алябьева(сл.Вяземского).   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рани меня, родная.- Муз.Дюбюка А.(сл.Разорён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/>
      </w:pPr>
      <w:r>
        <w:rPr>
          <w:sz w:val="28"/>
          <w:szCs w:val="28"/>
        </w:rPr>
        <w:t>Не летай соловей - р.нар.песня.                     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мани.- Муз.Дюбюка А.(сл.Гейне).                    Умчались годы(стар.романсы).</w:t>
      </w:r>
    </w:p>
    <w:p>
      <w:pPr>
        <w:pStyle w:val="Normal"/>
        <w:rPr/>
      </w:pPr>
      <w:r>
        <w:rPr>
          <w:sz w:val="28"/>
          <w:szCs w:val="28"/>
        </w:rPr>
        <w:t>Не тверди! - Муз.и сл.неизвестного автора.      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аполитанская серенателла.- Текст Улицкого М.           Сб.неаполитанских песен.</w:t>
      </w:r>
    </w:p>
    <w:p>
      <w:pPr>
        <w:pStyle w:val="Normal"/>
        <w:rPr/>
      </w:pPr>
      <w:r>
        <w:rPr>
          <w:sz w:val="28"/>
          <w:szCs w:val="28"/>
        </w:rPr>
        <w:t>Неаполитанская серенада (мандолината).- Муз.Тальяферри Э.(сл.Муро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буждай воспоминанья.- Муз.Булахова П.       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    Для меццо-сопрано(из р-ра Обуховой Н.А.)</w:t>
      </w:r>
    </w:p>
    <w:p>
      <w:pPr>
        <w:pStyle w:val="Normal"/>
        <w:rPr/>
      </w:pPr>
      <w:r>
        <w:rPr>
          <w:sz w:val="28"/>
          <w:szCs w:val="28"/>
        </w:rPr>
        <w:t>Не верь, дитя! - Муз.Петрова А.(сл.Червинского).    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любил он.- Муз.Гуэрчиа А.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Нет, не тебя я так пылко люблю.Муз.Титова Н.   Напоминание(стар.рус.романсы).</w:t>
      </w:r>
    </w:p>
    <w:p>
      <w:pPr>
        <w:pStyle w:val="Normal"/>
        <w:rPr/>
      </w:pPr>
      <w:r>
        <w:rPr>
          <w:sz w:val="28"/>
          <w:szCs w:val="28"/>
        </w:rPr>
        <w:t xml:space="preserve">Ничего мне на свете не надо.- Муз.Титова Л.(сл.неизвестного автора)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/>
      </w:pPr>
      <w:r>
        <w:rPr>
          <w:sz w:val="28"/>
          <w:szCs w:val="28"/>
        </w:rPr>
        <w:t xml:space="preserve">Ничего мне на свете не надо.- Муз.Титова Л.           Умчались годы(стар.романсы).  </w:t>
      </w:r>
    </w:p>
    <w:p>
      <w:pPr>
        <w:pStyle w:val="Normal"/>
        <w:rPr/>
      </w:pPr>
      <w:r>
        <w:rPr>
          <w:sz w:val="28"/>
          <w:szCs w:val="28"/>
        </w:rPr>
        <w:t>Не обмани.- Муз.Дюбюка А.(сл.Гейне).                    Умчались годы(стар.романсы).</w:t>
      </w:r>
    </w:p>
    <w:p>
      <w:pPr>
        <w:pStyle w:val="Normal"/>
        <w:rPr/>
      </w:pPr>
      <w:r>
        <w:rPr>
          <w:sz w:val="28"/>
          <w:szCs w:val="28"/>
        </w:rPr>
        <w:t>Ноктюрн.- Муз.Петрова А.(сл.Ратгауза).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только сон.- Муз.и сл.Калишевского.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и безумные(дуэт).- Муз.Спиро А.                       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тепла, и волшебная светит луна.- Муз.Кочетовой А.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ная песня.                     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тиле Э.- Море.                                 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40"/>
          <w:szCs w:val="40"/>
        </w:rPr>
        <w:t xml:space="preserve">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звучно гремит колокольчик.- Муз.Гурилёва А.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це низко.                                                                         Сборник «Песни любви».</w:t>
      </w:r>
    </w:p>
    <w:p>
      <w:pPr>
        <w:pStyle w:val="Normal"/>
        <w:rPr/>
      </w:pPr>
      <w:r>
        <w:rPr>
          <w:sz w:val="28"/>
          <w:szCs w:val="28"/>
        </w:rPr>
        <w:t>О, Мари!                            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Мари!- Обр.Ди-Капца.                                           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оже, как хороши……- Муз.Амани Н.                   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жидание.- Муз.Докаурова.                              Вечер старинного русского роман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если б мог выразить в звуке…- Муз.Малашкина Л.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милый мой!- Муз.Джордани Т.         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не вплетай цветов.- Муз.Глиэра Р.(сл.Ратгауза).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т, мечты.- Муз.Зубова Н.(сл.Маттизена).   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иноват.- Муз.и сл.Перроте М.           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возвратитесь, надежды былые.- Муз.и сл.Дризо 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мчались годы(старинные 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неспокойно ты, сердце!.- Муз.Толстой Т.      Напоминание(ст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венное признанье.- Муз.Крещенцо.               Сборник неаполитанских п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40"/>
          <w:szCs w:val="40"/>
        </w:rPr>
        <w:t>П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голези Дж.- Ах, зачем я не лужайка. Пастораль.           Вокально-пед.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ет рояль.- Муз.Прозоровского(сл.Руссат).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лестные глазки.- Муз.Булахова(сл.Гейне).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Птичка.- Мел.и сл.Панчина А.(Обр.Волкова).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матери.- Муз.Липатова В.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дь со мной.- Муз.Зубова Н.              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чарующей лаской твоею…Муз.Зубова Н.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ь любви моей!                                                             Сборник «Песни любви».</w:t>
      </w:r>
    </w:p>
    <w:p>
      <w:pPr>
        <w:pStyle w:val="Normal"/>
        <w:rPr/>
      </w:pPr>
      <w:r>
        <w:rPr>
          <w:sz w:val="28"/>
          <w:szCs w:val="28"/>
        </w:rPr>
        <w:t>Пой мне.                            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ла я парнишку.- Муз.Блантера(сл.Исаковс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шь, порою ночною.- Муз.Гота Г.                       Вечер стар.русского роман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 я безумно люблю…Муз.и сл.Гуровича.   Дорогой длинною(поп.роман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ей!- Муз.и сл.Бакалейникова.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ты любви.                  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, прекрасный сон!- Муз.Куртиса Э.                       Сб.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 меня!- Муз.Фёдорова П.                             Напоминание(стар.рус.романсы).</w:t>
      </w:r>
    </w:p>
    <w:p>
      <w:pPr>
        <w:pStyle w:val="Normal"/>
        <w:rPr/>
      </w:pPr>
      <w:r>
        <w:rPr>
          <w:sz w:val="28"/>
          <w:szCs w:val="28"/>
        </w:rPr>
        <w:t>Портрет.- Муз.Спиро А.             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Прощай!- Муз.Тьебо.                          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40"/>
          <w:szCs w:val="40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сердца.- Муз.и сл.Э.де Филиппо.                Сборник неаполитанских песен.</w:t>
      </w:r>
    </w:p>
    <w:p>
      <w:pPr>
        <w:pStyle w:val="Normal"/>
        <w:rPr/>
      </w:pPr>
      <w:r>
        <w:rPr>
          <w:sz w:val="28"/>
          <w:szCs w:val="28"/>
        </w:rPr>
        <w:t>Раскройте окна.- Муз.Панцути(сл.Пинки).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Рассказать ли в тишине. Пастораль.                  Вокально-педагогический р-р.Вып.1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Каватина Алеко(«Алеко»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борник романсов и арий из опер русских и советских композиторов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Не пой, красавица(сл.Пушкина).           Сб.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олюбила я на печаль свою(сл.Плещеева).---//---//---//---//---//---//--</w:t>
      </w:r>
    </w:p>
    <w:p>
      <w:pPr>
        <w:pStyle w:val="Normal"/>
        <w:rPr/>
      </w:pPr>
      <w:r>
        <w:rPr>
          <w:sz w:val="28"/>
          <w:szCs w:val="28"/>
        </w:rPr>
        <w:t>Рахманинов С.- Сирень (сл.Бекетовой).                 Сборник 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Ария Игоря (Не сна, ни отды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борник романсов и арий из опер русских и советских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мский-Корсаков Н.- Песня варяжского гостя(«Садко»).---//---//---//---//---//---//--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Ариозо Снегурочки.            Сб.романсов и арий рус.и сов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Звонче жаворонка пенье (сл.Толстого). Сб.романсов,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Не ветер, вея с высоты (сл.Толстого).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мский-Корсаков Н.- Октава. Гармония стиха.           Сб.романсов и арий из опер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Октава.                               Сборник 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мский-Корсаков Н.- Третья песня Леля(«Снегурочка»).  Романсы, арии и пес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  ---//---//---//---//---//---//---//---     Сб.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мский-Корсаков Н.- О чём в тиши ночей(элегия).         ---//---//---//---//---//---//---    </w:t>
      </w:r>
    </w:p>
    <w:p>
      <w:pPr>
        <w:pStyle w:val="Normal"/>
        <w:rPr/>
      </w:pPr>
      <w:r>
        <w:rPr>
          <w:sz w:val="28"/>
          <w:szCs w:val="28"/>
        </w:rPr>
        <w:t>Римский-Корсаков Н.- Песня варяжского гостя(«Садко»).Сб.романсов и песен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 Лючия.                                                              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-Санс К.- Три арии Далилы(«Самсон и Далила»).           Романсы, арии и пес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ада.- Муз.Речкунова М.                   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ени запах, трели соловья(цыганский).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 девушки! - Муз.Фальво.                           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М.- Ах, нет сил сносить терзанья.                       Вокально-пед.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м запахом сирени.- Муз.Плотникова.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йте, если хотите.- Муз.и сл.Шишкина Н.       Умчались годы(стар.романсы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калось.- Муз.Давыдова.                    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тополь.- Муз.Руггоне М.                              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песни умолкнут мои.- Муз.Гартунга.              Умчались годы(стар.романс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лико - грузинская нар песня.                                  Вокально-пед.репертуа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исман.- Муз.Титова Н.(сл.Пушкина).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ев С.- Колыбельная.                                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итомба.                           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езумно, так страстно хотелось мне счастья.- Муз.и сл.Стравинского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мчались годы(старинные романс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яферри Э.- Золотые слова.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и минувшего, счастья уснувшего.- Муз.Харито Н.(сл.Френк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мчались годы(старинные романсы)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>Тёмно-вишнёвая шаль.- Муз.и сл.неизвестного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ечер старинного русского романса.</w:t>
      </w:r>
    </w:p>
    <w:p>
      <w:pPr>
        <w:pStyle w:val="Normal"/>
        <w:rPr/>
      </w:pPr>
      <w:r>
        <w:rPr>
          <w:sz w:val="28"/>
          <w:szCs w:val="28"/>
        </w:rPr>
        <w:t>Тихо всё.- Муз.и сл.Толстого Т.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.- Муз.Кашеварова С.(сл.Хвостова).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всё.- Муз.и сл.Толстого Т.  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ни минувшего, счастья  уснувшего.-Муз.Харито Н.---//---//---//---//---//---//---//--- </w:t>
      </w:r>
    </w:p>
    <w:p>
      <w:pPr>
        <w:pStyle w:val="Normal"/>
        <w:rPr/>
      </w:pPr>
      <w:r>
        <w:rPr>
          <w:sz w:val="28"/>
          <w:szCs w:val="28"/>
        </w:rPr>
        <w:t>Тозелли Э.- Сентиментальная серенада.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ка.- Муз.Куртиса Э.(сл.Дженизе).                     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раз….- Муз.Фомина Б.          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ти П.- Последняя серенада.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не узнаешь, кто она.- Муз.Титова Н.(сл.Астафье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мчались годы(старинные 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люби.- Муз.Кассау О.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рождена воспламенять.- Муз.Корганова Г.(сл.Пушкина).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ё утро.- Муз.Врангеля В.(сл.Давидовой).        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мнишь ли, над морем мы сидели.- Муз.Кочетовой А.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ядшие розы.- Муз.Чернецкого.                    Умчались годы(старинные 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ара В.- Гордая прелесть осанки.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к.- Муз.Штеймана С.                              Напоминание(стар.русские 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                      Дорогой длинною(поп.романсы).</w:t>
      </w:r>
    </w:p>
    <w:p>
      <w:pPr>
        <w:pStyle w:val="Normal"/>
        <w:rPr/>
      </w:pPr>
      <w:r>
        <w:rPr>
          <w:sz w:val="28"/>
          <w:szCs w:val="28"/>
        </w:rPr>
        <w:t>У меня ль во садочке - р.нар.песня.               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, улица.- Муз.Дюбюка А.                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 мои молчали.- Муз.Блейхмана Ю.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, как розы (к/ф «Прекрасная мельничиха»).- Муз.и сл.Тальяферри 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борник неаполитанск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енняя песня.                                                                      Сборник «Песни любв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 туманное.- Муз.Абаза В.(сл.Тургене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/>
      </w:pPr>
      <w:r>
        <w:rPr>
          <w:sz w:val="28"/>
          <w:szCs w:val="28"/>
        </w:rPr>
        <w:t>Утро туманное.- Муз.Абаза В.                  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40"/>
          <w:szCs w:val="40"/>
        </w:rPr>
        <w:t>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ёдоров П.- Прости меня, прости…Пер.Глинки М.(дуэт).       Романсы(Глинка 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</w:t>
      </w:r>
    </w:p>
    <w:p>
      <w:pPr>
        <w:pStyle w:val="Normal"/>
        <w:rPr/>
      </w:pPr>
      <w:r>
        <w:rPr>
          <w:sz w:val="28"/>
          <w:szCs w:val="28"/>
        </w:rPr>
        <w:t>Ходила младошенька - р.н.п.                            Вокально-педагогический 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Как соловей о розе(«Много шума из ничег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есни из театральной музыки советских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Ночь листвою чуть колышет(«Много шума из ничег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есни из театральной музыки советских компози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40"/>
          <w:szCs w:val="40"/>
        </w:rPr>
        <w:t>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а.- Муз.Жураковского Е.                           Умчались годы(старинные романс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Баллада Томского(«Пиковая дама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б.романсов и арий из опер русских и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сня Томского(«Пиковая дама»).---//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Благословляю вас, леса…                 Романсы(Чайковский П.-кн.2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- ---//---//---//---//---//---//---                          Сб.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День ли царит…                                 Романсы(Чайковский П.-кн.2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ечер (сл.Мея А.- Шевченко).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торая сцена Офелии («Гамлет»).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 эту лунную ночь…                  Романсы(Чайковский П.-кн.2, т.3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черашняя ночь.                              Романсы(Чайковский П.-том 3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Забыть так скоро…                            Романсы(Чайковский П.-кн.2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                                    Сб.романсов и песен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Закатилось солнце.                            Романсы(Чайковский П.-кн.2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 ---//---//---//---//---                             Романсы(Чайковский П.-том 3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За окном в тени мелькает..                Романсы(Чайковский П.-кн.2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           Романсы(Чайковский П.-том 3)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Зимний вечер.                                     Романсы(Чайковский П.-кн.2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И больно, и сладко.                            Романсы(Чайковский П.-кн.2)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Канарейка.                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Колыбельная песня.                           Романсы(Чайковский П.-кн.2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   ---//---//---//---//---                                  Сб.романсов и песен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оя баловница(сл.Мея А.-Мицкевич).                      Романсы(кн.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ой садик.                              Вокально-педагогический р-р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ы сидели с тобой…                      Романсы(Чайковский П.-том 3)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нова, как прежде один…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оловей(сл.Пушкина).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еркнет слабый свет свечи…         Романсы(Чайковский П.- кн.2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ы сидели с тобой. 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а землю сумрак пал.                      Романсы(Чайковский П.- кн.2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ам звёзды кроткие сияли…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ам звёзды кроткие сияли…         Романсы(Чайковский П.- том 3)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                 Сб.романсов и песен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а нивы жёлтые.                               Романсы(Чайковский П.- кн.2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                             Романсы(Чайковский П.- том 3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а сон грядущий.                              Романсы(Чайковский П.- кн.2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е верь, мой друг.                             Романсы(Чайковский П.- кн.2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е спрашивай…                              Романсы(Чайковский П.- том 3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ет, только тот, кто знал…              Романсы(Чайковский П.- кн.2)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и слова, о друг мой…                    Романсы(Чайковский П.- кн.2)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                              Сб.романсов и песен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очи безумные.                                 Романсы(Чайковский П.- кн.2)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очь(сл.Полонского).            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очь(сл.Ратгауза).                          Романсы(Чайковский П.- том 3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очи безумные…(сл.Апухтина).      ---//---//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Лишь ты один..       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О, если б знали вы…                      Романсы(Чайковский П.- том 3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О нет! За красоту ты не люби меня…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Отчего? сл.Мея А.(Гейне).               Романсы(Чайковский П.- кн.2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Он так меня любил..               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рвое свидание.                    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снь цыганки.                                        Сб.романсов и песен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                                     Романсы(Чайковский П.- кн.2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                                   Романсы(Чайковский П.- том 3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сня Вакулы («Черевички»).                      Романсы, арии и пес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сня могильщика(«Гамлет»).     Романсы(Чайковский П.- том 3)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рвая сцена Офелии(«Гамлет»).     ---//---//---//---//---//---//---//--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рвое свидание.                   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рости!(сл.Некрасова).                  Романсы(Чайковский П.- том 3)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ростые слова(сл.Чайковского).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одвиг(сл.Хомякова)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огоди!(сл.Грекова)                         Романсы(Чайковский П.- кн.2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ускай зима..                                  Романсы(Чайковский П.- том 3)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азочарование         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астворил я окно…                 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                                     Сб.романсов и песен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Растворил я окно…                         Романсы(Чайковский П.- том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еренада(сл.Тюркети).         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еренада(сл.К.Р.)   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еренада(Ты куда летишь..)  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еренада Дон-Жуана(сл.Толстого).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//---             Сб.романсов и песен.Вып.2   </w:t>
      </w:r>
    </w:p>
    <w:p>
      <w:pPr>
        <w:pStyle w:val="Normal"/>
        <w:rPr/>
      </w:pPr>
      <w:r>
        <w:rPr>
          <w:sz w:val="28"/>
          <w:szCs w:val="28"/>
        </w:rPr>
        <w:t>Чайковский П.- Серенада(сл.Коллена).                   Романсы(Чайковский П.- том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кажи, о чём в тени ветвей…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          Романсы(Чайковский П.- том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леза дрожит(сл.Толстого).   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лёзы(сл.Бланшкот).                     Романсы(Чайковский П.- том 3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оловей(сл.Пушкина).           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редь шумного бала(сл.Толстого).      Сб.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 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//---                  Романсы(Чайковский П.- том 3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редь мрачных дней…           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трашная минута(сл.Чайковского).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ебя я видел во сне..                      Романсы(Чайковский П.- том 3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То было раннею весной.                        Сб.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  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Уж гасли в комнатах огни…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  ---//---//---//---//---//---//---              Романсы(Чайковский П.- том 3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Усни(сл.Мережковского).              Романсы(Чайковский П.- том 3)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Уноси моё сердце(сл.Фета).             Романсы(Чайковский П.- кн.2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Усни, печальный друг.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Флорентийская песня.                      Романсы(Чайковский П.- кн.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Хотел бы в единое слово.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Чаровница(сл.Коллена).                   Романсы(Чайковский П.- кн.2)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                       Романсы(Чайковский П.- том 3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Я вам не нравлюсь…                        Романсы(Чайковский П.- кн.2)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  ---//---//---//---//---                           Романсы(Чайковский П.- том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Я ли в поле да не травушка была.         Сб.романсов и песе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Я ли в поле да не травушкой была. Романсы(Чайковский П.- кн.2)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Я сначала тебя не любила..              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                 Романсы(Чайковский П.- том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Я тебе ничего не скажу..(сл.Фета). Романсы(Чайковский П.- кн.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  ---//---//---//---//---//---//---//---        Романсы(Чайковский П.- том 3)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ы опустила глаза?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 сердце….(цыганская песня).                          Умчались годы(стар.романсы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если я скажу…- Муз.Зубова(сл.Апухтина).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тирмай Э.- В мире есть красавица одна.                       Вокально-пед.р-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а в полях дорога.- Муз.Николаевского.          Умчались годы(стар.романс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Баркарола                                             Сборник романсов(Клевезаль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 путь.                                                                   Романсы, арии и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Серенада.                                               Сборник романсов(Клевезаль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 путь.          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Охотник.                                                Сборник романсов(Клевезаль Г.)</w:t>
      </w:r>
    </w:p>
    <w:p>
      <w:pPr>
        <w:pStyle w:val="Normal"/>
        <w:rPr/>
      </w:pPr>
      <w:r>
        <w:rPr>
          <w:sz w:val="28"/>
          <w:szCs w:val="28"/>
        </w:rPr>
        <w:t>Шуберт Ф.- Мельник и ручей.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Ты мой покой.                                       Сборник романсов(Клевезаль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Утренняя серенада. 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Шуберт Ф.- Форель.                                                  Сборник романсов(Клевезаль Г.)</w:t>
        <w:br/>
        <w:t>Шумят седые кедры.- Муз.Дунаевского И.(сл.Матусовс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ля меццо-сопрано(из р-ра Обуховой Н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Я не сержусь.                                          Сборник романсов(Клевезаль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глёнок.                                                                              Сборник «Песни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друг гитара !- Муз.Фомина(сл.Тимофеева).        Умчались годы(стар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---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ин М.- Научи!                                         Напоминание(стар.русские романсы).</w:t>
      </w:r>
    </w:p>
    <w:p>
      <w:pPr>
        <w:pStyle w:val="Normal"/>
        <w:rPr/>
      </w:pPr>
      <w:r>
        <w:rPr>
          <w:sz w:val="28"/>
          <w:szCs w:val="28"/>
        </w:rPr>
        <w:t>Шишкин Н.- Любовь пройдёт.                           ---//---//---//---//---//---//---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40"/>
          <w:szCs w:val="40"/>
        </w:rPr>
        <w:t>Я</w:t>
      </w:r>
    </w:p>
    <w:p>
      <w:pPr>
        <w:pStyle w:val="Normal"/>
        <w:rPr/>
      </w:pPr>
      <w:r>
        <w:rPr>
          <w:sz w:val="28"/>
          <w:szCs w:val="28"/>
        </w:rPr>
        <w:t xml:space="preserve">Я на камушке сижу - рус.нар.песня.                 Вокально-педагогический р-р.Вып.2 </w:t>
      </w:r>
    </w:p>
    <w:p>
      <w:pPr>
        <w:pStyle w:val="Normal"/>
        <w:rPr/>
      </w:pPr>
      <w:r>
        <w:rPr>
          <w:sz w:val="28"/>
          <w:szCs w:val="28"/>
        </w:rPr>
        <w:t>Я не могу забыть.- Муз.Бартелели(сл.Марвади).              Сб.неаполитанских п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вернусь…- Муз.Прозоровского В.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мню отрадно счастливые дни.- Муз. и сл.неизвестного ав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мчались годы(старинные романс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ню день.- Муз.и сл.Борисова Б.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ю оттого…- Муз.Багриновского.               Вечер старинного 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ничего не скажу.- Муз.Толстого(сл.Фета).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с годами не забыла.- Муз.Булахова(сл.Жодей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с любил.- Муз.Шереметева Б.(сл.Пушкина).    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третил Вас..- Муз.неизвестного(сл.Тютчева).     Вечер стар.русского ром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(Ред.Козловского).               Романсы, арии и песни.</w:t>
      </w:r>
    </w:p>
    <w:p>
      <w:pPr>
        <w:pStyle w:val="Normal"/>
        <w:rPr/>
      </w:pPr>
      <w:r>
        <w:rPr>
          <w:sz w:val="28"/>
          <w:szCs w:val="28"/>
        </w:rPr>
        <w:t>Я узнал её милым ребёнком.- Муз.Титова А.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л, сердце позабыло.- Муз.Донауровой О.     Умчались годы(стар.романсы).</w:t>
      </w:r>
    </w:p>
    <w:p>
      <w:pPr>
        <w:pStyle w:val="Normal"/>
        <w:rPr/>
      </w:pPr>
      <w:r>
        <w:rPr>
          <w:sz w:val="28"/>
          <w:szCs w:val="28"/>
        </w:rPr>
        <w:t>Яковлев М.- Элегия(дуэт).                                                           Романсы(Глинка 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 М.- Элегия.                                                 Напоминание(стар.рус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и в поле да не травушка была.- Муз.Чайковского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ля меццо-сопрано(из р-ра Обуховой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хала домой…- Муз.и сл.Пуаре М.                     Дорогой длинною(поп.роман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0:00Z</dcterms:created>
  <dc:creator>Admin</dc:creator>
  <dc:description/>
  <cp:keywords/>
  <dc:language>en-US</dc:language>
  <cp:lastModifiedBy>Admin</cp:lastModifiedBy>
  <dcterms:modified xsi:type="dcterms:W3CDTF">2014-04-04T11:08:00Z</dcterms:modified>
  <cp:revision>496</cp:revision>
  <dc:subject/>
  <dc:title/>
</cp:coreProperties>
</file>