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битов Н.- Сюита из балета «Буратино»: 1.Песенка Буратино. 2.Кот Базили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лиса Алиса. 3.Карабас-Барабас. 4.Мальвина.    Пр-я башкир.композ.(г.-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вёлов В.- Прелюдия.                              Гот.-выб.баян в муз.училище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венков А.- Медленный вальс.                          Пед.р-р баяниста ДМШ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венков А.- Этюд.                                               Пед.р-р баяниста ДМШ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винцев П.- Веселуха.              За околицей села.Поп.муз для баяна и акк.В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винцев П.- Грустный вальс.                                        Играй, мой баян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винцев П.- На волне.                                                   ---//---//---//---//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винцев П.- Скоморошина.                     Хр-я аккордеониста 3к.муз.учили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дом, садом, кумасенька-укр.н.п.                     Хр-я аккордеониста 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лиман-Владимиров Д.- Пьеса-этюд соль минор.     5 пьес-этюдов для бая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лиман-Владимиров Д.- Сонатина до мажор.               Сонатины и вар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лиман-Владимиров Д.- Этюд.                                     Пед.р-р баянист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лиман-Владимиров Д.- Этюд.                                     Пед.р-р баяниста.Вып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лиман-Владимиров Д.- Этюд фа минор.                    Пед.р-р баянист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лиман-Владимиров Д.- Этюд.                                     Пед.р-р баянист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лиман-Владимиров Д.- Этюд фа минор.                    Пед.р-р баяниста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лин А.- Интермеццо.                                         Р-р анс.рус.нар.ин-тов.Вып.10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лин А.- Канон.                                               Полифон.пьесы для баян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лин А.- Рондо.                                                         Альбом баяниста(Роза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лин А.- Хоровод.                                           Баянисту-любителю 1981г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лин А.- Этюд до минор.                                               Этюды для баян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лов Г.- Этюд соль мажор.                        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лов Г.- Этюд фа мажор.                           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лтыков Д.- Сицилиана.                               Аккордеон в муз.училище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льманов Р.- Вариации на башкр.н.п.           Сонатины и вар.для баяна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а садик я садила-р.н.п.Обр.Аз.Иванова.        Альбом баяниста(Аз.Ива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йлов Д.- Прелюдия.                                      Альбом для юношеств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йлов Д.- Сельский вальс.                                    Баян играет на селе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пожников В.- Ожившая стар.гравюра.     Муз.соврем.композ.(гот.-выб.)В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расате П.- Хабанера.                                   Виртуоз.транскрипции 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расате П.- Цыганские напевы.                                Конц.р-р баяниста.Вып.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расате П.- ---//---//---//---//---//---                           Баян в муз.училище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риев В.- Горошек луговой.                                      Баян играет на селе.Вып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риев В.- Свидание.                                                        За околицей сел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риев В.- Фуга.                                         Гот.-выб.баян в муз.училище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риев В.- Этюд до мажор.                                           Этюды для баяна.Вып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риев В.- Юмореска.                                               Баян в муз.училище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сько Г.- Регтайм. Сюита «Играю джаз».      Хр-я аккордеонистов 5кл.ДМ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сько Г.- Регтайм.                                               Танц. ритмы для баяна.Вып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ульский Ю.- Весёлая полька.                                  Р-р аккордеониста.Вып.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ульский Ю.- ---//---//---//---//---                                       Мой друг баян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ульский Ю.- Весеннее утро(фокстрот).           Танц.ритмы для баяна.Вып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ульский Ю.- Кадриль.                              Пр-я для аккордеона и баяна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ульский Ю.- Не покидает нас весна.                          За околицей сел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ульский Ю.- Старый бульвар(ретро-фокс).         Пр-я для акк.и баян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ульский Ю.- Счастья тебе, Земля!     Р-р клубного ор-ра рус.нар.ин-тов.В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ульский Ю.- Утреннее настроение(фокс-мини.).Танц.ритмы для баяна.В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фаралиева К.- Колыбельная.                             Гот.-выб.баян в ДМШ.Вып.19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адебный танец.Обр.Шарова.                    Молд.нар.мелодии в обр.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ределушул-молдав.нар.танец.                                   Играй, мой баян.Вып.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ланов Е.- Прелюдия.                                          Баян в муз.училище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шников В.- Ванька-встанька.                                    Играй, мой баян.Вып.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шников В.- Девчонка из Кызыла.                             Играй, мой баян.Вып.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шников В.- Лагуна.                                                    Играй, мой баян.Вып.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шников В.- Посиделки.                           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шников В.- Прелюдия.                                              Играй, мой баян.Вып.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шников В.- Утренний вальс.                                     Играй, мой баян.Вып.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ридов Г.- Вальс.                                            Нотный альбом баяниста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ридов Г.- Вальс(«Метель»).                       Концерт в сельском клубе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ридов Г.- Военный марш.                                   Баян в муз.училище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ридов Г.- Военный марш(«Метель»).          Хр-я аккордеониста 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иридов Г.- Грустная песня.                   Гот.-выб.баян в муз.училище.Вып.13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ридов Г.- Колыбельная песенка. Попрыгунья.    Музыка сов.композ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ридов Г.- Зима.                                       Гот.-выб.баян в муз.училище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ридов Г.- Колыбельная песенка.               Полифон.пьесы  для баян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ридов Г.- Маленькая токката.                            Баян в муз.училище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ридов Г.- Музыкальный момент.       Гот.-выб.баян в муз.училище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ридов Г.- Парень с гармошкой.              Муз.акварель: пьесы для баяна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ридов Г.- Перед сном.                                 Полифон.пьесы для баян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ридов Г.- ---//---//---//---                                 ---//---//---//---//---//---//---- 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ридов Г.- Песенка Кати.                                              Мой друг баян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иридов Г.- Прощай, родная пуща.                           Хр-я акк.1к.муз.училище.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ридов Г.- Романс(«Метель»).                             Баян в муз.училище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ридов Г.- ---//---//---//---//---                   Р-р клуб.ор-ра рус.нар.ин-тов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ридов Г.- Романс(партита ми минор).          Пед.р-р б-та 3-4к.муз.уч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ридов Г.- Старинный танец.                                      Пед.р-р баяниста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ридов Г.- ---//---//---//---//---                         Пед.р-р б-та 3-5кл.ДМШ.Вып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ридов Г.- ---//---//---//---//---                                          Мой друг баян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иридов Г.- Метель.Сюита из муз.иллюстраций.    Пьесы сов.композ.(2-х б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бер М.- Прелюдия и фуга.                               Конц.пьесы для баяна.Вып.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бер М.- Прелюдия.                                         Хр-я аккордеониста 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ер – Этюд до мажор.                                               Этюды для баяна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ксас К.- Токката.                                                          Полифон.пьесы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сс И.- Сонатина ре мажор.                   Сонатины и вариации для баяна.В.4</w:t>
      </w:r>
    </w:p>
    <w:p>
      <w:pPr>
        <w:pStyle w:val="Normal"/>
        <w:rPr/>
      </w:pPr>
      <w:r>
        <w:rPr>
          <w:sz w:val="28"/>
          <w:szCs w:val="28"/>
        </w:rPr>
        <w:t>Селезнёв Г.- Галоп.                                         Баян в ДМШ: пьесы 3-5кл.Вып.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ёнов В.- Белолица,круглолица-р.н.п.                     Конц.р-р баяниста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ёнов В.- Буланый.               За околицей села: поп.муз.для баяна и акк.В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ёнов В.- Реченька. Полька«Янка»-бел.нар.тема.     Баян в конц.зале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ёнов В.- Литов.поэтическая картинка.              Баян в муз.училище.Вып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ёнов В.- Для 2-х баянов: 1.Марш. 2.Вальс кукол. 3.Скоморош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емёнов В. Современная школа игры на бая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ёнов В.- Старинный танец(Детская сюита № 1).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ёнов В.- Сюита № 2: 1.Фанфары. 2.Марш солдатиков. 3.Серен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Кукушечка. 5.Гатмоника голосистая.      Семёнов В.Соврем.шк.игры на 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ёнов В.- Сюита № 2.                                           Семёнов В.Детский альб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ёнов В.- Северные картинки: 1.Северный хоровод. 2.Зимний пейза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На оленях. Токката.            Семёнов В.Соврем. школа игры на бая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мёнов В.- Сказ о Тихом Доне.        Играет В Семёнов.Конц.пьесы(г.-в.баян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ёнов В.- Украинская думка.                                       Баян в конц.зале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ёнов В.- Северные кружева.                                     Играй, мой баян.Вып.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ёнов В.- Сюита № 1: В одиночестве. 2.Старинный танец. 3.Колечко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4.Волшебная шкатулка. 5.Финал «А ну-ка, догон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емёнов В. Современная школа игры на баяне.</w:t>
      </w:r>
    </w:p>
    <w:p>
      <w:pPr>
        <w:pStyle w:val="Normal"/>
        <w:rPr/>
      </w:pPr>
      <w:r>
        <w:rPr>
          <w:sz w:val="28"/>
          <w:szCs w:val="28"/>
        </w:rPr>
        <w:t>Семёнов В.- 1.Болгарская сюита. 2.Калина красная -фантазия на тему пес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Я.Френкеля. 3.Донская рапсодия.           Антология л-ры для баян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мичастнов В.- Дети резвятся.                                        Мой друг баян.Вып.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ндерей С.- Белорусские напевы.                      Пед.р-р баяниста ДМШ.Вып.7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ндерей С.- Песня. Лирический вальс.        Альбом баяниста.Вып.3(Розанов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н-Санс К.- Интродукция и рондо каприччиозо.   Конц.пьесы для баяна.В.12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н-Санс К.- Карнавал животных: 1.Королевский марш львов. 2.Курицы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етух. 3.Слон. 4.Кукушка в глубине леса. 5.Ископаемые. 6.Лебед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-я для анс.ударных инструментов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н-Санс К.- Лебедь.                                              Конц.пьесы для баяна.Вып.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н-Санс К.- Цыганский танец.                                 Баян в муз.училище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нокосная-укр.н.п.Обр.Лушникова.            Баян в ДМШ: пьесы 3-5кл.Вып.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дечков В.- Полька си минор.              Пед.р-р баяниста муз.училище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ов А.- Марш Олоферна(«Юдифь»).                      Хр-я акк.3к. муз.учили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ов А.- Пляска девушек(«Рогнеда»).                          Альбом баяниста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белиус Я.- Арабеска.                                                Баян в музучилище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белиус Я.- Грустный танец.                            Пед.р-р б-та 3-4к.муз.уч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белиус Я.----//---//---//---//---                               Конц.пьесы для баяна.Вып.48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Сибелиус Я. - Колыбельная.Соч.40</w:t>
        <w:tab/>
        <w:t>, № 5              Гот.-выб.баян в муз.уч.Вып.2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>Сибелиус Я.- Мгновение вальса.</w:t>
        <w:tab/>
        <w:t xml:space="preserve">      Альбом для юношества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белиус Я.- Песня без слов.                                          Пед.р-р баяниста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белиус Я.- ---//---//---//---//---                            Хр-я баяниста 1к.музучили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белиус Я.- ---//---//---//---//---                                         Пьесы для баян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белиус Я.- Сувенир.                                                Баян в муз.училище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белиус Я.- Этюд.                                                      Хр-я б-та 3к.муз.училищ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ибелиус Я.- Этюд.                                      Пед.р-р баяниста 3-4к.муз.уч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бирская подгорная.Обр.Денисова.         Поп.мелодии для баяна и акк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бирские частоговорки.                         Пед.р-р баяниста 1-2кл.ДМШ.Вып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гмейстер Э.- Американская нар.песня.           Пед.р-р баяниста ДМШ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гмейстер Э.- ---//---//---//---//---//---//---             Пед.р-р баяниста ДМШ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гмейстер Э.- Горлица.                                       Пед.р-р баяниста ДМШ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гмейстер Э.- Джон возвращается.                                   Баян в ДМШ.Вып.3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гмейстер Э.- Сахарная тыква-америк.нар.напев.    Пр-я заруб.композ.Вып.8</w:t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  <w:t>Сидел Ваня-р.н.п.(дуэт).                                 Хр-я для ансамблей баянов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дельников Н.- Весёлый дождик.                     Баян в ДМШ.Вып.46(анс.2кл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дельников Н.- Горное озеро.                             Конц.пьесы для баяна.Вып.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дельников Н.- Этюд соль мажор.                   Этюды для аккордеона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доров В.- Тайна. Танго.                      Мелодии прошлых лет: для трио р.н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антьев Ю.- Казачок.                                                   Играй, мой баян.Вып.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ьванский Н.- Концерт № 2.                        Концерты в пер.для баян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манский М.- Концертный триптих 1-3ч.         Конц.пьесы для баяна.Вып.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мд-осетин.нар.танец.Обр.Алхасова.   Нар.песни и танцы в обр.для акк.В.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нее небо.Обр.Синисало.                       Карел.и.фин.нар.песни и.танцы в пер.</w:t>
      </w:r>
    </w:p>
    <w:p>
      <w:pPr>
        <w:pStyle w:val="Normal"/>
        <w:rPr/>
      </w:pPr>
      <w:r>
        <w:rPr>
          <w:sz w:val="28"/>
          <w:szCs w:val="28"/>
        </w:rPr>
        <w:t xml:space="preserve">Сканделлиус А.- Мадригал.                                        Баян в муз.училище.Вып.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рлатти Д.- Ария.                                                            Мой друг баян.Вып.12</w:t>
      </w:r>
    </w:p>
    <w:p>
      <w:pPr>
        <w:pStyle w:val="Normal"/>
        <w:rPr/>
      </w:pPr>
      <w:r>
        <w:rPr>
          <w:sz w:val="28"/>
          <w:szCs w:val="28"/>
        </w:rPr>
        <w:t>Скарлатти Д.- Ария ре минор.                              Пед.р-р баяниста ДМШ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рлатти Д.- Пастораль.                                              Хр-я акк.1к.муз.учили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рлатти Д.- ---//---//---(трио).                            Хр-я анс.рус.нар.ин-тов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рлатти Д.- Соната.                                                      Ансамбли баянов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рлатти Д.- Соната № 3(до мажор).                           Альбом баяниста 197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рлатти Д.- Соната.Пер.Матюшкова.             Сонатины и рондо в пер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рлатти Д.- Соната ре минор.                         Хр-я баяниста 3к.муз.учили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рлатти Д.- ---//---//---//---//---                     Играет С.Слепокуров(гот.-выб.б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рлатти Д.- ---//---//---//---//---                               Баян в муз.училище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рлатти Д.- ---//---//---//---//---                            Гот.-выб.баян в муз.уч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рлатти Д.- Соната фа минор.                           Гот.-выб.баян в муз.уч.Вып.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рлатти Д.- Соната соль мажор.                   Играет В.Петров(гот.-выб.бая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рлатти Д.- ---//---//---//---//---//---                      Гот.-выб.баян в муз.уч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рлатти Д.- Соната ми мажор.                                     Баян в конц.зале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рлатти Д.- Соната до мажор.                                    Пед.р-р 2к.муз.учили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рлатти Д.- ---//---//---//---//---                         Хр-я баяниста 2к.муз.училищ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рлатти Д.- Соната до минор.       Семёнов В.Соврем. школа игры на бая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рлатти Д.- Соната ре мажор.                  Гот.выб.баян в муз.училище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рлатти Д.- ---//---//---//--- Пер.Накапкина. ---//---//---//---//---//---//---  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рлатти Д.- Соната фа диез минор.                  Гот.-выб.баян в муз.уч.Вып.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рлатти Д.- Соната.                                           Гот.-выб.баян в муз.уч.Вып.1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ик М.- Три трем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ти.                                       Музыкальная орбита.Вып.4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ульский М.- Общий танец(«Лесная песня»).       Пед.р-р для баяна 196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рульский М.- Пробуждение Мавки(«Лесная песня»).   Пед.р-р 3-4к.Вып.8 </w:t>
      </w:r>
    </w:p>
    <w:p>
      <w:pPr>
        <w:pStyle w:val="Normal"/>
        <w:rPr/>
      </w:pPr>
      <w:r>
        <w:rPr>
          <w:sz w:val="28"/>
          <w:szCs w:val="28"/>
        </w:rPr>
        <w:t>Скотт С.- Баллада, при свете свечи.                          Баян в муз.училище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тт С.- Гавот(дуэт).                                           Р-р анс.рус.нар.ин-тов.Вып.1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рябин А.- Канон.                                               Полифонические пьесы.Вып.8 </w:t>
      </w:r>
    </w:p>
    <w:p>
      <w:pPr>
        <w:pStyle w:val="Normal"/>
        <w:rPr/>
      </w:pPr>
      <w:r>
        <w:rPr>
          <w:sz w:val="28"/>
          <w:szCs w:val="28"/>
        </w:rPr>
        <w:t xml:space="preserve">Скрябин А.- ---//---//---                                         Хр-я баяниста 1к.муз.училище.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крябин А.- Канон.                                           Пьесы для гот.-выб. баяна.Вып.7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крябин А.- Канон ре минор.              Полифон.пьесы укр.и рус.композ.Вып.3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крябин А.- Канон.                                                Альбом для юношества.Вып.3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крябин А.- Мазурка.                                                       Альбом баяниста.Вып.4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крябин А.- Прелюдия соль минор.                   Пед.р-р баяниста муз.уч.Вып.6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крябин А.- Прелюдия ля минор.                          Гот.-выб.баян в муз.уч.Вып.4             </w:t>
      </w:r>
    </w:p>
    <w:p>
      <w:pPr>
        <w:pStyle w:val="Normal"/>
        <w:rPr/>
      </w:pPr>
      <w:r>
        <w:rPr>
          <w:sz w:val="28"/>
          <w:szCs w:val="28"/>
        </w:rPr>
        <w:t xml:space="preserve">Скрябин А.- Прелюдия.Соч.11, № 2.                  Пед.р-р б-та 3-4к.муз.уч.Вып.5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крябин А.- Прелюдия.Соч.11, № 6                   Пед.р-р б-та 3-4к.муз уч.Вып.7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крябин А.- ---//---//--//---//---//---//---             Избр.пр-я рус.композ.в пер.Вып.1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крябин А.- Прелюдия.Соч.11, № 10.               Пед.р-р б-та 1-2к.муз.уч.Вып.3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рябин А.- Прелюдия.Соч.13, № 1.                ---//---//---//---//---//---//---//---//---</w:t>
      </w:r>
    </w:p>
    <w:p>
      <w:pPr>
        <w:pStyle w:val="Normal"/>
        <w:rPr/>
      </w:pPr>
      <w:r>
        <w:rPr>
          <w:sz w:val="28"/>
          <w:szCs w:val="28"/>
        </w:rPr>
        <w:t xml:space="preserve">Скрябин А.- Прелюдия.Соч.11, № 14.                           Пед.р-р для баяна 1967г.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крябин А.- Прелюдия.Соч.11, № 15.                            Играй, мой баян.Вып.27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крябин А.- Прелюдия.Соч.16, № 2.                  Пед.р-р б-та 1-2к.муз.уч.Вып.9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крябин А.- Прелюдия.Соч.11, № 18.                   Пед.р-р для баяна 3-4к.Вып.8                                               Скрябин А.- Прелюдия.Соч.11, № 22.                     Баян.Уч-ный р-р 5кл.ДМШ.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крябин А.- Прелюдия.Соч.35, № 2.                       Избр.пр-я рус.композ.Вып.1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крябин А.- Прелюдия.                                               Баян в муз.училище.Вып.4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крябин А.- Прелюдия.                                                   Играй, мой баян.Вып.21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крябин А.- Прелюдия.                                     Полифон.пьесы для баяна.Вып.5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крябин А.- Прелюдия.                                        Пед.р-р б-та 1-2к.муз.уч.Вып.7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крябин А.- Прелюдия.Соч.11, № 9.               Пр-я рус.композ.в пер.для баяна.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крябин А.- Прелюдия.                                        Пед.р-р б-та 1-2к.муз.уч.Вып.6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крябин А.- Прелюдия.                                       Хр-я баяниста 2к.муз.училище.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рябин А.- Прелюдия.                                    Пед.р-р 2к.муз.уч.Хр-я баяниста.   </w:t>
      </w:r>
    </w:p>
    <w:p>
      <w:pPr>
        <w:pStyle w:val="Normal"/>
        <w:rPr/>
      </w:pPr>
      <w:r>
        <w:rPr>
          <w:sz w:val="28"/>
          <w:szCs w:val="28"/>
        </w:rPr>
        <w:t xml:space="preserve">Скрябин А.- Прелюдия.                                          Гот.-выб.баян в муз.уч.Вып.9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крябин А.- Прелюдия.                                        Хр-я аккордеониста 1к.муз.уч.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крябин А.- Скерцо.                                               Конц.пьесы для баяна.Вып.44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крябин А.- Экспромт в форме мазурки.                        Пьесы для баяна.Вып.3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крябин А.- Этюд.Соч.2, № 1                             Пед.р-р б-та 3-4к.муз.уч.Вып.7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култэ А.- Ариетта.                                             Хр-я аккордеониста 5кл.ДМШ.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култэ А.- Ариетта(трио).                                    Р-р анс.рус.нар.ин-тов.Вып.31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ивинский В.- О Молдавия родная!                         Песни и танцы Молдав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вацкая полька.Обр.Нееды(дуэт).                         Хр-я для анс.баянов.Вып.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нимский С.- Лягушки. Кузнечик(«Капельные пьески»). Маленькое ронд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з «Сюиты путешествий».    Семёнов.Соврем.шк.игры на баяне.</w:t>
      </w:r>
    </w:p>
    <w:p>
      <w:pPr>
        <w:pStyle w:val="Normal"/>
        <w:rPr/>
      </w:pPr>
      <w:r>
        <w:rPr>
          <w:sz w:val="28"/>
          <w:szCs w:val="28"/>
        </w:rPr>
        <w:t xml:space="preserve">Слонимский С.- Деревянные костюмы.                          Мой друг баян.Вып.17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нимский С.- Ябедник.                    Пьесы сов.композ.для выборного баяна.</w:t>
      </w:r>
    </w:p>
    <w:p>
      <w:pPr>
        <w:pStyle w:val="Normal"/>
        <w:rPr/>
      </w:pPr>
      <w:r>
        <w:rPr>
          <w:sz w:val="28"/>
          <w:szCs w:val="28"/>
        </w:rPr>
        <w:t xml:space="preserve">Слонов Ю.- Балалайка и рожок.                        Баян в ДМШ.Вып.46.(анс.2 кл.)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лонов Ю.- Вальс-экспромт.                                          Играй, мой баян.Вып.23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лонов Ю.- Вальс(«Муз.шкатулки»).     Баян в ДМШ.Вып.42(анс.для баянов).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лонов Ю.- Интермеццо.                                                Играй, мой баян.Вып.17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лонов Ю.- Медленный фокстрот.                Альбом поп.пьес для баяна 1962г.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лонов Ю.- Просто так                                     Полифон.пьесы для баяка.Вып.5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лонов Ю.- Разговор с куклой.                                            Баян в ДМШ.Вып.39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лонов Ю.- Сибирская частушка.           Муз.акварель: пьесы для баяна.Вып.1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лонов Ю.- Я жду тебя(танго).                                       Играй, мой баян.Вып.17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лонов Ю.- Шутливая песенка.                                           Баян в ДМШ.Вып.39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лонов Ю.- Мазурка. Грустная песенка.                 Альбом баяниста(Розанов).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лонов Ю.- Вальс. Вечерний вальс.                       Альбом б-та(Розанов).Вып.3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юсарь Б.- Этюд ми бемоль мажор.                             Этюды для баяна 1976г. </w:t>
      </w:r>
    </w:p>
    <w:p>
      <w:pPr>
        <w:pStyle w:val="Normal"/>
        <w:rPr/>
      </w:pPr>
      <w:r>
        <w:rPr>
          <w:sz w:val="28"/>
          <w:szCs w:val="28"/>
        </w:rPr>
        <w:t xml:space="preserve">Сметана Б.- Анданте.                                                           Мой друг баян.Вып.5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Сметана Б.- Выход комедиантов и галоп («Проданная невеста»)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Конц.пьесы для баяна.Вып.41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метана Б.- Галоп («Проданная невеста»).                     Играй, мой баян.Вып.8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метана Б.- Полька.Пер.Горохова.              Хр-я пед.р-ра для баяна 5кл.ДМШ.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метана Б.- Полька.                                Муз.акварель: пьесы для баяна.Вып.11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тана Б.- ---//---//---                          Хр-я пед.р-ра для баяна 1к.муз.учили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еханов – Интермеццо.                                       Конц.пьесы для баяна.Вып.40 </w:t>
      </w:r>
    </w:p>
    <w:p>
      <w:pPr>
        <w:pStyle w:val="Normal"/>
        <w:rPr/>
      </w:pPr>
      <w:r>
        <w:rPr>
          <w:sz w:val="28"/>
          <w:szCs w:val="28"/>
        </w:rPr>
        <w:t xml:space="preserve">Смирнов Б.- Вальс «Кукушка».                          Пед.р-р б-та 3-5кл.ДМШ.Вып.5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мирнов Б.- Перепляс.                                              Пять пьес для дуэта баянов.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ирнов Б.-Пьеса-этюд фа мажор, до диез минор.Пять пьес-этюдов для бая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ирнов Б.- Огневушка-поскакушка.                            Ансамбли баянов.Вып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оргонская Д.- Ленинградское танго.        Поп.песни в пер.для баяна.Вып.21 </w:t>
      </w:r>
    </w:p>
    <w:p>
      <w:pPr>
        <w:pStyle w:val="Normal"/>
        <w:rPr/>
      </w:pPr>
      <w:r>
        <w:rPr>
          <w:sz w:val="28"/>
          <w:szCs w:val="28"/>
        </w:rPr>
        <w:t>Снежная метель-крымско-татар.песня.                Конц.пьесы для баяна.Вып.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нежок идёт-укр.н.п.                           Нар.песни и танцы в обр.для акк.Вып.29 </w:t>
      </w:r>
    </w:p>
    <w:p>
      <w:pPr>
        <w:pStyle w:val="Normal"/>
        <w:rPr/>
      </w:pPr>
      <w:r>
        <w:rPr>
          <w:sz w:val="28"/>
          <w:szCs w:val="28"/>
        </w:rPr>
        <w:t xml:space="preserve">Сокальский В.- В роще.                              Пр-я укр.классиков для баяна.Вып.2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кальский В.- Песенка.                            ---//---//---//---//---//---//---//---//---//--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кальский В.- Птичка.                              ---//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кальский В.- Русская юмореска.           Пед.р-р для баяна 3-4к.муз.уч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кальский В.- Шутки(«На лугах»).                                    Баян в муз.училище.</w:t>
      </w:r>
    </w:p>
    <w:p>
      <w:pPr>
        <w:pStyle w:val="Normal"/>
        <w:rPr/>
      </w:pPr>
      <w:r>
        <w:rPr>
          <w:sz w:val="28"/>
          <w:szCs w:val="28"/>
        </w:rPr>
        <w:t xml:space="preserve">Соколов В.- Сонаты.                             Сонаты для многотембр.гот.-выб.баяна.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колов Н.- В новом цирке.                                           Играй, мой баян.Вып.23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колов Н.,Глазунов А.,Лядов А.- Полька(«Пятницы»).     Альбом б-та.Вып.4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колов Н.- Романс.                                                         Играй, мой баян.Вып.23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колова И.- Песня Чабана.                                  Конц.пьесы для баяна.Вып.30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колов И.- Сонатина.                                           Конц.пьесы для баяна.Вып.43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колов И.- Сбор хлопка. Мордовский танец.                  Мой друг баян.Вып.5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Соколов Ю.- Тревожный рассвет(«Земля отцов»).  Гот-выб.баян в муз.уч.В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ечный закат в Матеуцах.                      Молд.нар.мелодии в обр.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закатилось за тёмные леса-р.н.п.                      Ансамбли баянов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нце скрылось за горою-р.н.п.(для 4-х баянов).  Хр-я для анс.баянов.Вып.2 </w:t>
      </w:r>
    </w:p>
    <w:p>
      <w:pPr>
        <w:pStyle w:val="Normal"/>
        <w:rPr/>
      </w:pPr>
      <w:r>
        <w:rPr>
          <w:sz w:val="28"/>
          <w:szCs w:val="28"/>
        </w:rPr>
        <w:t xml:space="preserve">Соловьёв В.- Пляска.                                                      Играй, мой баян.Вып.27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ловьёв Ю.- Балтийская сюита: 1.Кронштадт. 2.Репино. 3.Разлив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4. «Из искры».                                Конц.пьесы для баяна.Вып.29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ловьёв Ю.- Грустный рассказ.                          Гот.-выб.баян в ДМШ.Вып.19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ловьёв Ю.- Затишье.                                     Полифон.пьесы для баяна.Вып.3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ловьёв Ю.- Инвенция ля минор.                        Гот.-выб.баян в муз.уч.Вып.7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ловьёв Ю.- Инвенция.                                   Полифон.пьесы для баяна.Вып.5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ловьёв Ю.- Лирический триптих(1-3ч.)           Конц.пьесы для баяна.Вып.29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ловьёв Ю.- Навязчивый мотив.                         Гот.-выб.баян в муз.уч.Вып.9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ловьёв Ю.- Портреты.                                         Р-р анс.рус.нар.ин-тов.Вып.3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ловьёв Ю.- 1.Прелюдия. 2.Фуга. 3.Постлюдия.   Конц.пьесы для баяна.В.29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ловьёв Ю.- Раздумье.                                        Гот.-выб.баян в муз.уч.Вып.11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ловьёв Ю.- Романс.                                    Аккордеонисту-любителю.Вып.10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ловьёв Ю.- Этюд(кварты).                               Этюды для аккордеона.Вып.14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ловьёв Ю.- Этюд(сексты).                                            Этюд для баяна.Вып.10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ловьёв-Седой В.- В путь.                                    Р-р анс.рус.нар.ин-тов.Вып.3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ловьёв-Седой В.- Весёлый поезд.                     Конц.пьесы для баяна.Вып.37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овьёв-Седой В.- Вечер на рейде. Подмосковные вечера. В путь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атросские ночи.         Мелодии И.Дунаевского и С.-Седого в облегч.пер.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ловьёв-Седой В.- Вечерняя песня.                          Знакомые мелодии.Вып.1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ловьёв-Седой В.- Давно мы дома не были.                       Сб.В кругу друзей.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ловьёв-Седой В.- Если хочешь быть здоров.             Поп.песни в пер.Вып.9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ловьёв-Седой В.- Золотые огоньки.                                   Сб.В кругу друзей.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ловьёв-Седой В.- Играй, мой баян.                           Играй, мой баян.Вып.28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ловьёв-Седой В.- Комсомольская прощальная.       ---//---//---//---//---//---//---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ловьёв-Седой В.- Марш(«Первая перчатка»).     Пр-я для акк.и баяна.Вып.5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ловьёв-Седой В.- ---//---//---//---//---//---//--Поп.песни для баяна(Говорушко).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ловьёв-Седой В.- Матросские ночи.               Р-р анс.рус.нар.ин-тов.Вып.34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ловьёв-Седой В.- На солнечной поляночке.                      Сб.В кругу друзей.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ловьёв-Седой В.- Нахимовский марш.                  Хр-я пед.р-ра 1-2кл.ДМШ.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ловьёв-Седой В.- Песня Васи(«Самое заветное»).Альбом поп.пьес для акк.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ловьёв-Седой В.- Подмосковные вечера(для 3-х б.) Сб.пьес анс.баянов.В.1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ловьёв-Седой В.- Полька-кадриль.      Альбом баяниста.Вып.4(Аз.Иванов).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овьёв-Седой В.- Таёжная. Не тревожь ты себя. Где же вы теперь, друзья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однополчане? Золотые огоньки. Где ж ты, мой сад. На лодк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Мелодии И.Дунаевского и Соловьёва-Седого В.в облегчённом пер.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овьёв-Седой В.- Услышь меня, хорошая.                        Сб.В кругу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овьёв-Седой В.- Марш. Золотые огоньки. Гвардейская поход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Альбом баяниста.Вып.1(Аз.Иванов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овьёв А., Стадник Г.- Этюд соль мажор.           Баян.Уч-ный р-р 5кл.ДМШ</w:t>
      </w:r>
    </w:p>
    <w:p>
      <w:pPr>
        <w:pStyle w:val="Normal"/>
        <w:rPr/>
      </w:pPr>
      <w:r>
        <w:rPr>
          <w:sz w:val="28"/>
          <w:szCs w:val="28"/>
        </w:rPr>
        <w:t xml:space="preserve">Сомкин В.- Неделька-р.н.п.(вариации).           Поп.обр.нар.мелодий для бая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мкин В.- ---//---//---//---//---//---//---//---       Антология л-ры для баяна.Вып.3</w:t>
      </w:r>
    </w:p>
    <w:p>
      <w:pPr>
        <w:pStyle w:val="Normal"/>
        <w:rPr/>
      </w:pPr>
      <w:r>
        <w:rPr>
          <w:sz w:val="28"/>
          <w:szCs w:val="28"/>
        </w:rPr>
        <w:t xml:space="preserve">Сомкин В.- ---//---//---//---//---//---//---//---                    Конц.р-р баяниста.Вып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окин К.- Ожидание.                                                   Играй, мой баян.Вып.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окин К.- Прелюдия и фуга.                             Конц.пьесы для баяна.Вып.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окин К.- Прелюдия и фуга ми минор.            ---//---//---//---//---//--//--Вып.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рокин К.- Русская песня(дуэт).                        Р-р анс.рус.нар.ин-тов.Вып.18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рокин К.- Сказочка.                              Муз.акварель: пьесы для баяна.Вып.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окин К.- Сонатина фа мажор.          Сонатины и вариации для баян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окин К.- Тема с вариациями ля минор.        Пед.р-р баяниста муз.уч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рокин К.- Тема с вариациями.           Сонатины и вариации для баяна.Вып.1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окин К.- Этюд до мажор.                                        Этюды для баяна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окин К.- Этюд-картина ля мажор.             Этюды для гот.-выб.баян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окин К.- Этюд ля минор.                     Этюды для баяна.Вып.15(Гаврилов).</w:t>
      </w:r>
    </w:p>
    <w:p>
      <w:pPr>
        <w:pStyle w:val="Normal"/>
        <w:rPr/>
      </w:pPr>
      <w:r>
        <w:rPr>
          <w:sz w:val="28"/>
          <w:szCs w:val="28"/>
        </w:rPr>
        <w:t>Сорокин К.- Этюд-картина ля минор.           Этюды для гот.-выб.баян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окин К.- Ярмарка.                                            Конц.пьесы для баяна.вып.43.</w:t>
      </w:r>
    </w:p>
    <w:p>
      <w:pPr>
        <w:pStyle w:val="Normal"/>
        <w:rPr/>
      </w:pPr>
      <w:r>
        <w:rPr>
          <w:sz w:val="28"/>
          <w:szCs w:val="28"/>
        </w:rPr>
        <w:t xml:space="preserve">Спадавеккиа А.- Кадриль(«Берег счастья»).      Р-р анс.рус.нар.ин-тов.Вып.2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давеккиа А.- Матрёшки.                                      Альбом баяниста(Роза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адавеккиа А.- Тарантелла.                                Конц.пьесы для баяна.Вып.42 </w:t>
      </w:r>
    </w:p>
    <w:p>
      <w:pPr>
        <w:pStyle w:val="Normal"/>
        <w:rPr/>
      </w:pPr>
      <w:r>
        <w:rPr>
          <w:sz w:val="28"/>
          <w:szCs w:val="28"/>
        </w:rPr>
        <w:t xml:space="preserve">Спендиаров А.- Вальс.Пер.Бухвостова.                    Баян в муз.училище.Вып.8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ндиаров А.- Менуэт.                                            Баян в муз.училище.Вып.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ронтес - Менуэт.                                  Хр-я пед.р-ра для баяна 1-2кл.ДМШ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сыночак, 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лень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бел.н.п.                                   Хр-я баяниста 5кл.ДМШ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онин Г.- Танец потешников.                         Конц.пьесы для баяна.Вып.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дник Г.- Этюд ре минор.                                            Этюды для баяна.Вып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нчинский А.- Два эскиза.                               Пед.р-р б-та 3-4к.муз.уч.Вып.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ая баба-укр.н.п.Обр.Сорокина.                 Нар.песни и танцы в обр.Вып.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ая повозка.                        Карельские и финские нар.песни и танцы в об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инная полька.                              Мелодии прошлых лет для акк.или баяна.</w:t>
      </w:r>
    </w:p>
    <w:p>
      <w:pPr>
        <w:pStyle w:val="Normal"/>
        <w:rPr/>
      </w:pPr>
      <w:r>
        <w:rPr>
          <w:sz w:val="28"/>
          <w:szCs w:val="28"/>
        </w:rPr>
        <w:t>Старинный вальс.                                       Альбом баяниста.Вып.1(Аз.Ива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инный марш.                                      Сб.старинных поп.маршей для баяна. </w:t>
      </w:r>
    </w:p>
    <w:p>
      <w:pPr>
        <w:pStyle w:val="Normal"/>
        <w:rPr/>
      </w:pPr>
      <w:r>
        <w:rPr>
          <w:sz w:val="28"/>
          <w:szCs w:val="28"/>
        </w:rPr>
        <w:t xml:space="preserve">Стародубровский В.- Медленный вальс.            Гот.-выб.баян в муз.уч.Вып.11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дубровский В.- </w:t>
      </w:r>
      <w:r>
        <w:rPr>
          <w:sz w:val="28"/>
          <w:szCs w:val="28"/>
          <w:lang w:val="en-US"/>
        </w:rPr>
        <w:t>Полька.                              ---</w:t>
      </w:r>
      <w:r>
        <w:rPr>
          <w:sz w:val="28"/>
          <w:szCs w:val="28"/>
        </w:rPr>
        <w:t>//---//---//---//---//---//---//---//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мпневский С.- Думка.Пер.Салина.          Альбом баяниста.Вып.2(Роза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мпневский С.- На экране-старый фильм.                     Мой друг баян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епаненко М.- Украинская сонатина(3ч.)       Пьесы сов.композ.выбор.бая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панов Л.- Зашумело Цимлянское море.                От Волги до Дона.Вып.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повой Я.- Маленькая поэма.                     Альбом баяниста(Бесфамильнов).</w:t>
        <w:br/>
        <w:t>Степовой Я.- Мазурка.                                Пр-я укр.классиков для баян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повой Я.- Ой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тае соколонька-укр.н.п. Полиф.пьесы укр.и.рус.композ.В.3</w:t>
      </w:r>
    </w:p>
    <w:p>
      <w:pPr>
        <w:pStyle w:val="Normal"/>
        <w:rPr/>
      </w:pPr>
      <w:r>
        <w:rPr>
          <w:sz w:val="28"/>
          <w:szCs w:val="28"/>
        </w:rPr>
        <w:t xml:space="preserve">Степовой Я.- Прелюд.                                   ---//---//---//---//---//---//---//---//---//--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еповой Я.- Четыре пьесы(«Подснежники»).---//---//---//---//---//---//---//---//--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повой Я.- Щебетала пташечка.              ---//---//---//---/---//---//---//---//---//---</w:t>
      </w:r>
    </w:p>
    <w:p>
      <w:pPr>
        <w:pStyle w:val="Normal"/>
        <w:rPr/>
      </w:pPr>
      <w:r>
        <w:rPr>
          <w:sz w:val="28"/>
          <w:szCs w:val="28"/>
        </w:rPr>
        <w:t xml:space="preserve">Степовой Я.- Экспромт.Соч.7, № 1.           Биб-ка ученика-б-та 3-4к.муз.уч.В.5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еповой Я.- Экспромт соль минор.                          Альбом баяниста(Чапкий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епь да степь кругом.Обр.Белова.                  Поп.обр.нар.мелодий для баяна. </w:t>
      </w:r>
    </w:p>
    <w:p>
      <w:pPr>
        <w:pStyle w:val="Normal"/>
        <w:rPr/>
      </w:pPr>
      <w:r>
        <w:rPr>
          <w:sz w:val="28"/>
          <w:szCs w:val="28"/>
        </w:rPr>
        <w:t>Степь да степь кругом-р.н.п.Обр.Белова.       Антология л-ры для баян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епь да степь кругом-р.н.п.Обр.Захарова.         Концерт в сельском клубе.В.7 </w:t>
      </w:r>
    </w:p>
    <w:p>
      <w:pPr>
        <w:pStyle w:val="Normal"/>
        <w:rPr/>
      </w:pPr>
      <w:r>
        <w:rPr>
          <w:sz w:val="28"/>
          <w:szCs w:val="28"/>
        </w:rPr>
        <w:t xml:space="preserve">Стеценко К.- Вечерняя песня.                         Виртуоз.транскрипции для баяна.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ценко К.- ---//---//---//---//---               Баян. Уч-ный р-р 5кл.ДМШ(Денис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ценко К.- Дуэт Ульяны и Алексея(«Сватанье на Гончаровке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р-я украинских классиков для баян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ценко К.- Песня без слов.      ---//---//---//---//---//--//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ценко К.- Чуэш, брате 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й.                Полиф.пьесы укр.и.рус.композ.Вып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 вёрст прошёл, нигде милой не нашёл-цыган.н.п.    Мой друг баян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янов А.- Вариации.                           Сонатины и вариации для баян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янов А.- Маленький наездник.                                   Мой друг баян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янов А.- Пионерский марш.                           Пед.р-р баяниста ДМШ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янов А.- Прелюд.                                            Пед.р-р б-та 3-4к.муз.уч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янов А.- Этюд до мажор.                               Этюды для аккордеонп.Вып.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янов А.- Этюд ми минор.                                         Этюды для баяна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винский И.- Две пьесы(«История солдата»). Альбом б-та(Бесфамильн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винский И.- Марш(« История солдата»).   Играет Вл.Зубицкий(г.-в.бая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винский И.- 1.Андантино. 2.Ларгетто. 3.Аллегретто. Из цикла «Восем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ёгких мелодий на пяти нотах».   Пьесы соврем.композ.для гот.-выб.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винский И.- Масленица(«Петрушка»).   Играет В.Семёнов(гот.-выб.бая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винский И.- Медведь.                                                    Баян в ДМШ.Вып.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винский И.- Народные гулянья(«Петрушка»).    Конц.р-р баяниста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винский И.- Полька.                                             Р-р аккордеониста.Вып.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винский И.- Полька(для 4-х баянов).           Р-р анс.рус.нар.ин-тов.Вып.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винский И.- Русская(«Петрушка»).                     Анс.рус.нар.ин-тов 198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винский И.- Русская песня(«Мавра»).                 Конц.р-р баяниста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винский И.- Фрагменты(«Петрушка»).         Р-р анс.рус.нар.ин-тов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ннолюбский Б.- В горах.                       Хр-я пед.р-ра для баяна 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ннолюбский Б.- Вальс.                       Хр-я пед.р-ра для баяна 1-2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ннолюбский Б.- Весна красна-р.н.п.(вариации).  Хр-я пед.р-ра 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ннолюбский Б.- Всё бы я по горенке ходила.           Хр-я для баяна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ннолюбский Б.- Зарисовки.                   Альбом баяниста.Вып.2(Роза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ннолюбский Б.- Колыбельная.                                   Хр-я для баяна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ннолюбский Б.- Марш. Маленькая пьеса.         Хр-я пед.р-ра 1-2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ннолюбский Б.- Этюд «Паутинка».Соч.3, № 20.Пьесы сов.композит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ннолюбский Б.- Шествие.                                  Альбом баяниста(Роза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ельников Н.- Танец(«Холопка»).                              Играй, мой баян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иббог - Вальсы(до, ре, ми, фа).            Хр-я пед.р-ра для баяна 1-2кл.ДМ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г О.- 1.Лунная рапсодия. 2.Моё последнее танго. 3.О, эти чёрные гл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Спи, моё бедное сердце.                                Мелодии прошлых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ботея-р.н.п.Обр.Викторова.                Р-р клуб.ор-ра рус.нар.ин-тов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ариков А.- Верхом на ослике.         Муз.акварель: пьесы для баяна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ариков А.- Весёлая игра.              Лушников В.Школа игры на аккорде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ариков А.- Весёлый гармонист.                                     Баян в ДМШ.Вып.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ариков А.- Две акварели.                   Муз.акварель: пьесы для баяна.Вып.2</w:t>
      </w:r>
    </w:p>
    <w:p>
      <w:pPr>
        <w:pStyle w:val="Normal"/>
        <w:tabs>
          <w:tab w:val="clear" w:pos="708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  <w:t>Судариков А.- Кораблик.                         Муз.акварель: пьесы для баяна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ариков А.- У лесной сторожки.            ---//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ариков А.- Ноктюрн.                                                        Баян в муз.учили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ариков А.- Сонатина.                                     Хр-я аккордеониста 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ариков А.- Тема с вариациями.                          Баян в муз.училище.Вып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ариков А.- У моря. Этюд-картина соль мажор.  Хр-я б-та 4к.муз.учили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ариков А.- Утром в школу.                      Баян в ДМШ: пьесы 3-5кл.Вып.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ариков А.- Этюд ре мажор.                           Хр-я баяниста 3к.муз.учили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ариков А.- Этюд си бемоль мажор.              Пед.р-р б-та 1-2к.муз.уч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ариков А.- Этюд ля минор.                                       Этюды для баяна 197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ариков А.- Этюд ля минор.                                  Хр-я баяниста 4-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ариков А.- Этюд ля минор.                           Хр-я баяниста 2к.муз.учили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ариков А.- Этюд ля минор(«Птичка»).        Хр-я аккордеониста 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ариков А.- Этюд-пьеса ля минор.             Этюды для гот.-выб.баян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ариков А.- Этюд.                                         Пед.р-р муз.уч.2к.Хр-я баян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ариков А.- Этюд.                                                      Хр-я баяниста 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ариков А.- Этюд.                                            Пед.р-р б-та 1-2к.муз.уч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ариков А.- Этюд.                                            Пед.р-р б-та 1-2к.муз.уч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ариков А.- Этюд.                                            Хр-я баяниста 3к.муз.учили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ариков А.- Этюд.                                            Хр-я баяниста 1к.муз.учили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дарушка. Вологодская пляска.              Муз.акварель: пьесы для акк.Вып.12 </w:t>
      </w:r>
    </w:p>
    <w:p>
      <w:pPr>
        <w:pStyle w:val="Normal"/>
        <w:rPr/>
      </w:pPr>
      <w:r>
        <w:rPr>
          <w:sz w:val="28"/>
          <w:szCs w:val="28"/>
        </w:rPr>
        <w:t xml:space="preserve">Сурков А.- Как у наших у ворот-р.н.п.(вариации).   Конц.программа б-тов.В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рков А.- Этюд-скерцо.                                                 Играй, мой баян.Вып.22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рков А.Мотов,Гаврилов - Фантазия на укр.н.п.(трио). Играй, мой баян.В.29</w:t>
      </w:r>
    </w:p>
    <w:p>
      <w:pPr>
        <w:pStyle w:val="Normal"/>
        <w:rPr/>
      </w:pPr>
      <w:r>
        <w:rPr>
          <w:sz w:val="28"/>
          <w:szCs w:val="28"/>
        </w:rPr>
        <w:t xml:space="preserve">Сусидка-укр.н.п.Обр.Канаева.                              Конц.пьесы для баяна.Вып.5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ханов А.- Меж высоких хлебов-р.н.п.             Конц.пьесы для баяна.Вып.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ханов А.- Концертный этюд.                           Альбом для юношества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ханов А.- Шёпот волн.                                                Играй, мой баян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хоньЭ.- Словацкая песня.                                                 Баян в ДМШ.Вып.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хорукова Л.- Весёлая песенка.        Поп.песни в пер.для баяна и акк.Вып.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шкин А.- Этюд.                                                Пед.р-р б-та 3-4к.муз.уч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н у Ивана.Обр.Синисало.Пер.Зуденкова. Карел.и финс. нар.песни и тан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рба.Обр.Шарова.                 Молдавские нар.мелодии в обр.для баяна.и.ак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рба.Обр.Брусихина.                ---//---//--//---//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рба.Обр.Острикова.                ---//---//--//---//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рба.Обр.Штаубера.                 ---//---//--//---//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рба.Обр.Симонова.                 ---//---//--//---//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рба из Скулен.Обр.Шарова.   ---//---//--//---//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рба-молд.нар.танец.Обр.Грибкова.   Муз.акварель: пьесы для баян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рба-молд.нар.танец.Обр.Канаева.                  Конц.пьесы для баяна.Вып.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рба-молд.нар.танец.                              Муз.акварель: пьесы для акк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рба-молд.нар.танец.Обр.Маслова.                     Пр-я для аккордеона.Вып.4</w:t>
      </w:r>
    </w:p>
    <w:p>
      <w:pPr>
        <w:pStyle w:val="Normal"/>
        <w:rPr/>
      </w:pPr>
      <w:r>
        <w:rPr>
          <w:sz w:val="28"/>
          <w:szCs w:val="28"/>
        </w:rPr>
        <w:t xml:space="preserve">Сырба дружбы-молд.нар.танец.Обр.Воленберга.    Нар.песни и танцы.Вып.2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юда П.- Бассо остинато.                                     Сб.пьесы для органа.Конц.р-р. </w:t>
      </w:r>
    </w:p>
    <w:p>
      <w:pPr>
        <w:pStyle w:val="Normal"/>
        <w:rPr/>
      </w:pPr>
      <w:r>
        <w:rPr>
          <w:sz w:val="28"/>
          <w:szCs w:val="28"/>
        </w:rPr>
        <w:t xml:space="preserve">Сюда П.- Аве Мария. Пастораль.                            ---//---//---//---//---//--//---//---    </w:t>
      </w:r>
    </w:p>
    <w:p>
      <w:pPr>
        <w:pStyle w:val="Normal"/>
        <w:rPr/>
      </w:pPr>
      <w:r>
        <w:rPr>
          <w:sz w:val="28"/>
          <w:szCs w:val="28"/>
        </w:rPr>
        <w:t xml:space="preserve">Сюда П.- Жига. Прелюдия.                                    ---//---//---//---//---//---//---//---    </w:t>
      </w:r>
    </w:p>
    <w:p>
      <w:pPr>
        <w:pStyle w:val="Normal"/>
        <w:rPr/>
      </w:pPr>
      <w:r>
        <w:rPr>
          <w:sz w:val="28"/>
          <w:szCs w:val="28"/>
        </w:rPr>
        <w:t xml:space="preserve">Сюда П.- Прелюдия и фуга.                                 Сб.пьесы для органа.Конц.р-р.    </w:t>
      </w:r>
    </w:p>
    <w:p>
      <w:pPr>
        <w:pStyle w:val="Normal"/>
        <w:rPr/>
      </w:pPr>
      <w:r>
        <w:rPr>
          <w:sz w:val="28"/>
          <w:szCs w:val="28"/>
        </w:rPr>
        <w:t xml:space="preserve">Сюда П.- Фуга. Скерцино.                                 ---//---//---//---//---//---//---//---//---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8"/>
          <w:szCs w:val="48"/>
        </w:rPr>
        <w:t>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ачников М.- Падепатинер.                                           Играй, мой баян.Вып.7</w:t>
      </w:r>
    </w:p>
    <w:p>
      <w:pPr>
        <w:pStyle w:val="Normal"/>
        <w:rPr/>
      </w:pPr>
      <w:r>
        <w:rPr>
          <w:sz w:val="28"/>
          <w:szCs w:val="28"/>
        </w:rPr>
        <w:t>Табачников М.- Серенада.                                                ---//---//---//---//---//---//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гир и Зухра-татар.нар.песня.                         Нар.песни и танцы в обр.Вып.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 ткут сукно.Обр.Лихачёва.                  Карел.и финские нар.песни и танцы.----//---//---//---//---//---//---//---                                         Хр-я баяниста 5кл.ДМШ. Талакин А.- Вертушка.                                                           Баян в ДМШ.вып.3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лакин А.- На лесной опушке.                       Полифон.пьесы для баян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лакин А.- Полечка.                                  Баян в ДМШ.Вып.46(ансамбли 2к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лакин А.- Прелюдия.                                    Полифон.пьесы для баяна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лакин А.- Прибаутка.                                 Аккордеонисту-любителю.Вып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лакин А.- Старинный танец.                        Полифон.пьесы для баян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лакин А.- Этюды: до, фа мажор.                               Этюды для баяна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лакин А.- Этюд фа минор.                                Хр-я б-та: этюды 4-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лакин А.- Этюды: ля минор, соль мажор.                Этюды для баяна.Вып.10</w:t>
      </w:r>
    </w:p>
    <w:p>
      <w:pPr>
        <w:pStyle w:val="Normal"/>
        <w:rPr/>
      </w:pPr>
      <w:r>
        <w:rPr>
          <w:sz w:val="28"/>
          <w:szCs w:val="28"/>
        </w:rPr>
        <w:t>Талакин А.- Этюд.                                                          Этюды для баяна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марин И.- Юмореска.                              Из р-ра Орловского трио баянистов.         </w:t>
        <w:br/>
        <w:t>Тамарин И.- Старинная прялка.                        Смеш. анс.рус.нар.ин-тов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русалачка бяжала-бел.нар.п.(дуэт).        Хр-я для ансамблей баянов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неев С.- Квартет № 3(2-я ч.)            Полифон.пьесы укр.и рус.композ.Вып.3   </w:t>
        <w:br/>
        <w:t>Танеев С.- Любя колосьев мягкий шорох.                 Пед.р-р б-та муз.уч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ев С.- Скерцо.                                                        Хр-я б-та 3к.муз.учили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ев С.- Скерцо(симфония до мин.).              Пед.р-р б-та 3-4к.муз.уч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«Драгейкуцы».Обр.Шарова.      Молд.нар.мелодии в обр.для б-на и ак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ветра(сырба).Обр.Шарова.          ---//---//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виноградарей.---//---//---//---         ---//---//---//---//---//---//---//---//---//---//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Кирьяка.       ---//---//---//---           ---//---//---//---//---//---//---//---//---//---//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косарей.Обр.Симонова.               ---//---//---//---//---//---//---//---//---//---//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Кэтэнуцы.Обр.Шарова.                ---//---//---//---//---//---//---//---//---//---//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мальчиков.                                     ---//---//---//---//---//---//---//---//---//---//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Марии.Обр.Шарова.                     ---//---//---//---//---//---//---//---//---//---//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овечек.---//---//---//---                      ---//---//---//---//---//---//---//---//---//---//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Теодора Наги.                                ---//---//---//---//---//---//---//---//---//---//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юношей-молд.нар.танец.                                         Мой друг баян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рдош.- Этюд фа мажор.                                              Этюды для баяна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ривердиев М.- Музыка.                            Пр-я для аккордеона и баяна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ртини Дж.- Сарабанда.Пер.Чинякова.                     Знакомые мелодии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йке К.- Старые друзья.                                     Сб.стар.поп.маршей 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ман Г.- Аллегро(две курицы).      Семёнов В.Современ.шк.игры на бая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леман Г.- Фантазия.                                       Полифон.пьесы для баяна.Вып.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нов В.- А мне бы в деревню.                                 Баян играет на селе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нов В.- А он - ничей.                                                  За околицей села.Вып.7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нов В.- Весёлая кадриль.                             Нотный альбом баяниста.Вып.4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нов В.- Кнопочки баянные.                         Нотный альбом баяниста.Вып.1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нов В.- Первый парень.                              Нотный альбом баяниста.Вып.11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нов В.- Светлее песни нет.                                    Баян играет на селе.Вып.3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но-вишнёвая шаль(р.н.п.)                            Нотный альбом баяниста.Вып.4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но-вишнёвая шаль.Обр.Мытника.             Старинные романсы в пер.Вып.2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еодоракис М.- Сиртаки.                      Мелодии прошлых лет: для акк.и.бая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емок-р.н.п.Обр.Сударикова.               Муз.акварель: пьесы для баяна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ентьев Б.- Вечерняя песня.                                        Играй, мой баян.Вып.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ентьев Б.- Пусть дни проходят(танго).                         В кругу друзей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ентьев Б.- Русский танец.                                          Играй, мой баян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пин Т.- Сент-Луис(регтайм).            Муз.акварель: пьесы для баяна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тцель Э.- Этюд до мажор.                                          Этюды для баяна.Вып.1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че вода каламутна-укр.н.п.Обр.Угримовича.       Поп.мелодии для баяна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деман - Старинный вальс.Обр.Суркова.                   Играй, мой баян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зол Х.-Эллигтон Д.- Караван.Обр.Кузнецова.   Поп.эстрад.пьесы 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ошенко А.- Марш(«Рус.картинки»)дуэт.           Хр-я анс.баянов(Зиновье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ошенко А.- Русская сюита.                        Антология л-ры для баяна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ошенко А.- Русские картинки: 1.Марш. 2.Осенняя сказка. 3.Вальс-ш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Колыбельная. 5.Танец матрёшек.           Конц.пьесы для баяна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ошенко А.- Русские картинки.               Антология л-ры для баяна.Вып.4-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ошенко А.- Сельские узоры: 1.Наигрыш. 2.Девичья лиричес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3.Страдание. 4.Чеботуха.            Конц.пьесы для баяна.Вып.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ошенко А.- Соната.               Играют студенты ГМПИ им.Гнесиных.Вып.2</w:t>
      </w:r>
    </w:p>
    <w:p>
      <w:pPr>
        <w:pStyle w:val="Normal"/>
        <w:rPr/>
      </w:pPr>
      <w:r>
        <w:rPr>
          <w:sz w:val="28"/>
          <w:szCs w:val="28"/>
        </w:rPr>
        <w:t>Тимошенко А.- Фантастическое скерцо.    Конц.пьесы для гот.- выб.баяна.В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тов М.- Вальс.                                                    Пед.р-р баяниста ДМШ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тов М.- ---//---//---                                              Пед.р-р баяниста ДМШ.Вып.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тов М.- ---//---//---                                 Пед.р-р баяниста 3-5 кл.ДМШ.Вып.1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тов М.- Контраданс.                                Пед.р-р баяниста 3-5кл.ДМШ.Вып.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миров Б.- Русский пляс.                      Из р-ра Орловского трио баянистов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миров Г.- Миниатюры.                                Пед.р-р баяниста муз.уч.Вып.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нов Б.- Бальный танец «Ёлочка».                           Играй, мой баян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нов Б.- Быстрый вальс.                                              Играй, мой баян.Вып.7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нов Б.- Вальс.Пер.Тихонова.                                    Играй, мой баян.Вып.4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нов Б.- Весёлый день.                                                Играй, мой баян.Вып.7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нов Б.- Весенний напев(фокстрот).                        ---//---//---//---//---//---//---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нов Б.- Галоп.Пер.Салина.                      Альбом поп.пьес.для аккорде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нов Б.- Интермеццо.                                                  Играй, мой баян.Вып.7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нов Б.- ---//---//---//---                                                Играй, мой баян.Вып.25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нов Б.- Карело-финская полька.                                 В кругу друзей.Вып.2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нов Б.- ---//---//---//---//---//---//---                   Концерт в сельском клубе.В.3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нов Б.- Карусель(вальс).                                            Играй, мой баян.Вып.7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нов Б.- Концертная полька.                                       Играй, мой баян.Вып.7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нов Б.- Пушинка-вальс                                            Играй, мой баян.Вып.25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нов Б.- ---//---//---//---//---                                           Играй, мой баян.Вып.6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нов Б.- Ручеёк.                                                            Играй, мой баян.Вып.4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нов Б.- Тополь-вальс.                                                 Играй, мой баян.Вып.7        </w:t>
      </w:r>
    </w:p>
    <w:p>
      <w:pPr>
        <w:pStyle w:val="Normal"/>
        <w:rPr/>
      </w:pPr>
      <w:r>
        <w:rPr>
          <w:sz w:val="28"/>
          <w:szCs w:val="28"/>
        </w:rPr>
        <w:t>Тихонов Б.- У моря(вальс).                                              ---//---//---//---//---//---//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нов Б.- Хоровод.                                                       ---//---//---//---//---//---//---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нов Б.- Этюд.                                             Пед.р-р б-та 3-5кл.ДМШ.Вып.10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нов Б.- Этюд-галоп.                                                   Играй, мой баян.Вып.4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нов Б.- Первая встреча. Вдвоём.                            Ансамбли баянов.Вып.3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нчук А.- Этюд до мажор.                                         Этюды для баяна.Вып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щенко Б.- Инвенция.                                                       Полифон.пьесы.Вып.3 </w:t>
      </w:r>
    </w:p>
    <w:p>
      <w:pPr>
        <w:pStyle w:val="Normal"/>
        <w:rPr/>
      </w:pPr>
      <w:r>
        <w:rPr>
          <w:sz w:val="28"/>
          <w:szCs w:val="28"/>
        </w:rPr>
        <w:t xml:space="preserve">То не ветер ветку клонит-р.н.п.                   Гот.-выб.баян.муз.училища.Вып.17 </w:t>
      </w:r>
    </w:p>
    <w:p>
      <w:pPr>
        <w:pStyle w:val="Normal"/>
        <w:rPr/>
      </w:pPr>
      <w:r>
        <w:rPr>
          <w:sz w:val="28"/>
          <w:szCs w:val="28"/>
        </w:rPr>
        <w:t xml:space="preserve">То не ветер ветку клонит-р.н.п.                                 Альбом баяниста(Розанов).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не ветер ветку клонит-р.н.п.                       Антология л-ры для баян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не ветер ветку клонит-р.н.п.                         Поп.обр.нар.мелодий 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стой Д.- Гальярда(стар.танец).                      Пед.р-р б-та 1-2к.муз.уч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мази А.- Менуэт.                                                Альбом для юношества.Вып.3</w:t>
      </w:r>
    </w:p>
    <w:p>
      <w:pPr>
        <w:pStyle w:val="Normal"/>
        <w:rPr/>
      </w:pPr>
      <w:r>
        <w:rPr>
          <w:sz w:val="28"/>
          <w:szCs w:val="28"/>
        </w:rPr>
        <w:t xml:space="preserve">Томас В.- Танец маленьких утят.                                    За околицей села.Вып.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милин В.- Конный взвод.                            Три пьесы для ансамблей бая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мкевич Т.- Плясовая.                                                     Мой друг баян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мкевич Т.- Этюд-прелюдия фа минор.          Этюды для аккордеона.Вып.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мпсон Д.- Этюд.                                                        Этюды для баяна. 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мпсон Д.- Этюд до мажор.                            Этюды для гот-выб.баян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нкая рябина-р.н.п.Обр.Канаева.           Играет Вострелов Ю.(гот.-выб.бая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тероде Л.- Анданте(сонатина ля минор).         Сонатины и вариации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ала-ралла.Обр.Раутино.Пер.Миронова.     Карел.и финн.нар.песни и танц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мблянка-п.н.п.Обр.Онегина.                                    Хр-я баяниста 3к.муз.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пиирилейкки.Обр.Кошелева.         Карел.и финн.нар.песни и танцы в об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один П.- Пляска.                                             Пед.р-р баяниста ДМШ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умф победителей.                Сб.старинных популярных маршей 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оицкий М.- Да кто у нас лебедин-р.н.п.(трио).        Ансамбли баянов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оицкий М.- Кадриль.                             Русские  узоры: поп рус.танцы.Вып.2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оицкий М.- Лирическая.                           Гот.-выб.баян.муз.училища.Вып.13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оицкий М.- Пойду ль я, выйду ль я-р.н.п.-парафраз.       Конц.пьесы.Вып.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оицкий М.- Этюд.                                     Пед.р-р баяниста 1-2к.муз.уч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ойка-р.н.п.(трио).                                   Сб.пьес для ансамблей баянов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офимов А.- Этюд.                                     Пед.р-р баяниста 1-2к.муз.уч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оян В.- Разрушенный собор.                       Играет В.Петров(готю-выб.бая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товский В.- Песня.                          Полифон.пьесы укр.и рус.композ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ликов С.- Гимн Родине.                       Под знаменем Родины.Патриот пес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ликов С.- Если Родину ты любишь.                            За околицей сел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ликов С.- Запомни номер части войсковой.       Поп.песни в пер.для акк.В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ликов С.- Лес-богатырь.                                                    Хр-я дл баян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ликов С.- Мы за мир.                              Альбом баяниста.Вып.2(Аз.Ива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ликов С.- Патетический экспромт.                      Хр-я б-та 3-4к.муз.уч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ликов С.- Фокстрот.Пер.Салина.                Альбом поп.пьес для аккорде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ликов С.- ---//---//---//---//---//---                         Р-р анс.рус.нар.ин-тов.Вып.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ликов С.- Это счастьем зовётся.      Поп.песни в пер.для баяна и акк.Вып.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манян Е.- Хоровод(«Армян.тетр.»).       Пьесы сов.композ.для выбор.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ник А.- Бабушка рассказывает. Ванька-Встанька. Кот-Баюн. Несмеяна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усарик.            Туник А.Бабушка рассазывает(пьесы для гот.-выб.бая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рина Х.- Мадрид.Пер.Мурзиной.         Пр-я заруб.композ.в пер.баяна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ррини Ф.- Тема с вариациями.           Сонатины и вариации для баяна.Вып.3</w:t>
      </w:r>
    </w:p>
    <w:p>
      <w:pPr>
        <w:pStyle w:val="Normal"/>
        <w:rPr/>
      </w:pPr>
      <w:r>
        <w:rPr>
          <w:sz w:val="28"/>
          <w:szCs w:val="28"/>
        </w:rPr>
        <w:t>Тустеп.Обр.Цыганкова.                           Мелодия прошлых лет: для трио р.н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ухманов Д.- Аист на крыше.                    Поп.мелодии для баяна и акк. Вып.1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хманов Д.- ---//---//---//---//---            Поп.песни в пер.для баяна и акк.Вып.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хманов Д.- Белый танец.                                              За околицей сел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хманов Д.- День Победы.                                       Нотный альбом б-т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хманов Д.- ---//---//---//---                              Баянисту-любителю 1980г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хманов Д.- Россия.                                                                      В кругу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хманов Д.- ---//---//---                             На досуге: р-рная тетрадь б-та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хманов Д.- Страдание. Семейный альбом.              За околицей села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хманов Д.- Чудо земля. Напрасные слова. Ты замуж за него не выхо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оп.песни в пер.для баяна и акк.Вып.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ч А.- Интродукция и фуга на т. Л.Гаруты.   Латыш.сов.орган.музык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взойди, солнце красное.                                           За околицей села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заря моя, зорька.Обр.Марьина(трио).            Хр-я ансамблей баянов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сказала: «Прийди, прийди»-укр.н.п.    Поп.мелодии для баяна и акк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- это счастье-мексикан.нар.п.                     Нар.песни и танцы в обр.Вып.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лкин Л.- Два башкир.танца.                               Р-р анс.рус.нар.ин-тов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лкин Л.- Испанский танец.                    Р-р клуб.ор-ра рус.нар.ин-тов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шкевич Г.- Виноград в саду цветёт-р.н.п.(вар.).     Хр-я б-та 3-4к.муз.уч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шкевич Г.- Этюд до мажор.                           Пед.р-р баяниста ДМШ.Вып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шкевич Г.- Этюд ре мажор.                            ---//---//---//---//---//---//---//---//---</w:t>
      </w:r>
    </w:p>
    <w:p>
      <w:pPr>
        <w:pStyle w:val="Normal"/>
        <w:rPr/>
      </w:pPr>
      <w:r>
        <w:rPr>
          <w:sz w:val="28"/>
          <w:szCs w:val="28"/>
        </w:rPr>
        <w:t xml:space="preserve">Тышкевич Г.- Этюд соль мажор.                                    Этюды для баяна 1976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шкевич Г.- Этюд си бемоль минор.                 Хр-я б-та: этюды 4-5кл.ДМ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юрк Д.- Ариозо. Андантино.              Семёнов В.Современ.шк.игры на баяне.</w:t>
      </w:r>
    </w:p>
    <w:p>
      <w:pPr>
        <w:pStyle w:val="Normal"/>
        <w:rPr/>
      </w:pPr>
      <w:r>
        <w:rPr>
          <w:sz w:val="28"/>
          <w:szCs w:val="28"/>
        </w:rPr>
        <w:t xml:space="preserve">Тюрк Д.- Андантино фа мажор.                                            Баян в ДМШ.Вып.3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юрк Д.- Ариозо.                                          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юрк Д.- Хорал.                                                 Полифон пьесы для баяна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юльпан-таджик.нар.п.Обр.Соловьёва.                         Ансамбли баянов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орот, ворот-р.н.п.Обр.Тимошенко.            Антология л-ры для баян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-//---//---                                           Хр-я ансамбля баянов.Вып.2</w:t>
      </w:r>
    </w:p>
    <w:p>
      <w:pPr>
        <w:pStyle w:val="Normal"/>
        <w:rPr/>
      </w:pPr>
      <w:r>
        <w:rPr>
          <w:sz w:val="28"/>
          <w:szCs w:val="28"/>
        </w:rPr>
        <w:t>---//---//---//---//---//---//---//---//---//---                  Поп.обр.нар.мелодий 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орот гусли вдарили-р.н.п.(дуэт).                     Р-р анс.рус.нар.ин-тов.Вып.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-//---//---//---               Подгорный В.Альбом для детей и юно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голубя у сизого-р.н.п.Обр.На Юн Кина.     Антология л-ры для баян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-//---//---//---//---//---//---//---      Поп.обр.нар.мелодий 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зари-то, у зореньки-р.н.п.                                             За околицей сел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ас нонче субботея-р.н.п.Обр.Панина.          Смеш.анс.рус.нар.ин-тов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алов В.- Лирическое танго.                                         Играй, мой баян.Вып.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алов В.- Юлька(краковяк).                                          Играй, мой баян.Вып.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алов В.- Юность.                                                          Играй, мой баян.Вып.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 и я ли молода-р.н.п.Обр.Накапкина.                        За околицей сел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 и я ли молода-р.н.п.Обр.Канаева.                   Конц.пьесы для баяна.Вып.51</w:t>
      </w:r>
    </w:p>
    <w:p>
      <w:pPr>
        <w:pStyle w:val="Normal"/>
        <w:rPr/>
      </w:pPr>
      <w:r>
        <w:rPr>
          <w:sz w:val="28"/>
          <w:szCs w:val="28"/>
        </w:rPr>
        <w:t>---//---//--//---//---//---//---Обр.Панкина(дуэт).        Р-р анс.рус.нар.ин-тов.Вып.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 ты, зимушка, да ты зима холодная-р.н.п.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 ты, поле моё-р.н.п.(трио).                         Хр-я для ансамблей баянов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 ты, сад-р.н.п.Обр.Сударикова.            Пед.р-р баяниста 3-5кл.ДМШ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 ты, сад ли, мой сад-р.н.п.                                      Баян играет на селе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 ты, сад-р.н.п.Обр.Паницкого.              Паницкий И.Избр.конц.пьесы и об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 ты, сад, мой сад-р.н.п.Обр.Пасхалова.                       Мой друг баян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 ты, сад-р.н.п.                                                               За околицей сел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 ты, Сёмка-р.н.п.Обр.Зиновьева.                         Хр-я для ансамблей бая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раинская народная песня.                                   Р-р анс.рус.нар.ин-тов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раинская полька.Пер.Угримовича.             Поп.мелодии для баяна и акк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широкая-р.н.п.Обр.Куликова.                 Хр-я аккордеониста 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оррен Г.- 1.Чаттануга чу-чу. 2.Фокстрот.   Мелодии прошлых лет 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ральская плясовая.Обр. Аз.Иванова.     Альбом баяниста.Вып.1( Аз.Иванов). </w:t>
      </w:r>
    </w:p>
    <w:p>
      <w:pPr>
        <w:pStyle w:val="Normal"/>
        <w:rPr/>
      </w:pPr>
      <w:r>
        <w:rPr>
          <w:sz w:val="28"/>
          <w:szCs w:val="28"/>
        </w:rPr>
        <w:t>Успенский В.- Невесты.                       Поп.песни в пер.для баяна и акк.Вып.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ушка луговая-р.н.п.Обр.Тимошенко.         Антология л-ры для баяна.Вып.3</w:t>
      </w:r>
    </w:p>
    <w:p>
      <w:pPr>
        <w:pStyle w:val="Normal"/>
        <w:rPr/>
      </w:pPr>
      <w:r>
        <w:rPr>
          <w:sz w:val="28"/>
          <w:szCs w:val="28"/>
        </w:rPr>
        <w:t xml:space="preserve">Ухлин Е.- Этюд ля минор.                            Хр-я баяниста: этюды 4-5кл.ДМШ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Ф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бричных Ю.- Воронежская матаня.                         Конц.р-р баяниста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бричных Ю.- ---//---//---//---//---//---      Нар.мелодии в конц.обр.баян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бричных Ю.- Заклички гармониста. Поулочная(«Вечер в деревне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онцертные пьесы для баяна.Вып.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айзи Д.- Скакалка.Обр.Мачулы.                               Мачула В.Тонкая ряби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ндеев Т.- Концерт для баяна с ор-ром.            Конц.пьесы для баяна.Вып.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риан Т.- Шоколадная девушка.                                    Мой друг баян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тах А.- Юмореска.                                      Аккордеонисту-любителю.Вып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йгина З.- Этюд соль мажор.                          Этюды для гот-выб.баян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льд И.- Четыре интермеццо.           Музыка соврем.композ.(гот.выб.)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льдман К.- Зимняя сказка.                                          Играй, мой баян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льдман Я.- Ямщик, не гони лошадей.      Стар.романсы в пер.для баяна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льцман О.- Летний вечер(медл.фокс.)      Альбом баяниста.Вып.5(Гвозде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льцман О.- Остров детства.                Муз.акварель: пьесы для баян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льцман О.- Ради матушки-земли.                             За околицей села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елькерман М.- Быстрый танец.        Фелькерман М.Два русских танца(дуэт).           </w:t>
      </w:r>
    </w:p>
    <w:p>
      <w:pPr>
        <w:pStyle w:val="Normal"/>
        <w:rPr/>
      </w:pPr>
      <w:r>
        <w:rPr>
          <w:sz w:val="28"/>
          <w:szCs w:val="28"/>
        </w:rPr>
        <w:t xml:space="preserve">Фелькерман М.- Медленный танец.    ---//---//---//---//---//---//---//---//---//---//---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лькерман М.- Русский бальный.Пер.Гаврилова.        Играй, мой баян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ерреро М.- Ливень.                       Семёнов В.Современ.школа игры на баяне. </w:t>
      </w:r>
    </w:p>
    <w:p>
      <w:pPr>
        <w:pStyle w:val="Normal"/>
        <w:rPr/>
      </w:pPr>
      <w:r>
        <w:rPr>
          <w:sz w:val="28"/>
          <w:szCs w:val="28"/>
        </w:rPr>
        <w:t>Фернандо - Танго(«Золотая симфония»).                       Играй, мой баян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бих З.- Адажио(«Настроение»).                  Пед.р-р б-та 3-5кл.ДМШ.Вып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бих З.- Поэма.                                                            Хр-я баяниста 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бих З.- Поэма.                                                                  Мой друг баян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бих З.- Поэма.Пер.Аз.Иванова.                            Поп.пьесы для баян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бих З.- Поэма.                                                    Конц.пьесы для баяна.Вып.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бих З.- Поэма.            Две пьесы: Поэма(Фибих). Венгерский танец(Брамс).</w:t>
      </w:r>
    </w:p>
    <w:p>
      <w:pPr>
        <w:pStyle w:val="Normal"/>
        <w:rPr/>
      </w:pPr>
      <w:r>
        <w:rPr>
          <w:sz w:val="28"/>
          <w:szCs w:val="28"/>
        </w:rPr>
        <w:t xml:space="preserve">Фибих З.- Этюд до мажор.                                   Этюды для аккордеона.Вып.1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готин Б.- Весёлый краковяк.             Муз.акварель: пьесы для баяна.Вып.11</w:t>
      </w:r>
    </w:p>
    <w:p>
      <w:pPr>
        <w:pStyle w:val="Normal"/>
        <w:rPr/>
      </w:pPr>
      <w:r>
        <w:rPr>
          <w:sz w:val="28"/>
          <w:szCs w:val="28"/>
        </w:rPr>
        <w:t xml:space="preserve">Фиготин Б.- Диана.                                   Муз.акварель: пьесы для баяна.Вып.7 </w:t>
      </w:r>
    </w:p>
    <w:p>
      <w:pPr>
        <w:pStyle w:val="Normal"/>
        <w:rPr/>
      </w:pPr>
      <w:r>
        <w:rPr>
          <w:sz w:val="28"/>
          <w:szCs w:val="28"/>
        </w:rPr>
        <w:t xml:space="preserve">Фиготин Б.- Как земля прекрасна.                                  За околицей села.Вып.7 </w:t>
      </w:r>
    </w:p>
    <w:p>
      <w:pPr>
        <w:pStyle w:val="Normal"/>
        <w:rPr/>
      </w:pPr>
      <w:r>
        <w:rPr>
          <w:sz w:val="28"/>
          <w:szCs w:val="28"/>
        </w:rPr>
        <w:t xml:space="preserve">Фиготин Б.- Краковяк.                                Музыка сов.композ.для баяна.Вып.1 </w:t>
      </w:r>
    </w:p>
    <w:p>
      <w:pPr>
        <w:pStyle w:val="Normal"/>
        <w:rPr/>
      </w:pPr>
      <w:r>
        <w:rPr>
          <w:sz w:val="28"/>
          <w:szCs w:val="28"/>
        </w:rPr>
        <w:t xml:space="preserve">Фиготин Б.- Кумушки.                  Муз.акварель: пьесы для аккордеона.Вып.12 </w:t>
      </w:r>
    </w:p>
    <w:p>
      <w:pPr>
        <w:pStyle w:val="Normal"/>
        <w:rPr/>
      </w:pPr>
      <w:r>
        <w:rPr>
          <w:sz w:val="28"/>
          <w:szCs w:val="28"/>
        </w:rPr>
        <w:t xml:space="preserve">Фиготин Б.- Мы служим Отчизне.        Поп.песни в пер.для баяна и акк.Вып.7 </w:t>
      </w:r>
    </w:p>
    <w:p>
      <w:pPr>
        <w:pStyle w:val="Normal"/>
        <w:rPr/>
      </w:pPr>
      <w:r>
        <w:rPr>
          <w:sz w:val="28"/>
          <w:szCs w:val="28"/>
        </w:rPr>
        <w:t xml:space="preserve">Фиготин Б.- Ох и трудно молчаливого любить.               В кругу друзей.Вып.2 </w:t>
      </w:r>
    </w:p>
    <w:p>
      <w:pPr>
        <w:pStyle w:val="Normal"/>
        <w:rPr/>
      </w:pPr>
      <w:r>
        <w:rPr>
          <w:sz w:val="28"/>
          <w:szCs w:val="28"/>
        </w:rPr>
        <w:t xml:space="preserve">Фиготин Б.- Первая любовь.                                       Баян играет на селе.Вып.3 </w:t>
      </w:r>
    </w:p>
    <w:p>
      <w:pPr>
        <w:pStyle w:val="Normal"/>
        <w:rPr/>
      </w:pPr>
      <w:r>
        <w:rPr>
          <w:sz w:val="28"/>
          <w:szCs w:val="28"/>
        </w:rPr>
        <w:t xml:space="preserve">Фиготин Б.- Победа, победа!                                         За околицей села.Вып.11 </w:t>
      </w:r>
    </w:p>
    <w:p>
      <w:pPr>
        <w:pStyle w:val="Normal"/>
        <w:rPr/>
      </w:pPr>
      <w:r>
        <w:rPr>
          <w:sz w:val="28"/>
          <w:szCs w:val="28"/>
        </w:rPr>
        <w:t xml:space="preserve">Фиготин Б.- Полный вперёд!                             Нотный альбом баяниста.Вып.1 </w:t>
      </w:r>
    </w:p>
    <w:p>
      <w:pPr>
        <w:pStyle w:val="Normal"/>
        <w:rPr/>
      </w:pPr>
      <w:r>
        <w:rPr>
          <w:sz w:val="28"/>
          <w:szCs w:val="28"/>
        </w:rPr>
        <w:t xml:space="preserve">Фиготин Б.- Солнечный город.                                       Играй, мой баян.Вып.28 </w:t>
      </w:r>
    </w:p>
    <w:p>
      <w:pPr>
        <w:pStyle w:val="Normal"/>
        <w:rPr/>
      </w:pPr>
      <w:r>
        <w:rPr>
          <w:sz w:val="28"/>
          <w:szCs w:val="28"/>
        </w:rPr>
        <w:t xml:space="preserve">Фиготин Б.- Ступеньки к морю.              Муз.акварель: пьесы для баяна.Вып.1 </w:t>
      </w:r>
    </w:p>
    <w:p>
      <w:pPr>
        <w:pStyle w:val="Normal"/>
        <w:rPr/>
      </w:pPr>
      <w:r>
        <w:rPr>
          <w:sz w:val="28"/>
          <w:szCs w:val="28"/>
        </w:rPr>
        <w:t xml:space="preserve">Фиготин Б.- У любви нет заката.                     Концерт в сельском клубе.Вып.7 </w:t>
      </w:r>
    </w:p>
    <w:p>
      <w:pPr>
        <w:pStyle w:val="Normal"/>
        <w:rPr/>
      </w:pPr>
      <w:r>
        <w:rPr>
          <w:sz w:val="28"/>
          <w:szCs w:val="28"/>
        </w:rPr>
        <w:t xml:space="preserve">Фиготин Б.- Хризантемы(танго).                                   Играй, мой баян.Вып.2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ипп И.- Колыбельная.              Семёнов В.Современ.школа игры на баяне.</w:t>
      </w:r>
    </w:p>
    <w:p>
      <w:pPr>
        <w:pStyle w:val="Normal"/>
        <w:rPr/>
      </w:pPr>
      <w:r>
        <w:rPr>
          <w:sz w:val="28"/>
          <w:szCs w:val="28"/>
        </w:rPr>
        <w:t>Филиппенко А.- Новогодняя.                            Баян в ДМШ.Вып.42(ансамб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иппенко А.- По малину в сад пойдём.                         Баян в ДМШ.Вып.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ьд Д.- Ноктюрн.                                                        Играй, мой баян.Вып.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 Д.- Шмелиное буги.                             Поп.эстрад.пьесы для баяна и ак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ские припевки.                                Карел.и финн.нар.песни и танцы в об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гель М.- Этюд до мажор.                                Этюды для аккордеона.Вып.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льфарт Г.- Этюд.                                                        Этюды для баяна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мин Н.- Балетная сцена.Пер.Мотова.                         Играй, мой баян 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мин Н.- Ванюша ключник-р.н.п.(квартет).          Хр-я для анс.баянов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мин Н.- Овернский танец.Пер.Мотова.                       Играй, мой баян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мин Н.- Только раз.                                      Нотный альбом баяниста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стер С.- Лебединая река.          Семёнов В.Современ.школа игры на бая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ссен А.- Брюссельские кружева(вальс).                       Поп.эстр.пьесы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дкин М.- А годы летят…                             Нотный альбом баяниста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дкин М.- Вернулся я на родину.                                      Сб. В кругу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дкин М.- За того парня.                                        ---//---//---//---//---//---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дкин М.- Песня о Днепре.                                            В кругу друзей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дкин М.- Случайный вальс.                   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дкин М.- Снеговея.Обр.Шалаева.                     Баян на концертной эстра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дкин М.- Сыновья.                                        Нотный альбом баянист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нк С.- Детская пьеса.                                             Пед.р-р б-та ДМШ.Вып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нк С.- Канон.                                               Полифон. пьесы для баян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нк С.- Медленный танец.                                                Баян в муз.учили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нк С.- ---//---//---//---//---//---                           Пед.р-р баяниста муз.уч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нк С.- Новогодняя песня.                      Гот.-выб.баян в муз.училище.Вып.5</w:t>
      </w:r>
    </w:p>
    <w:p>
      <w:pPr>
        <w:pStyle w:val="Normal"/>
        <w:rPr/>
      </w:pPr>
      <w:r>
        <w:rPr>
          <w:sz w:val="28"/>
          <w:szCs w:val="28"/>
        </w:rPr>
        <w:t>Франк С.- Молитва. Пьесы для фисгармонии: ми минор, ре маж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Семёнов В.Современ.школа игры на бая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нк С.- Пастораль ми мажор.               Играет С.Слепокуров(гот.-выб.бая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нк С.- Прелюдия си минор.                Избр.обр.и пер. для баяна.А.Беля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нк С.- Прелюдия.                                           Хр-я баяниста 1к.муз.учили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нк С.- Прелюдия.                                 Избр.обр.и пер. для баяна.А.Беля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нк С.- Прелюдия, фуга и вариации си минор.    Орган.музыка в пер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нк С.- Хорал си минор.                                   Баян в концертном зале.Вып.4</w:t>
      </w:r>
    </w:p>
    <w:p>
      <w:pPr>
        <w:pStyle w:val="Normal"/>
        <w:rPr/>
      </w:pPr>
      <w:r>
        <w:rPr>
          <w:sz w:val="28"/>
          <w:szCs w:val="28"/>
        </w:rPr>
        <w:t xml:space="preserve">Франк С.- Хорал.Пер.Найко.                                         Конц.р-р баяниста.Вып.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ей М.- Этюд до мажор.                                 Этюды для гот-выб.баян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ейер А.- Прелюдия до минор.                     Полифон.пьесы для баян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енкель Я.- Жонглёр.                                 Пр-я для аккордеона и баяна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енкель Я.- Страдание.                                                  За околицей сел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рескобальди Д.- Прелюдия(дуэт).                     Р-р анс.рус.нар.ин-тов.Вып.1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ескобальди Д.- Токката.                              Полифон.пьесы для баяна.Вып.7</w:t>
      </w:r>
    </w:p>
    <w:p>
      <w:pPr>
        <w:pStyle w:val="Normal"/>
        <w:rPr/>
      </w:pPr>
      <w:r>
        <w:rPr>
          <w:sz w:val="28"/>
          <w:szCs w:val="28"/>
        </w:rPr>
        <w:t>Фрескобальди Д.- Токката.           Избр.пр-я заруб.композ.в пер.для акк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рид Г.- Берёзка(дуэт).                                         Р-р анс.рус.нар.ин-тов.Вып.31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рид Г.- Токката.                                                  Альбом для юношества.Вып.4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рид Г.- Гармошка(«Незатейливые пьесы»).             Избр.пр-я для анс.баянов.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ид Г.- Инвенция.                                           Полифон.пьесы для баян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рид Г.- Осень.                                                     Р-р анс.рус.нар.ин-тов.Вып.29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рид Г.- Полька.                             Лёгкая музыка сов.и зарубеж.композ.Вып.1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рид Г.- Солнечный май.                                       Пед.р-р б-та для ДМШ.Вып.2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Фробергер И.- Ричеркар.                                 Орган.музыка.в пер.для баяна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оссини П.- Аккордеомания.            Эстрадные пьесы для баяна и акк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оссини П.- Весёлый кабальеро(пасодобль). Горячие пальцы(фокстро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арипозита(болеро).                  Поп.эстрад.пьесы для акк.и.баяна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россини П.- Увертюра.                Избр.пр-я заруб.композ.в пер.для акк.Вып.1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россини П.- Головокружительный аккордеон(фокстрот). Любовны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улыбки(конц.танго).                Поп.эстрад.пьесы для акк.и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ксман В.- Пьеса на т. «Песни о Кодряну».   Пьесы сов.композ.для выбор.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чик Ю.- Выход гладиаторов.                         Сб.стар.поп.маршей 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8:50:00Z</dcterms:created>
  <dc:creator>Admin</dc:creator>
  <dc:description/>
  <cp:keywords/>
  <dc:language>en-US</dc:language>
  <cp:lastModifiedBy>Admin</cp:lastModifiedBy>
  <dcterms:modified xsi:type="dcterms:W3CDTF">2013-03-25T12:01:00Z</dcterms:modified>
  <cp:revision>3</cp:revision>
  <dc:subject/>
  <dc:title>С</dc:title>
</cp:coreProperties>
</file>