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В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 день нашей свадьбы(швед.нар.п.)Обр.Алёхина.            Мой друг баян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е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шумлят вербы(укр.н.п.).             Поп.мел.для баяна и акк.Вып.1</w:t>
      </w:r>
    </w:p>
    <w:p>
      <w:pPr>
        <w:pStyle w:val="Normal"/>
        <w:rPr/>
      </w:pPr>
      <w:r>
        <w:rPr>
          <w:sz w:val="28"/>
          <w:szCs w:val="28"/>
        </w:rPr>
        <w:t>В кузнице.Обр.Синисало.                                Карел.и финн.нар.песни и та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инуту грусти(стар.вальс).Пер.Денисова.     Поп.мел.для баяна и акк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А.- Сибирский лирич.танец.              Русские узоры.Поп.рус.танцы.В.2</w:t>
      </w:r>
    </w:p>
    <w:p>
      <w:pPr>
        <w:pStyle w:val="Normal"/>
        <w:rPr/>
      </w:pPr>
      <w:r>
        <w:rPr>
          <w:sz w:val="28"/>
          <w:szCs w:val="28"/>
        </w:rPr>
        <w:t>Вагнер Р.- У чёрных лебедей.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нер Л.- Венгерская песня.                               Р-р анс.рус.нар.ин-тов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йнер Л.- Народная песня.                                               Мой друг баян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иуллин Х.- Ариозо Самата(«Самат»).       Музыка из опер и балетов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ьдейфельд Э.- Эстудиантина(вальс).        Альбом поп.пьес акк.(Хведче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ьгал Я.- Анданте (сонатина № 5).                                  Баян в ДМШ.Вып.40 </w:t>
      </w:r>
    </w:p>
    <w:p>
      <w:pPr>
        <w:pStyle w:val="Normal"/>
        <w:rPr/>
      </w:pPr>
      <w:r>
        <w:rPr>
          <w:sz w:val="28"/>
          <w:szCs w:val="28"/>
        </w:rPr>
        <w:t xml:space="preserve">Ваньгал Я.- Соната ля мажор.                         Сонатины и рондо.Пер.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галь И.- Маленький вальс(трио).      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галь И.- Этюд до мажор.                                         Этюды для баян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д С.- Бабье лето.                                                          Мелодии прошл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ции на р.н.п.(Здравствуй гостья-зима).       Классич.и нар.музыка-1971г.</w:t>
      </w:r>
    </w:p>
    <w:p>
      <w:pPr>
        <w:pStyle w:val="Normal"/>
        <w:rPr/>
      </w:pPr>
      <w:r>
        <w:rPr>
          <w:sz w:val="28"/>
          <w:szCs w:val="28"/>
        </w:rPr>
        <w:t>Вариации на р.н.п.Обр.Балашова.   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Вариации на р.н.п.(Когда я на почте служил…).   Хр-я пед.р-ра для баяна 4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ции на р.н.п.(Ах вы, дружки. Уж, как по мосту, мосточку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Хр-я пед.р-ра для баяна 4к.муз.уч.-1968г.</w:t>
      </w:r>
    </w:p>
    <w:p>
      <w:pPr>
        <w:pStyle w:val="Normal"/>
        <w:rPr/>
      </w:pPr>
      <w:r>
        <w:rPr>
          <w:sz w:val="28"/>
          <w:szCs w:val="28"/>
        </w:rPr>
        <w:t>Варицкий - Маленький романс.                                      Альбом баяниста-197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Вальс № 1.                                                    Хр-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Вдоль по улице метелица метёт.  Концерт в сельском клубе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---//---//---//---//---//---//---//---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1.Ах ты, время, времечко. 2.Что мне жить и т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рестоматия пед.репертуара для баяна 1к.муз.уч.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Красный сарафан.                     Стар.рус.романсы.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---//---//---//---//---                     Муз.акварель.Пьес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---//---//---//---//---                     Р-р клуб.орк-ра рус.нар.ин-тов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 ---//---//---//--//---                            Хр-я аккордеониста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Метелица.                             Хр-я пед.р-ра для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1.На заре ты её не буди. 2.Вдоль по улице метелица ме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таринные романсы.Пер.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На новоселье.                                   Пр-я для акк.или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Песня.                                                                     На досуге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Роза ль, ты розочка.                       Р-р анс.рус.нар.ин-тов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С.- Вар.Мирандолины(«Мирандолина»).    Муз.опер и балетов.В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С.- Вариации Фабрицио(«Мирандолина»).    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С.- Испанский танец(«Мирандолина»).   Баян 5кл.ДМШ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С.- ---//---//---//---//--//---//---//---//---//---         Пед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С.- ---//---//---//---//---//---//---//---//---//---           Хр-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С.- Калабрийский танец(«Мирандолина»).         Альбом б-т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С.- Походный марш Кр.армии.    Хр-я пед.р-р для баяна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С.- Походный марш Сов.армии.               Пед.р-р б-та муз.уч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С.- Фарандола(«Мирандолина»).      Р-р анс.рус.нар.ин-тов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 Ф.- Две фуги: соль и ля мажор.            Конц.пьесы для баяна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ев Ф.- Две фуги.                                         Конц.пьесы для баяна.Вып.4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ев Ф.- Фуга № 1.                                            Гот.-выб.баян муз.уч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 Ф.- Фуга № 5.                                         Конц.пьесы для баяна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 Ф.- Фуга № 6.                                         Конц.пьесы для баяна.Вып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ев-Буглай Д.- Осенняя песенка.                       Пед.р-р б-та ДМШ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ев-Буглай Д.- ---//---//---//---//---                        Пед.р-р б-та ДМШ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вин Г.- Пять мимолётностей.                          Конц.пьесы для баяна.Вып.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да по речке(р.н.п.).                     За околицей села.Поп.муз.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оль да по речке(р.н.п.).Обр.Аз.Иванова. Муз.акварель.Пьесы для баяна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да по речке(р.н.п.)Обр.Наймушина.          Конц.пьесы для баяна.Вып.53</w:t>
      </w:r>
    </w:p>
    <w:p>
      <w:pPr>
        <w:pStyle w:val="Normal"/>
        <w:rPr/>
      </w:pPr>
      <w:r>
        <w:rPr>
          <w:sz w:val="28"/>
          <w:szCs w:val="28"/>
        </w:rPr>
        <w:t>Вдоль по Питерской(р.н.п.).Обр.Иванова А.                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Аллеманда.           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Блестящее рондо.                                        Конц.р-р баяниста.Вып.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Блестящий полонез.                              Конц.пьесы для баяна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Вечное движение.                                 Конц.пьесы для баяна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Две фугетты.                                   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Колыбельная.                                       Пед.р-р баяниста ДМШ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---//---//---//---                           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Концертштюк.                             Играет Дмитриев А.(гот.-выб.бая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Маленькая фуга.                                  Полифонические пьесы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Менуэт(соната № 4).                            Конц.пьесы для баяна.Вып.44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Менуэт-каприс(соната № 2).               Конц.пьесы для баяна.Вып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Менуэт(соната № 1).                             Гот.-выб.баян в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Менуэт(соната до мажор).                    Гот.-выб.баян в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Моменто-каприччиозо.Соч.25.           Конц.пьесы для баяна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Немецкий танец.                     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---//---//---//---//---//---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Оригинальный вальс.                                           Баян в ДМШ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Приглашение к танцу.                          Конц.пьесы для баяна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Этюд фа мажор.   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н А.- Пьеса.Пер.Дражницы.              Пр-я зар.композ.в пер.для баяна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й, прохлада!(армян.нар.песня).                    Народные песни и танцы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йль К.- Хорал.                                                Полифон.пьесы для баян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йнцирл М.-А земля всё вертится и вертится.   Мелодии Вены(поп.муз.б-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ккер В.- Скерцо.                                                 Конц.пьесы для баяна.Вып.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явский Г.- Мазурка.                                         Конц.пьесы для баяна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явский Г.- Скерцо-тарантелла.                                  Баян в конц.зале.Вып.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//---//---//--//---//---//---//---//---           Виртуоз.транск.для баяна(Яшкевич)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бовский Л.- Тук-тук.                                        Гот.-выб.баян в ДМШ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Ария Виолетты(«Травиата»).                        Мой друг баян.Вып.12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Ария Жермона(«Травиата»).                    Знакомые мелодии.Вып.1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Вальс(«Травиата»).                                   Баян играет на селе.Вып.3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Вступление(«Травиата»)4-х б.               Хр-я для анс.баянов.Вып.5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Застольная песня(«Травиата»).                       В кругу друзей.Вып.2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ди Дж.- Марш(«Аида»).                           Муз.акварель.Пьес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Финал и хор 2д. («Травиата»).       Избр.пр-я заруб.композ.акк.В.1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иковский М.- Вальс(«Бондаривна»).                  Пр-я для 2-х баянов.Вып.12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ая любовь(чилийская нар.песня).             Нар.песни и танцы.Обр.акк.В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стовский А.- Антракт и хор(«Аскольдова могила»).  Играй, мой баян.В.21</w:t>
      </w:r>
    </w:p>
    <w:p>
      <w:pPr>
        <w:pStyle w:val="Normal"/>
        <w:rPr/>
      </w:pPr>
      <w:r>
        <w:rPr>
          <w:sz w:val="28"/>
          <w:szCs w:val="28"/>
        </w:rPr>
        <w:t>Верстовский А.- Мазурка.                                  Пед.р-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стовский А.- Песня девушек(«Аскольдова могила»).  Хр-я б-та 5кл.ДМШ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стовский А.- Песня Торопа(«Аскольдова могила»).     Школа игры на акк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стовский А.- Старый муж.                                            В кругу друзей.Вып.2    </w:t>
      </w:r>
    </w:p>
    <w:p>
      <w:pPr>
        <w:pStyle w:val="Normal"/>
        <w:rPr/>
      </w:pPr>
      <w:r>
        <w:rPr>
          <w:sz w:val="28"/>
          <w:szCs w:val="28"/>
        </w:rPr>
        <w:t xml:space="preserve">Верстовский А.- ---//---//---//---(цыган.песня).   Стар.рус.романсы для б-на,акк. </w:t>
      </w:r>
    </w:p>
    <w:p>
      <w:pPr>
        <w:pStyle w:val="Normal"/>
        <w:rPr/>
      </w:pPr>
      <w:r>
        <w:rPr>
          <w:sz w:val="28"/>
          <w:szCs w:val="28"/>
        </w:rPr>
        <w:t>Весел я, весел я сегодняшний  день(р.н.п.).     Нар.песни и танцы для акк.В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о душечке-девице(словац.н.п.).            Нар.песни и танцы для баяна.В.23 </w:t>
      </w:r>
    </w:p>
    <w:p>
      <w:pPr>
        <w:pStyle w:val="Normal"/>
        <w:rPr/>
      </w:pPr>
      <w:r>
        <w:rPr>
          <w:sz w:val="28"/>
          <w:szCs w:val="28"/>
        </w:rPr>
        <w:t>Весёлые гуси(укр.н.п.).                 Альбом для детей и юношества(Подгор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ёлый пастушок(дуэт).                                 Карел.и финн.нар.песни и танцы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ёлый сапожник(польская нар.песня).                       Ансамбли баянов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, ветерок(словац.нар.п.).                       Нар.песни и танцы для баяна.В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ов В.- На рассвете.                                Муз.акварель.Пьесы для баяна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ров В.- Незнакомая улица.                        Муз.акварель.Пьесы для акк.В.1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ов В.- Непоседа. Юмореска.                          Конц.пьесы для баяна.Вып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ов В.- Новелла.                                               Конц.пьесы для баяна.Вып.50</w:t>
      </w:r>
    </w:p>
    <w:p>
      <w:pPr>
        <w:pStyle w:val="Normal"/>
        <w:rPr/>
      </w:pPr>
      <w:r>
        <w:rPr>
          <w:sz w:val="28"/>
          <w:szCs w:val="28"/>
        </w:rPr>
        <w:t>Ветров В.- Скерцо.                                                 Конц.пьесы для баяна.Вып.48</w:t>
      </w:r>
    </w:p>
    <w:p>
      <w:pPr>
        <w:pStyle w:val="Normal"/>
        <w:rPr/>
      </w:pPr>
      <w:r>
        <w:rPr>
          <w:sz w:val="28"/>
          <w:szCs w:val="28"/>
        </w:rPr>
        <w:t xml:space="preserve">Вечор девки(р.н.п.).Обр.Рыжикова.                               Ансамбли баянов.Вып.9 </w:t>
      </w:r>
    </w:p>
    <w:p>
      <w:pPr>
        <w:pStyle w:val="Normal"/>
        <w:rPr/>
      </w:pPr>
      <w:r>
        <w:rPr>
          <w:sz w:val="28"/>
          <w:szCs w:val="28"/>
        </w:rPr>
        <w:t>Взяв би я бандуру(укр.н.п.).Обр.Денисова.      Поп.мел. для баяна и акк.Вып.1</w:t>
      </w:r>
    </w:p>
    <w:p>
      <w:pPr>
        <w:pStyle w:val="Normal"/>
        <w:rPr/>
      </w:pPr>
      <w:r>
        <w:rPr>
          <w:sz w:val="28"/>
          <w:szCs w:val="28"/>
        </w:rPr>
        <w:t>Взяв би я бандуру(укр.н.п.).Обр.Говорушко.    Класс.и нар.музыка.Пе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вальди А.- Ларго(концерт соль мажор).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вальди А.- Ларго.Обр.И.С.Баха.                                    Полифон.пьесы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вальди А.- Времена года.              4 концерта в пер.для баяна(р-р Роман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вальди А.-И.С.Бах - Концерт ре минор.                             Концерт ре минор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вальди А.-И.С.Бах - Концерт ля минор.                  Конц.р-р баяниста.Вып.6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вальди А.-И.С.Бах - Речитатив.             Избр.обр.и пер.для баяна Беляев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ор Ш.- Токката для органа.                             Конц.пьесы для баяна.Вып.54 </w:t>
      </w:r>
    </w:p>
    <w:p>
      <w:pPr>
        <w:pStyle w:val="Normal"/>
        <w:rPr/>
      </w:pPr>
      <w:r>
        <w:rPr>
          <w:sz w:val="28"/>
          <w:szCs w:val="28"/>
        </w:rPr>
        <w:t>Вижу чудное приволье(р.н.п.).Обр.Ефимова.                    Мой друг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ор Г.- Одетта. Вальс.                             Поп.эстрад.пьесы для б-на и акк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 Д.- Весёлый воробей.Пер.Салина.                        Альбом поп.пьес для акк.</w:t>
      </w:r>
    </w:p>
    <w:p>
      <w:pPr>
        <w:pStyle w:val="Normal"/>
        <w:rPr/>
      </w:pPr>
      <w:r>
        <w:rPr>
          <w:sz w:val="28"/>
          <w:szCs w:val="28"/>
        </w:rPr>
        <w:t>Вик Д.- Весенняя мелодия(танго).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а Лобос Э.- Бразильский танец.                Пр-я для анс.удар.ин-тов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а Лобос Э.- Давайте танцевать.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а Лобос Э.- Падай, падай, мяч.                      Пед.р-р баяниста ДМШ.Вып.7</w:t>
      </w:r>
    </w:p>
    <w:p>
      <w:pPr>
        <w:pStyle w:val="Normal"/>
        <w:rPr/>
      </w:pPr>
      <w:r>
        <w:rPr>
          <w:sz w:val="28"/>
          <w:szCs w:val="28"/>
        </w:rPr>
        <w:t>Вила Лобос Э.- Танец белого индейца.Пер.Липса.    Конц.р-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ллольдо А.- Аргентинское танго.                    Танц.ритмы для баяна.Вып.15 </w:t>
      </w:r>
    </w:p>
    <w:p>
      <w:pPr>
        <w:pStyle w:val="Normal"/>
        <w:rPr/>
      </w:pPr>
      <w:r>
        <w:rPr>
          <w:sz w:val="28"/>
          <w:szCs w:val="28"/>
        </w:rPr>
        <w:t>Вильбоа К.- Моряки.Пер.Яшкевича.                            Баян 5кл.ДМШ(Дени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льбоа К.- ---//---//---//---//---//---//---       Виртуоз.транск.баяна.В.2(Яшкевич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льельдо А.- Аргентинское танго.                Концерт в сельском клубе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сла(польская нар.песня-дуэт).                    Пед.р-р анс.рус.нар.ин-тов.Вып.2 </w:t>
      </w:r>
    </w:p>
    <w:p>
      <w:pPr>
        <w:pStyle w:val="Normal"/>
        <w:rPr/>
      </w:pPr>
      <w:r>
        <w:rPr>
          <w:sz w:val="28"/>
          <w:szCs w:val="28"/>
        </w:rPr>
        <w:t>Витлин В.- Вариации на р.н.п.(Ах ты, берёза).   Сонатины и вар.для баян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лин В.- Этюд «Бубенцы».                               Этюды для гот.-выб.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толинь Я.- Деревенская полька.           Лёгкая муз.сов.и.заруб.композ.Вып.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хауэр Ж.- Гавот.                     Современная школа игры на баяне(Семё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шкарёв Л.- Прелюдия.                                      Конц.пьесы для баяна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Маленькая сюита(Дюймовочка):1.Репка.2.Сорока.3.Как идут 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Три медведя. 5.Коза-дереза.          Соврем.школа игры(Семё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Вариации на укр.н.п.(Ой за гаем, гаем).  Хр-я б-та 3-4к.муз.уч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---//---//---//---//---//---//---//---//---//---        Альбом баяниста(Чап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Веснянка.                                                      Конц.р-р бая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, Фере В.- Джигиты и девушки(«Анар»).       Пьесы для баяна-194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ов В.- Мелодия.                                       Пед. р-р анс.рус.нар.ин-тов.Вып.2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На вечеринке.          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На вечорке.                                  Пьесы соврем.композ.(г.-в.б-н)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ов В.- На ярмарке.                                     Антология л-р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ов В.- На вечорке. На ярмарке.               Альбом баяниста(Бесфамильн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Ноктюрн.                                     Играет Бесфамильнов В.(г.-в.бая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Токката.                                                         Альбом баяниста-197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Экспромт ми бемоль минор.                   Альбом баяниста(Чап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Скерцо. Тарантелла.                                      Альбом бая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Фантазия на укр.н.п.(Взял бы я бандуру).  Альбом баяниста-197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з по Волге-реке(дуэт).                                                Пьесы для 1-2х баянов.</w:t>
      </w:r>
    </w:p>
    <w:p>
      <w:pPr>
        <w:pStyle w:val="Normal"/>
        <w:rPr/>
      </w:pPr>
      <w:r>
        <w:rPr>
          <w:sz w:val="28"/>
          <w:szCs w:val="28"/>
        </w:rPr>
        <w:t>Вниз по ельничку(р.н.п.).Обр.Петренко.                       Ансамбли 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з по матушке по Волге(для 4-х баянов).       Р-р анс.рус.нар.ин-тов.Вып.31 </w:t>
      </w:r>
    </w:p>
    <w:p>
      <w:pPr>
        <w:pStyle w:val="Normal"/>
        <w:rPr/>
      </w:pPr>
      <w:r>
        <w:rPr>
          <w:sz w:val="28"/>
          <w:szCs w:val="28"/>
        </w:rPr>
        <w:t>Во горнице, во новой(р.н.п.).                               За околицей села.Поп.муз.В.11</w:t>
      </w:r>
    </w:p>
    <w:p>
      <w:pPr>
        <w:pStyle w:val="Normal"/>
        <w:rPr/>
      </w:pPr>
      <w:r>
        <w:rPr>
          <w:sz w:val="28"/>
          <w:szCs w:val="28"/>
        </w:rPr>
        <w:t>Во кузнице(р.н.п.).Обр.Накапкина.                                Ансамбли баянов.Вып.6</w:t>
      </w:r>
    </w:p>
    <w:p>
      <w:pPr>
        <w:pStyle w:val="Normal"/>
        <w:rPr/>
      </w:pPr>
      <w:r>
        <w:rPr>
          <w:sz w:val="28"/>
          <w:szCs w:val="28"/>
        </w:rPr>
        <w:t>Во кузнице(р.н.п.).Обр.Аз.Иванова.               Р-р клуб.ор-ра рус.нар.ин-тов.В.6</w:t>
      </w:r>
    </w:p>
    <w:p>
      <w:pPr>
        <w:pStyle w:val="Normal"/>
        <w:rPr/>
      </w:pPr>
      <w:r>
        <w:rPr>
          <w:sz w:val="28"/>
          <w:szCs w:val="28"/>
        </w:rPr>
        <w:t>Во лесочке(р.н.п.).Обр.Шендерёва.                 Антология л-ры для баяна.Вып.2</w:t>
      </w:r>
    </w:p>
    <w:p>
      <w:pPr>
        <w:pStyle w:val="Normal"/>
        <w:rPr/>
      </w:pPr>
      <w:r>
        <w:rPr>
          <w:sz w:val="28"/>
          <w:szCs w:val="28"/>
        </w:rPr>
        <w:t>---//--//---//--//---//--//--//--//--//--//---                   Поп.обр.нар.мел.для баяна-198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лесочке комарочков много уродилось.          Р-р анс.рус.нар.ин-тов.Вып.10</w:t>
      </w:r>
    </w:p>
    <w:p>
      <w:pPr>
        <w:pStyle w:val="Normal"/>
        <w:rPr/>
      </w:pPr>
      <w:r>
        <w:rPr>
          <w:sz w:val="28"/>
          <w:szCs w:val="28"/>
        </w:rPr>
        <w:t>Во лузях(р.н.п.).Обр.Бухвостова.                  Муз.акварель.Пьесы для баяна.В.2</w:t>
      </w:r>
    </w:p>
    <w:p>
      <w:pPr>
        <w:pStyle w:val="Normal"/>
        <w:rPr/>
      </w:pPr>
      <w:r>
        <w:rPr>
          <w:sz w:val="28"/>
          <w:szCs w:val="28"/>
        </w:rPr>
        <w:t>Во поле берёза стояла(р.н.п.).Обр.Кацуна.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//---//---//---//---//---//---           Поп.обр.нар.мел.для баяна-1989г.</w:t>
      </w:r>
    </w:p>
    <w:p>
      <w:pPr>
        <w:pStyle w:val="Normal"/>
        <w:rPr/>
      </w:pPr>
      <w:r>
        <w:rPr>
          <w:sz w:val="28"/>
          <w:szCs w:val="28"/>
        </w:rPr>
        <w:t>Во поле туман затуманился(р.н.п.-дуэт).             Р-р анс.рус.нар.ин-тов.Вып.31</w:t>
      </w:r>
    </w:p>
    <w:p>
      <w:pPr>
        <w:pStyle w:val="Normal"/>
        <w:rPr/>
      </w:pPr>
      <w:r>
        <w:rPr>
          <w:sz w:val="28"/>
          <w:szCs w:val="28"/>
        </w:rPr>
        <w:t>Во саду ли, в огороде(р.н.п.).Обр.Киселенко.        Нотный альбом б-та.Вып.11</w:t>
      </w:r>
    </w:p>
    <w:p>
      <w:pPr>
        <w:pStyle w:val="Normal"/>
        <w:rPr/>
      </w:pPr>
      <w:r>
        <w:rPr>
          <w:sz w:val="28"/>
          <w:szCs w:val="28"/>
        </w:rPr>
        <w:t>Во сыром бору тропина(р.н.п.).                            Антология л-ры для баяна.В.2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                      Поп.обр.нар.мел.для баяна-1989г.</w:t>
      </w:r>
    </w:p>
    <w:p>
      <w:pPr>
        <w:pStyle w:val="Normal"/>
        <w:rPr/>
      </w:pPr>
      <w:r>
        <w:rPr>
          <w:sz w:val="28"/>
          <w:szCs w:val="28"/>
        </w:rPr>
        <w:t>Возле речки, возле мосту(р.н.п.).                         Антология л-ры для баяна.В.2</w:t>
      </w:r>
    </w:p>
    <w:p>
      <w:pPr>
        <w:pStyle w:val="Normal"/>
        <w:rPr/>
      </w:pPr>
      <w:r>
        <w:rPr>
          <w:sz w:val="28"/>
          <w:szCs w:val="28"/>
        </w:rPr>
        <w:t>Возле речки на лужочке(р.н.п.).                                        Мой друг баян.Вып.14</w:t>
      </w:r>
    </w:p>
    <w:p>
      <w:pPr>
        <w:pStyle w:val="Normal"/>
        <w:rPr/>
      </w:pPr>
      <w:r>
        <w:rPr>
          <w:sz w:val="28"/>
          <w:szCs w:val="28"/>
        </w:rPr>
        <w:t>Воленберг А.- Праздник в Молдавии.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нберг А.- Танец.                 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нберг А.- Этюд си бемоль мажор.              Этюды для аккордеона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нберг А.- Этюд соль минор.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ов В.- Задумчивый  вальс.                              Р-р анс.рус.нар.ин-тов.Вып.3      </w:t>
      </w:r>
    </w:p>
    <w:p>
      <w:pPr>
        <w:pStyle w:val="Normal"/>
        <w:rPr/>
      </w:pPr>
      <w:r>
        <w:rPr>
          <w:sz w:val="28"/>
          <w:szCs w:val="28"/>
        </w:rPr>
        <w:t xml:space="preserve">Волков В.- Лукавая девчонка.Пер.Иванова.          Альбом б-та(Розанов).Вып.2  </w:t>
      </w:r>
    </w:p>
    <w:p>
      <w:pPr>
        <w:pStyle w:val="Normal"/>
        <w:rPr/>
      </w:pPr>
      <w:r>
        <w:rPr>
          <w:sz w:val="28"/>
          <w:szCs w:val="28"/>
        </w:rPr>
        <w:t xml:space="preserve">Волков В.- На прогулке.                                                        Баян в ДМШ.Вып.39 </w:t>
      </w:r>
    </w:p>
    <w:p>
      <w:pPr>
        <w:pStyle w:val="Normal"/>
        <w:rPr/>
      </w:pPr>
      <w:r>
        <w:rPr>
          <w:sz w:val="28"/>
          <w:szCs w:val="28"/>
        </w:rPr>
        <w:t xml:space="preserve">Волков В.- Опять над полем Куликовым.             2-я соната для гот.-выб.бая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Первые шаги.      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ов В.- По лунной дорожке(дуэт).       Р-р анс.рус.нар.ин-тов.Анс.акк.В.15      </w:t>
      </w:r>
    </w:p>
    <w:p>
      <w:pPr>
        <w:pStyle w:val="Normal"/>
        <w:rPr/>
      </w:pPr>
      <w:r>
        <w:rPr>
          <w:sz w:val="28"/>
          <w:szCs w:val="28"/>
        </w:rPr>
        <w:t xml:space="preserve">Волков В.- Резвушка.                                                            Баян в ДМШ.Вып.39 </w:t>
      </w:r>
    </w:p>
    <w:p>
      <w:pPr>
        <w:pStyle w:val="Normal"/>
        <w:rPr/>
      </w:pPr>
      <w:r>
        <w:rPr>
          <w:sz w:val="28"/>
          <w:szCs w:val="28"/>
        </w:rPr>
        <w:t xml:space="preserve">Волков В.- Соната.                                        Конц.пьесы для гот.-выб.баяна.В.1 </w:t>
      </w:r>
    </w:p>
    <w:p>
      <w:pPr>
        <w:pStyle w:val="Normal"/>
        <w:rPr/>
      </w:pPr>
      <w:r>
        <w:rPr>
          <w:sz w:val="28"/>
          <w:szCs w:val="28"/>
        </w:rPr>
        <w:t xml:space="preserve">Волков В.- Соната № 1.                                    Антология л-ры для баяна.Вып.8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Танго.Пер.Павина.                        Альбом поп.пьес для аккордеона.</w:t>
      </w:r>
    </w:p>
    <w:p>
      <w:pPr>
        <w:pStyle w:val="Normal"/>
        <w:rPr/>
      </w:pPr>
      <w:r>
        <w:rPr>
          <w:sz w:val="28"/>
          <w:szCs w:val="28"/>
        </w:rPr>
        <w:t xml:space="preserve">Волков В.- Этюд ля минор.                                            Этюды для баяна.Вып.13 </w:t>
      </w:r>
    </w:p>
    <w:p>
      <w:pPr>
        <w:pStyle w:val="Normal"/>
        <w:rPr/>
      </w:pPr>
      <w:r>
        <w:rPr>
          <w:sz w:val="28"/>
          <w:szCs w:val="28"/>
        </w:rPr>
        <w:t xml:space="preserve">Волков В.- Этюд до мажор.                              Этюды для гот.-выб.баяна.Вып.1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ыняночка(укр.н.п.).Обр.Угриновича.          Поп.мел. для баяна или ак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ф Б.- Этюд до мажор.        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ф Б.- Этюд ля минор.                                            Хр-я акк.1к.муз.уч.-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ф Б.- Этюд.                                                      Пед.р-р б-та 3-5кл.ДМШ.В.10</w:t>
      </w:r>
    </w:p>
    <w:p>
      <w:pPr>
        <w:pStyle w:val="Normal"/>
        <w:rPr/>
      </w:pPr>
      <w:r>
        <w:rPr>
          <w:sz w:val="28"/>
          <w:szCs w:val="28"/>
        </w:rPr>
        <w:t xml:space="preserve">Вольфарт Г.- Этюд фа мажор.                                       Этюды для баяна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фарт Г.- Этюд соль мажор.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фарт Г.- Этюд ля минор.                               Этюды для гот.-выб.баяна.В.1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ёв Е.- На побывке.   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ёв Е.- Прибалтийский танец.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ёв Е.- Танец новосёлов.                                      Играй, мой баян.Вып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 А.- Вариации на р.н.п.(Волга-реченька).   Альбом б-та(Бесфамиль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 А.- Вариации на р.н.п.(Липа вековая).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 А. - Я встретил вас.Обр.стар.романса.               Альбом баяниста-1974г.</w:t>
      </w:r>
    </w:p>
    <w:p>
      <w:pPr>
        <w:pStyle w:val="Normal"/>
        <w:rPr/>
      </w:pPr>
      <w:r>
        <w:rPr>
          <w:sz w:val="28"/>
          <w:szCs w:val="28"/>
        </w:rPr>
        <w:t xml:space="preserve">Воронов А.- Солдатский вальс.                                                     В кругу друзей. </w:t>
      </w:r>
    </w:p>
    <w:p>
      <w:pPr>
        <w:pStyle w:val="Normal"/>
        <w:rPr/>
      </w:pPr>
      <w:r>
        <w:rPr>
          <w:sz w:val="28"/>
          <w:szCs w:val="28"/>
        </w:rPr>
        <w:t>Восьмёрка(р.н.танец Архангельской обл.).            Альбом б-та(Розанов).Вып.3</w:t>
      </w:r>
    </w:p>
    <w:p>
      <w:pPr>
        <w:pStyle w:val="Normal"/>
        <w:rPr/>
      </w:pPr>
      <w:r>
        <w:rPr>
          <w:sz w:val="28"/>
          <w:szCs w:val="28"/>
        </w:rPr>
        <w:t>Вот кто-то с горочки спустился(р.н.п.).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Вот на пути село большое(р.н.п.).Обр.Иванова.                Мой друг баян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музики, хлоп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б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укр.н.п.).        Нар.песни и танцы,обр.для баяна.В.23</w:t>
      </w:r>
    </w:p>
    <w:p>
      <w:pPr>
        <w:pStyle w:val="Normal"/>
        <w:rPr/>
      </w:pPr>
      <w:r>
        <w:rPr>
          <w:sz w:val="28"/>
          <w:szCs w:val="28"/>
        </w:rPr>
        <w:t>Выйду на улицу(р.н.п.).Обр.Обликина.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цкий В.- Мы вращаем землю.Пер.Денисова.   Поп.мел.для б-на и ак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цкий В.- Утренняя гимнастика.                                Мой друг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авкин Е.- Русская кадриль.                           Р-р анс.рус.нар.ин-тов.Вып.27          </w:t>
      </w:r>
    </w:p>
    <w:p>
      <w:pPr>
        <w:pStyle w:val="Normal"/>
        <w:rPr/>
      </w:pPr>
      <w:r>
        <w:rPr>
          <w:sz w:val="28"/>
          <w:szCs w:val="28"/>
        </w:rPr>
        <w:t xml:space="preserve">Выставкин Е.- ---//---//---//---//---                                     Играй, мой баян.Вып.17 </w:t>
      </w:r>
    </w:p>
    <w:p>
      <w:pPr>
        <w:pStyle w:val="Normal"/>
        <w:rPr/>
      </w:pPr>
      <w:r>
        <w:rPr>
          <w:sz w:val="28"/>
          <w:szCs w:val="28"/>
        </w:rPr>
        <w:t>Выше, Петер!Старовенские куплеты К.Редера.     Мелодии Вены.Поп.музыка.</w:t>
      </w:r>
    </w:p>
    <w:p>
      <w:pPr>
        <w:pStyle w:val="Normal"/>
        <w:rPr/>
      </w:pPr>
      <w:r>
        <w:rPr>
          <w:sz w:val="28"/>
          <w:szCs w:val="28"/>
        </w:rPr>
        <w:t>Вьются верёвки(татар.нар.п.).                     Нар.песни и танцы в обр.баяна.В.23</w:t>
      </w:r>
    </w:p>
    <w:p>
      <w:pPr>
        <w:pStyle w:val="Normal"/>
        <w:rPr/>
      </w:pPr>
      <w:r>
        <w:rPr>
          <w:sz w:val="28"/>
          <w:szCs w:val="28"/>
        </w:rPr>
        <w:t>Вюртнер Р.- Очи чёрные(вариации).              Нар.мел.в конц.обр.для баяна.В.3</w:t>
      </w:r>
    </w:p>
    <w:p>
      <w:pPr>
        <w:pStyle w:val="Normal"/>
        <w:rPr/>
      </w:pPr>
      <w:r>
        <w:rPr>
          <w:sz w:val="28"/>
          <w:szCs w:val="28"/>
        </w:rPr>
        <w:t>Вязанка(бел.н.т.).Обр.Полонского.            Нар.песни и танцы в обр.баяна.В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(бел.нар.танец.).Обр.Накапкина.      Муз.акварель.Пьесы для баяна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бичвадзе Р.- Инвенция.                                      Конц.пьесы для баяна.Вып.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бичвадзе Р.- Симбирские зори.                           Гот.-выб.баян муз.уч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ин В.- Анюта-вальс(«Анюта»).                                Баян в муз.уч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ин В.- Весёлая прогулка.          Пьесы сов.композ.для анс.баянов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ин В.- Простите меня.                 Поп.песни в пер.для б-на и акк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ин В.- Тарантелла(«Анюта»).                Баян ДМШ.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врилин В.- Каприччио.                  Современная шк.игры на баяне(Семёнов).        </w:t>
      </w:r>
    </w:p>
    <w:p>
      <w:pPr>
        <w:pStyle w:val="Normal"/>
        <w:rPr/>
      </w:pPr>
      <w:r>
        <w:rPr>
          <w:sz w:val="28"/>
          <w:szCs w:val="28"/>
        </w:rPr>
        <w:t>Гаврилов Л.- Воспоминание(танго).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Этюды: до мажор, ля минор.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врилов Л.- Новогодний вальс.                                     Играй, мой баян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Песня.                                         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---//---                      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Полька. 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Хоровод.                                                     Играй, мой баян.Вып.23</w:t>
      </w:r>
    </w:p>
    <w:p>
      <w:pPr>
        <w:pStyle w:val="Normal"/>
        <w:rPr/>
      </w:pPr>
      <w:r>
        <w:rPr>
          <w:sz w:val="28"/>
          <w:szCs w:val="28"/>
        </w:rPr>
        <w:t>Гаврилов Л.- Хоровод(дуэт).       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Этюд ре мажор.                     Этюды для баяна(Гаврилов)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врилов Л.- ---//---//---//---                                            Этюды для баяна.Вып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джибеков У.- Весенним утром.                 Пьесы сов.композ.для выбр.баян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джибеков У.- Вечер настал(азербайдж.н.п.).---//---//---//---//-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джибеков У.- Песня(«Лейли и Меджнун»).    Гот.-выб.баян в ДМШ.Вып.1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джибеков У.- Танец(«Лейли и Меджнун»).           Муз.опер и балетов.Вып.5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джибеков У.- Хор женщин(«Лейли и Меджнун»).  ---//---//---//---//---//---//---        </w:t>
      </w:r>
    </w:p>
    <w:p>
      <w:pPr>
        <w:pStyle w:val="Normal"/>
        <w:rPr/>
      </w:pPr>
      <w:r>
        <w:rPr>
          <w:sz w:val="28"/>
          <w:szCs w:val="28"/>
        </w:rPr>
        <w:t>Гаджибеков У.- Хор«Шабу-хиджран»(«Лейли и Меджнун»).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изов Р.- Цикл «Картинки»: 1.Весёлый поезд. 2.Солнечный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Пионерский отряд.               Пр-я башкирских композ.(г.-в.ба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Анданте.                                  Современ.шк.игры на баяне(Семёнов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Адажио.                                          Пед.р-р баяниста для ДМШ.Вып.1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Адажио (соната ми минор).                  Гот.-выб.баян в муз.уч.Вып.5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Анданте.                                         Муз.акварель.Пьесы для баян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---//---//---                                              Пед.р-р б-та 1-2к.муз.уч.Вып.3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Венгерское рондо.                                               Хр-я для баяна.Вып.3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Каприччио.                                                           Мой друг баян.Вып.1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---//---//---//---                              Баян в музыкальном училище-1975г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---//---//---//---                              Баян в муз.училище.Вып.2(Бушуев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Концерт для ф-но с орк-ом .         Конц.в пер.для баяна.В.2(Зубарев)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Концерт ре мажор(дуэт).                              Конц.р-р баяниста-1965г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Менуэт.                                               Хр-я баяниста 1к.муз.уч.-1983г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---//---//---                                      Пьесы для гот.-выб.баян муз.уч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Менуэт(соната № 6).                                Гот.-выб.баян муз.уч.Вып.9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 - Менуэт.                                                 Пед.р-р баяниста ДМШ.Вып.7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Менуэт (симф.ре мажор-трио).                    Ансамбли баянов.Вып.6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Пасторальная сонатина.                  Сонатины и вар.для баяна.Вып.9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Пьеса.                                                 Школа игры на акк.(Лушников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---//---//---                                            Пед.р-р баяниста ДМШ.Вып.10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Менуэт (соната № 25).                       Пед.р-р б-та 1-2к.муз.уч.Вып.7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Пьеса.                                                                  Мой друг баян.Вып.14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Скерцо (соната № 36).                           Гот.-выб.баян в муз.уч.Вып.2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Скерцо (соната № 36).                           Гот.-выб.баян в муз.уч.Вып.6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Скерцо соль мажор.Пер.Шашкина.           Пед.р-р б-та муз.уч.Вып.8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Соната ми минор(3ч.).                        Пед.р-р б-та 1-2к.муз.уч.Вып.9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Сонатина.                                                              Баян в муз.уч.Вып.14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Танец.                                                    Альбом для юношества.Вып.2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Танец № 2(ми бемоль мажор).            Полиф.пьесы для баяна.Вып.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Танец.                                                 Школа игры на акк.(Лушников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Финал (соната ре мажор).                           Хр-я акк.5кл.ДМШ-1982г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---//---//---//---//---//---//---                              Баян 5кл.ДМШ(Денисов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---//---//---//---//---//--//---                   Сонатины и вар.для баян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Финал (соната ми бемоль мажор).      Альбом для юношества.Вып.3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4 немецких танца.Пер.Накапкина.     Гот.-выб.баян в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цкий С.- Ноктюрн.  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кин В.- Этюд до диез минор.       Хр-я баяниста.Этюды 4-5кл.ДМШ-1988г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кин В.- Этюд.                                       Пед.р-р баяниста 3-5кл.ДМШ.Вып.10</w:t>
      </w:r>
    </w:p>
    <w:p>
      <w:pPr>
        <w:pStyle w:val="Normal"/>
        <w:rPr/>
      </w:pPr>
      <w:r>
        <w:rPr>
          <w:sz w:val="28"/>
          <w:szCs w:val="28"/>
        </w:rPr>
        <w:t xml:space="preserve">Галынин Г.- Прелюдия № 4.                               Пед.р-р б-та 3-4к.муз.уч.Вып.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ынин Г.- Скерцо.                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Галынин Г.- Скерцо(дуэт).           Дуэт баянистов.Вопросы теории и пр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Имханицкий М., Мищенко А. 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ынин Г.- Соната си минор.                 Играет Слепокуров С.(гот.-выб.бая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ынин Г.- В зоопарке: 1.Чижик. 2.Зайчик. 3.Медведь. 4.Лебедь. 5.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временная школа игры на баяне(Семёнов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ынин Г.- Ария . Танец.                                      Пед.р-р баяниста 3-4к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малия В.- Весёлый баянист(интермеццо).                 Играй, мой баян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малия В.- Вечер.                   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малия В.- Пограничная тишина.                       Концерт в сельском клубе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нн Н.- Эстрадная полька.                        Альбом баяниста(Аз.Иванов).Вып.4 </w:t>
      </w:r>
    </w:p>
    <w:p>
      <w:pPr>
        <w:pStyle w:val="Normal"/>
        <w:rPr/>
      </w:pPr>
      <w:r>
        <w:rPr>
          <w:sz w:val="28"/>
          <w:szCs w:val="28"/>
        </w:rPr>
        <w:t>Гандзя(укр.н.п.).Обр.Иванова.                                       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пон П.- Оборванные струны.Пер.Чапкого.                 Стар.поп.вальсы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пон П.- ---//---//---//--//--//---                           Стар.рус.вальсы 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рбарь К.- Нежный цветок(падеграс).                            Играй, мой баян.Вып.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барь К.- Полька «Дружба.            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рнер Э.- Танцуй со мной.Пер.Шарова.         Поп.эстр.пьесы для акк.и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рт Д.- Скерцо.                                           Избр.пр-я зар.композ.для акк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анов Г.- Прелюдия ми минор.Пер.Алёхина.     Полиф.пьесы для баян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се И.- Марш.                                                     Полиф.пьесы 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уптман Р.- Деньги-главное на свете!        Мелодии Вены.Поп.муз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аль Г.- Тарантелла.                                                          Мой друг баян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виксман В.- Мой Вьетнам(«Вьетнам, страна мо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-р анс.рус.нар.ин-тов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В старинном  замке.                      Репертуар аккордеониста.Вып.53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Гавот.Соч.10.Пер.Шустова.           Полифон.пьесы для баяна.Вып.2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Инвенция.                                            Гот.-выб.баян в муз.уч.Вып.17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---//---//---                                          Полифон.пьесы для баяна.Вып.7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Канон(соль мажор).Пер.Крылова.     Полифон.пьесы для баяна.В.1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Песня без слов.                                                 Мой друг баян.Вып.14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Песня веретена.                                  Гот.-выб.баян в муз.уч.Вып.12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Прелюдия.                                   Хр-я пед.р-ра для баян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Пьеса.                                                   Пед.р-р баяниста ДМШ.Вып.4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---//---                                                    Пед.р-р баяниста ДМШ.Вып.5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---//---                                                    Гот.-выб.баян в ДМШ.Вып.19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Ригодон.                                          Пед.р-р анс.рус.нар.ин-тов.Вып.2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Русская песня.                                                  Мой друг баян.Вып.12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Сарабанда.                                       Полифон.пьесы для баяна.Вып.5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Сонатина.                                  Музыка сов.композ.для баяна.Вып.1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Танец.                                           Муз.акварель.Пьесы для баяна.В.2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---//---//---                                  Хр-я пед.р-ра для баяна 1-2кл.ДМШ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Танец.                                                   Пьесы для баяна(Миловидов)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Трёхголосная прелюдия.               Полифон.пьесы для баяна.Вып.8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Фугато соль мажор.Пер.Алёхина.     Полифон.пьесы для баяна.В.2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Этюд до мажор.                                  Этюды для аккордеона.Вып.19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Этюд ля минор.                                            Этюды для баяна.Вып.10                      </w:t>
      </w:r>
    </w:p>
    <w:p>
      <w:pPr>
        <w:pStyle w:val="Normal"/>
        <w:rPr/>
      </w:pPr>
      <w:r>
        <w:rPr>
          <w:sz w:val="28"/>
          <w:szCs w:val="28"/>
        </w:rPr>
        <w:t>Гедике А.-  ---//---//---//---          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Этюд. Мелодический этюд.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Этюд соль мажор.                              Этюды для аккордеона.Вып.14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Этюд до минор.                                            Этюды для баяна.Вып.15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Этюд до мажор.                              Этюды для гот.-выб.баяна.Вып.1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Этюд.Соч.32, № 24.                Хр-я пед.р-ра б-на 1-2кл.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йст К.- Багатель.                                                 Альбом для юношеств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ллер С.- Этюд ля минор.                       Хр-я аккордеониста 1к.муз.уч.-1983г.</w:t>
      </w:r>
    </w:p>
    <w:p>
      <w:pPr>
        <w:pStyle w:val="Normal"/>
        <w:rPr/>
      </w:pPr>
      <w:r>
        <w:rPr>
          <w:sz w:val="28"/>
          <w:szCs w:val="28"/>
        </w:rPr>
        <w:t xml:space="preserve">Геллер С.- Этюд ре бемоль мажор.                     Этюды для аккордеона.Вып.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ллер С.- Этюд.                                        Хр-я аккордеониста муз.уч.3к.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ллер С.- Этюд ре минор.                                            Этюды для баяна.Вып.15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ллер С.- Этюд.                                        Хр-я аккордеониста муз.уч.3к.-1982г.</w:t>
      </w:r>
    </w:p>
    <w:p>
      <w:pPr>
        <w:pStyle w:val="Normal"/>
        <w:rPr/>
      </w:pPr>
      <w:r>
        <w:rPr>
          <w:sz w:val="28"/>
          <w:szCs w:val="28"/>
        </w:rPr>
        <w:t>Гембера Г.- Этюд фа мажор.                                          Этюды для баяна.Вып.3</w:t>
      </w:r>
    </w:p>
    <w:p>
      <w:pPr>
        <w:pStyle w:val="Normal"/>
        <w:rPr/>
      </w:pPr>
      <w:r>
        <w:rPr>
          <w:sz w:val="28"/>
          <w:szCs w:val="28"/>
        </w:rPr>
        <w:t>Гембера Г.- Этюд до мажор.               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Гамбера Г.- Этюд ля минор.                                               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Аллегро(сюита № 2). Фугетта до мажор.      Полиф.пьесы б-на.В.1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Аллеманда.                                     Полифон.пьесы для баяна.Вып.8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 ---//---//---                           Пед.р-р муз.уч..2к.Хр-я баяниста-1983г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  ---//--//---                                         Хр-я баяниста 2к.муз.уч.-1981г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Ария.                                                   Пед.р-р баяниста ДМШ.Вып.4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---//---                                           Избр.обр. и пер.для баяна(Беляев)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---//---                                               Баян в муз.уч.Вып.8(Бухвостов)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Ария ре минор.                           Избр.обр. и пер.для баяна(Беляев).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Вариации.                                      Сонатины и вар.для баяна.Вып.3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Каприччио.                                     Пьесы для гот.-выб.баяна.Вып.7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---//---//---                                            Хр-я аккордеониста 3к.муз.уч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Куранта фа мажор.                        Полифон.пьесы для баяна.Вып.1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Куранта.                                              Альбом для юношества.Вып.2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Менуэт.                      Хр-я пед.р-ра для баяна 5кл.ДМШ(Горохов)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Менуэт фа мажор.                                Баян.Учебный р-р 5кл.ДМШ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Менуэт. Фугетта.                           Полифон.пьесы для баяна.Вып.7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Менуэт фа мажор.                         Полифон.пьесы для баяна.Вып.1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Менуэт.                                          Полифон.пьесы для баяна.Вып.5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Пассакалья.                            Хр-я аккордеониста 5кл.ДМШ-1990г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 ---//---//---                                 Из р-ра Орловского трио баянистов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 ---//---//---                                         Хр-я баяниста 5кл.ДМШ-1979г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Прелюдия соль мажор.                       Гот.-выб.баян в муз.уч.Вып.7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---//---//---//---//---//---                      Полифон.пьесы для баяна.Вып.1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Сарабанда(сюита № 11).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Сарабанда с вариациями.                         Хр-я акк.5кл.ДМШ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Сарабанда(сюита № 4).                      Гот.-выб.баян в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Сарабанда.                      Современная шк.игры на баяне(Семёнов)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Пассакалья.                                Из р-ра Орловского три баянистов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Фугетта № 1.                                     Пед.репертуа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Фугетта ре мажор.                         Полифон.пьесы для баяна.Вып.1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Фугетта.                                                        Играй, мой баян.Вып.21</w:t>
      </w:r>
    </w:p>
    <w:p>
      <w:pPr>
        <w:pStyle w:val="Normal"/>
        <w:rPr/>
      </w:pPr>
      <w:r>
        <w:rPr>
          <w:sz w:val="28"/>
          <w:szCs w:val="28"/>
        </w:rPr>
        <w:t xml:space="preserve">Гендель Г.- Чакона.                                     Пед.р-р баяниста 3-5кл.ДМШ.Вып.5 </w:t>
      </w:r>
    </w:p>
    <w:p>
      <w:pPr>
        <w:pStyle w:val="Normal"/>
        <w:rPr/>
      </w:pPr>
      <w:r>
        <w:rPr>
          <w:sz w:val="28"/>
          <w:szCs w:val="28"/>
        </w:rPr>
        <w:t xml:space="preserve">Гендель Г., Томсон - Пассакалья.                  Альбом баяниста(Бесфамильн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ишта О.- Вальс.               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це Д.- Виноград мой, куст пахучий.                Песни и танцы Молдавии.</w:t>
      </w:r>
    </w:p>
    <w:p>
      <w:pPr>
        <w:pStyle w:val="Normal"/>
        <w:rPr/>
      </w:pPr>
      <w:r>
        <w:rPr>
          <w:sz w:val="28"/>
          <w:szCs w:val="28"/>
        </w:rPr>
        <w:t xml:space="preserve">Герц Г.- Этюд.                                            Хр-я аккордеониста 3к.муз.уч.-1986г. </w:t>
      </w:r>
    </w:p>
    <w:p>
      <w:pPr>
        <w:pStyle w:val="Normal"/>
        <w:rPr/>
      </w:pPr>
      <w:r>
        <w:rPr>
          <w:sz w:val="28"/>
          <w:szCs w:val="28"/>
        </w:rPr>
        <w:t>Герц Г.- Этюд.                                            Хр-я аккордеониста 3к.муз.уч.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ц Г.- Этюд соль мажор.                                               Этюды для акк.Вып.19</w:t>
      </w:r>
    </w:p>
    <w:p>
      <w:pPr>
        <w:pStyle w:val="Normal"/>
        <w:rPr/>
      </w:pPr>
      <w:r>
        <w:rPr>
          <w:sz w:val="28"/>
          <w:szCs w:val="28"/>
        </w:rPr>
        <w:t>Герчик В.- Дождик(детская песенка).                 Пед.р-р баянис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ршвин Д.- Две прелюдии(для 4-х баянов)         Р-р анс.рус.нар.ин-тов.Вып.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швин Д.- Лебедь. Я ощущаю ритм. О, будьте добры! Чарующий ри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вучи оркестр. Любимый мой.  Хлопай в так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ершвин Д., Питерсон О.«Джаз.композиции.Пер.для бая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швин Д.- Острый ритм.      ---//---//---//---//---//---//---/--//---//---//---/---//---//---</w:t>
      </w:r>
    </w:p>
    <w:p>
      <w:pPr>
        <w:pStyle w:val="Normal"/>
        <w:rPr/>
      </w:pPr>
      <w:r>
        <w:rPr>
          <w:sz w:val="28"/>
          <w:szCs w:val="28"/>
        </w:rPr>
        <w:t>Гершвин Д.- Прелюдия. «Порги и Бесс»: Колыбельная. Песня Порги. Танец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есенка Спортинг-Лайфа.                Джаз.композиции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швин Д.- Скажи хоть слово(танго).                Танц.ритм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швин Д.- Я ощущаю ритм.                                     Хр-я акк.5кл.ДМШ-1990г.</w:t>
      </w:r>
    </w:p>
    <w:p>
      <w:pPr>
        <w:pStyle w:val="Normal"/>
        <w:rPr/>
      </w:pPr>
      <w:r>
        <w:rPr>
          <w:sz w:val="28"/>
          <w:szCs w:val="28"/>
        </w:rPr>
        <w:t>Гершвин Д.- Любовь вошла.Пер.Мирека.       Альбом поп.пьес для акк.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сслерова И.- Пьеса.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сслер И.- Менуэт.                                  Муз.акварель.Пьесы для баяна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ланян Д.- Сюита № 1.                       Пр-я современ.композ.для орга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ч В.- Балтийский марш.                   Сб.стар.поп.маршей для баяна-1959г. </w:t>
      </w:r>
    </w:p>
    <w:p>
      <w:pPr>
        <w:pStyle w:val="Normal"/>
        <w:rPr/>
      </w:pPr>
      <w:r>
        <w:rPr>
          <w:sz w:val="28"/>
          <w:szCs w:val="28"/>
        </w:rPr>
        <w:t xml:space="preserve">Гладков Г.- Марш-парад(«Брем.музыканты»).          Поп.мел.для баяна.Вып.1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дков Г.- Танго любви(«12 стульев»).   Муз акварель.Пьесы для баяна.В.12. </w:t>
      </w:r>
    </w:p>
    <w:p>
      <w:pPr>
        <w:pStyle w:val="Normal"/>
        <w:rPr/>
      </w:pPr>
      <w:r>
        <w:rPr>
          <w:sz w:val="28"/>
          <w:szCs w:val="28"/>
        </w:rPr>
        <w:t>Гладковский А.- Полька(трио).                            Хр-я анс.рус.нар.ин-тов.Вып.1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Арабская мелодия(дуэт).                     Хр-я для анс.баянов-1987г.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Вальс.                                   Хр-я аккордеониста 5кл.ДМШ-1990г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унов А.- Вальс.                                                         Альбом баяниста.Вып.4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Вальс.                                                          Пед.р-р баяниста.Вып.4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Вальс(«Раймонда»).                                       Хр-я для баяна.Вып.2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Выход Раймонды(«Раймонда»).   Пед.р-р б-та 1-2к.муз.уч.Вып.4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Гавот(«Барышня-служанка»)дуэт.     Хр-я анс.рус.нар.ин-тов.В.1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Гавот(квартет).                                           Ансамбли баянов.Вып.6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Гавот(«Барышня-служанка»).        Альбом для юношества.Вып.2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---//---//---//---//---//---//---//---                Отрывки из опер и бале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оветских и  русских композиторов в переложении для баяна.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Гавот(«Барышня-служанка»).        Хр-я пед.р-ра баяна 5кл.ДМШ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Вальс.                                           Пр-я рус.композ.в.пер.для баяна.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Гавот(«Барышня-служанка»).   Баян.Уч.р-р 5кл.ДМШ(Денисов).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Гавот(«Барышня-служанка»).     Хр-я баяниста 5кл.ДМШ-1979г.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Испанский танец(«Раймонда»).           Хр-я б-та 3к.муз.уч.Вып.1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---//---//---//---//---//---//---//---    Муз акварель.Пьесы для баяна.В.1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Мазурка.                                               Аккордеон в муз.уч.Вып.14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Маленький гавот.Пер.Грачёва.       Гот.-выб.баян в муз.уч.Вып.2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Мимическая сцена(«Раймонда»).   Р-р анс.рус.нар.ин-тов.Вып.3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Пиццикато(«Раймонда»).                       Знакомые мелодии.Вып.1               </w:t>
      </w:r>
    </w:p>
    <w:p>
      <w:pPr>
        <w:pStyle w:val="Normal"/>
        <w:rPr/>
      </w:pPr>
      <w:r>
        <w:rPr>
          <w:sz w:val="28"/>
          <w:szCs w:val="28"/>
        </w:rPr>
        <w:t>Глазунов А.- ---//---//---//---//---//---//---          Хр-я пед.р-ра для баян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---//---//---//---//---//---//---                           Ансамбли 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Размышление(квартет).                        Хр-я для анс.баянов-198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Скерцо. 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Скерцо соль мажор.                       Пед.р-р баяниста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Сонатина ля минор.               Сонатины и вариации для баян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ебов Е.- Фантазия.                                         Антология л-ры для баяна.Вып.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ебов Е.- Фантазия.                                         Играет Петров В.(гот.-выб.баян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Ах ты, ночь ли, ноченька.                  Ансамбли баянов ДМш.вып.1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Полонез. Котильон.                     Пр-я рус.композ.в пер.для  баяна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Андалузский танец.                        Баян ДМШ-пьесы 3-5кл.Вып.55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 ---//---//---//---//---                                               Баян в ДМШ.Вып.41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---//---//---//---//---                     Глинка М.Избр.пр-я и пер.для баяна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В крови горит огонь желанья.   ---//---//---//--//---//---//---//---//---//---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Вальс.                                           ---//---//---//---//--//---//---//---//---//---                   </w:t>
      </w:r>
    </w:p>
    <w:p>
      <w:pPr>
        <w:pStyle w:val="Normal"/>
        <w:rPr/>
      </w:pPr>
      <w:r>
        <w:rPr>
          <w:sz w:val="28"/>
          <w:szCs w:val="28"/>
        </w:rPr>
        <w:t>Глинка М.- Гуде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ер вельми в п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…       ---//---//---//---//---//---//---//---//--//---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Детская полька.                           Класс.и нар.музыка:пер.для баяна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Две мазурки.                                    Хр-я баяниста 1к.муз.уч.-1983г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---//---//---//---                             Пед.р-р баяниста 1-2к.муз.уч.Вып.6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Двухголосная фуга.                           Пед.р-р баяниста ДМШ.Вып.7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  ---//---//---//---//---                          Полифон.пьесы для баяна.Вып.2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   ---//---//---//---//---                         Полифон.пьесы для баяна.Вып.1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  ---//---//---//---//---                  Хр-я аккордеониста 5кл.ДМШ-1982г.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  ---//---//---//---//---                         Полифон.пьесы для баяна.Вып.9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  ---//---//---//---//---                        Репертуар аккордеониста.Вып.53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Детская полька.                       Глинка М.Избр.пр-я и пер.для баяна</w:t>
      </w:r>
    </w:p>
    <w:p>
      <w:pPr>
        <w:pStyle w:val="Normal"/>
        <w:rPr/>
      </w:pPr>
      <w:r>
        <w:rPr>
          <w:sz w:val="28"/>
          <w:szCs w:val="28"/>
        </w:rPr>
        <w:t xml:space="preserve">Глинка М.-   ---//---//---//---                                                 Мой друг баян.Вып.14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Жаворонок.                              Пед.р-р баяниста 1-2кл.ДМШ.Вып.7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 ---//---//---                                                   Знакомые мелодии.Вып.4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 ---//---//---                                                        Играй, мой баян.Вып.6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 ---//---//---                                                      Играй, мой баян.Вып.25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, Паницкий И.- Жаворонок.          Хр-я пед.р-ра для баяна 4к.муз.уч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Жаворонок.                             Глинка М.Избр.пр-я и пер.для баяна.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Зацветёт черёмуха. Ах ты, ночь ли, ноченька.---//---//---//---//---//---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Кавалерийская рысь.                         Р-р анс.рус.нар.ин-тов.Вып.10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Кавалерийская рысь(трио).                         Ансамбли баянов.Вып.6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Каватина Людмилы(«Руслан и Людмила»).    Муз.акварель.Вып.4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---//---//---//---//---//---//---//---//---//---//---    Избр.пр-я, обр для баяна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Камаринская.                         Играет Слепокуров С.(гот.-выб.баян)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Контрданс.                                 Глинка М.Избр.пр-я.Пер.для баяна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Котильон.                                           Пед.р-р баяниста муз.уч.Вып.9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Краковяк(«Иван Сусанин»).             Хр-я пед.р-ра баяна 4к.муз.уч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Лезгинка(«Руслан и Людмила»).                Альбом баяниста.Вып.4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Мазурка.Пер.Тышкевича.                         Знакомые мелодии.Вып.1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Баркарола. Монастырка(5 частей).     Муз.-любителю 2004г.Вып.1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Вариации(Среди долины ровныя). На шотланд.тему.---//---//---//---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Полька.                      Современная школа игры на баяне(Семёнов).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Мазурка.                                           Пед.р-р баяниста ДМШ.Вып.10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---//---//---                                                Аккордеон в муз.уч. Вып.15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---//---//---                                        Пед.р-р анс.рус.нар.ин-тов.Вып.2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Мазурка(«Иван Сусанин»).              Пед.репертуар баяниста.Вып.2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---//---//---//---//---//---//---                 Пед.р-р б-та 1-2кл.ДМШ.Вып.10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Марш Черномора(«Руслан и Людмила»).         Школа игры на акк.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---//---//---//---//---//---//---//---//---//---  Пед.р-р баяна 3-4к.муз.уч.В.7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Мелодический вальс.           Избр.пр-я рус.композ.для баяна.Вып.1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---//---//---//---//---//---                  Глинка М.Избр.пр-я.Пер.для баяна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Менуэт.                                               Альбом для юношества.Вып.3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Ноктюрн(«Разлука»).                                       Хр-я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---//---//---//---//---//---                                         Баян в муз.уч.Вып.17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олифон.пьеса.                 Полифон.пьесы укр.и.рус.композ.Вып.3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Полонез(«Иван Сусанин»).                          Пед.р-р баяниста.Вып.4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---//---//---//---//---//---//---                   Пед.р-р б-та 1-2к.муз.уч.Вып.7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Полька.                                                Баян в ДМШ.Анс.2кл. Вып.46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Полька ре минор.                       Глинка М.Избр.пр-я.Пер.для баяна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Полька.                                            Школа игры на акк.(Лушников).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---//---//---                                 Муз акварель.Пьесы для баяна.Вып.2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---//---//---                                           Пед.р-р б-та 1-2кл.ДМШ.Вып.7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Попутная песня.                              Избр.пр-я для анс.баянов-1983г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Признание.                           Пед.репертуар баяниста ДМШ.Вып.10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Простодушие.                         Пед.репертуар баяниста ДМШ.Вып.4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инка М.- Прощальный вальс.                   Глинка М.Избр.пр-я.Пер.для баяна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Романс Антониды(«Иван Сусанин»).  Отрывки из опер и балетов.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Романс Антониды(«Иван Сусанин»).    Избр.пр-я и пер.для баяна.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Свадебный хор(«Иван Сусанин»).           Пед.р-р б-та ДМШ.Вып.1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Северная звезда.                                         Пед.р-р б-та ДМШ.Вып.5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---//---//---//---//---                                        Пед.р-р б-та ДМШ.Вып.4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Славься(«Иван Сусанин»).              Глинка М.Избр.пр-я для баяна.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Танец(«Руслан и Людмила»).       Пьесы рус.композ.пер.для баяна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  ---//---//---//---//---//---//---                         Хр-я б-та 3к.муз.уч.Вып.1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Танцы 3д.(«Руслан и Людмила»).      Смеш.анс.рус.нар.ин-тов.В.1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Танцы(«Иван Сусанин»).                         Три пьесы для анс.баянов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Танцы(«Руслан и Людмила»).                     Пед.р-р баяниста.Вып.3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Тарантелла.                                         Хр-я пед.р-ра баяна 1к.муз.уч.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  ---//---//---                                                    Ансамбли баянов.Вып.9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Турецкий танец(«Руслан и Людмила»)Р-р анс.рус.нар.ин-тов.В.27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Ты, соловушка, умолкни.                Глинка М.Избр.пр-я для баяна.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Увертюра(«Руслан и Людмила»).        Хр-я б-та 3-4к.муз.уч.Вып.1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Французская кадриль.                             Пед.р-р б-та ДМШ.Вып.10                   </w:t>
      </w:r>
    </w:p>
    <w:p>
      <w:pPr>
        <w:pStyle w:val="Normal"/>
        <w:rPr/>
      </w:pPr>
      <w:r>
        <w:rPr>
          <w:sz w:val="28"/>
          <w:szCs w:val="28"/>
        </w:rPr>
        <w:t>Глинка М.- Фуга си бемоль мажор.        Полифон.пьесы укр.и.рус.композ.В.3</w:t>
      </w:r>
    </w:p>
    <w:p>
      <w:pPr>
        <w:pStyle w:val="Normal"/>
        <w:rPr/>
      </w:pPr>
      <w:r>
        <w:rPr>
          <w:sz w:val="28"/>
          <w:szCs w:val="28"/>
        </w:rPr>
        <w:t xml:space="preserve">Глинка М.- Фуга.                                                 Хр-я баяниста 5кл.ДМШ-197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уга.                                                       Аккордеон в муз.уч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---//---                                                    Альбом для юношества.Вып.2</w:t>
      </w:r>
    </w:p>
    <w:p>
      <w:pPr>
        <w:pStyle w:val="Normal"/>
        <w:rPr/>
      </w:pPr>
      <w:r>
        <w:rPr>
          <w:sz w:val="28"/>
          <w:szCs w:val="28"/>
        </w:rPr>
        <w:t xml:space="preserve">Глинка М.----//---                                                Пьесы для гот.-выб.баян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уга ре мажор.                                  Гот.-выб.баян в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уга.                                                   Гот.-выб.бая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уга ля минор.                       Полифон.пьесы укр.и.рус.композ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уга трёхголосная.  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уга до мажор.         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уга ми бемоль мажор.                            Пед.р-р б-та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Ходит ветер у ворот.                 Глинка М.Избр.пр-я.Пер. для баян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Хор волшеб.дев(«Руслан и Людмила»).   Гот.-выб.баян муз.уч.В.6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Воспоминание о летней ночи в Мадри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ва антракта («Руслан и Людмил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ер.для 2-х баянов Ларионова Б. и Савина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1.Гуде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ер вельми в п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…2.Не щебечи, соловейко. 3.Пол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.Жаворонок.                          Хр-я пед.р-ра для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Двухголосные фуги: до и ля минор, до и си бемоль мажо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Глинка М.Избранные произведения(пер.для баяна).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Мазурки: до минор, фа, соль и си бемоль мажор.---//---//---//---//---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олька. Маленькая мазурка.             Пьесы для баяна(Милови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1.Увертюра. 2.Антракт к 4д. 3.Марш Черномора. 4.Турецкий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рш. 5.Арабский танец.         Пер.для 2-х г.-в.баянов Ларионова, Сав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Ходит ветер у ворот. Славься.      Хр-я пед.р-ра баяна 1-2кл.ДМШ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, Балакирев - Жаворонок.       Пьесы для г.-в. многотембр.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Бравурная мазурка(«Тарас Бульба»).    Альбом б-та(Розанов)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---//---//---//---//---//---//---//---//---                       Играй, мой баян.Вып.8</w:t>
      </w:r>
    </w:p>
    <w:p>
      <w:pPr>
        <w:pStyle w:val="Normal"/>
        <w:rPr/>
      </w:pPr>
      <w:r>
        <w:rPr>
          <w:sz w:val="28"/>
          <w:szCs w:val="28"/>
        </w:rPr>
        <w:t xml:space="preserve">Глиэр Р.- Вальс.                                                         Хр-я б-та.Пед.р-р муз.уч.2к. </w:t>
      </w:r>
    </w:p>
    <w:p>
      <w:pPr>
        <w:pStyle w:val="Normal"/>
        <w:rPr/>
      </w:pPr>
      <w:r>
        <w:rPr>
          <w:sz w:val="28"/>
          <w:szCs w:val="28"/>
        </w:rPr>
        <w:t xml:space="preserve">Глиэр Р.- Вальс.                                                                Играй, мой баян.Вып.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альс.                                                   Хр-я баяниста 2к.муз.уч.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альс(«Медный всадник»).          Класс.и нар.музыка.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---//---//---//--//---//---//---//---                 Хр-я баяниста 3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---//---//---//---//---//---//---//--                   Конц.пьес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альс.                        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альс бостон(«Красный цветок»).           Отрывки из опер и бал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---//---//---//---//---//---//---//---//---            Конц.пьесы для баяна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ариации(«Красный мак»).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Вариации Тао-Хоа(«Красный цветок»).        Пед.р-р баяниста Вып.1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роде менуэта.                                            Баян в муз.училище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Гимн Великому городу(«Мед.всадник»). Конц.пьесы для баяна.В.13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---//---//---//---//---//---//---//---//---//---     Музыка из опер и балетов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---//---//---//---//---//---//---//---//---       Школа игры на акк.(Лушников)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---//---//---//---//---//---//---//--- дуэт.             Хр-я для анс.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Летний вечер(для 4-х баянов).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Мазурка ля бемоль мажор.                    Гот.-выб.баян в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Мазурка(дуэт).                         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Маленькая поэма.                     Пед.р-р баянис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Мазурка.                                                                 Баян в ДМШ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Марш Сов.Армии(для 5-ти баянов).  Пед.р-р анс.рус.нар.ин-тов.В.2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Народная песня.                                    Гот.-выб.баян в муз.уч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Пастораль.                                               Конц.пьесы для баян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Песня(дуэт).                                          Пед.р-р анс.рус.нар.ин-тов.В.2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Пляска(«Запорожцы»).                                        Хр-я для баяна.Вып.2</w:t>
      </w:r>
    </w:p>
    <w:p>
      <w:pPr>
        <w:pStyle w:val="Normal"/>
        <w:rPr/>
      </w:pPr>
      <w:r>
        <w:rPr>
          <w:sz w:val="28"/>
          <w:szCs w:val="28"/>
        </w:rPr>
        <w:t xml:space="preserve">Глиэр Р.- Прелюдия.Соч.26 № 3.                                     Пьесы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Прелюдия.                                                              Баян в муз.уч. 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Прелюдия(трио).                                    Р-р анс.рус.нар.ин-тов.Вып.32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Романс.Пер.Аз.Иванова.                Хр-я пед.р-ра для баян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Романс.                                           Хр-я пед.р-ра для баяна 5кл.ДМШ.</w:t>
      </w:r>
    </w:p>
    <w:p>
      <w:pPr>
        <w:pStyle w:val="Normal"/>
        <w:rPr/>
      </w:pPr>
      <w:r>
        <w:rPr>
          <w:sz w:val="28"/>
          <w:szCs w:val="28"/>
        </w:rPr>
        <w:t xml:space="preserve">Глиэр Р.- ---//---//---                                               Р-р анс.рус.нар.ин-тов.Вып.29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---//---//---                                                 Конц.пьесы для баяна.Вып.49</w:t>
      </w:r>
    </w:p>
    <w:p>
      <w:pPr>
        <w:pStyle w:val="Normal"/>
        <w:rPr/>
      </w:pPr>
      <w:r>
        <w:rPr>
          <w:sz w:val="28"/>
          <w:szCs w:val="28"/>
        </w:rPr>
        <w:t xml:space="preserve">Глиэр Р.- ---//---//---                                                 Конц.пьесы для баяна.Вып.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Рондо.                                                          Альбом баяниста(Розанов).</w:t>
      </w:r>
    </w:p>
    <w:p>
      <w:pPr>
        <w:pStyle w:val="Normal"/>
        <w:rPr/>
      </w:pPr>
      <w:r>
        <w:rPr>
          <w:sz w:val="28"/>
          <w:szCs w:val="28"/>
        </w:rPr>
        <w:t xml:space="preserve">Глиэр Р.- ---//---//---                                                       Хр-я акк.5кл.ДМШ-198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Русская песня.                             Баян в музыкальном училищ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---//---//---//---//---                                     Гот.-выб.баян в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Сказка(дуэт).                             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Сожаление(трио).                                        Хр-я для 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Танец(«Красный мак»).                                Знакомые мелодии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Танец(«Мед.всадник»).                   Альбом баяниста(Аз.Иванов).В.4</w:t>
      </w:r>
    </w:p>
    <w:p>
      <w:pPr>
        <w:pStyle w:val="Normal"/>
        <w:rPr/>
      </w:pPr>
      <w:r>
        <w:rPr>
          <w:sz w:val="28"/>
          <w:szCs w:val="28"/>
        </w:rPr>
        <w:t xml:space="preserve">Глиэр Р.-  ---//---//---//---//---//---                      Музыка сов.композ. для баяна.В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Танец детей(«Мед.всадник»).                         Пед.р-р баяниста.Вып.1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Утро.                                                         Р-р анс.рус.нар.ин-тов.Вып.3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Фуга на тему рус.нар.п..                      Пед.р-р б-та 3-4к.муз.уч.Вып.8</w:t>
      </w:r>
    </w:p>
    <w:p>
      <w:pPr>
        <w:pStyle w:val="Normal"/>
        <w:rPr/>
      </w:pPr>
      <w:r>
        <w:rPr>
          <w:sz w:val="28"/>
          <w:szCs w:val="28"/>
        </w:rPr>
        <w:t xml:space="preserve">Глиэр Р.- Хоровод(«Мед.всадник»).                        Хр-я б-та 3-4к.муз.уч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Хоровод(«Мед.всадник»).             Хр-я пед.р-ра для баяна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Эскиз.                                                                     Баян в муз.уч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Эскиз ре мажор.Пер.Агафонова.         Полиф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Мазурка. Прелюдия.                          Пьесы для гот.-выб.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ов Н.- Полька «Спутник».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боков Н.- Сельская полька.                             Р-р анс.рус.нар.ин-тов.Вып.10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ов Н.- Фантазия на песни Петрова А.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юк Х.- Мелодия.                                         Пед.р-р баяниста для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юк Х.- ---//---//---                                         Пед.р-р баяниста для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- Грустная мелодия.                            Полиф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- Сказочка.                                           Полиф.пьесы для баяна.Вып.5</w:t>
      </w:r>
    </w:p>
    <w:p>
      <w:pPr>
        <w:pStyle w:val="Normal"/>
        <w:rPr/>
      </w:pPr>
      <w:r>
        <w:rPr>
          <w:sz w:val="28"/>
          <w:szCs w:val="28"/>
        </w:rPr>
        <w:t xml:space="preserve">Гнесина Е.- Этюд фа мажор.                                         Этюды для баяна.Вып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- Этюд ре мажор.                                          Этюд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- Этюды: ля, до мажор.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- Этюд.                                   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- Этюд.                                                      Школа игры на аккорде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- ---//---                                           Пед.р-р баяниста для ДМШ.Вып.7</w:t>
      </w:r>
    </w:p>
    <w:p>
      <w:pPr>
        <w:pStyle w:val="Normal"/>
        <w:rPr/>
      </w:pPr>
      <w:r>
        <w:rPr>
          <w:sz w:val="28"/>
          <w:szCs w:val="28"/>
        </w:rPr>
        <w:t xml:space="preserve">Гнесина Е., Витачек - Этюд фа мажор.                        Этюды для баяна.Вып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ушко П.- Этюд на р.н.темы(до мажор).      Хр-я б-та.Этюды 4-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р Б.- На качелях.      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зенпуд М.- Токката до минор.        Хр-я пед.р-ра ф-но.Этюды 5кл.ДМШ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иков В.- Былина.                                          Концерт в сельском клуб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иков В.- Воспоминание.            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иков В.- Марш.                                                     Аккордео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иков В.- Осенний свет.                               Концерт в сельском клуб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иков В.- Полька.                                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иков В.- Прогулка.                         Р-р анс.рус.нар.ин-тов.Вып.34(Розанов)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чко, моя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ая(укр.н.п).      Нар.песни и танцы в обр.для баяна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ев Е.- Хорал.Пер.Гуськова.                 Баян в ДМШ.Пьесы 3-5 кл.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убев Е.- Хорал.                                             Школа игры на акк.(Лушников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убовская Н.- Этюд фа мажор.                                 Этюды для баяна.Вып.10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ь М.- Две пьесы.                    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ь М.- Пьеса.                                                  Пед.р-р баяниста ДМШ.Вып.6</w:t>
      </w:r>
    </w:p>
    <w:p>
      <w:pPr>
        <w:pStyle w:val="Normal"/>
        <w:rPr/>
      </w:pPr>
      <w:r>
        <w:rPr>
          <w:sz w:val="28"/>
          <w:szCs w:val="28"/>
        </w:rPr>
        <w:t>Голубь М.- Соната № 2.                                         Пед.р-р б-та для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ь М.- Соната № 3.                                         Конц.пьесы для баяна.Вып.38</w:t>
      </w:r>
    </w:p>
    <w:p>
      <w:pPr>
        <w:pStyle w:val="Normal"/>
        <w:rPr/>
      </w:pPr>
      <w:r>
        <w:rPr>
          <w:sz w:val="28"/>
          <w:szCs w:val="28"/>
        </w:rPr>
        <w:t xml:space="preserve">Голубятников В.- Новогодняя полька.         Муз акварель.Пьесы для баяна.В.7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убятников В.- Рассказ старого боцмана.     Баян в ДМШ.Пьесы 3-5 кл.В.55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ятников В.- Старинные часы. Грациозный танец.    Акк.-любителю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ятников В.- Морские истории: 1.Дальние страны. 2.Морской охо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Вечер на рейде. 4.Идут новобранцы. 5.По морям, по вол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Мой друг баян.Вып.5</w:t>
      </w:r>
    </w:p>
    <w:p>
      <w:pPr>
        <w:pStyle w:val="Normal"/>
        <w:rPr/>
      </w:pPr>
      <w:r>
        <w:rPr>
          <w:sz w:val="28"/>
          <w:szCs w:val="28"/>
        </w:rPr>
        <w:t>Гольд Г., Питербургский Г.- Синий платочек.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ьденвейзер А.- Маленький канон.                  Полиф.пьес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ьденвейзер А.- Фугетта ми мажор.                Полиф.пьесы для баяна.Вып.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ьденвейзер А.- Фугетта си бемоль мажор.     Гот.-выб.баян в муз.уч.Вып.2</w:t>
      </w:r>
    </w:p>
    <w:p>
      <w:pPr>
        <w:pStyle w:val="Normal"/>
        <w:rPr/>
      </w:pPr>
      <w:r>
        <w:rPr>
          <w:sz w:val="28"/>
          <w:szCs w:val="28"/>
        </w:rPr>
        <w:t>Гопак(укр.н.п.).Обр.Иванова Аз.                                    Альбом баяниста.Вып.1</w:t>
      </w:r>
    </w:p>
    <w:p>
      <w:pPr>
        <w:pStyle w:val="Normal"/>
        <w:rPr/>
      </w:pPr>
      <w:r>
        <w:rPr>
          <w:sz w:val="28"/>
          <w:szCs w:val="28"/>
        </w:rPr>
        <w:t>Г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а сосна, палала(укр.н.п.).                            Поп.мел.для баяна и акк.Вып.1</w:t>
      </w:r>
    </w:p>
    <w:p>
      <w:pPr>
        <w:pStyle w:val="Normal"/>
        <w:rPr/>
      </w:pPr>
      <w:r>
        <w:rPr>
          <w:sz w:val="28"/>
          <w:szCs w:val="28"/>
        </w:rPr>
        <w:t>Горлица(укр.н.п.).Обр.Грибкова.                               Нар.песни и танцы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Вальс-баллада.                               Конц.пьесы для баяна(Горлов 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Вариации на р.н.п.               Сонатины и вариации 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лов Н.- Весёлая увертюра(дуэт).                      Р-р анс.рус.нар.ин-тов.Вып.9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Весенний  день.                                   Пед.р-р б-та 2к.муз.уч.-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 ---//---//---//---                                    Хр-я баяниста 2к.муз.уч.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Вроде колыбельной.                      Ансамбли баянов в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Далёкая песня. Этюд-перекличка.    Полиф.пьесы 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2 пьесы в полиф.роде: ля минор, до мажор. Полиф.пьесы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лов Н.- За деревней, за околицей. Лирический тан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нцерт в сельском клуб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лов Н.- Ивы над рекою.                          Баян в ДМШ.Анс.для баяна.Вып.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Лирическая пьеса.                        Баян в ДМШ.Пьесы 3-5кл.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На празднике.                                      Конц.пьесы для баяна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Ноктюрн.                                            Пед.р-р б-та 1-2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Парафраз на тему «Дороги».            Пед.р-р б-та 3-4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Песенка без слов.                       Баян в ДМШ.Ансамбли 2кл.Вып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лов Н.-  Прелюдия и фуга.                                Конц.пьесы для баяна-1976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Пьеса-канон.                                       Полиф.пьес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Романс.                                           Конц.пьесы для баяна(Горлов 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Соната.                                               ---//---//---//---//--//--//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Сонатина.                                          Хр-я баяниста 5кл.ДМШ-197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Сонатина фа минор.             Сонатины и вариации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Сонатина-скерцо.                          Конц.пьесы для баяна(Горлов 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Токката.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Фантазия на две нар.темы.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Хорал.   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Этюд.                                                            Хр-я баянист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Этюд.                                                            Этюд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Этюд до мажор.                             Конц.пьесы для баяна(Горлов 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Этюд фа мажор.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Этюд ля минор.         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Этюд фа мажор.                                            Хр-я баянист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Этюд-паутинка.                                 Этюды для аккордеона.Вып.18</w:t>
      </w:r>
    </w:p>
    <w:p>
      <w:pPr>
        <w:pStyle w:val="Normal"/>
        <w:rPr/>
      </w:pPr>
      <w:r>
        <w:rPr>
          <w:sz w:val="28"/>
          <w:szCs w:val="28"/>
        </w:rPr>
        <w:t>Городовска В.- Сюита: 1.Плясовая. 2.Девичья хороводная. 3.Скоморо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меш.анс.рус.нар.ин-тов.Вып.1 </w:t>
      </w:r>
    </w:p>
    <w:p>
      <w:pPr>
        <w:pStyle w:val="Normal"/>
        <w:rPr/>
      </w:pPr>
      <w:r>
        <w:rPr>
          <w:sz w:val="28"/>
          <w:szCs w:val="28"/>
        </w:rPr>
        <w:t>Госсек - Гавот.                                                      Хр-я пед.р-ра баян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фман О.- Город песен.                               Мелодии Вены.Муз.для б-на 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адос Э.- Испанский  танец соль мажор.              Пед.р-р б-та муз.уч.Вып.6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адос Э.- Испанский танец № 5.                             Конц.р-р баянист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ов Ю.- Космическая фантазия.                     Р-р анс.рус.нар.ин-тов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упнер Х.- Бурре ми минор.                             Полиф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 За водицей.                                         Ансамбли баянов ДМШ.Вып.1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Песенка.                                                Полиф.пьесы для баяна.Вып.5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Песенка друзей.                                  Ансамбли баянов ДМШ.Вып.1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Плясовая.                                        Репертуар аккордеониста.Вып.53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Полечка.                                           Баян в ДМШ.Вып.42(ансамбли).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Приволжский танец.                              Гот.-выб.баян муз.уч.Вып.17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Соната.                                   Сонаты на калмыцкие темы для баяна.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Хоровод(болг.нар.танец).                Баян ДМШ.Пьесы 3-5кл.Вып.55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 Этюд.                                                            Этюды для баяна.Вып.11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Этюд соль мажор.                                        Этюды для баяна.Вып.10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Этюд-песня соль мажор.                             Этюды для баяна.Вып.13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Этюды: соль и ре мажор.                    Хр-я б-та, этюды 4-5кл.ДМШ.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Этюд соль мажор.                           Этюды для гот.-выб.баяна.Вып.1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Этюд ми минор.                                ---//---//---//---//---//---//---//---//---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В.- 2 этюда: до мажор, ля минор.                     Этюды для баяна.Вып.13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нзебах Е.- Этюд-канон.                                  Этюды для аккордеона.Вып.14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В горах(дуэт).                              Р-р анс.рус.нар.ин-тов.Вып.1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В разлуке.                                Пед.р-р б-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Вербушка.Пер.Алёхина.            Полиф.пьес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Грустная песенка.                               Пед.р-р б-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Грустная песенка.                               Пед.р-р б-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1. Колыбельная. 2.Танец.                           Баян в ДМШ.Вып.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Заблудились в лесу.                    Р-р анс.рус.нар.ин-тов.Вып.2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Заболел котик.                                          Мой друг баян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Звёздная ночь. Ноктюрн.         Пед.р-р б-та 3-4к.муз.уч. 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Какое прекрасное утро.        Баян в ДМШ.Пьесы 3-5кл.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Мазурка.                           Хр-я пед.р-ра для баяна.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Мазурка.                          Муз.акварель.Пьесы для баяна.Вып.9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Материнские ласки.       Муз акварель.Пьесы для баяна.Вып.4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На зелёном лугу.                 Баян 2кл.ДМШ.Вып.46(ансамб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На зелёном лугу.                      Пед.р-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На лужайке.                                Пед.р-р баяниста ДМШ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Необычайное происшествие.    Альбом для юношеств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Облака плывут.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Осенняя песенка.                      Пед.р-р б-та 1-2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---//---//---//---//---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Прелюдия.                                            Хр-я баяниста 5кл.ДМШ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Прелюдия(дуэт).                         Р-р анс.рус.нар.ин-тов.Вып.32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Селезень.                             Полиф.пьесы укр.и рус.композ.В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Сказка.                                         Хр-я аккордеонис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Сломанная игрушка.            Баян в ДМШ.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Сонатина.                        Хр-я аккордеониста 3к.муз.уч.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Сонатина.                        Хр-я аккордеониста 3к.муз.уч.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Танец.                                    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Танец(Детский альбом).       Пед.р-р анс.рус.нар.ин-тов.Вып.2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Этюд соль мажор.                                Этюды для баяна.Вып.13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Этюд (Скучный рассказ).      Этюды для гот.-выб.баян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бков В.- Вариации на груз.н.п.(Светлячок).            Баян в конц.зале.Вып.5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ков В.- Этюд ля мажор.                                           Этюды для баяна-197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- Вальс.                                       Баян в ДМШ.Пьесы 3-5кл.Вып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боедов А.- Вальс.                                 Муз акварель.Пьесы для баяна.Вып.4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боедов А.- Вальс.                               Знакомые мелодии.Вып.4(Аз.Иванов).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рибоедов А.- Вальс.                                         Школа игры на акк.(Лушник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В характере баллады.                                       Хр-я баяниста 5кл.ДМШ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Вальс.Соч.38, № 7                                   Хрестоматия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Вальс.Пер.Рожкова,Хведченя.        Хр-я пед.р-ра для баяна 2к.муз.уч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Вальс.       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---//---                                                                       Баян в муз.уч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Листок из альбома.Соч.12                      Альбом для юношеств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Вальс-каприс.                                                    Ансамбли 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Вступление(«Сирурд Йорсальфар»).    Р-р анс.рус.нар.ин-тов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Интермеццо.                                            Хр-я аккордео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Интермеццо(«Сирурд Йорсальфар»).                  Баян в муз.уч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Кобольд.Пер.Гвоздева.                     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Колыбельная.Пер.Лондонова.         Баян в ДМШ.Пьесы 3-5кл.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Колыбельная.                                          Гот.-выб.баян в муз.уч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Лесная песнь.                                                   Пед.р-р б-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---//---//---//---                                                   Пед.р-р б-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Лирическая пьеса(трио).                          Р-р анс.рус.нар.ин-т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Листок из альбома.                     Муз акварель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Мальчик-пастух.                               Альбом баянис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Норвежский танец № 3(дуэт).                     Хр-я для анс.баянов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Норвежский танец.                                  Конц.пьесы для баяна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 ---//---//---//---//---                             Класс.и нар.музыка.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 ---//---//---//---//---                                     Пед.р-р для баяна 3-4к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Песня Сольвейг(«Пер Гюнт»).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Поэтическая картинка до минор.                  Пед.р-р для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Поэтическая картинка.                               Хр-я б-та муз.уч.3-4к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 ---//---//---//---//---//---                                        Ансамбли 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Раненое сердце.                                       Р-р анс.рус.нар.ин-тов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Сарабанда.                                       Пед.р-р баяниста для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Смерть Озе(«Пер Гюнт»).                    Хр-я баяниста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 ---//--//---//---//---//---//---                         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 ---//---//---//---//---//---//---                                         Баян в муз.уч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Спрингданс(норв.нар.танец).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Странник.                                             Пьесы для гот.-выб.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---//---//---                                                             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Странник.                                    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Танец Анитры(«Пер Гюнт»)дуэт.               Баян.Уч.р-р для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Танец Анитры(«Пер Гюнт»).                 Гот.-выб.баян в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Танец эльфов.                              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---//---//---//---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Утро(«Пер Гюнт»).                                   Р-р анс.рус.нар.ин-т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Хор и танец(«Олаф Тригвасон»).    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Шествие гномов(«Пер Гюнт»).                     Избр.пр-я для анс.баянов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Элегия.                                                     Р-р анс.рус.нар.ин-тов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Юмореска.                                               Пед.р-р баяниста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 ---//---//---     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 ---//---//---                                                                  Баян в муз.уч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ян Г.- Прелюдия.                                                         Баян в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орян Д.- Этюд до минор.                              Этюды для аккордеона.Вып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Вариации на песню(Ивушка).    Конц.пьесы и обр.баяна(Грид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дин В.- Весёлый хоровод.                          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---//---//---//---//---                                     Концерт в сельском клу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дин В.- Ехал казак за Дунай(укр.н.п.).     Конц.пьесы и обр.баяна(Гридин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---//---//--//---//---//---//---//---      Антология лит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дин В.- Концертная пьеса.                   Концертная пьесы для баяна.Вып.10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Озорные наигрыши.                     Конц.пьесы и обр.баяна(Грид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Парафраз на р.н.п.(Утушка луговая) .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Рассыпуха.                                        ---//---//---//---//---//---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Фантазия на р.н.п.(Тонкая рябина). ---//---//---//---//---//---//---//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цю, грицю(укр.н.п.).                                Из фольклорного источника.Вып.4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ин О.- Восемнадцать лет.                        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ховский А.- Вальс-фантазия.                           Конц.пьесы для баяна.Вып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бер Л.- Моя матушка родом из Вены. На свете есть красивые девч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елёная шляпа, голубая лента!             Мелодии Вены.Поп.музы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одис Ю.- Восточный танец.                                  Баян в муз.училище-1975г.  </w:t>
      </w:r>
    </w:p>
    <w:p>
      <w:pPr>
        <w:pStyle w:val="Normal"/>
        <w:rPr/>
      </w:pPr>
      <w:r>
        <w:rPr>
          <w:sz w:val="28"/>
          <w:szCs w:val="28"/>
        </w:rPr>
        <w:t>Грушица(р.н.п.).Обр.Павина.               Нар.песни и танцы в обр.для баяна.В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ица(р.н.п.). Обр.Новоблаговещенского.           Нар.песни и танцы.Вып.23</w:t>
      </w:r>
    </w:p>
    <w:p>
      <w:pPr>
        <w:pStyle w:val="Normal"/>
        <w:rPr/>
      </w:pPr>
      <w:r>
        <w:rPr>
          <w:sz w:val="28"/>
          <w:szCs w:val="28"/>
        </w:rPr>
        <w:t xml:space="preserve">Грянул внезапно гром над Москвою(р.н.п.).                 За околицей сел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йдулина С.- De profundis(из глубины).   Конц.программа б-тов.Вып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грают студенты ГМПИ им.Гнеси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йдулина С.- Et exspecto.Соната.          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диашвили Н.- Полифон. пьеса ля мажор.    Полифон.пьес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ак-Артемовский С.- Вступление(«Запорожец за Дунаем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-р анс.рус.нар.ин-тов.Вып.27</w:t>
      </w:r>
    </w:p>
    <w:p>
      <w:pPr>
        <w:pStyle w:val="Normal"/>
        <w:rPr/>
      </w:pPr>
      <w:r>
        <w:rPr>
          <w:sz w:val="28"/>
          <w:szCs w:val="28"/>
        </w:rPr>
        <w:t>Гулак-Артемовский С.- Казачок.                             Пьесы для баяна(Ризоль Н.)</w:t>
      </w:r>
    </w:p>
    <w:p>
      <w:pPr>
        <w:pStyle w:val="Normal"/>
        <w:rPr/>
      </w:pPr>
      <w:r>
        <w:rPr>
          <w:sz w:val="28"/>
          <w:szCs w:val="28"/>
        </w:rPr>
        <w:t>Гулак-Артемовский С.- Казачок(трио).                  Пьесы для анс.баянов.Вып.1</w:t>
      </w:r>
    </w:p>
    <w:p>
      <w:pPr>
        <w:pStyle w:val="Normal"/>
        <w:rPr/>
      </w:pPr>
      <w:r>
        <w:rPr>
          <w:sz w:val="28"/>
          <w:szCs w:val="28"/>
        </w:rPr>
        <w:t>Гулак-Артемовский С.- Украинский танец(«Запорожец за Дунаем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изведения укр.классиков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берт А.- Этюд до мажор.       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мель И.- Аллегретто.                                    Пед.р-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мель И.- Жига ре мажор.               Полифонические пьес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мель И.- Пьеса.                                     Хр-я пед.р-ра для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о Ш.- Вальс(«Фауст»).                                         Пр-я для 2-х баянов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о Ш.- Марш(«Фауст»).                              Баян в ДМШ.Пьесы 3-5кл.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но Ш.- Полька(«Фауст»)дуэт.                          Р-р анс.рус.нар.ин-тов.Вып.32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но Ш.- Танец(«Вальпургиева ночь»).       Хр-я пед.р-ра для баяна 2к.муз.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но Ш.- Танец(«Фауст»).                                                   Баян в муз.уч.Вып.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илёв А.- Вариации(На заре ты её не буди).               Играет Петров В.(г.-в.)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Галоп.                                                 Альбом для юношеств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1.Грусть девушки. 2.Отвернитесь, не глядите. 3.Проб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Разлука. 5.Улетела пташечка.             Стар.рус.романсы.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илёв А.- Колокольчики.                              Концерт в сельском клубе.Вып.5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1.Матушка-голубушка. 2.Однозвучно гремит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Песня ямщика.                      Стар.романсы.Пер.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илёв А.- Не шуми ты, рожь..                    Хр-я пед.р-ра для баяна 1к.муз.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Песенка.                                  Хр-я пед.р-ра для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Полька-мазурка.                   Пед.р-р баяниста 3-5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---//---//---//---//---                         Баян в ДМШ.Пьесы 3-5кл.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---//---//---//---//---                              Хр-я аккордеониста 5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---//---//---//---//--                                            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---//---//---//---//---                                Конц.пьесы для баяна.Вып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Расплетайтесь, мои кудри.        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Романс.Пер.Аз.Иванова.                  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Романс.                                  Пед.р-р баяниста 1-2кл.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илёв А.- Сарафанчик.                        Муз акварель.Пьесы для баяна.Вып.1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---//---//---//---     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Улетела пташечка.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литт К.- Радость молодости.     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литт К.- Этюд до мажор.       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литт К.- Этюд ля минор.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литт К.- ---//---//---//---//---   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литт К.- Этюд ре мажор.   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ьев Ю., Истратов Н.- Вальс(«Цирк во дворе»).    Пед.р-р б-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ьев Ю., Истратов Н.- ---//---//---//---//---//---//---    Пед.р-р б-та 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ьев Ю.- Прелюдия.                                        Пед.р-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ьянов В.- Вальс.         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ьянов В.- Медео.             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в В.- Лирический танец.                                         За околицей сел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в В.- Хоровод.                    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в В.- Этюд.                                                                Хр-я баянист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ськов А.- Вальс.                                     Муз акварель.Пьесы для баяна.Вып.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ков А.- Танец зайчат.                                            Анс.баянов в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ков А.- Этюды: фа, соль мажор.                            Этюды для баян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ков А.- Этюд до мажор.     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ков А.- Этюд ля минор.                                             ---//---//---//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товский Т.- Органная прелюдия и фуга.Соч.18.         Баян в конц.зал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юнтен Ф.- Канон.                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3:00Z</dcterms:created>
  <dc:creator>Admin</dc:creator>
  <dc:description/>
  <cp:keywords/>
  <dc:language>en-US</dc:language>
  <cp:lastModifiedBy>Admin</cp:lastModifiedBy>
  <dcterms:modified xsi:type="dcterms:W3CDTF">2014-03-26T11:15:00Z</dcterms:modified>
  <cp:revision>514</cp:revision>
  <dc:subject/>
  <dc:title/>
</cp:coreProperties>
</file>