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ажденко М.- Вариации на польскую тему.            Альбом баяниста(Розанов)</w:t>
      </w:r>
    </w:p>
    <w:p>
      <w:pPr>
        <w:pStyle w:val="Normal"/>
        <w:rPr/>
      </w:pPr>
      <w:r>
        <w:rPr>
          <w:sz w:val="28"/>
          <w:szCs w:val="28"/>
        </w:rPr>
        <w:t>Магиденко М.- Гавот.        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Соната.                                            Пед.р-р баянис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Чувашская походная(дуэт).                        Пр-я для анс.баянов.</w:t>
      </w:r>
    </w:p>
    <w:p>
      <w:pPr>
        <w:pStyle w:val="Normal"/>
        <w:rPr/>
      </w:pPr>
      <w:r>
        <w:rPr>
          <w:sz w:val="28"/>
          <w:szCs w:val="28"/>
        </w:rPr>
        <w:t>Магиденко М.- Чувашский напев(дуэт).               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денко М.- Этюд фа мажор.                                  Этюды сов.композиторов.</w:t>
      </w:r>
    </w:p>
    <w:p>
      <w:pPr>
        <w:pStyle w:val="Normal"/>
        <w:rPr/>
      </w:pPr>
      <w:r>
        <w:rPr>
          <w:sz w:val="28"/>
          <w:szCs w:val="28"/>
        </w:rPr>
        <w:t>Магиденко М.- Этюд ля минор.                              Этюды для аккордеона.В.2-3</w:t>
      </w:r>
    </w:p>
    <w:p>
      <w:pPr>
        <w:pStyle w:val="Normal"/>
        <w:rPr/>
      </w:pPr>
      <w:r>
        <w:rPr>
          <w:sz w:val="28"/>
          <w:szCs w:val="28"/>
        </w:rPr>
        <w:t>Магиденко М.- Этюд.                                                        Сборник № 3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А музыка звучит.                                  В пом.худ.сам.1984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Возьми меня с собой.                           В пом.худ.сам.198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уков А.- На прогулке(фокстрот).Эврика.               Играй, мой баян.Вып.17</w:t>
      </w:r>
    </w:p>
    <w:p>
      <w:pPr>
        <w:pStyle w:val="Normal"/>
        <w:rPr/>
      </w:pPr>
      <w:r>
        <w:rPr>
          <w:sz w:val="28"/>
          <w:szCs w:val="28"/>
        </w:rPr>
        <w:t>Мажуков А.- Наша биография. Первая любовь.             Биб-ка баяниста-1961г.</w:t>
      </w:r>
    </w:p>
    <w:p>
      <w:pPr>
        <w:pStyle w:val="Normal"/>
        <w:rPr/>
      </w:pPr>
      <w:r>
        <w:rPr>
          <w:sz w:val="28"/>
          <w:szCs w:val="28"/>
        </w:rPr>
        <w:t xml:space="preserve">Мазурка(польский нар.танец).Обр.Феркельмана.          Биб-ка баяниста-1966г. </w:t>
      </w:r>
    </w:p>
    <w:p>
      <w:pPr>
        <w:pStyle w:val="Normal"/>
        <w:rPr/>
      </w:pPr>
      <w:r>
        <w:rPr>
          <w:sz w:val="28"/>
          <w:szCs w:val="28"/>
        </w:rPr>
        <w:t>Мазурка(польский нар.танец).Пер.Данилова.  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ка(польский нар.танец).                                          Сборник № 3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ка(польский нар.танец).                                         Сборник № 1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ка(польский нар.танец).                     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ка(польский нар.танец).                                  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З.- Да, это танец липси.                   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Майборода П.- Киевский вальс.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борода П.- Киевский вальс.Обр.Ризоля(дуэт).           Играй, мой баян 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борода П.- Песня о рушнике.                                   В кругу друзей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борода П.- Песня про Марка Озёрного.                   Сборник № 2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гумс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Музыка к танцу.                                       В пом.худ.сам.1988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зель Б.- Утренняя песня.                                            Сборник № 4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Вальс.Соч.35, № 1.                                     Сборник № 3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Вариации на тему рус.нар.п.               Гот.-выб.баян в муз.уч.В.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Детская пьеса.                                       Акк.в ДМШ 4-5кл.Вып.32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Канон.                                           Полифон.пьесы для баяна.В.4-5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Колыбельная сказочка.                   Акк.в ДМШ 3-4кл.Вып.24-26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Колыбельная.Пер.Шашкина.                 Пед.р-р акк.ДМШ.Вып.7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Маленькая сказка.                                   Пед.р-р акк.ДМШ.Вып.8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Маленькое рондо.                                 Акк.в 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Осенью.Соч.28, № 4                                    Сборник № 1-Горо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 ---//--//---//---//---//---                                  Сборник № 3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Педальная прелюдия.                      Акк.в ДМШ 1-2кл.Вып.10-12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Песенка.                                          Аккордеон в ДМШ 4-5кл.В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Свирель.                                        Аккордеон в ДМШ 1-5кл.В.1-3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Свирель.                                                    Играй, мой баян.Вып.2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Сказочка.                                        Аккордеон в ДМШ 3-4кл.В.31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Стаккато-прелюдия.                                   Библиотека акк.-1969г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У моря ночью(этюд).                 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капар С.- Вальс. Полька.                                            Сборник № 2-Горох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Романс. Всадник в лесу.                 Пед.р-р б-та муз.уч.В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- Фугетта. Прелюдия и фугетта.                Полиф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лат Ю.- Не отдам никому.                               Биб-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оров Р.- Танцуй, танцуй(шейк).                      Биб-ка аккордеонист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ов Р.- Что тебе подарить?                              В пом.худ.сам.1987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-Доуэлл Э.- Лунный свет.Пер.Чинякова.      Пед.р-р б-та муз.уч.В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-Доуэлл Э.- Наутилус(«Морские пьесы»).      Пьесы для г-в баяна.Вып.4-5</w:t>
      </w:r>
    </w:p>
    <w:p>
      <w:pPr>
        <w:pStyle w:val="Normal"/>
        <w:rPr/>
      </w:pPr>
      <w:r>
        <w:rPr>
          <w:sz w:val="28"/>
          <w:szCs w:val="28"/>
        </w:rPr>
        <w:t>Мак-Доуэлл Э.- Песня.Соч.55, № 5.   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Как у Волги , у реки.                                    Сборник № 3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Краковяк.                                             Биб-ка аккордеониста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Кузнец-кузнечик.                                          Сборник № 2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 В.- Мерцают звёзды ранние.                Сборники: №№ 24, 2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 В.- Облака.                                                        Играй, мой баян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Огоньки.                                                        Сборник № 2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Радостный праздник.                                   Сборник № 2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 В.- Родимый край.                                              Сборник № 3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Рос на опушке клён.                           Альбом б-та.В.1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 В.- ---//---//---//---//---//---                                     Сборник № 2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Ты в цвету, земля.  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 В.- Хорошо весной на Волге.                            Сборник № 4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 В.- Голубые глаза.Пер.Суркова.                     Играй, мой баян.В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конен П.- Полёт над временем.                        Муз.-любителю 2002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овский М.- Элегия.                                        Нотный альбом баяниста.В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ов Е.- Этюд фа минор.                                    Этюды сов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андо.- Звёздная ночь.                                        Биб-ка баяниста и акк.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жик В.- Провинциалка.                                      В пом.худ.сам.1991г.Вып.4</w:t>
      </w:r>
    </w:p>
    <w:p>
      <w:pPr>
        <w:pStyle w:val="Normal"/>
        <w:rPr/>
      </w:pPr>
      <w:r>
        <w:rPr>
          <w:sz w:val="28"/>
          <w:szCs w:val="28"/>
        </w:rPr>
        <w:t>Маленькая фантазия на тему еврейских песен.     Муз.-любителю 1994г.Вып.2</w:t>
      </w:r>
    </w:p>
    <w:p>
      <w:pPr>
        <w:pStyle w:val="Normal"/>
        <w:rPr/>
      </w:pPr>
      <w:r>
        <w:rPr>
          <w:sz w:val="28"/>
          <w:szCs w:val="28"/>
        </w:rPr>
        <w:t>Маленький барабанщик.                          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>Маленький Джо(америк.нар.песня).                                24 пр-я для анс.баянов.</w:t>
      </w:r>
    </w:p>
    <w:p>
      <w:pPr>
        <w:pStyle w:val="Normal"/>
        <w:rPr/>
      </w:pPr>
      <w:r>
        <w:rPr>
          <w:sz w:val="28"/>
          <w:szCs w:val="28"/>
        </w:rPr>
        <w:t xml:space="preserve">Маленький краковяк(польский нар.танец).              Акк.в ДМШ 1-5кл.Вып.1-3 </w:t>
      </w:r>
    </w:p>
    <w:p>
      <w:pPr>
        <w:pStyle w:val="Normal"/>
        <w:rPr/>
      </w:pPr>
      <w:r>
        <w:rPr>
          <w:sz w:val="28"/>
          <w:szCs w:val="28"/>
        </w:rPr>
        <w:t xml:space="preserve">Малинников - Песня.                                                   Акк.в ДМШ 1-2кл.В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тер М.- Строевая пехотная.                                      Сборник № 25-Метлин</w:t>
      </w:r>
    </w:p>
    <w:p>
      <w:pPr>
        <w:pStyle w:val="Normal"/>
        <w:rPr/>
      </w:pPr>
      <w:r>
        <w:rPr>
          <w:sz w:val="28"/>
          <w:szCs w:val="28"/>
        </w:rPr>
        <w:t>Малыш(итальянская песня).Пер.Гаврилова.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Шакир.Обр.Абрамова.                            Нар.муз.союзных республик.</w:t>
      </w:r>
    </w:p>
    <w:p>
      <w:pPr>
        <w:pStyle w:val="Normal"/>
        <w:rPr/>
      </w:pPr>
      <w:r>
        <w:rPr>
          <w:sz w:val="28"/>
          <w:szCs w:val="28"/>
        </w:rPr>
        <w:t xml:space="preserve">Мама чао(песня итал.пионеров).Пер.Орлова.                 24 пр-я для анс.баянов. </w:t>
      </w:r>
    </w:p>
    <w:p>
      <w:pPr>
        <w:pStyle w:val="Normal"/>
        <w:rPr/>
      </w:pPr>
      <w:r>
        <w:rPr>
          <w:sz w:val="28"/>
          <w:szCs w:val="28"/>
        </w:rPr>
        <w:t xml:space="preserve">Мамонтов А.- Концертный полонез(памяти Огинского). Играй, мой баян.В.28 </w:t>
      </w:r>
    </w:p>
    <w:p>
      <w:pPr>
        <w:pStyle w:val="Normal"/>
        <w:rPr/>
      </w:pPr>
      <w:r>
        <w:rPr>
          <w:sz w:val="28"/>
          <w:szCs w:val="28"/>
        </w:rPr>
        <w:t>Мандре Ф.- Так хорошо!(фокстрот).                                Библиотека акк.-1968г.</w:t>
      </w:r>
    </w:p>
    <w:p>
      <w:pPr>
        <w:pStyle w:val="Normal"/>
        <w:rPr/>
      </w:pPr>
      <w:r>
        <w:rPr>
          <w:sz w:val="28"/>
          <w:szCs w:val="28"/>
        </w:rPr>
        <w:t>Мандре Ф.- Шведский вальс.Пер.Ойта.             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сырев О.- Напев.                                                      Пед.р-р акк.ДМШ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сырев О.- Татарская хороводная.                            Играй, мой баян.Вып.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ьянте Ч.- Венецианский карнавал.                     В пом.худ.сам.1992г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лы(танец).Обр.Кузнецова.                             Нар.муз.союзных республик.</w:t>
      </w:r>
    </w:p>
    <w:p>
      <w:pPr>
        <w:pStyle w:val="Normal"/>
        <w:rPr/>
      </w:pPr>
      <w:r>
        <w:rPr>
          <w:sz w:val="28"/>
          <w:szCs w:val="28"/>
        </w:rPr>
        <w:t>Марица(молд.нар.п.).Обр.Блинова.                      В пом.худ.сам.1976г.Вып.5(1)</w:t>
      </w:r>
    </w:p>
    <w:p>
      <w:pPr>
        <w:pStyle w:val="Normal"/>
        <w:rPr/>
      </w:pPr>
      <w:r>
        <w:rPr>
          <w:sz w:val="28"/>
          <w:szCs w:val="28"/>
        </w:rPr>
        <w:t>Мария(латино-америк.нар.м.).                                Биб-ка аккордео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емичувна В.- Пьеска.                                      Акк.в ДМШ 1-2кл.Вып.10-12</w:t>
      </w:r>
    </w:p>
    <w:p>
      <w:pPr>
        <w:pStyle w:val="Normal"/>
        <w:rPr/>
      </w:pPr>
      <w:r>
        <w:rPr>
          <w:sz w:val="28"/>
          <w:szCs w:val="28"/>
        </w:rPr>
        <w:t>Маркин В.- Весёлая капель(дуэт).                          Пьесы для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сель(танго).Обр.Бойченко.                                  В пом.худ.сам.1982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ынов А.- Вариации на татар.тему.             Нар.песни для б-на в обр.сов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тынов А.- Земля цветов.                                      В пом.худ.сам.1984г.Вып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тынов А.- Начни с начала.                              Биб-ка баяниста и акк.-1988г. </w:t>
      </w:r>
    </w:p>
    <w:p>
      <w:pPr>
        <w:pStyle w:val="Normal"/>
        <w:rPr/>
      </w:pPr>
      <w:r>
        <w:rPr>
          <w:sz w:val="28"/>
          <w:szCs w:val="28"/>
        </w:rPr>
        <w:t>Мартынов А.- Прощай.                                          В пом.худ.сам.1976г.Вып.2(1)</w:t>
      </w:r>
    </w:p>
    <w:p>
      <w:pPr>
        <w:pStyle w:val="Normal"/>
        <w:rPr/>
      </w:pPr>
      <w:r>
        <w:rPr>
          <w:sz w:val="28"/>
          <w:szCs w:val="28"/>
        </w:rPr>
        <w:t xml:space="preserve">Маруга Б.- У околицы.                                                    Играй, мой баян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уга Б.- Этюд-танец.                                            Пед.р-р б-та муз.уч.Вып.7-9</w:t>
      </w:r>
    </w:p>
    <w:p>
      <w:pPr>
        <w:pStyle w:val="Normal"/>
        <w:rPr/>
      </w:pPr>
      <w:r>
        <w:rPr>
          <w:sz w:val="28"/>
          <w:szCs w:val="28"/>
        </w:rPr>
        <w:t>Марутаев.- Блюз.                                                      Биб-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челло Б.- Аллегро(соната ля маж.)Обр.Суркова.  Играй, мой баян.Вып.22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челло Б.- Концерт ре мин.(2-3ч.)                      Гот.-выб.баян в муз.уч.В.3-4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челло Б., Бах И. - Концерт ре минор.                  Конц.р-р баяниста.Вып.13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ш(А.Астра).                                                          В пом.худ.сам.1990г.Вып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 «Будённый».                                                            Сборник № 10-Метлин</w:t>
      </w:r>
    </w:p>
    <w:p>
      <w:pPr>
        <w:pStyle w:val="Normal"/>
        <w:rPr/>
      </w:pPr>
      <w:r>
        <w:rPr>
          <w:sz w:val="28"/>
          <w:szCs w:val="28"/>
        </w:rPr>
        <w:t>Марьин А.- Кадриль.                                               Биб-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ин А.- Мазурка.                                               Биб-ка аккордеониста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ин А.(сл.Шкулёва)-Мы кузнецы.                      Вейся, знамя коммун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ин А.- По духу братья мы с тобою.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ин А.- Фантазия на тему р.н.п.                             Конц.р-р баянист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ин А.- Фокстрот.                                              Биб-ка аккордео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ин А.- Этюды: до мажор, ля минор.                   Этюд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ин А.- ---//---//---//---//---//---//---//---               Этюды для аккордеона.В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ин А.- Этюд ре мажор.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ков К.- Канон.       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ов Р.- Этюд до мажор.                                                      Отчий край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в Ф.- Колхозная застольная.                                  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в Ф.- ---//---//---//---//---//---//---                     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ов Ф.- Колхозная песня о Москве.                             Сборник № 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в Ф.- Дни весенние настали.                                  Сборник № 4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в Ф.- Зацветут сады за Волгой.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алитинов К.- Заиграем веселее.                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Масалитинов К.(сл.Сальникова)-Колхозная запевка.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алитинов К.- Колхозная хороводная.                        Сборник № 4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алитинов К.- Полюшко колхозное.                           Сборник № 41-Метлин</w:t>
      </w:r>
    </w:p>
    <w:p>
      <w:pPr>
        <w:pStyle w:val="Normal"/>
        <w:rPr/>
      </w:pPr>
      <w:r>
        <w:rPr>
          <w:sz w:val="28"/>
          <w:szCs w:val="28"/>
        </w:rPr>
        <w:t>Масалитинов К.- Лети, победы песня.                  Сборники: №№ 3, 36-Метлин</w:t>
      </w:r>
    </w:p>
    <w:p>
      <w:pPr>
        <w:pStyle w:val="Normal"/>
        <w:rPr/>
      </w:pPr>
      <w:r>
        <w:rPr>
          <w:sz w:val="28"/>
          <w:szCs w:val="28"/>
        </w:rPr>
        <w:t>Масалитинов К.- Мы самых достойных людей выбераем.      Сб.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алитинов К.- Песня о советской армии.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не Ж.- Сумерки.Пер.Акимова.         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не Ж.- Элегия.                                                   Гот.-выб.баян в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аня(рус.нар.песня).                                              За праздничным столом.В.1                </w:t>
      </w:r>
    </w:p>
    <w:p>
      <w:pPr>
        <w:pStyle w:val="Normal"/>
        <w:rPr/>
      </w:pPr>
      <w:r>
        <w:rPr>
          <w:sz w:val="28"/>
          <w:szCs w:val="28"/>
        </w:rPr>
        <w:t>Матаня(рус.нар.пляска).Обр.Лондонова.                 Нотный альбом б-та.В.9-10</w:t>
      </w:r>
    </w:p>
    <w:p>
      <w:pPr>
        <w:pStyle w:val="Normal"/>
        <w:rPr/>
      </w:pPr>
      <w:r>
        <w:rPr>
          <w:sz w:val="28"/>
          <w:szCs w:val="28"/>
        </w:rPr>
        <w:t>Матаня(рус.нар.песня).                                         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 xml:space="preserve">Матаня(рязанские припевки).Обр.Попова.             Библиотека баяниста-1982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та И.- Играй музыкант.                                      В пом.худ.сам.1990г.Вып.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цкий В.- Лаванда.                                          Нотный альбом б-та.Вып.9-10</w:t>
      </w:r>
    </w:p>
    <w:p>
      <w:pPr>
        <w:pStyle w:val="Normal"/>
        <w:rPr/>
      </w:pPr>
      <w:r>
        <w:rPr>
          <w:sz w:val="28"/>
          <w:szCs w:val="28"/>
        </w:rPr>
        <w:t>Матецкий В.- ---//---//---                                              В пом.худ.сам.1986г.Вып.4</w:t>
      </w:r>
    </w:p>
    <w:p>
      <w:pPr>
        <w:pStyle w:val="Normal"/>
        <w:rPr/>
      </w:pPr>
      <w:r>
        <w:rPr>
          <w:sz w:val="28"/>
          <w:szCs w:val="28"/>
        </w:rPr>
        <w:t xml:space="preserve">Матецкий В.- Одесса.                                                 В пом.худ.сам.1988г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цкий В.- Осень.                                                   В пом.худ.сам.1987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цкий В.- Чертаново. Шутовское королевство.     В пом.худ.сам.1988г.В.1 </w:t>
      </w:r>
    </w:p>
    <w:p>
      <w:pPr>
        <w:pStyle w:val="Normal"/>
        <w:rPr/>
      </w:pPr>
      <w:r>
        <w:rPr>
          <w:sz w:val="28"/>
          <w:szCs w:val="28"/>
        </w:rPr>
        <w:t>Матлот(матросский танец).                                     Биб-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лот(матросский танец).                                               Сборник № 19-Метлин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осский танец.                                            Сборник танцев для баяна-194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тесон И.- Менуэт.                                            Полифон.пьесы для баяна.В.8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аттесон И.- Сарабанда.                                  Полифон.пьесы для баяна-1978г.</w:t>
      </w:r>
    </w:p>
    <w:p>
      <w:pPr>
        <w:pStyle w:val="Normal"/>
        <w:rPr/>
      </w:pPr>
      <w:r>
        <w:rPr>
          <w:sz w:val="28"/>
          <w:szCs w:val="28"/>
        </w:rPr>
        <w:t>Матушка моя(польская нар.п.).                             В пом.худ.сам.1973г.Вып.4(2)</w:t>
      </w:r>
    </w:p>
    <w:p>
      <w:pPr>
        <w:pStyle w:val="Normal"/>
        <w:rPr/>
      </w:pPr>
      <w:r>
        <w:rPr>
          <w:sz w:val="28"/>
          <w:szCs w:val="28"/>
        </w:rPr>
        <w:t xml:space="preserve">Матюшевич-Пищулин - Речка, ты реченька.                  Сборник № 26-Метлин </w:t>
      </w:r>
    </w:p>
    <w:p>
      <w:pPr>
        <w:pStyle w:val="Normal"/>
        <w:rPr/>
      </w:pPr>
      <w:r>
        <w:rPr>
          <w:sz w:val="28"/>
          <w:szCs w:val="28"/>
        </w:rPr>
        <w:t xml:space="preserve">Мацек(польская нар.песня).                                         Акк.в ДМШ 4-5кл.Вып.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авариани А.- Мячик.                                     Гот.-выб.баян в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авариани А.-Танец мавр.девушек(«Отелло»)Пед.р-р б-та муз.уч.В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чавариани А.- Экспромт.                                Пед.р-р б-та муз.уч.3-4к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ков Б.- Задорная кадриль.  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ков Б.- Полька.                                                           Сборник № 51-Метлин</w:t>
      </w:r>
    </w:p>
    <w:p>
      <w:pPr>
        <w:pStyle w:val="Normal"/>
        <w:rPr/>
      </w:pPr>
      <w:r>
        <w:rPr>
          <w:sz w:val="28"/>
          <w:szCs w:val="28"/>
        </w:rPr>
        <w:t xml:space="preserve">Машков Б.- Хореограф(танец).                                     Пед.р-р акк.муз.уч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ленная хора(нар.молд.т.)Обр.Дубяги.                      Биб-ка баяниста-1984г. </w:t>
      </w:r>
    </w:p>
    <w:p>
      <w:pPr>
        <w:pStyle w:val="Normal"/>
        <w:rPr/>
      </w:pPr>
      <w:r>
        <w:rPr>
          <w:sz w:val="28"/>
          <w:szCs w:val="28"/>
        </w:rPr>
        <w:t>Медленный фокстрот.                                                      Танцы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ый фокстрот.Обр.Сапогова.                  В пом.худ.сам.1970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 высоких хлебов.Обр.Казанского                             Сборник № 23-Метлин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 высоких хлебов(р.н.п.)                                                В кругу друзей.Вып.1  </w:t>
      </w:r>
    </w:p>
    <w:p>
      <w:pPr>
        <w:pStyle w:val="Normal"/>
        <w:rPr/>
      </w:pPr>
      <w:r>
        <w:rPr>
          <w:sz w:val="28"/>
          <w:szCs w:val="28"/>
        </w:rPr>
        <w:t>Меж крутых бережков(р.н.п.-дуэт).                     В пом.худ.сам.1979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крутых бережков.Обр.Ризоля.                               Играй, мой баян.Вып.13</w:t>
      </w:r>
    </w:p>
    <w:p>
      <w:pPr>
        <w:pStyle w:val="Normal"/>
        <w:rPr/>
      </w:pPr>
      <w:r>
        <w:rPr>
          <w:sz w:val="28"/>
          <w:szCs w:val="28"/>
        </w:rPr>
        <w:t>Меж крутых бережков(р.н.п.).                                  Сб. «Я люблю тебя, жизнь»</w:t>
      </w:r>
    </w:p>
    <w:p>
      <w:pPr>
        <w:pStyle w:val="Normal"/>
        <w:rPr/>
      </w:pPr>
      <w:r>
        <w:rPr>
          <w:sz w:val="28"/>
          <w:szCs w:val="28"/>
        </w:rPr>
        <w:t>Меж крутых бережков.Обр.Иорданского.Пер.Акуленко.        Сб.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 крутых бережков.                                                        Сборник № 9-Метлин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 крутых бережков.Обр.Ризоля.                                 Сборник № 45-Метлин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крутых бережков.Обр.Лондонова.                Нар.муз.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двух белых берёз.          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 xml:space="preserve">Мейербер Д.- Танец теней(«Динара»).                      Пьесы и обр.Полудницина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тус Ю.- Комсомольская молодогвардейская.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артин Э.- Песня.Пер.Талакина.                                   Библиотека акк.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артин Э.- Финская нар.песня.                          Акк.в ДМШ 3-4кл.Вып.10-12 </w:t>
      </w:r>
    </w:p>
    <w:p>
      <w:pPr>
        <w:pStyle w:val="Normal"/>
        <w:rPr/>
      </w:pPr>
      <w:r>
        <w:rPr>
          <w:sz w:val="28"/>
          <w:szCs w:val="28"/>
        </w:rPr>
        <w:t xml:space="preserve">Мелартин Э.- Японский танец.Пер.Двинянского.       Пед.р-р акк.ДМШ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ик С.- Отблеск моря.                                                 Играй, мой баян.Вып.28 </w:t>
      </w:r>
    </w:p>
    <w:p>
      <w:pPr>
        <w:pStyle w:val="Normal"/>
        <w:rPr/>
      </w:pPr>
      <w:r>
        <w:rPr>
          <w:sz w:val="28"/>
          <w:szCs w:val="28"/>
        </w:rPr>
        <w:t>Мелик С.- Песня.                                                   Аккордеон в ДМШ 1-2кл.В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ик С.- Родная песня.                  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ик С.- Танец.                                                           Акк.в ДМШ 4-5кл.Вып.32  </w:t>
      </w:r>
    </w:p>
    <w:p>
      <w:pPr>
        <w:pStyle w:val="Normal"/>
        <w:rPr/>
      </w:pPr>
      <w:r>
        <w:rPr>
          <w:sz w:val="28"/>
          <w:szCs w:val="28"/>
        </w:rPr>
        <w:t xml:space="preserve">Мендельсон Ф.- Воинственный танец.                            Библиотека акк.-1969г. </w:t>
      </w:r>
    </w:p>
    <w:p>
      <w:pPr>
        <w:pStyle w:val="Normal"/>
        <w:rPr/>
      </w:pPr>
      <w:r>
        <w:rPr>
          <w:sz w:val="28"/>
          <w:szCs w:val="28"/>
        </w:rPr>
        <w:t>Мендельсон Ф.- Песня без слов.Соч.102, № 45.             Сборник № 33-Метлин</w:t>
      </w:r>
    </w:p>
    <w:p>
      <w:pPr>
        <w:pStyle w:val="Normal"/>
        <w:rPr/>
      </w:pPr>
      <w:r>
        <w:rPr>
          <w:sz w:val="28"/>
          <w:szCs w:val="28"/>
        </w:rPr>
        <w:t>Мендельсон Ф.---//---//---//---//---//---//---//---                    Биб-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Песня без слов № 12.                 В пом.худ.сам.1977г.Вып.1(1)            </w:t>
      </w:r>
    </w:p>
    <w:p>
      <w:pPr>
        <w:pStyle w:val="Normal"/>
        <w:rPr/>
      </w:pPr>
      <w:r>
        <w:rPr>
          <w:sz w:val="28"/>
          <w:szCs w:val="28"/>
        </w:rPr>
        <w:t>Мендельсон Ф.- Песня без слов.Пер.Салина.                  Библиоте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---//---//--//---Пер.Бухвостова.     Пед.р-р б-та муз.уч.В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есня без слов.                        Пьесы для гот.-выб.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Прелюдия и фуга.      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Рюи-Блаз(увертюра).Обр.Суркова.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-Бартольди.- Свадебный марш.Пер.Тышкевича. Конц.р-р б-т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Свадебный марш(«Сон в летнюю ночь»)дуэ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.Тышкевича.                         Произведения для анс.баянов-1978г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Свадебный марш.                       В пом.худ.сам.1976г.Вып.1(2)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---//---//---//---//---(квартет).             Хр-я дл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Скерцо.Пер.Шашкина.                     Конц.р-р баяниста.Вып.1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Фантазия-каприс.                         Муз.-любителю 1995г.Вып.2</w:t>
      </w:r>
    </w:p>
    <w:p>
      <w:pPr>
        <w:pStyle w:val="Normal"/>
        <w:rPr/>
      </w:pPr>
      <w:r>
        <w:rPr>
          <w:sz w:val="28"/>
          <w:szCs w:val="28"/>
        </w:rPr>
        <w:t>Мендельсон Ф.- Военный марш.Скерцо-каприччиозо.     Играй, мой баян.В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-Бартольди.- Две детских пьесы.          В пом.худ.сам.1967г.В.1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.- Рондо-каприччиозо.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евичувна В.- Эхо.                 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кулов В.- Волчок(полька).                       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улов В.- Танец. Полька-марш.Пер.Гвоздева.         Играй, мой баян.Вып.7</w:t>
      </w:r>
    </w:p>
    <w:p>
      <w:pPr>
        <w:pStyle w:val="Normal"/>
        <w:rPr/>
      </w:pPr>
      <w:r>
        <w:rPr>
          <w:sz w:val="28"/>
          <w:szCs w:val="28"/>
        </w:rPr>
        <w:t>Меркушин В.- Маленькая сюита: 1.Зимняя песня. 2.Андан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Скоморошина. 4.Колыбельная. 5.Финал.    Гот.-выб.баян в муз.уч.В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снер Е.- Этюд.                                                   Пед.р-р б-та муз.уч.В.1-2, 5-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снер Е.- Югославские песни.Пер.Накапкина(трио).    Пр-я для анс.баянов. </w:t>
      </w:r>
    </w:p>
    <w:p>
      <w:pPr>
        <w:pStyle w:val="Normal"/>
        <w:rPr/>
      </w:pPr>
      <w:r>
        <w:rPr>
          <w:sz w:val="28"/>
          <w:szCs w:val="28"/>
        </w:rPr>
        <w:t>Месяц на небе(укр.нар.п.)Обр.Ворона.                                   Отчий край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елица(казачок).Обр.Степанова.Пер.Суркова.      Укр.нар.танцы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(полька).Обр.Мотова, Гаврилова(дуэт).         Играй, мой баян.Вып.5</w:t>
      </w:r>
    </w:p>
    <w:p>
      <w:pPr>
        <w:pStyle w:val="Normal"/>
        <w:rPr/>
      </w:pPr>
      <w:r>
        <w:rPr>
          <w:sz w:val="28"/>
          <w:szCs w:val="28"/>
        </w:rPr>
        <w:t>Метелица(укр.нар.п.)Обр.Черных.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(русс.нар.пляска).                        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(полька)дуэт.         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(казачок-укр.нар.т.).ПерСуркова.            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Каприс.                                                  Гот.-выб.баян в муз.уч.В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Танец.Пер.Павина.                                     Конц.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ра О.- Серенада.                                                Пьесы-радость начинающих.</w:t>
      </w:r>
    </w:p>
    <w:p>
      <w:pPr>
        <w:pStyle w:val="Normal"/>
        <w:rPr/>
      </w:pPr>
      <w:r>
        <w:rPr>
          <w:sz w:val="28"/>
          <w:szCs w:val="28"/>
        </w:rPr>
        <w:t>Мещерин О.- Литовская полька(дуэт).                   Пьесы для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О.- Мечты.            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О.- Огни вечернего города.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>Мещерин О.- Пиццикато.                                               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уля В.- Жизнь.                                                      В пом.худ.сам.1986г.Вып.3</w:t>
      </w:r>
    </w:p>
    <w:p>
      <w:pPr>
        <w:pStyle w:val="Normal"/>
        <w:rPr/>
      </w:pPr>
      <w:r>
        <w:rPr>
          <w:sz w:val="28"/>
          <w:szCs w:val="28"/>
        </w:rPr>
        <w:t xml:space="preserve">Мигуля В.- Песня новой сказки.                        Нотный альбом баяниста.В.3-4 </w:t>
      </w:r>
    </w:p>
    <w:p>
      <w:pPr>
        <w:pStyle w:val="Normal"/>
        <w:rPr/>
      </w:pPr>
      <w:r>
        <w:rPr>
          <w:sz w:val="28"/>
          <w:szCs w:val="28"/>
        </w:rPr>
        <w:t xml:space="preserve">Мигуля В.- А мне не надо(танго).                         Биб-ка баянис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уля В.- Трава у дома.                                          В пом.худ.сам.198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.Обр.Ризоля.                     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ер Р.- Дорожный король.                               Биб-ка аккордео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ьштейн О.- Любимая хора.                            В пом.худ.сам.1975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 Ю.- Беспокойное счастье.                        Альбом баяниста(Глад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Дружные ребята.                                      Сборник № 28-Метлин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За синим лесом.                                        Сборник № 38-Метлин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Когда поют солдаты.                   Нотный альбом баяниста.В.5-6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Комсомольцы-москвичи.                         Сборник № 40-Метлин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(сл.Долматовского)-Ленинские горы.       Сборник № 16-Метлин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Лирическая песенка(к/ф «Сердца 4-х»).         Эстр.р-р баяниста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Морская гвардия(песня-марш).               Сборник № 16-Метлин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Нас не трогай.                                             Сборник № 5-Метлин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Наш геройский ястребок.                           Сборник № 3-Метлин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Наш кандидат.                                           Сборник № 27-Метлин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Наши соколы.                                              Сборник № 3-Метлин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Песня Андрея(«Беспокойное счастье»).         Биб-ка б-та-1966г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Провожают гармониста.                           Сборник № 40-Метлин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Румба(«Поцелуй Чаниты»).                   Играй, мой баян.Вып.17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Синеглазая.                                                Библиотека акк.-1959г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(сл.Софронова)-Сирень-черёмуха.      Сб.«Я люблю тебя, жизнь»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Танец(«Девичий переполох»).              Альбом б-та(Аз.Иванов)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---//---//---//---//---//---//---//---                    Сборник № 33-Метлин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 Чайка(к/ф «Моряки»).                       Нотный альбом б-та.В.9-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(сл.Лебедев-Кумач)-Чайка.                           В кругу друзей.Вып.1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--//---//---//---//---//---/---//---                 Сб.«Я люблю тебя, жизнь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 Ю.-Ленинские горы.Сирень-черёмуха.  Альбом б-та(Аз.Иванов)В.1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ов М.- А знаешь, всё ещё будет.                      В пом.худ.сам.1984г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кус Л.- Адажио(балет«Дон Кихот»).            В пом.худ.сам.1976г.Вып.4(2)</w:t>
      </w:r>
    </w:p>
    <w:p>
      <w:pPr>
        <w:pStyle w:val="Normal"/>
        <w:rPr/>
      </w:pPr>
      <w:r>
        <w:rPr>
          <w:sz w:val="28"/>
          <w:szCs w:val="28"/>
        </w:rPr>
        <w:t>Минкус Л.- Болеро(балет«Зарайя»).Пер.Шашкина.        Библиотека акк.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кус Л.- Павана(балет«Камарго»).                             Биб-ка баяниста-1959г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х М.- Дружба.Обр.Мотова.                                Играй, мой баян.Вып.11-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х М.- Знакомство(фокстрот).                           Биб-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ьон.                                                                              Танцы для баяна-1948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ьон.                                                                              Сборник № 32-Метлин  </w:t>
      </w:r>
    </w:p>
    <w:p>
      <w:pPr>
        <w:pStyle w:val="Normal"/>
        <w:rPr/>
      </w:pPr>
      <w:r>
        <w:rPr>
          <w:sz w:val="28"/>
          <w:szCs w:val="28"/>
        </w:rPr>
        <w:t>Мирек А.- Колыбельная.                                    Пед.репертуар акк.ДМШ.Вып.6</w:t>
      </w:r>
    </w:p>
    <w:p>
      <w:pPr>
        <w:pStyle w:val="Normal"/>
        <w:rPr/>
      </w:pPr>
      <w:r>
        <w:rPr>
          <w:sz w:val="28"/>
          <w:szCs w:val="28"/>
        </w:rPr>
        <w:t xml:space="preserve">Мирза даулят(узб.танец).                                                  Сборник № 42-Метлин </w:t>
      </w:r>
    </w:p>
    <w:p>
      <w:pPr>
        <w:pStyle w:val="Normal"/>
        <w:rPr/>
      </w:pPr>
      <w:r>
        <w:rPr>
          <w:sz w:val="28"/>
          <w:szCs w:val="28"/>
        </w:rPr>
        <w:t xml:space="preserve">Мирзалис В.- Сказка.                                        Аккордеон в 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зоев В.- Лирический танец.                              Гот.-выб.баян в муз.уч.В.3-4</w:t>
      </w:r>
    </w:p>
    <w:p>
      <w:pPr>
        <w:pStyle w:val="Normal"/>
        <w:rPr/>
      </w:pPr>
      <w:r>
        <w:rPr>
          <w:sz w:val="28"/>
          <w:szCs w:val="28"/>
        </w:rPr>
        <w:t>Миронов В.- Разговор.Пер Зевина.                          Пр-я для 2-3х баян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нов В.- Фейерверк.Пер.Зевина.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Мисса-полька.Пер.Полуянова.  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А.- Волжские напевы.                                 Конц.р-р баяниста.Вып.6</w:t>
      </w:r>
    </w:p>
    <w:p>
      <w:pPr>
        <w:pStyle w:val="Normal"/>
        <w:rPr/>
      </w:pPr>
      <w:r>
        <w:rPr>
          <w:sz w:val="28"/>
          <w:szCs w:val="28"/>
        </w:rPr>
        <w:t>Михальченко Н.- Вариации на р.н.п.(Я по бережку).    Пою моё отечество.В.1</w:t>
      </w:r>
    </w:p>
    <w:p>
      <w:pPr>
        <w:pStyle w:val="Normal"/>
        <w:rPr/>
      </w:pPr>
      <w:r>
        <w:rPr>
          <w:sz w:val="28"/>
          <w:szCs w:val="28"/>
        </w:rPr>
        <w:t>Михальченко Н.- Музыкальный момент. Космический этюд.         Отчи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ладёшки.                                                                   В пом.худ.сам.1987г.Вып.4 </w:t>
      </w:r>
    </w:p>
    <w:p>
      <w:pPr>
        <w:pStyle w:val="Normal"/>
        <w:rPr/>
      </w:pPr>
      <w:r>
        <w:rPr>
          <w:sz w:val="28"/>
          <w:szCs w:val="28"/>
        </w:rPr>
        <w:t>Мне моркотно молоденьки(р.н.п.).Пер.Алёхина.     Акк.в ДМШ 1-2кл.В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Обр.Иванова.                 Сборник № 4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сесян Г.- Бумажный змей.                  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>Мовсесян Г.- Мне доверена песня.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чанюк Ф.- Нам весело.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ница.Обр.Кузнецова.                                        Нар.муз.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ньо Д.- Озорница(медл.фокстрот).                Биб-ка аккордеониста-1965г.</w:t>
      </w:r>
    </w:p>
    <w:p>
      <w:pPr>
        <w:pStyle w:val="Normal"/>
        <w:rPr/>
      </w:pPr>
      <w:r>
        <w:rPr>
          <w:sz w:val="28"/>
          <w:szCs w:val="28"/>
        </w:rPr>
        <w:t>Модуньо Д.- Песня о спутнике.                              Биб-ка аккордеониста-1963г.</w:t>
      </w:r>
    </w:p>
    <w:p>
      <w:pPr>
        <w:pStyle w:val="Normal"/>
        <w:rPr/>
      </w:pPr>
      <w:r>
        <w:rPr>
          <w:sz w:val="28"/>
          <w:szCs w:val="28"/>
        </w:rPr>
        <w:t>Модуньо Д.- Песня о спутнике.Пер.Бутуева.                   Библиотека акк.1966г.</w:t>
      </w:r>
    </w:p>
    <w:p>
      <w:pPr>
        <w:pStyle w:val="Normal"/>
        <w:rPr/>
      </w:pPr>
      <w:r>
        <w:rPr>
          <w:sz w:val="28"/>
          <w:szCs w:val="28"/>
        </w:rPr>
        <w:t xml:space="preserve">Модуньо Д.- Свобода.Пер.Зевина.                         Биб-ка аккордеониста-1969г. </w:t>
      </w:r>
    </w:p>
    <w:p>
      <w:pPr>
        <w:pStyle w:val="Normal"/>
        <w:rPr/>
      </w:pPr>
      <w:r>
        <w:rPr>
          <w:sz w:val="28"/>
          <w:szCs w:val="28"/>
        </w:rPr>
        <w:t>Модуньо Д.- Ча-ча-ча.                                             Биб-ка аккордеониста-1965г.</w:t>
      </w:r>
    </w:p>
    <w:p>
      <w:pPr>
        <w:pStyle w:val="Normal"/>
        <w:rPr/>
      </w:pPr>
      <w:r>
        <w:rPr>
          <w:sz w:val="28"/>
          <w:szCs w:val="28"/>
        </w:rPr>
        <w:t xml:space="preserve">Мой дружочек(арм.нар.п.)Обр.Спиряева.                В пом.худ.сам.1990г.Вып.4 </w:t>
      </w:r>
    </w:p>
    <w:p>
      <w:pPr>
        <w:pStyle w:val="Normal"/>
        <w:rPr/>
      </w:pPr>
      <w:r>
        <w:rPr>
          <w:sz w:val="28"/>
          <w:szCs w:val="28"/>
        </w:rPr>
        <w:t xml:space="preserve">Мой конёк(чешская нар.п.).                                  Аккордеон в ДМШ 1-3кл.В.41 </w:t>
      </w:r>
    </w:p>
    <w:p>
      <w:pPr>
        <w:pStyle w:val="Normal"/>
        <w:rPr/>
      </w:pPr>
      <w:r>
        <w:rPr>
          <w:sz w:val="28"/>
          <w:szCs w:val="28"/>
        </w:rPr>
        <w:t>Мой костёр(р.н.п.).                                                    Сб.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//---//---//---//---                                            Альбом баяниста.В.2(Аз.Ив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илёнок хороший(пенз.припев.)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роусов Б.- Буду ждать тебя.                                       Сборник № 2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роусов Б.- Вечерком на реке.                                     Сборник № 16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Возвращение.                                            Сборник № 2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Вологда.                                            Библиотека баяниста-1981г.     ---//---//---//---//---//---//---                                      Нотный альбом баяниста.В.5-6</w:t>
      </w:r>
    </w:p>
    <w:p>
      <w:pPr>
        <w:pStyle w:val="Normal"/>
        <w:rPr/>
      </w:pPr>
      <w:r>
        <w:rPr>
          <w:sz w:val="28"/>
          <w:szCs w:val="28"/>
        </w:rPr>
        <w:t xml:space="preserve">Мокроусов Б.- Два солдата.                                          Песни сов.композиторов. </w:t>
      </w:r>
    </w:p>
    <w:p>
      <w:pPr>
        <w:pStyle w:val="Normal"/>
        <w:rPr/>
      </w:pPr>
      <w:r>
        <w:rPr>
          <w:sz w:val="28"/>
          <w:szCs w:val="28"/>
        </w:rPr>
        <w:t xml:space="preserve">Мокроусов Б.- Дуэт(«Роза ветров»).                        Альбом баяниста(Гладк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Дуэт Лизы и Посошкова(«Роза ветров»).       Биб-ка б-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(сл.Острового)-Жди солдата.            Сб. «Я люблю тебя, жизн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Жигули.               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Заветный камень.                             Сб. «Я люблю тебя, жизн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Застольная.                                               Сборник № 3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Зацветает степь лесами.                         Сборник № 3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Комсомол.                                     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Лучше родины на свете не найдёшь.  Сборник № 4, 4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---//---//---//---//---//---//---//---//---//---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Море шумит.                                  Пьесы для аккордеон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динокая гармонь.                          Сб.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 ---//---//---//---//---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сенние листья.                               Сб. «Я люблю тебя, жизн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Песня Курочкина.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Песня о Волге.                                          Сборник № 3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Песня о земле.      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Песня о родной земле.                              Сборник № 3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Сормовская лирическая.                          Сборник № 2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Танец(«Роза ветров»)дуэт.                      Пр-я для 2-3-4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роусов Б.- Ты рядом со мной.                                Песни сов.композитор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Хороши весной в саду цветочки.             Сборник № 4-Метлин</w:t>
      </w:r>
    </w:p>
    <w:p>
      <w:pPr>
        <w:pStyle w:val="Normal"/>
        <w:rPr/>
      </w:pPr>
      <w:r>
        <w:rPr>
          <w:sz w:val="28"/>
          <w:szCs w:val="28"/>
        </w:rPr>
        <w:t>Мокроусов Б.- ---//--//---//---//---//---//---                   Сб. «Я люблю тебя, жизн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---//---//---//---//---//---//---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 xml:space="preserve">Мокроусов Б.-Я за реченьку гляжу.                                   В кругу друзей.Вып.1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Ясной ночкою.     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оусов Б.- Одинокая гармонь.                   Альбом баяниста(Аз.Иванов)В.1</w:t>
        <w:br/>
        <w:t>Мокроусов Б.- Ясной ночкою.      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Молдовеняска.Пер.Кудрявцева и Полуянова.                 Сборник № 19-Метлин </w:t>
      </w:r>
    </w:p>
    <w:p>
      <w:pPr>
        <w:pStyle w:val="Normal"/>
        <w:rPr/>
      </w:pPr>
      <w:r>
        <w:rPr>
          <w:sz w:val="28"/>
          <w:szCs w:val="28"/>
        </w:rPr>
        <w:t>Молдовеняска(м.нар.т.)Обр.Акуленко.    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Молдовеняска.                                                                    Играй, мой баян.Вып.4</w:t>
      </w:r>
    </w:p>
    <w:p>
      <w:pPr>
        <w:pStyle w:val="Normal"/>
        <w:rPr/>
      </w:pPr>
      <w:r>
        <w:rPr>
          <w:sz w:val="28"/>
          <w:szCs w:val="28"/>
        </w:rPr>
        <w:t xml:space="preserve">Молдовеняска(молд.нар.танец).                              Сб. «Я люблю тебя, жизнь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довеняска(молд.нар.танец).                                         В кругу друзей.Вып.1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давская полька(дуэт).Обр.Бухвостова.              Пр-я для анс.баянов-197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давский танец(трио).Обр.Шалаева.                       Играй, мой баян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ая гвардия.                                                          Вейся знамя коммунизм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                                                                Сборник № 40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ая девушка.Обр.Звонарёва.                          Нар.муз.союзных республик.</w:t>
      </w:r>
    </w:p>
    <w:p>
      <w:pPr>
        <w:pStyle w:val="Normal"/>
        <w:rPr/>
      </w:pPr>
      <w:r>
        <w:rPr>
          <w:sz w:val="28"/>
          <w:szCs w:val="28"/>
        </w:rPr>
        <w:t>Молоденька(р.н.п.).Пер.Талакина.       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ёжная.Кай, кай Ивана(чуваш.н.п.)                 Нар.песни для баяна-1961г. </w:t>
      </w:r>
    </w:p>
    <w:p>
      <w:pPr>
        <w:pStyle w:val="Normal"/>
        <w:rPr/>
      </w:pPr>
      <w:r>
        <w:rPr>
          <w:sz w:val="28"/>
          <w:szCs w:val="28"/>
        </w:rPr>
        <w:t xml:space="preserve">Молодец коня поил.Обр.и пер.Казанского.                     Сборник № 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ный краковяк.                                    Альбом баяниста(Аз.Иванов)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ка.Обр.Бушуева.                                             Библиотека баяниста-1981г. </w:t>
      </w:r>
    </w:p>
    <w:p>
      <w:pPr>
        <w:pStyle w:val="Normal"/>
        <w:rPr/>
      </w:pPr>
      <w:r>
        <w:rPr>
          <w:sz w:val="28"/>
          <w:szCs w:val="28"/>
        </w:rPr>
        <w:t>Молодуха.Обр.Абрамова.                                       Нар.муз.союзных 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тов В.- На деревенской улице.                         В пом.худ.сам.1987г.Вып.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- Вечерняя песня.                                        Играй, мой баян.Вып.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- Огней так много золотых.           Нотный альбом баяниста.В.5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- Прощание с десятиклассниками.      Нотный альбом б-та В.9-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нов К.- Пьеса(«Русские картинки»).                  Пед.р-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-   ---//---//---//---//---//---//---                 Библиотека баяниста-196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олчанов К.- Русская картина.Пер.Акимова.      Пед.р-р б-та муз.уч.В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(сл.Львовского)-Солдаты идут.                     В кругу друзей.Вып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нов К.-  ---//---//---//---//---//---//---//---                     Сборник № 16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онгольская песня. Обр.Глиера.       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е Дель(танго). Пер.Ойта.                               Биб-ка аккордеониста-196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                                                          Играй, мой баян.Вып.18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                                                            В кругу друзей.Вып.2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Обр.Яшкевича.                       В пом.худ.сам.1972г.Вып.2(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                                                              Сборник № 5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                                          Конц.пьесы для баяна(Паницкий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                                            Альбом баяниста(Аз.Иванов)В.3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и В.- Чардаш.Обр.Яшкевича.                             Конц.р-р баяниста.Вып.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Багатель.                                          Гот.-выб.баян в муз.уч.Вып.7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Думка(«Сельские песни»)дуэт.    Пр-я для 2-3-4х баянов-196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Краковяк.                                                   Сборник № 4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Крестьяночка.                                   Пед.р-р б-та муз.уч.3-4к.В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Полонез.Пер.Нестерова.                     Конц.р-р баяниста.Вып.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Танцы(«Галька»).                              Библиотека баяниста-1966г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юшко С.- Ария Гальки. Думка Ионтеки(«Галька»).       Биб-ка б-та-1963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авская нар.песня.Обр.Мотова.                        Акк.в ДМШ 1-2кл.Вып.24-26 </w:t>
      </w:r>
    </w:p>
    <w:p>
      <w:pPr>
        <w:pStyle w:val="Normal"/>
        <w:rPr/>
      </w:pPr>
      <w:r>
        <w:rPr>
          <w:sz w:val="28"/>
          <w:szCs w:val="28"/>
        </w:rPr>
        <w:t xml:space="preserve">Моравский нар.танец.Обр.Камалдинова.               Пед.р-р б-та муз.уч.Вып.7-9 </w:t>
      </w:r>
    </w:p>
    <w:p>
      <w:pPr>
        <w:pStyle w:val="Normal"/>
        <w:rPr/>
      </w:pPr>
      <w:r>
        <w:rPr>
          <w:sz w:val="28"/>
          <w:szCs w:val="28"/>
        </w:rPr>
        <w:t xml:space="preserve">Моравский танец.Пер.Кудрявцева.                                  Сборник № 43-Метлин </w:t>
      </w:r>
    </w:p>
    <w:p>
      <w:pPr>
        <w:pStyle w:val="Normal"/>
        <w:rPr/>
      </w:pPr>
      <w:r>
        <w:rPr>
          <w:sz w:val="28"/>
          <w:szCs w:val="28"/>
        </w:rPr>
        <w:t xml:space="preserve">Морган К.- Эль бимбо.                                               В пом.худ.сам.1991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овский И.- Фантазия на бурят. мел.            Пр-я для 2-3-4х баянов-1965г.</w:t>
      </w:r>
    </w:p>
    <w:p>
      <w:pPr>
        <w:pStyle w:val="Normal"/>
        <w:rPr/>
      </w:pPr>
      <w:r>
        <w:rPr>
          <w:sz w:val="28"/>
          <w:szCs w:val="28"/>
        </w:rPr>
        <w:t>Морен К.- Красавица Лолита(испан.вальс).                    Библиотека акк.-1959г.</w:t>
      </w:r>
    </w:p>
    <w:p>
      <w:pPr>
        <w:pStyle w:val="Normal"/>
        <w:rPr/>
      </w:pPr>
      <w:r>
        <w:rPr>
          <w:sz w:val="28"/>
          <w:szCs w:val="28"/>
        </w:rPr>
        <w:t>Моретти К.- Вальс(к\ф «Под крышами Парижа»).   Эстрадный р-р б-т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Жёлтая рябина.                                      В пом.худ.сам.1990г.Вып.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Малиновый звон.                                  В пом.худ.сам.1988г.Вып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Маменька.                                              В пом.худ.сам.1990г.Вып.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Мой голубь сизокрылый.                     В пом.худ.сам.1990г.Вып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Мотылёк.                                                В пом.худ.сам.1985г.Вып.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Платье.                                                   В пом.худ.сам.1992г.Вып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С белыми ставнями.                              В пом.худ.сам.1991г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Хозяюшка.                                             В пом.худ.сам.1983г.Вып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Полька(«Доктор Айболит»).                В пом.худ.сам.1986г.Вып.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зов А.- Вальс(«Доктор Айболит»).                   Акк.в ДМШ 1-5кл.Вып.1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енсон Л.- Фокстрот(финляндия).Пер.Ойта.           Библиотека акк.-196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ито(самба).                                           Сб.избр.пер.обр.и пр-ний Бой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В походе.                                                      Пед.репертуар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Вариации на тему(Ночка моя, ночка).   Пед.р-р б-та муз.уч.1-2к.В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Вариации на тему(Полно Ваня).                     Играй, мой баян.Вып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Интермеццо.                                                     Играй, мой баян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Прощальный вальс.                                        Играй, мой баян.Вып.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Танец.                                                        Библиотека баяниста-1959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Фантазия на темы укр.н.п.(трио).                 Играй, мой баян.Вып.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Шуточный танец.                                   Биб-ка аккордеониста-1981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Вальс. Вариации на тему(Научить ли тя Ванюша). Вариаци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у (Возле речки, возле мосту).                        Играй, мой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Вариации на тему(Чтой-то звон-дуэт).        Играй, мой баян.Вып.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Эстонская полька(дуэт).                                ---//---//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Литовский танец. Эстонский танец.             ---//---//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Интермеццо(дуэт).                                         Играй, мой баян.Вып.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Концертная пьеса. Русский танец.Тема с вариациями.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Фуга(3-хголос.). Фуга(4-хголос.) Юмореска.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Лирическая пьеса(дуэт).Песня. Танец.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Концертный краковяк(дуэт).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 В.- Песня. Танец.                                                  Играй, мой баян.Вып.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Русский танец.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Фантазия на темы песен Соловьёва-Седого.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- Тема с вариациями.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ылёк (старинный вальс).Пер.Фалина.       Музыканту-любителю 2004г.В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Аллегро.                                                      Пед.р-р акк муз.уч.Вып.3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Аллегро.Пер.Павина.                              Акк.в ДМШ 1-5кл.Вып.1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Анданте кантабиле (соната си маж.)      Гот.-выб.баян в муз.уч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нданте (соната № 3).                                  Пед.р-р б-та 1-4к.Вып.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нданте (соната № 4).                                Пед.р-р акк.ДМШ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нданте (соната до маж.)                              Сборник № 15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рия.Пер.Павина.                                    Акк. в ДМШ 1-2кл.Вып.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Вальс.Пер.Алёхина.                         Аккордеон в ДМШ 1-5кл.В.4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Вальс.Пер.Гаврилова.   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Вариации(соната ре маж.)                        Акк.в ДМШ 3-4кл.Вып.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Весенняя.Пер.Галакина.                           Акк.в ДМШ 1-2кл.Вып.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Вторая часть(соната № 10).                             Хр-я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Дивертисмент.Пер.Рубинштейна.          Пособие для рук.анс.б-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Контрданс.Пер.Тышкевича.              В пом.худ.сам.1976г.Вып.2(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Лёгкая соната 1ч.Пер.Акимова.         Хр-я пед.р-ра акк.5кл.-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аленькая ночная серенада(1ч.)           В пом.худ.сам.1982г.Вып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Маленькая пьеса.                                      Акк.в ДМШ 4-5кл.Вып.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Менуэт.Пер.Галанина.                         Биб-ка аккордеониста-1969г.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енуэт(«Дон Жуан»).                             Акк.в ДМШ 4-5кл.Вып.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     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                               Пьесы рус.и зап.композ.(Клевезаль)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Пер.Онегина.                            Библиотека баянис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Пер.Чебышева.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.Пер.Онегина.                            Библиоте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енуэт.                                                 Биб-ка баяниста 1966-1967гг.   </w:t>
      </w:r>
    </w:p>
    <w:p>
      <w:pPr>
        <w:pStyle w:val="Normal"/>
        <w:rPr/>
      </w:pPr>
      <w:r>
        <w:rPr>
          <w:sz w:val="28"/>
          <w:szCs w:val="28"/>
        </w:rPr>
        <w:t>Моцарт В.- Менуэт(соната № 11).                         Гот.-выб.баян в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енуэт ре мажор.                                           Сборник № 4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енуэт ми бемоль мажор.                             Сборник № 3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(симф.до мажор)трио.     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Менуэт(симф.ми бемоль маж.)         В пом.худ.сам.1972г.Вып.3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Менуэт(дуэт).             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Менуэт(«Маленькая ночная серенада»)Пер.Сударикова-три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оизведения для ансамблей баянов-1980г.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Немецкий танец.Пер.Гаценко(трио).    Пр-я для анс.баянов-1977г.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Отрывок(симф.соль мин.)                         Пед.р-р акк.ДМШ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Полонез.Пер.Павина.                              Акк.в ДМШ 1-5кл.Вып.1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оцарт В.- Полонез(сонатина № 5).                                Сборник № 20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Рондо в турец.стиле.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Серенада(«Дон Кихот»).                       Акк.в ДМШ 1-5кл.Вып.4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 1-2ч.Пер.Бесфамильнова.          Конц.р-р баянист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а № 2 (3ч.)                               Гот.-выб.баян в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Соната № 6.                                       Аккордеон в ДМШ 1-5кл.В.1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оцарт В.- Соната № 10 (1ч.)                                Пьесы для гот.-выб.баяна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Сонатина № 6 (1ч.)                                Библиотека баяниста-1965г.</w:t>
      </w:r>
    </w:p>
    <w:p>
      <w:pPr>
        <w:pStyle w:val="Normal"/>
        <w:rPr/>
      </w:pPr>
      <w:r>
        <w:rPr>
          <w:sz w:val="28"/>
          <w:szCs w:val="28"/>
        </w:rPr>
        <w:t xml:space="preserve">Моцарт В.- Сонатина № 6 (1ч.)Пер.Рожкова.                 Сборник № 22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оцарт В.- Турецкий марш.                                             Сборник № 34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Аллегро(соната № 4 г.-в.баян.). Романс.    Пед.р-р б-та 1-4к.Вып.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оцарт В.- Фантазия. Анданте-кантабиле(соната № 10). Пьесы г.-в.б-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 Б.- Весёлый май(вальс).                           Биб-ка аккордеониста-196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ий М.- Вечное движение.Пер.Алёхина.         Библиотека акк.-1969г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ий М.- Гитара.Пер.Тышкевича.                        ---//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ий М.- Испанский каприс.                              Пед.р-р б-та 1-4к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ий М.- Испанский танец № 1.                         Библиотека акк.-1969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ий М.- Испанский танец № 2.                         Сборник № 6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ий М.- Испанский танец № 4.                      Пед.р-р б-та муз.уч.В.3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бабушка.                                                            Биб-ка аккордеониста-1959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любовь(алжирская нар.песня).              Нар.п.для баяна в обр.сов.ком.В.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любовь осталась там.Обр.Соловьёва.            Нар.муз.союзных респу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тётушка.Обр.Кузнецова.                                  ---//---//---//---//---//---//---//---  </w:t>
      </w:r>
    </w:p>
    <w:p>
      <w:pPr>
        <w:pStyle w:val="Normal"/>
        <w:rPr/>
      </w:pPr>
      <w:r>
        <w:rPr>
          <w:sz w:val="28"/>
          <w:szCs w:val="28"/>
        </w:rPr>
        <w:t xml:space="preserve">Мугурдансис(латыш.нар.танец).                               В пом.худ.сам.1988г.Вып.8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//---                      Песни, марши и танцы для баяна. </w:t>
      </w:r>
    </w:p>
    <w:p>
      <w:pPr>
        <w:pStyle w:val="Normal"/>
        <w:rPr/>
      </w:pPr>
      <w:r>
        <w:rPr>
          <w:sz w:val="28"/>
          <w:szCs w:val="28"/>
        </w:rPr>
        <w:t xml:space="preserve">Муж ушёл на заработки(молд.нар.песня).                В пом.худ.сам.1976г.В.4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афаров М.- Игра.                                                   Акк. 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ая миниатюра.Обр.Дмитриева.                      Библиотека акк.-1968г.  </w:t>
      </w:r>
    </w:p>
    <w:p>
      <w:pPr>
        <w:pStyle w:val="Normal"/>
        <w:rPr/>
      </w:pPr>
      <w:r>
        <w:rPr>
          <w:sz w:val="28"/>
          <w:szCs w:val="28"/>
        </w:rPr>
        <w:t>Мунзониус Х.- Мой друг Бобби(фокстрот).                    Библиотека акк.-1965г.</w:t>
      </w:r>
    </w:p>
    <w:p>
      <w:pPr>
        <w:pStyle w:val="Normal"/>
        <w:rPr/>
      </w:pPr>
      <w:r>
        <w:rPr>
          <w:sz w:val="28"/>
          <w:szCs w:val="28"/>
        </w:rPr>
        <w:t xml:space="preserve">Муравлёв А.- Песня Серёжи(к\ф «Белый пудель»).    Акк.ДМШ 1-2кл.В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Буду ждать я лётчика.                                Сборник № 37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Бухенвальдский набат.                                Юный баянист-196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Весенний вальс.                               Биб-ка аккордеониста-1970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Гимн междунар.с.студентов.                    Сборник № 28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Гимн Москве.                                             Сборник № 38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Есть у революции начало.               Нотный альбом баяниста.В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Земное притяжение.Пер.Мирека.             Библиотека акк.-1964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(сл.Сальникова)-Колхозная просьба.         Сборник № 1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Мир нужен всем.                        Нотный альбом баяниста.В.9-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Москва - Пекин.                                         Сборник № 37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Нас воля Сталина вела.                               Сборник № 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Песня борцов за мир.                                 Сборник № 32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Привет 17 полку!               Сб. Никто не забыт, ничто не забыт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Россия-Родина моя.                                 Играй, мой баян.Вып.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Смело мы в бой пойдём.                     Вейся, знамя коммунизм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дели В.- Я всегда с тобой.                              Биб-ка аккордеониста-1964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- Мазурка.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зин В.- Ночью.                                           Аккордеон в ДМШ 3-4кл.Вып.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зин В.- Этюд соль мажор.                           Этюды для аккордеона.Вып.2-3  </w:t>
      </w:r>
    </w:p>
    <w:p>
      <w:pPr>
        <w:pStyle w:val="Normal"/>
        <w:rPr/>
      </w:pPr>
      <w:r>
        <w:rPr>
          <w:sz w:val="28"/>
          <w:szCs w:val="28"/>
        </w:rPr>
        <w:t>Муромов М.- Подкова.                                               В пом.худ.сам.1991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омов М.- Яблоки на снегу.                                  В пом.худ.сам.1989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В деревне.Пер.Набатова.                 Пед.р-р б-та муз.уч.Вып.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Вечерняя песенка.                            Акк.в ДМШ 3-4кл.Вып.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Вступление(«Борис Годунов»).           Библиотека акк.-1961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Вступление(«Сорочинская ярмарка»).   Хр-я анс.баянов.В.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Гном(«Картинки с выставки»).           Пед.р-р б-та 1-4к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Гопак(«Сороч.ярмарка»).                       Сборник № 6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---//---//---//---//---//---//---            В пом.худ.сам.1975г.В.№ 3(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Картинки с выставки :  1.Старый замок. 2.Тюильрий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д. 3.Балет невылупившихся птен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збранные произведения для гот.-выб.баяна(Полетаев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Интермеццо.Пер.Тышкевича.           Конц.р-р баяниста.Вып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Пляска персидок(«Хованщина»).  Пособие рук.анс.б-нов.В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По грибы(песенка).                               Сборник № 14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Поднимайся молодцы.                          Сборник № 33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Поздно вечером сидела(«Хованщина»)Юный баянист-196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Прогулка(«Картинки с выставки»).     Сборник № 4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---//---//---//---//---//---//---//---//---    В пом.худ.сам.1976г.В.4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---//---//---//---//---//---//---//---//---    Акк.в ДМШ 1-5кл.Вып.4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Раздумье.                               Полифон.пьесы для баяна-197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Рассвет на Москве-реке(«Хованщина»).        Сб.№ 8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---//---//---//---//---//---//---(трио).     Пр-я для анс.баянов-197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Расходились-разгулялись.                    Сборник № 22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Скерцо.Пер.Суркова.                          Играй, мой баян.Вып.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Скерцо.                                                    Сборник № 8-Горох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Скерцо(дуэт).Пер.Шашкина.         Хр-я для анс.баянов.Вып.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Слеза.                                             Библиотека баяниста-1967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Слеза.Пер.Иванова.                               Сборник № 20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Старый замок(трио).                       Пр-я для анс.баянов-1977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Турецкий марш.                                     Сборник № 15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усоргский М.- Тюильрийский сад («Картинки с выставки») тр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ер.Сударикова.                           Произведения для анс.баянов-1980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гский М.- Экспромт.Пер.Павина.                      Конц.р-р баяниста.Вып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Балет невылупившихся птенцов(«Картинки с выстав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пак(«Сорочинская ярмарка»).           Хр-я для ансамбля баянов-1967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Близ южного берега Крыма. Скерцо до диез мин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керцо си бемоль мажор. Гопак(«Сорочинская ярмарк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спанский танец.                             Хрестоматия для студентов.Вып.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- В деревне(дуэт). Восход на Москве-реке(«Хованщ.»)квар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рестоматия для ансамбля баянов-1962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усоргский М.- Вступление ко 2-му действию(«Хованщина»)дуэ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рый замок(«Картинки с выставки»)д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рестоматия для ансамбля баянов.Вып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хатов Н., Равич М.- Туркм.танец(«Чудесный лекарь»).   Биб-ка б-та-196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хин И.- Сталинград.                                                      Сборник № 27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 лодочке катались(рус.нар.п.).                              В кругу друзей.Вып.2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сливичек Й.- Рондо.Пер.Житкевича.                   В пом.худ.сам.1971г.В.4(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йхью Б.- Медленный вальс.                               Биб-ка аккордеониста-196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юллер А.- Скерцо.                                                        Играй, мой баян.Вып.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Конц.полька(трио).                          Поп.пр-я для анс.баянов-1967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Конц.пьеса на болгарские нар.темы.         Играет Бесфамильнов 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Танго.                                                    Биб-ка баяниста и акк.-198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Фантазия на закарпат.темы.                 Пр-я для 2-3х баян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кспромт.Пер.Чапкого.                         Библиоте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Этюд соль минор.                                     Этюд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Белорусский танец. Интермеццо. Поэма.       Конц.р-р б-та.Вып.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 К.- Грузинскпий танец. Молдавский танец. Армянский 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усский танец. Украинский танец. Узбекский 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онцертный репертуар баяниста.Вып.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Воспоминания.                                   Пед.р-р ак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Грустный напев.                               Акк.в ДМШ 1-2кл.В.10-12</w:t>
      </w:r>
    </w:p>
    <w:p>
      <w:pPr>
        <w:pStyle w:val="Normal"/>
        <w:rPr/>
      </w:pPr>
      <w:r>
        <w:rPr>
          <w:sz w:val="28"/>
          <w:szCs w:val="28"/>
        </w:rPr>
        <w:t xml:space="preserve">Мясковский Н.- Мазурка.Пер.Акимова.                Пед.р-р б-та муз.уч.В.1-2,5-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Отрывок(симф.№ 18-1ч).          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ский Н.- ---//---//---//---//---//---//---                       Сборник № 49-Мет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Охотничья перекличка. Фуга.       Гот.-выб.баян в муз.уч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Фуга.                                            Полифон.пьесы 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Фуга в стар.стиле.                                Пед.р-р б-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Элегическое настроение. Фуга.     Пьесы для г.-в.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---//---//---//---//---//---//---//---      Полифон.пьесы для баяна.В.7</w:t>
      </w:r>
    </w:p>
    <w:p>
      <w:pPr>
        <w:pStyle w:val="Normal"/>
        <w:rPr/>
      </w:pPr>
      <w:r>
        <w:rPr>
          <w:sz w:val="28"/>
          <w:szCs w:val="28"/>
        </w:rPr>
        <w:t xml:space="preserve">Мясковский Н.- Элегическое настроение.       Полифон.пьесы для баяна.В.4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сковский Н.- Беззаботная песенка.                  В пом.худ.сам.1966г.Вып.4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Грустный напев.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Н.- Полевая песня(дуэт).  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Мясковский Н.- Пожелтевшие страницы.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38:00Z</dcterms:created>
  <dc:creator>Admin</dc:creator>
  <dc:description/>
  <cp:keywords/>
  <dc:language>en-US</dc:language>
  <cp:lastModifiedBy>Admin</cp:lastModifiedBy>
  <dcterms:modified xsi:type="dcterms:W3CDTF">2014-03-26T09:50:00Z</dcterms:modified>
  <cp:revision>325</cp:revision>
  <dc:subject/>
  <dc:title/>
</cp:coreProperties>
</file>