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Токкатина.    Современная школа игры на баяне(Семён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Вальс.                            Пьесы сов.композиторов(выбор.бая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Вариации на словац.н.п.   Сонатины, рондо и вариации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Весёлое путешествие.            Школа игры на акк.(Луш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Воинственный танец.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//---//---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//---//---         Хр-я пед.р-ра ф-но 3-4кл.ДМШ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Вроде марша. Наш край.      Хр-я пед.р-ра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Гавот(«Комедианты»).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Галоп.                              Муз.акварель,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Галоп(«Комедианты»).              Конц.пьесы для баяна.Вып.1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Забавный случай.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Злюка.                                      Баян в ДМШ.Ансамбли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Импровизация.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Клоуны.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---//---//---                                                    Баян в ДМШ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Лёгкие вариации в ре мажоре.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Лёгкие вариации на словац.н.п.      Сонатины и вариации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Лёшенька.                                  Пед.р-р.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Маленькая полька.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Марш.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Медленный вальс(для 4-х б-нов).Хр-я анс.рус.нар.ин-т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Наш край.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Новое море.                  От Волги до Дона.В.16(Холминов 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Осенняя песня.                 Пьесы сов.композ.для 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енка.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            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                            Пед.р-р баяниста 3-5кл.ДМШ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ня девушек(«Весна поёт»).      Баянисту-люб.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ня(«Народные мстители»)трио.     Хр-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ня сборщика винограда(«Мастер из Кламс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узыка из опер и балетов в пер.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чальный рассказ.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огоня.Пер.Накапкина. 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.Пер.Шашкина.       Альбом баяниста.В.2(Ря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//---//---//---                  Хр-я б-та 3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 № 2.                  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(трио).             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.Соч.38, № 2.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(для 4-х баянов).      Хр-я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 до мажор.                  Гот.-выб.баян в муз.уч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 ля минор.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 и фуга соль мажор.       Гот.-выб.баян в муз.уч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релюдия и фуга(Приём в пионеры).  Полифон.пьесы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р. и фуга(Вечерняя песня за рекой). Пед.р-р б-та муз.уч.В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 и фуга(Летним утром).        Ф-но 5кл.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ичуда.Пер.Накапкина.           Гот.-выб.баян в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о Петю.                              Хр-я пед.р-ра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ьеса.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.Пер.Горохова.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.        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                                     Конц.пьесы для баяна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.Пер.Накапкина.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-марш.          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                 Сонатины, рондо и вариации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-токката.                     Пед.р-р баяниста.Вып.2(Оне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керцо.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Скерцо(«Комедианты»).   Класс.и нар.музыка.Пер.для баяна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//---//---//---            Конц.пьесы для баяна.Вып.13</w:t>
      </w:r>
    </w:p>
    <w:p>
      <w:pPr>
        <w:pStyle w:val="Normal"/>
        <w:rPr>
          <w:sz w:val="26"/>
          <w:szCs w:val="28"/>
        </w:rPr>
      </w:pPr>
      <w:r>
        <w:rPr>
          <w:sz w:val="28"/>
          <w:szCs w:val="28"/>
        </w:rPr>
        <w:t>Кабалевский Д.- Сонатина.             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---//---//---                        Сонатины, рондо и вариации для акк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онатина ля минор.        Сонатины и вариации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онатина до мажор(1ч.).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таринный танец.                     Пьесы для баяна(Милови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//---(дуэт).            Хр-я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Токкатина.                                      Аккодр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          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                                      Хр-я бая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Токкатина.                              Школа игры на акк.(Луш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У старой у околице(«Семья Тараса»). Знакомые мелодии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Этюд до мажор.                        Этюды для аккордеон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Этюд ля минор.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Этюд ля мажор.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Кавалерийская. Клоуны. Токкатина. Пляска на лужа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льбом  баяниста.Вып.3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 не Маруся(укр.н.п.).Обр.Бушуева.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ган С.- Молдавский этюд.               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омцев М.- Интермеццо.Пер.Мотова.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омцев М.- Краковяк.Пер.Мотова.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омцев М.- Полька-фокстрот.Пер.Мотова.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оша П.- Сонатина до мажор.                 Сонатины и вариации для баяна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Ашугская.                                     Полифон.пьес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Концертная лезгинка.                           Хр-я для анс.баянов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Лезгинка.    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Прелюдия.         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---//---//---                                          Р-р анс.рус.нар.ин-тов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Прелюдия. Протест.                          Конц.пьесы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лаев М.- Этюд до мажор.                           Этюды для гот.-выб.баяна.Вып.1</w:t>
      </w:r>
    </w:p>
    <w:p>
      <w:pPr>
        <w:pStyle w:val="Normal"/>
        <w:rPr/>
      </w:pPr>
      <w:r>
        <w:rPr>
          <w:sz w:val="28"/>
          <w:szCs w:val="28"/>
        </w:rPr>
        <w:t>Казанский напев(татар.нар.п.).                    Муз.акварель.Пьесы для баяна.В.12</w:t>
      </w:r>
    </w:p>
    <w:p>
      <w:pPr>
        <w:pStyle w:val="Normal"/>
        <w:rPr/>
      </w:pPr>
      <w:r>
        <w:rPr>
          <w:sz w:val="28"/>
          <w:szCs w:val="28"/>
        </w:rPr>
        <w:t>Казачков Э.- Вестники России-журавли.                                 Песня-1982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укр.нар.танец).            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эстон.нар.танец).                     Нар.песни и танцы в обр.для баяна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 из симфонии.Пер.Ризоля.              Переложение для 2-х баян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укр.нар.танец-трио).                                    Хр-я для анс.баянов.Вып.1</w:t>
      </w:r>
    </w:p>
    <w:p>
      <w:pPr>
        <w:pStyle w:val="Normal"/>
        <w:rPr/>
      </w:pPr>
      <w:r>
        <w:rPr>
          <w:sz w:val="28"/>
          <w:szCs w:val="28"/>
        </w:rPr>
        <w:t xml:space="preserve">Казелла А.- Болеро.                                               Альбом для юношества.Вып.4 </w:t>
      </w:r>
    </w:p>
    <w:p>
      <w:pPr>
        <w:pStyle w:val="Normal"/>
        <w:rPr/>
      </w:pPr>
      <w:r>
        <w:rPr>
          <w:sz w:val="28"/>
          <w:szCs w:val="28"/>
        </w:rPr>
        <w:t>Как в лесу, лесу, лесочке(р.н.п.).                             Пед.р-р баяниста 3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                                         Мой друг баян.Вып.14</w:t>
      </w:r>
    </w:p>
    <w:p>
      <w:pPr>
        <w:pStyle w:val="Normal"/>
        <w:rPr/>
      </w:pPr>
      <w:r>
        <w:rPr>
          <w:sz w:val="28"/>
          <w:szCs w:val="28"/>
        </w:rPr>
        <w:t>Как вставало утро раннее(р.н.п.).          Р-р клубного орк-ра рус.нар.ин-тов.В.6</w:t>
      </w:r>
    </w:p>
    <w:p>
      <w:pPr>
        <w:pStyle w:val="Normal"/>
        <w:rPr/>
      </w:pPr>
      <w:r>
        <w:rPr>
          <w:sz w:val="28"/>
          <w:szCs w:val="28"/>
        </w:rPr>
        <w:t>Как за речкой, братцы(р.н.п.-трио).                     Р-р анс.рус.нар.ин-тов.Вып.17</w:t>
      </w:r>
    </w:p>
    <w:p>
      <w:pPr>
        <w:pStyle w:val="Normal"/>
        <w:rPr/>
      </w:pPr>
      <w:r>
        <w:rPr>
          <w:sz w:val="28"/>
          <w:szCs w:val="28"/>
        </w:rPr>
        <w:t>Как из улицы в конец(р.н.п.).                                             Мой друг баян.Вып.12</w:t>
      </w:r>
    </w:p>
    <w:p>
      <w:pPr>
        <w:pStyle w:val="Normal"/>
        <w:rPr/>
      </w:pPr>
      <w:r>
        <w:rPr>
          <w:sz w:val="28"/>
          <w:szCs w:val="28"/>
        </w:rPr>
        <w:t>Как молодёжь в Лахте начала гулять.             Карел.и финн.нар.песни и танцы.</w:t>
      </w:r>
    </w:p>
    <w:p>
      <w:pPr>
        <w:pStyle w:val="Normal"/>
        <w:rPr/>
      </w:pPr>
      <w:r>
        <w:rPr>
          <w:sz w:val="28"/>
          <w:szCs w:val="28"/>
        </w:rPr>
        <w:t>Как нам это совместить(шуточная).                        Мелодии Вены.Поп.музыка.</w:t>
      </w:r>
    </w:p>
    <w:p>
      <w:pPr>
        <w:pStyle w:val="Normal"/>
        <w:rPr/>
      </w:pPr>
      <w:r>
        <w:rPr>
          <w:sz w:val="28"/>
          <w:szCs w:val="28"/>
        </w:rPr>
        <w:t>Как на речке на лужочке(р.н.п.).                                         Мой друг баян.Вып.1</w:t>
      </w:r>
    </w:p>
    <w:p>
      <w:pPr>
        <w:pStyle w:val="Normal"/>
        <w:rPr/>
      </w:pPr>
      <w:r>
        <w:rPr>
          <w:sz w:val="28"/>
          <w:szCs w:val="28"/>
        </w:rPr>
        <w:t>Как по лугу(р.н.п.).                                    Пед.р-р баяниста 1-2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 той по реченьке.                        Пьесы и обр.для баяна(Полудницын А.)</w:t>
      </w:r>
    </w:p>
    <w:p>
      <w:pPr>
        <w:pStyle w:val="Normal"/>
        <w:rPr/>
      </w:pPr>
      <w:r>
        <w:rPr>
          <w:sz w:val="28"/>
          <w:szCs w:val="28"/>
        </w:rPr>
        <w:t>Как по травке, по муравке(р.н.п.-дуэт).                            Хр-я анс.баянов.Вып.1</w:t>
      </w:r>
    </w:p>
    <w:p>
      <w:pPr>
        <w:pStyle w:val="Normal"/>
        <w:rPr/>
      </w:pPr>
      <w:r>
        <w:rPr>
          <w:sz w:val="28"/>
          <w:szCs w:val="28"/>
        </w:rPr>
        <w:t>Как под яблонькой(р.н.п.-дуэт).                      Пед.р-р анс.рус.нар.ин-тов.Вып.2</w:t>
      </w:r>
    </w:p>
    <w:p>
      <w:pPr>
        <w:pStyle w:val="Normal"/>
        <w:rPr/>
      </w:pPr>
      <w:r>
        <w:rPr>
          <w:sz w:val="28"/>
          <w:szCs w:val="28"/>
        </w:rPr>
        <w:t>Как пойду я на быструю речку(р.н.п.).                       Баян играет на селе.Вып.3</w:t>
      </w:r>
    </w:p>
    <w:p>
      <w:pPr>
        <w:pStyle w:val="Normal"/>
        <w:rPr/>
      </w:pPr>
      <w:r>
        <w:rPr>
          <w:sz w:val="28"/>
          <w:szCs w:val="28"/>
        </w:rPr>
        <w:t>Как пошли наши подружки(р.н.п.).                      Р-р анс.рус.нар.ин-тов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 лужку(р.н.п.-дуэт).                                        Хр-я для анс.баянов.Вып.1</w:t>
      </w:r>
    </w:p>
    <w:p>
      <w:pPr>
        <w:pStyle w:val="Normal"/>
        <w:rPr/>
      </w:pPr>
      <w:r>
        <w:rPr>
          <w:sz w:val="28"/>
          <w:szCs w:val="28"/>
        </w:rPr>
        <w:t>Как со вечера дождь(р.н.п.).                         Муз.акварель.Пьесы для баяна.В.1</w:t>
      </w:r>
    </w:p>
    <w:p>
      <w:pPr>
        <w:pStyle w:val="Normal"/>
        <w:rPr/>
      </w:pPr>
      <w:r>
        <w:rPr>
          <w:sz w:val="28"/>
          <w:szCs w:val="28"/>
        </w:rPr>
        <w:t>Как со вечера пороша(р.н.п.).                             Хр-я аккордеониста 5кл.ДМШ.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На досуге.Р-ная тетрадь б-та.В.6</w:t>
      </w:r>
    </w:p>
    <w:p>
      <w:pPr>
        <w:pStyle w:val="Normal"/>
        <w:rPr/>
      </w:pPr>
      <w:r>
        <w:rPr>
          <w:sz w:val="28"/>
          <w:szCs w:val="28"/>
        </w:rPr>
        <w:t>Как со горки, со горы(р.н.п.-трио).                                   Хр-я анс.баянов.Вып.1</w:t>
      </w:r>
    </w:p>
    <w:p>
      <w:pPr>
        <w:pStyle w:val="Normal"/>
        <w:rPr/>
      </w:pPr>
      <w:r>
        <w:rPr>
          <w:sz w:val="28"/>
          <w:szCs w:val="28"/>
        </w:rPr>
        <w:t>Как у бабушки козёл(р.н.п.).                                 Антология л-ры для 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            Поп.обр.нар.мелодий для баяна.</w:t>
      </w:r>
    </w:p>
    <w:p>
      <w:pPr>
        <w:pStyle w:val="Normal"/>
        <w:rPr/>
      </w:pPr>
      <w:r>
        <w:rPr>
          <w:sz w:val="28"/>
          <w:szCs w:val="28"/>
        </w:rPr>
        <w:t>Как у нашего соседа(р.н.п.).                                  Конц.пьесы для баяна.Вып.51</w:t>
      </w:r>
    </w:p>
    <w:p>
      <w:pPr>
        <w:pStyle w:val="Normal"/>
        <w:rPr/>
      </w:pPr>
      <w:r>
        <w:rPr>
          <w:sz w:val="28"/>
          <w:szCs w:val="28"/>
        </w:rPr>
        <w:t>Как у наших у ворот(р.н.п.).Обр.Савинцева.                     Мой друг баян.Вып.1</w:t>
      </w:r>
    </w:p>
    <w:p>
      <w:pPr>
        <w:pStyle w:val="Normal"/>
        <w:rPr/>
      </w:pPr>
      <w:r>
        <w:rPr>
          <w:sz w:val="28"/>
          <w:szCs w:val="28"/>
        </w:rPr>
        <w:t>---//---//---//---//---//---//---//---Обр.Суркова.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            Поп.обр.нар.мелодий для баяна.</w:t>
      </w:r>
    </w:p>
    <w:p>
      <w:pPr>
        <w:pStyle w:val="Normal"/>
        <w:rPr/>
      </w:pPr>
      <w:r>
        <w:rPr>
          <w:sz w:val="28"/>
          <w:szCs w:val="28"/>
        </w:rPr>
        <w:t>---//---//---//---/---//---//---//---Обр.Оунова(дуэт).              Пьесы для 1-2х баянов.</w:t>
      </w:r>
    </w:p>
    <w:p>
      <w:pPr>
        <w:pStyle w:val="Normal"/>
        <w:rPr/>
      </w:pPr>
      <w:r>
        <w:rPr>
          <w:sz w:val="28"/>
          <w:szCs w:val="28"/>
        </w:rPr>
        <w:t>---//---//---//---//---//---//---//---Обр.Живцова(трио).    Р-р анс.рус.нар.ин-тов.В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 травке(р.н.п.).Обр.Дербенко.           Из фольклорного источник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шли наши подружки(р.н.п.).      Соврем.шк. игры на баяне(Семёнов В.)</w:t>
      </w:r>
    </w:p>
    <w:p>
      <w:pPr>
        <w:pStyle w:val="Normal"/>
        <w:rPr/>
      </w:pPr>
      <w:r>
        <w:rPr>
          <w:sz w:val="28"/>
          <w:szCs w:val="28"/>
        </w:rPr>
        <w:t>Как ходил гулять Ванюша(р.н.п.).Обр.Дербенко.          Баян в конц.за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(укр.нар.песня).        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евский М.- Баркарола.                           Пр-я укр.классиков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евский М.- Ноктюрн.                                  Пр-я для баяна.Пер.Горенко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евский М.- Романс.                                 Пр-я укр.классиков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вальская круга.Обр.Дулева.                     Карел.и финн.нар.песн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йс А.- Воспламенения(поэма).             Латыш.сов.органная музык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й В.- Хоровод.                                 Русские узоры.Поп.рус.танцы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ка(р.н.п.).Обр.Гуськова.                      Муз.акварель.Пьесы для баяна.В.1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Вальс.                                          Пед.р-р баяниста ДМШ.Вып.1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---//---//---                                     Альбом для юношества.Вып.1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Грустная песенка.                   Школа игры на акк.(Лушников).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---//---//---//---//---//--                        Аккордеон в муз.уч.Вып.12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---//---//---//---//---//---             Хр-я пед.р-ра для баяна 2к.муз.уч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---//---//---//---//---//---            Школа игры на аккордеоне-1985г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Груст.песенка. Миниатюра № 2.     Пьесы баяна(Миловидов)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Журавель.                                                    Баян в ДМШ.Вып.41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---//---//---//---                    Хр-я пед.р-ра для баяна 1-2кл.ДМШ.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Миниатюра.                                Р-р анс.рус.нар.ин-тов.Вып.27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Ноктюрн фа диез минор.    Пьесы рус.композ.в пер.для баяна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---//---//---//---//---//---//---             Гот.-выб.баян в муз.уч.Вып.2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Ноктюрн.                                     Баян в муз.уч.Вып.2(Бушуев)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---//---//---                 Пр-я рус.композ.пер.для баяна(Иванов В.)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Пьеса.                                               Аккордеон в муз.уч.Вып.14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Осень.                                      Полифон.пьесы для баяна.Вып.5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Русское интермеццо.                            Ансамбли баянов.Вып.9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---//---//---//---//---//---                             Играй, мой баян.Вып.21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ников В.- Элегия.                                 Пед.р-р баяниста для 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сонс Р.- Прелюдия.                                  Латыш.сов.органная музык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ьмар Л.- Сарабанда.                              Пед.р-р баяниста 1-2кл.ДМШ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Вальс.                                   Альбом 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Весёлая прогулка.               Альбом  баяниста.Вып.3(Розанов).</w:t>
      </w:r>
    </w:p>
    <w:p>
      <w:pPr>
        <w:pStyle w:val="Normal"/>
        <w:rPr/>
      </w:pPr>
      <w:r>
        <w:rPr>
          <w:sz w:val="28"/>
          <w:szCs w:val="28"/>
        </w:rPr>
        <w:t>Камалдинов Г.- Волжские вариации.           Альбом  баяниста-1957г.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---//---//---//---//---//---    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Карнавальный вальс.                  Конц.пьесы для баяна.Вып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алдинов Г.- Концертный наигрыш(дуэт).    Р-р анс.рус.нар.ин-тов.Вып.18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---//---//---//---//---//---(трио).   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Лирическая фантазия.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Лирический вальс.                           Аккордеон в муз.уч.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Музыкальный момент.                Пед.р-р б-та для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Ноктюрн.                                                Пед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Приветственная увертюра.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Революционный марш.              Гот.-выб.баян в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Фантазия на р.н.п.(Окрасился месяц багрянцем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д.репертуар баяниста 3-4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---//---//---//---//---//---//---//---       Конц.пьесы для баяна.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Фантазия на 2 р.н.п.(дуэт).              Конц.р-р баяниста.Вып.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ринская(р.н.п.-трио).                                          Хр-я для анс.баянов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ев Н.- Частушка.                           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ев Н.- Этюд.                                                   Пед.р-р б-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аро Г.- Испанское танго.                      Муз.акварель.Пьесы для акк.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п Э.- Лирический момент.                         Ансамбли.Средние классы.Вып.7</w:t>
      </w:r>
    </w:p>
    <w:p>
      <w:pPr>
        <w:pStyle w:val="Normal"/>
        <w:rPr/>
      </w:pPr>
      <w:r>
        <w:rPr>
          <w:sz w:val="28"/>
          <w:szCs w:val="28"/>
        </w:rPr>
        <w:t>Капп Э.- Быстрая полька.              Лёгкая музыка сов.и заруб.композ.(анс.)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п Э.- Медленный танец.              ---//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п Э.- Родной напев(«Златопряхи»).                       Пед.р-р б-та ДМШ.Вып.4</w:t>
      </w:r>
    </w:p>
    <w:p>
      <w:pPr>
        <w:pStyle w:val="Normal"/>
        <w:rPr/>
      </w:pPr>
      <w:r>
        <w:rPr>
          <w:sz w:val="28"/>
          <w:szCs w:val="28"/>
        </w:rPr>
        <w:t>Карабай(башкир.плясовая).                         Муз.акварель.Пьесы для баяна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биц И.- Приходите, споём.         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Галоп негров («Тропою грома»).       Музыка из опер и балетов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Грустный рассказ.                           Полифон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Задумчивость.                                  Ансамбли 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Игра.                                                                    Мой друг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Колыбельная и танец девушки(«Тропою грома»)дуэ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ханицкий М.,Мищенко А.Дуэт б-тов.Вопросы теории и практики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Маленький вальс.                          Музыка сов.композ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Прелюдия ля мажор.                            Гот.-выб.баян в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Прелюдия № 3.                                                  Баян в муз.уч.Вып.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Прелюдия № 24.                                                 Баян в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Студ.песенка(«Тропою грома»).   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Танец Мензера и Бахрама(«7 красавиц»).   Избр.пьесы и обр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Танец красавицы(«Семь красавиц»).       Муз.из опер и балетов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мышев Б.- Нежная Янат.                 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Кардош Д.- Багатели: №№ 7, 17.            Пр-я заруб.композ.в пер.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о-финская полька.Обр.Цыганкова.             Мелодии прошлых лет(три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//---//--   Обр.Тихонова.           Хр-я аккордеонистов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ая кадриль.Обр.Лихачёва.                Карел.и финн.нар.песни и танцы.</w:t>
      </w:r>
    </w:p>
    <w:p>
      <w:pPr>
        <w:pStyle w:val="Normal"/>
        <w:rPr/>
      </w:pPr>
      <w:r>
        <w:rPr>
          <w:sz w:val="28"/>
          <w:szCs w:val="28"/>
        </w:rPr>
        <w:t>Карельские частушки.Обр.Дулева(дуэт).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Каримов Т.- Экспромт.                                 Пр-я башкир.композ.для г.-б.баяна.</w:t>
      </w:r>
    </w:p>
    <w:p>
      <w:pPr>
        <w:pStyle w:val="Normal"/>
        <w:rPr/>
      </w:pPr>
      <w:r>
        <w:rPr>
          <w:sz w:val="28"/>
          <w:szCs w:val="28"/>
        </w:rPr>
        <w:t xml:space="preserve">Картошка(р.н.п.).Обр.Салина.                              Р-р анс.рус.нар.ин-тов.Вып.10 </w:t>
      </w:r>
    </w:p>
    <w:p>
      <w:pPr>
        <w:pStyle w:val="Normal"/>
        <w:rPr/>
      </w:pPr>
      <w:r>
        <w:rPr>
          <w:sz w:val="28"/>
          <w:szCs w:val="28"/>
        </w:rPr>
        <w:t>Карусель.Обр.Дулова.                                      Карел.и финн.нар.песн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ев Ч.- Июльский вечер.                                            Играй, мой баян.Вып.26</w:t>
      </w:r>
    </w:p>
    <w:p>
      <w:pPr>
        <w:pStyle w:val="Normal"/>
        <w:rPr/>
      </w:pPr>
      <w:r>
        <w:rPr>
          <w:sz w:val="28"/>
          <w:szCs w:val="28"/>
        </w:rPr>
        <w:t>Касаев Ч.- Школьница.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ткин В.- Галоп(«Ревизор»).                            Конц.пьесы для баяна.Вып.36</w:t>
      </w:r>
    </w:p>
    <w:p>
      <w:pPr>
        <w:pStyle w:val="Normal"/>
        <w:rPr/>
      </w:pPr>
      <w:r>
        <w:rPr>
          <w:sz w:val="28"/>
          <w:szCs w:val="28"/>
        </w:rPr>
        <w:t>Касьянов А.- Две прелюдии.                Пр-я горьковских композ.для т.-в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ьянов А.- Русская песня(дуэт).              Р-р анс.рус.нар.ин-тов.Вып.15.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ев И.- Стою на полустаночке.     Нотный альбом б-та.Вып.1(Басурм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нин А.- В ритме «баньён».                            Пр-я для акк. ил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нин А.- Радостный день.                                             Мой друг баян.Вып.14</w:t>
      </w:r>
    </w:p>
    <w:p>
      <w:pPr>
        <w:pStyle w:val="Normal"/>
        <w:rPr/>
      </w:pPr>
      <w:r>
        <w:rPr>
          <w:sz w:val="28"/>
          <w:szCs w:val="28"/>
        </w:rPr>
        <w:t>Катенин А.- Танец.                                                     Аккордеон в муз.уч.Вып.15</w:t>
      </w:r>
    </w:p>
    <w:p>
      <w:pPr>
        <w:pStyle w:val="Normal"/>
        <w:rPr/>
      </w:pPr>
      <w:r>
        <w:rPr>
          <w:sz w:val="28"/>
          <w:szCs w:val="28"/>
        </w:rPr>
        <w:t>Кати Ж.- Концертный триптих(1ч.).                  Хр-я аккордеониста 5кл.ДМШ.</w:t>
      </w:r>
    </w:p>
    <w:p>
      <w:pPr>
        <w:pStyle w:val="Normal"/>
        <w:rPr/>
      </w:pPr>
      <w:r>
        <w:rPr>
          <w:sz w:val="28"/>
          <w:szCs w:val="28"/>
        </w:rPr>
        <w:t>Кати Ж.- Концертный триптих(прелюдия).          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урла  А.Г.- Компарса(негр.танец).              Избр.пр-я кубин. композ.(ф-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ка И.- Этюд фа мажор.     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Вальс.                                                       Ансамбли стар.кл.ДМШ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ц С.- Вальс.                                                         Танц.ритмы для баяна.Вып.15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ц С.- Как приехал казак.                                           От Волги до Дона.Вып.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ц С.- Этюд до мажор.                                                 Этюды для баяна.Вып.14   </w:t>
      </w:r>
    </w:p>
    <w:p>
      <w:pPr>
        <w:pStyle w:val="Normal"/>
        <w:rPr/>
      </w:pPr>
      <w:r>
        <w:rPr>
          <w:sz w:val="28"/>
          <w:szCs w:val="28"/>
        </w:rPr>
        <w:t xml:space="preserve">Качели(фин.нар.песня).Обр.Павина.                 Нар.песни и танцы для акк.В.2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инт Л.- Здравствуй, мир.   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инт Л.- ---//---//---//---//---                              Поп.мелодии для баяна и акк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ворков В.- Галоп.                                           Концерт в сельском клубе.Вып.7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ворков В.- Дарите улыбки.                     Поп.песни в пер.для баяна и акк.В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ворков В.- Сонатина-галоп.                              Альбом для юношеств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ллер Л.- Этюд до мажор.                                           Этюды для баяна.Вып.10 </w:t>
      </w:r>
    </w:p>
    <w:p>
      <w:pPr>
        <w:pStyle w:val="Normal"/>
        <w:rPr/>
      </w:pPr>
      <w:r>
        <w:rPr>
          <w:sz w:val="28"/>
          <w:szCs w:val="28"/>
        </w:rPr>
        <w:t>Кельмя К.- Замыкая круг.                              За околицей села.Поп.музыка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ёлер Л.- Этюд до мажор.                                    Этюды для аккордеона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ёлер Л.- Тирольская полька.                                     Р-р аккордеониста.Вып.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лер Л.- Этюд соль минор.                                Этюды для аккордеона.Вып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лер Л.- Этюд.           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питас Я.- Латышская полька(дуэт).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питас Я.- Песенка.Пер.Алёхина.  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питас Я.- Песенка.                                         Полифон.пьес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пурине(литов.нар.танец).                              Нар.песни и танцы в обр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н Д.- Дым(медленный фокс.)                          Поп.эстр.пьесы для ак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та В.- Канон на белорус.тему.                    Полифон.пьес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кта В.- Укр.пассакалья.                            Пр-я соврем.композ.для органа.В.1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илов А.- Маричка.                                    Аккордеонисту-любителю.Вып.10 </w:t>
      </w:r>
    </w:p>
    <w:p>
      <w:pPr>
        <w:pStyle w:val="Normal"/>
        <w:rPr/>
      </w:pPr>
      <w:r>
        <w:rPr>
          <w:sz w:val="28"/>
          <w:szCs w:val="28"/>
        </w:rPr>
        <w:t>Киркор Г.- Сонатина ля минор(1 ч.)                      Гот.-выб.баян в 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нбергер И.- Этюд ля минор.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нбергер И.- Этюд соль мажор.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савин И.- Парад-алле(«Воспоминание о цирке»).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савин И.- Солдаты ВОВ.       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Во кузнице(пьеса на р.н.п.).         Полифон.пьесы для баяна.Вып.3</w:t>
      </w:r>
    </w:p>
    <w:p>
      <w:pPr>
        <w:pStyle w:val="Normal"/>
        <w:rPr/>
      </w:pPr>
      <w:r>
        <w:rPr>
          <w:sz w:val="28"/>
          <w:szCs w:val="28"/>
        </w:rPr>
        <w:t>Киселёв Б.- Деревенский напев.   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Кадриль.                                         Концерт в сельском клубе.Вып.5</w:t>
      </w:r>
    </w:p>
    <w:p>
      <w:pPr>
        <w:pStyle w:val="Normal"/>
        <w:rPr/>
      </w:pPr>
      <w:r>
        <w:rPr>
          <w:sz w:val="28"/>
          <w:szCs w:val="28"/>
        </w:rPr>
        <w:t xml:space="preserve">Киселёв Б.- ---//---//---                                      Русские узоры.Поп.рус.танцы.В.2 </w:t>
      </w:r>
    </w:p>
    <w:p>
      <w:pPr>
        <w:pStyle w:val="Normal"/>
        <w:rPr/>
      </w:pPr>
      <w:r>
        <w:rPr>
          <w:sz w:val="28"/>
          <w:szCs w:val="28"/>
        </w:rPr>
        <w:t xml:space="preserve">Киселёв Б.- Клоун.                                                 Альбом для юношеств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Маленькая сказка.                              Гот.-выб.баян в ДМШ.Вып.13</w:t>
      </w:r>
    </w:p>
    <w:p>
      <w:pPr>
        <w:pStyle w:val="Normal"/>
        <w:rPr/>
      </w:pPr>
      <w:r>
        <w:rPr>
          <w:sz w:val="28"/>
          <w:szCs w:val="28"/>
        </w:rPr>
        <w:t xml:space="preserve">Киселёв Б.- Прелюдия соль минор.                       Гот.-выб.баян в 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Прелюдия ми минор.                      Аккордеонисту-любителю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Сказочка.                                             Гот.-выб.баян в муз.уч.Вып.7</w:t>
      </w:r>
    </w:p>
    <w:p>
      <w:pPr>
        <w:pStyle w:val="Normal"/>
        <w:rPr/>
      </w:pPr>
      <w:r>
        <w:rPr>
          <w:sz w:val="28"/>
          <w:szCs w:val="28"/>
        </w:rPr>
        <w:t xml:space="preserve">Киселёв Б.- Соседушка.                             Поп.песни в пер.для баяна и акк.В.20 </w:t>
      </w:r>
    </w:p>
    <w:p>
      <w:pPr>
        <w:pStyle w:val="Normal"/>
        <w:rPr/>
      </w:pPr>
      <w:r>
        <w:rPr>
          <w:sz w:val="28"/>
          <w:szCs w:val="28"/>
        </w:rPr>
        <w:t xml:space="preserve">Киселёв Б.- Цветок.                                               Гот.-выб.баян в муз.уч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Этюд ля минор.                                 Этюды для аккордеона.Вып.14</w:t>
      </w:r>
    </w:p>
    <w:p>
      <w:pPr>
        <w:pStyle w:val="Normal"/>
        <w:rPr/>
      </w:pPr>
      <w:r>
        <w:rPr>
          <w:sz w:val="28"/>
          <w:szCs w:val="28"/>
        </w:rPr>
        <w:t xml:space="preserve">Китлер Г.- Ожидание.Пер.Чапкого.                       Сб.старин.поп.вальсов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лер Г.- Ожидание(вальс).                      Муз.акварель.Пьесы для баяна.В.11</w:t>
      </w:r>
    </w:p>
    <w:p>
      <w:pPr>
        <w:pStyle w:val="Normal"/>
        <w:rPr/>
      </w:pPr>
      <w:r>
        <w:rPr>
          <w:sz w:val="28"/>
          <w:szCs w:val="28"/>
        </w:rPr>
        <w:t xml:space="preserve">Китлер Г.- ---//---//---//---//---                       Муз.акварель.Пьесы для акк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лер Г.- ---//---//---//---//---                                            Играй, мой баян.Вып.11</w:t>
      </w:r>
    </w:p>
    <w:p>
      <w:pPr>
        <w:pStyle w:val="Normal"/>
        <w:rPr/>
      </w:pPr>
      <w:r>
        <w:rPr>
          <w:sz w:val="28"/>
          <w:szCs w:val="28"/>
        </w:rPr>
        <w:t xml:space="preserve">Китлер Г.- Ожидание.                                   Старин.рус.вальсы 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лер Г.- ---//---//---Пер.Лондонова.                      Старинные русские вальс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Венгерский бальный.    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Конькобежцы(падепатинер).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Краковяк.Пер.Гаврилова.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Киянов Б.- Па-зефир.Пер.Гаврилова.                               Играй, мой баян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Чешская полька.             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рк И.- Жига.                                                     Полифонические 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Сонатины: до мажор(ор.36, № 1), соль мажор(ор.36, № 2-1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мёнов В.- 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Вальс.     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Рондо(сонатина соль мажор).        Сонатины и рондо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Сонатина № 6( 1ч.).                Хр-я пед.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Сонатина.Соч.36, № 6(1ч.).  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ементи М.- Сонатина ре мажор(1ч.).                Сонатины и рондо для бая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Сонатина.Соч.36, № 3.              Сонатины и рондо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ементи М.- Сонатина ми бемоль мажор.           Сонатины и вариации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Этюд.                  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менти М.- Этюд.    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мпакоис(лит.нар.танец).Обр.Горлова.          Альбом для юношеств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Леший.                                                           Баян в муз.уч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Фантазия на 2 татар.темы(трио).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Фантазия на татар.темы(дуэт).                  Хр-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ауб О.- Майский сон.         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ппер Л.- Полюшко-поле.                            Баян в ДМШ.Вып.42(ансамб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ппер Л.- Полюшко-поле.                     Хр-я пед.р-ра для баяна 1-2кл.ДМШ. </w:t>
      </w:r>
    </w:p>
    <w:p>
      <w:pPr>
        <w:pStyle w:val="Normal"/>
        <w:rPr/>
      </w:pPr>
      <w:r>
        <w:rPr>
          <w:sz w:val="28"/>
          <w:szCs w:val="28"/>
        </w:rPr>
        <w:t xml:space="preserve">Кобылянский А.- Этюд до минор.                                  Этюды для баяна-197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ылянский А.- Этюд.                                          Хр-я акк.3курс.муз.уч.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ылянский А.- Этюд.                                            ---//---//---//---//---//--- 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ылянский А.- Этюд                                                  Хр-я бая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ёв В.- Картинки старого альбома: 1.Музыка. 2.Играющие дет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Мадонна Лита. 4.Деревенские музыканты.  Пьесы соврем.композ.(г.-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 Г.- Вариации на р.н.п.                              Конц.пьесы для баяна.Вып.5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ч И.- 2 пьесы из балета«Северная сказка»: 1.Танец кружевни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Танец оружейников.      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я умру.                                  Мелодии Вены.Поп.музыка для баяна и ак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елур Л.- Андантино.                                 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н В.- Осень.                                                             За околицей села.Вып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ский А., Сизов Н.- Вальс.            Муз.акварель.Пьесы для баяна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овский И.- Старинный вальс.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ятки.Обр.Шарова.                                 Молд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орин А.- Мотылёк.                        Быстрые пальчики.Новые виртуоз.пьесы.</w:t>
      </w:r>
    </w:p>
    <w:p>
      <w:pPr>
        <w:pStyle w:val="Normal"/>
        <w:rPr/>
      </w:pPr>
      <w:r>
        <w:rPr>
          <w:sz w:val="28"/>
          <w:szCs w:val="28"/>
        </w:rPr>
        <w:t>Кокорин А.- Фантазия на р.н.п.(Выхожу один я на доро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Из фольклорного источника.Вып.4 </w:t>
      </w:r>
    </w:p>
    <w:p>
      <w:pPr>
        <w:pStyle w:val="Normal"/>
        <w:rPr/>
      </w:pPr>
      <w:r>
        <w:rPr>
          <w:sz w:val="28"/>
          <w:szCs w:val="28"/>
        </w:rPr>
        <w:t>Коласинский Е.- Сонатина соль мажор(1ч.).         Сонатины и вариац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есов Л.- Весёлая прогулка(дуэт).                   Р-р анс.рус.нар.ин-тов.Вып.18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есов Л.- Весёлая прогулка.                             Р-р анс.рус.нар.ин-тов.Вып.27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есов Л.- Скерцино ля минор.                        Пед.р-р баяниста муз.уч. 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мановский Э.- Алёша.                                  Нотный альбом баяниста.Вып.4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новский Э.- Вальс о вальсе.                    Танцев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новский Э.- Товарищ гитара.                        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кольчики(вальс).                                            Поп.мелодии для 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нный марш.                                        Сб.стар.поп.маршей для баяна-195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бельная(туркм.н.п.).                       Муз.акварель.Пьесы для баяна.Вып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бельная.Обр.Шарова.                 Молд.нар.мелодии в обр.для баяна и ак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лькова Е.- Этюд до мажор.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жиев В.- Этюд ля бемоль мажор.                     Этюды для баяна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жиев В.- Этюд ми минор.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жиев В.- Этюд си мажор.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жиев В.- Этюд си минор.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ики, комарочкм мои(р.н.п.).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рницкий О.- Партита(скрипка, орган).      Пр-я соврем.композ.органа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рочек(р.н.п.).Обр.Абрамова.           Нар.песни,танцы в обр.для баяна.В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ас - Небо нахмурилось.                                              Мой друг баян.Вып.8 </w:t>
      </w:r>
    </w:p>
    <w:p>
      <w:pPr>
        <w:pStyle w:val="Normal"/>
        <w:rPr/>
      </w:pPr>
      <w:r>
        <w:rPr>
          <w:sz w:val="28"/>
          <w:szCs w:val="28"/>
        </w:rPr>
        <w:t>Комитас.Обр.нар.армян.п.«Алагаз».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Незабываемый вечер(вальс).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анеец З.- Зори за рекой.                                   В кругу друзей.Поп.музык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Полька. Незабываемый вечер.               Альбом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раков Г.- В тайге.                                              Гот.-выб.баян в муз.уч.Вып.4 </w:t>
      </w:r>
    </w:p>
    <w:p>
      <w:pPr>
        <w:pStyle w:val="Normal"/>
        <w:rPr/>
      </w:pPr>
      <w:r>
        <w:rPr>
          <w:sz w:val="28"/>
          <w:szCs w:val="28"/>
        </w:rPr>
        <w:t>Комраков Г.- Сонатина.                        Пр-я горьковских композ.для г.-в.баяна.</w:t>
      </w:r>
    </w:p>
    <w:p>
      <w:pPr>
        <w:pStyle w:val="Normal"/>
        <w:rPr/>
      </w:pPr>
      <w:r>
        <w:rPr>
          <w:sz w:val="28"/>
          <w:szCs w:val="28"/>
        </w:rPr>
        <w:t>Конрад, Магидсон Х.- Полночь в Париже. Парижское бол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пулярные эстрадные пьесы 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ан Ф.- Ослик.                                   Пед.р-р баяниста 3-5кл.ДМШ.Вып.10</w:t>
      </w:r>
    </w:p>
    <w:p>
      <w:pPr>
        <w:pStyle w:val="Normal"/>
        <w:rPr/>
      </w:pPr>
      <w:r>
        <w:rPr>
          <w:sz w:val="28"/>
          <w:szCs w:val="28"/>
        </w:rPr>
        <w:t>Константиновский Е.- Этюд ре мажор.                      Хр-я акк.1к.муз.уч.-1983г.</w:t>
      </w:r>
    </w:p>
    <w:p>
      <w:pPr>
        <w:pStyle w:val="Normal"/>
        <w:rPr/>
      </w:pPr>
      <w:r>
        <w:rPr>
          <w:sz w:val="28"/>
          <w:szCs w:val="28"/>
        </w:rPr>
        <w:t>Конфри З.- Головокружительные пальцы.       Поп.эстр.пьесы 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юс Г.- Грустная песенка.                            Пр-я рус.композ.в пер.для баяна.</w:t>
      </w:r>
    </w:p>
    <w:p>
      <w:pPr>
        <w:pStyle w:val="Normal"/>
        <w:rPr/>
      </w:pPr>
      <w:r>
        <w:rPr>
          <w:sz w:val="28"/>
          <w:szCs w:val="28"/>
        </w:rPr>
        <w:t>Конюс Г.- ---//---//---//---//---//---    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ев С.- Вальс из Балетной сюиты.                                Бая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ев С.- Концертная полька.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ев С.- На закате дня.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ев С.- На лесной тропе.                                Баянисту-любителю-1981г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ев С.- Солнечные блики.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ленд А.- Кошка и мышка(юмор.скерцо).  Пр-я заруб.композ.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ленд А.- Шуточная негритянская песня.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ылов А.- Песенка.                                       Пр-я рус.композ.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ылов А.- ---//---//---                                                     Играй, мой баян.Вып.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Адажио.Пер.Беньяминова.              Полифонические пьесы.Вып.2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Адажио.                                      Муз.акварель.Пьесы для баяна.В.4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лли А.- ---//---//---                                           Полифонические пьесы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---//---//---             Семёнов В.- Современная школа игры на бая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Гавот си минор. Прелюдия ми мажор.---//---//---//---//---//--- Вып.1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Куранта.                                            Полифонические пьесы.Вып.5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Прелюдия.Пер.Рожкова, Хведченя.  Хр-я пед.р-ра б-на 2к.муз.уч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Прелюдия.                                         Полифонические пьесы.Вып.9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Сарабанда.                                      Пед.р-р б-та 3-5кл.ДМШ.Вып.5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Сарабанда ре минор.                        Полифонические пьесы.Вып.1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Сарабанда.                                             Аккордеон в муз.уч.Вып.12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---//---//---//---                                                     Баян в ДМШ.Вып.40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---//---//---//---                                     Полифонические пьесы.Вып.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евская И.- Танец.                                         Пед.р-р баяниста ДМШ.Вып.4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цкий Н.- Фантазия на темы песен укр.сов.композ.        Пед.р-р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ев В.- Вечерний хоровод.                         Концерт в сельском клубе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Вечерняя мелодия.       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Виртуоз.                                                         Играй, мой баян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Казанская красавица.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Кедровый орешек.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ев В.- Колобок.                                               Конц.пьесы для баяна.Вып.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Лирический танец.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---//---//---//---//---                                           Играй, мой баян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Плясовая.    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Полька «Мельница».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Смешная кадриль.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Солист.                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Увертюра(«Взятие снежного города»).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Хороводный наигрыш.                  Концерт в сельском клуб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1.Деликатная кадриль. 2.Уездная кадриль. 3.Кудёруш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Весёлый круг. 5.На Майдане. 6.Топотуха.    Русские приплясы(Корне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1.На мосточке. 2.Енисейский хоровод. 3.Звёздн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Хоровод. 5.Забытая мелодия. 6.Ланце.        Русские приплясы(Корне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ев В.- Коми-Пермятская. Удорская. Быстрая.      10 кадрилей(Корнев В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ев В.- Студенческая. Галантная. Смешная.          10 кадрилей (Корнев В.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Волжская. Забавная.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На мосточке. Красноярочка.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1.Пляс. 2.Кадриль. 3.Вечерний хоровод.         Русские узоры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ев В.- 1.Русские приплясы. 2. На вечерке-танц.сюита(Первая. Круго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бойная. Манерная. Любовная. Последняя). 3.Влюблённы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усские приплясы.Танцы для баяна и акк.(Корнев В.)</w:t>
      </w:r>
    </w:p>
    <w:p>
      <w:pPr>
        <w:pStyle w:val="Normal"/>
        <w:rPr/>
      </w:pPr>
      <w:r>
        <w:rPr>
          <w:sz w:val="28"/>
          <w:szCs w:val="28"/>
        </w:rPr>
        <w:t>Коробейники(вариации).                                  Поп.мелодии в обр.Кузнецова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йники(р.н.п.).                                  Избр.конц.пьесы и обр.Паницкого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йники(р.н.п.).            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йники(р.н.п.).                                    Поп.мелодии для баяна и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лёв И.- Хорошее настроение.                               Играй, мой баян.Вып.26</w:t>
      </w:r>
    </w:p>
    <w:p>
      <w:pPr>
        <w:pStyle w:val="Normal"/>
        <w:rPr/>
      </w:pPr>
      <w:r>
        <w:rPr>
          <w:sz w:val="28"/>
          <w:szCs w:val="28"/>
        </w:rPr>
        <w:t>Корнелюк И.- Город, которого нет(сл.Рубальской).       Муз.-люб.200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ёв И.- Шутки-прибаутки.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стелёв Б.- Праздничный вальс.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стелёв Б.- Уральская поулочная.                  Конц.пьесы для баяна.Вып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стелёв Б.- Хоровод.                                                    Мой друг баян.Вып.12</w:t>
      </w:r>
    </w:p>
    <w:p>
      <w:pPr>
        <w:pStyle w:val="Normal"/>
        <w:rPr/>
      </w:pPr>
      <w:r>
        <w:rPr>
          <w:sz w:val="28"/>
          <w:szCs w:val="28"/>
        </w:rPr>
        <w:t>Корриган Л.- Кукарача(румба).               Мелодии прошлых лет для акк.и 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тенское коло.                                                        Баян в муз.училище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ль моя, косынька(р.н.п-дуэт).                      Р-р анс.рус.нар.ин-тов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ль моя, косынька(р.н.п.-дуэт).                           Хр-я дл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-Анатольский А.- Гомон верховины.             Конц.пьесы для баян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-Анатольский А.- Прелюд.                Пр-я для муз.уч.и конс-рии(Горенко).</w:t>
      </w:r>
    </w:p>
    <w:p>
      <w:pPr>
        <w:pStyle w:val="Normal"/>
        <w:rPr/>
      </w:pPr>
      <w:r>
        <w:rPr>
          <w:sz w:val="28"/>
          <w:szCs w:val="28"/>
        </w:rPr>
        <w:t>Кос-Анатольский А.- Прелюдия.                                    Альбом бая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Вальс.                                    Муз.акварель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За мотыльком.                                          Хр-я акк.1к.муз.уч.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Марш маленьких будёновцев.      Баян ДМШ.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Пастораль.                    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---//---//---                                           Ансамбли баяно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енко В.- Петрушка.                                          Р-р анс.рус.нар.ин-тов.Вып.3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---//---//---                                         Ансамбли баянов ДМШ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Скерцино.                                   Избр.пьесы и об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---//---//---                               Муз.акварель.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Украинская песня.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Хороводная соль минор(трио).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ачёв И.- Я тебя люблю.                      Поп.песни в пер.баяна и акк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ин В.- Рассказ кобзаря.    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ин А.- Элегия.                                Пьесы сов.композ.для выборного бая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иков К.- Завтра в школу.                                          Мой друг баян.Вып.12 </w:t>
      </w:r>
    </w:p>
    <w:p>
      <w:pPr>
        <w:pStyle w:val="Normal"/>
        <w:rPr/>
      </w:pPr>
      <w:r>
        <w:rPr>
          <w:sz w:val="28"/>
          <w:szCs w:val="28"/>
        </w:rPr>
        <w:t>Кохан Г.- Прелюдия соль мажор.             Пр-я заруб.композ.пер.для баяна.В.8</w:t>
      </w:r>
    </w:p>
    <w:p>
      <w:pPr>
        <w:pStyle w:val="Normal"/>
        <w:rPr/>
      </w:pPr>
      <w:r>
        <w:rPr>
          <w:sz w:val="28"/>
          <w:szCs w:val="28"/>
        </w:rPr>
        <w:t xml:space="preserve">Кочубей Е.- Когда б он знал.                                            Старин.романсы.Вып.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ченко Б.- Обелиск.Пер.Грачёва.               Баян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ченко Б.- Солнечные зайчики.                      Пр-я для акк.ил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 Н.- Познание.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.Обр.Беляева.                                           Мелодии прошлых лет(три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мер И.- Этюд ля минор. 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мер И.- Этюд до минор.                                           Этюды для баян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ц А.- Подснежник.Пер.Алёхина.             Полифон.пьесы для баяна.Вып.2</w:t>
      </w:r>
    </w:p>
    <w:p>
      <w:pPr>
        <w:pStyle w:val="Normal"/>
        <w:rPr/>
      </w:pPr>
      <w:r>
        <w:rPr>
          <w:sz w:val="28"/>
          <w:szCs w:val="28"/>
        </w:rPr>
        <w:t>Красная девица.                                                 Карел.и финн.нар.песни и танцы.</w:t>
      </w:r>
    </w:p>
    <w:p>
      <w:pPr>
        <w:pStyle w:val="Normal"/>
        <w:rPr/>
      </w:pPr>
      <w:r>
        <w:rPr>
          <w:sz w:val="28"/>
          <w:szCs w:val="28"/>
        </w:rPr>
        <w:t>Красная лента(дуэт).                                            ---//---//-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цл К.- Счастье как птица!                                 Мелодии Вены.Поп.музыка.</w:t>
      </w:r>
    </w:p>
    <w:p>
      <w:pPr>
        <w:pStyle w:val="Normal"/>
        <w:rPr/>
      </w:pPr>
      <w:r>
        <w:rPr>
          <w:sz w:val="28"/>
          <w:szCs w:val="28"/>
        </w:rPr>
        <w:t>Крауп - Тоска по Родине.              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бс И.- Паспье си минор.                              Полифон.пьесы для баяна.Вып.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бс И.- Преамбула.                                               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йн М.- Гавот.                                               Пед.р-р анс.рус.нар.ин-тов.Вып.2</w:t>
      </w:r>
    </w:p>
    <w:p>
      <w:pPr>
        <w:pStyle w:val="Normal"/>
        <w:rPr/>
      </w:pPr>
      <w:r>
        <w:rPr>
          <w:sz w:val="28"/>
          <w:szCs w:val="28"/>
        </w:rPr>
        <w:t xml:space="preserve">Крейслер Ф.- Прекрасный розмарин.            Поп.пьесы для баяна(Говорушко).  </w:t>
      </w:r>
    </w:p>
    <w:p>
      <w:pPr>
        <w:pStyle w:val="Normal"/>
        <w:rPr/>
      </w:pPr>
      <w:r>
        <w:rPr>
          <w:sz w:val="28"/>
          <w:szCs w:val="28"/>
        </w:rPr>
        <w:t xml:space="preserve">Крейслер Ф.- ---//---//---//---//---//---Пер.Аз.Иванова.    Поп.пьесы для баяна.В.2   </w:t>
      </w:r>
    </w:p>
    <w:p>
      <w:pPr>
        <w:pStyle w:val="Normal"/>
        <w:rPr/>
      </w:pPr>
      <w:r>
        <w:rPr>
          <w:sz w:val="28"/>
          <w:szCs w:val="28"/>
        </w:rPr>
        <w:t xml:space="preserve">Крейслер Ф.- ---//---//---//---//---//---             Класс.и нар.музыка.в пер.для баяна.  </w:t>
      </w:r>
    </w:p>
    <w:p>
      <w:pPr>
        <w:pStyle w:val="Normal"/>
        <w:rPr/>
      </w:pPr>
      <w:r>
        <w:rPr>
          <w:sz w:val="28"/>
          <w:szCs w:val="28"/>
        </w:rPr>
        <w:t xml:space="preserve">Крейслер Ф.- ---//---//---//---//---//---          Виртуозные транскрипции для бая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---//---//---//---//---//---                          Баян в муз.училище.Вып.12 </w:t>
      </w:r>
    </w:p>
    <w:p>
      <w:pPr>
        <w:pStyle w:val="Normal"/>
        <w:rPr/>
      </w:pPr>
      <w:r>
        <w:rPr>
          <w:sz w:val="28"/>
          <w:szCs w:val="28"/>
        </w:rPr>
        <w:t xml:space="preserve">Крейслер Ф.- Радость любви(вальс).Обр.Паницкого.    Играй, мой баян.Вып.6 Кречмар В.- Фанфары.                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гер И.- Бурре.Пер.Гуськова.                       Баян ДМШ.Пьесы 3-5кл.Вып.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гер И.- Сарабанда.                                           Р-р анс.рус.нар.ин-тов.Вып.34 </w:t>
      </w:r>
    </w:p>
    <w:p>
      <w:pPr>
        <w:pStyle w:val="Normal"/>
        <w:rPr/>
      </w:pPr>
      <w:r>
        <w:rPr>
          <w:sz w:val="28"/>
          <w:szCs w:val="28"/>
        </w:rPr>
        <w:t xml:space="preserve">Кропивницкий М.- Соловей.                                           Альбом баяниста-1975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пивницкий М.- Де ти бродиш, моя доле. Полиф.пьесы укр.,рус.композ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ской К.- Вальс(дуэт).                      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 xml:space="preserve">Кросс Р.- Моя овечка.                                                            Баян в ДМШ.Вып.3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цкий М.- Зима.    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чинин В.- Два сердца. Лирическая румба.               Альбом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(белорус.нар.танец).    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(белорус.нар.танец-трио).                    Сб.пьес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(белорус.нар.танец).                          Избр.пр-я для анс.баянов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Воспоминание.                      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Ольховая серёжка.                    Баянисту-любителю-198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Прекрасное далёко.                   Поп.мелодии для акк.и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---//---//---//---//---//---                На досуге: реперт.тетрадь б-та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латов Е.- Что может быть лучше России?       Нотный альбом б-та.Вып.1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Люблю тебя. Школьный романс.           За околицей села.Вып.11</w:t>
      </w:r>
    </w:p>
    <w:p>
      <w:pPr>
        <w:pStyle w:val="Normal"/>
        <w:rPr/>
      </w:pPr>
      <w:r>
        <w:rPr>
          <w:sz w:val="28"/>
          <w:szCs w:val="28"/>
        </w:rPr>
        <w:t xml:space="preserve">Крылусов А.- Этюд до мажор.                                       Хр-я баяниста 2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усов А.- Этюд.                                              Пед.р-р б-та 1-2к.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усов А.- ---//--//---                                    Пед.р-р 2к.муз.уч.(хр-я баяни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С.- Вальс.                                              Конц.пьесы для баяна.Вып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С.- Кадриль.                                          Конц.пьесы для баяна.Вып.53</w:t>
      </w:r>
    </w:p>
    <w:p>
      <w:pPr>
        <w:pStyle w:val="Normal"/>
        <w:rPr/>
      </w:pPr>
      <w:r>
        <w:rPr>
          <w:sz w:val="28"/>
          <w:szCs w:val="28"/>
        </w:rPr>
        <w:t>Куда, милый, скрылся(р.н.п.).                       Муз.акварель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ин Н.- Деревенька моя.                            Нотный альбом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ин Н.- Этюды: до мажор, ля минор.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цев В.- Осенние цветы.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рявцев А.- Этюд до мажор.                                    Этюды для баяна.Вып.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цев А.- Этюд соль минор.                                  ---//---//---//---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А.- Баянчик(юмореска).                 Музыка сов.композ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А.- Белорусская полька.Пер.Тихонова.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В чистом небе.                Знакомые мелодии.Пьес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---//---//---//---                                       В кругу друзей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Вечер на деревне(квартет).                       Ансамбли 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Волжанка.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Волжская фантазия.                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Гармошка-говорушка.              Школа игры на аккордеоне-19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---//---//---//---//---//---                   ---//---//---//---//---//---(Луш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Дорога к водопаду.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Дороженька. Хоровод.          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Думка.                                          Пьесы сов.композ.для г.-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Зелёная улица.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Концертный экспромт.                       Баян в муз.училище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Лесное озеро.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Молодёжный вальс.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Молодёжный танец.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Падеграс.                                                 Бальные 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Полька «Шутница».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Е.- Рассвет(трио).                                  Р-р анс.рус.нар.ин-тов.Вып.18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Саратовские переборы.        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Е.- Саратовские переборы.               Антология лит-ры для баяна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Скерцино.                                        Пед.р-р б-та 1-2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---//---//---                                          Альбом для юношеств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Е.- Частушка.                                                   Играй, мой баян.Вып.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Два этюда.                                       Пед.р-р баяниста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1.Весенний хоровод. 2.Зоренька. 3.Родничок. 4.Воро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Топотушки. 6.Лирич.хоровод. 7.Рябинущка. 8.Травушка. 9.Грустин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временные русские танцы для баяна(Кузнецов 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1.Вологодская кадриль. 2.Рязаночка. 3.Уральская кадр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Веночек. 5.Каблучки. 6.Вертушка. 7.Волжаночка. 8.Кудря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овременные русские танцы для баяна(Кузнецов Е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1.Девичий перепляс. 2.Рябинушка(хоровод).   Русские узоры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1.Скакалочка. 2.Шутница. 3.Зеркальце. 4.Иско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временные русские танцы для баяна(Кузнецов 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1.Хохлома. 2.Трудовой танец. 3.Свидание. 4.Женихи. 5.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6.Цветочек. 7.Веселинка. 8.Сапожки. 9.Перепляс. 10.Мосточек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1.Кумушки.          Соврем. русские танцы для баяна(Кузнецов Е.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н В.- Две звезды.Пер.Фридмана.         Поп.мелодии для баяна и акк.В.1</w:t>
      </w:r>
    </w:p>
    <w:p>
      <w:pPr>
        <w:pStyle w:val="Normal"/>
        <w:rPr/>
      </w:pPr>
      <w:r>
        <w:rPr>
          <w:sz w:val="28"/>
          <w:szCs w:val="28"/>
        </w:rPr>
        <w:t>Кузьмин В.- Надо же!                                Поп.песни.в.пер.для баяна и акк.В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нов В.- Весёлые каблучки.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нов В.- Старый парк.                                     Альбом для юношеств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анов В.- Текла реченька….Вальс.        Муз.акварель.Пьесы для баяна.В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баев А.- Вариации на башкир.нар.темы.         Баян в муз.училище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баев А.- Джигитовка.                              Аккордеон в муз.училище.Вып.15</w:t>
      </w:r>
    </w:p>
    <w:p>
      <w:pPr>
        <w:pStyle w:val="Normal"/>
        <w:rPr/>
      </w:pPr>
      <w:r>
        <w:rPr>
          <w:sz w:val="28"/>
          <w:szCs w:val="28"/>
        </w:rPr>
        <w:t xml:space="preserve">Кукубаев А.- Токката.                                            Конц.пьесы для баяна.Вып.17 </w:t>
      </w:r>
    </w:p>
    <w:p>
      <w:pPr>
        <w:pStyle w:val="Normal"/>
        <w:rPr/>
      </w:pPr>
      <w:r>
        <w:rPr>
          <w:sz w:val="28"/>
          <w:szCs w:val="28"/>
        </w:rPr>
        <w:t xml:space="preserve">Кукузенко Ю.- Сюита-шутка(«Путешествие серенького козлика» ил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он в летнюю ночь»-дуэт).  Имханицкий М.,Мищенко А.(Дуэт б-тов.В.1)</w:t>
      </w:r>
    </w:p>
    <w:p>
      <w:pPr>
        <w:pStyle w:val="Normal"/>
        <w:rPr/>
      </w:pPr>
      <w:r>
        <w:rPr>
          <w:sz w:val="28"/>
          <w:szCs w:val="28"/>
        </w:rPr>
        <w:t>Кукушечка(польская нар.песня).             Муз.акварель.Пьес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ушка.Обр.Шарова.                        Молд.нар.мелодии в обр.для баяна и ак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кукует.Обр.Репникова.                    Карел.и финн.нар.песни и танцы.</w:t>
      </w:r>
    </w:p>
    <w:p>
      <w:pPr>
        <w:pStyle w:val="Normal"/>
        <w:rPr/>
      </w:pPr>
      <w:r>
        <w:rPr>
          <w:sz w:val="28"/>
          <w:szCs w:val="28"/>
        </w:rPr>
        <w:t>Кулак(чешс.нар.песня).                        Нар.песни и танцы в обр.для баяна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Вариации.                               Сонатины и вариац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 до мажор.                               Сонатины и рондо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Вариации на р.н.п. Рондо(ор.88, №1). Семёнов В.Совр.школ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.Соч.20, №1.            Баян.Уч-ный р-р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 соль мажор.               Сонатины и вариации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 до мажор.                              Сонатины и рондо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.Соч.59, №1.                           Сонатины и рондо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 до мажор(1ч.)            Сонатины и вариации для баяна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.Соч.55, № 3.                               Хр-я акк.5кл.ДМШ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.                                             Пед.р-р баяниста ДМШ.Вып.2</w:t>
      </w:r>
    </w:p>
    <w:p>
      <w:pPr>
        <w:pStyle w:val="Normal"/>
        <w:rPr/>
      </w:pPr>
      <w:r>
        <w:rPr>
          <w:sz w:val="28"/>
          <w:szCs w:val="28"/>
        </w:rPr>
        <w:t>Куликов В.- Перепляс.                                    Русские узоры, поп рус.танцы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иков П.- Песня(секстет).                           Пед. р-р анс.рус.нар.ин-тов.Вып.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иков П.- Танец.                                                  Р-р анс.рус.нар.ин-тов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лак Т.- Этюд до мажор. 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а мая, кумачка.Обр.Клумова.                          Р-р анс.рус.нар.ин-тов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а моя, кумочка(белорус.н.п.).                         Конц.пьесы для баяна.Вып.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ысбеков К.- Концертный вальс.                   Пр-я казахских композ.(г.-в.б.)</w:t>
      </w:r>
    </w:p>
    <w:p>
      <w:pPr>
        <w:pStyle w:val="Normal"/>
        <w:rPr/>
      </w:pPr>
      <w:r>
        <w:rPr>
          <w:sz w:val="28"/>
          <w:szCs w:val="28"/>
        </w:rPr>
        <w:t xml:space="preserve">Куперен Ф.- Всё вперёд.                                       Р-р анс.рус.нар.ин-тов.Вып.2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Прелюдия соль минор.          Избр.обр.и пер.для баяна(Беляев 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Прелюдия ре минор.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Пылкость(пьеса из цикла «Маски»).   Полифон.пьесы б-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Пьеса. 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ерен Ф.- Пьеса из цикла «Маски».              Пед.р-р баяниста ДМШ.Вып.10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ревич В.- Мазурка.                                   Муз.акварель.Пьес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ревич В.- Прелюдия. Тульский самовар.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ревич В.- Прелюдия.                                   Полифон.пьесы для баян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ревич В.- Тульский самовар.                                    Играй, мой баян.Вып.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амшин Р.- Эрбет(вариации на татар.н.т.)         Нар.мелодии в конц.обр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мангазы - Адай.Обр.Гайсина А.                Антология л-р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                    Пр-я казах.композ.(гот.-выб.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чкин В.- Этюд ми минор.                         Этюды для гот.-выб.баяна.Вып.1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уртис - Вернись в Сорренто.                                 В кругу друзей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Зимние зарисовки: 1.Узоры на стекле. 2.Северный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мёнов В.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Сюита «Зимние зарисовки».    Концерт.пьесы 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Соната № 4.                                              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Соната № 2.                       Концерт.пьесы для г.-в.баяна(Куся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Соната.                                        Играет Семёнов В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Фуга и бурлеска.               Концерт.пьесы для г.-в.баяна(Куся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Н.- Сибирский ленок.                             За околицей села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овский А.- Как у нас в Еденцах.                       Песни и танцы Молда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Вальс.                      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Вальсик.                        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---//---//---             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Восточная мелодия(трио).                           Хр-я дл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Вступление(«В.Ратклиф» 2 д.).                 Избр.пр-я рус.композ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Маленький романс. Скерцино.                Пр-я рус.композ.(В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Колыбельная.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Нежное воспоминание.                         Пед.р-р б-та 3-4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Непрерывное движение.                        Пед.р-р б-та 1-2к.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Ноктюрн.                                                        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Осень.                                               Муз.акварель.Пьесы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Простодушная откровенность.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Тарантелла.                                                      Ансамбли баянов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---//---//---//---                                      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Уснуло всё.                                  Избр.пр-я рус.композ.в пер.баяна.В.1</w:t>
      </w:r>
    </w:p>
    <w:p>
      <w:pPr>
        <w:pStyle w:val="Normal"/>
        <w:rPr/>
      </w:pPr>
      <w:r>
        <w:rPr>
          <w:sz w:val="28"/>
          <w:szCs w:val="28"/>
        </w:rPr>
        <w:t>Кюнер - Этюд до мажор. 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Амурские волны.                            Старинные русские вальсы-197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Амурские волны.                    Стар.рус.вальсы в пер.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Амурские волны.   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---//---//---//---//---                           В кругу друзей.Поп. музык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---//---//---//---//---(дуэт).                         Пьесы для анс.баянов.Вып.1</w:t>
      </w:r>
    </w:p>
    <w:p>
      <w:pPr>
        <w:pStyle w:val="Normal"/>
        <w:rPr/>
      </w:pPr>
      <w:r>
        <w:rPr>
          <w:sz w:val="28"/>
          <w:szCs w:val="28"/>
        </w:rPr>
        <w:t xml:space="preserve">Кюсс М., Онегин -Амурские волны.                  Пед.р-р б-та 3-4к.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9:00Z</dcterms:created>
  <dc:creator>Admin</dc:creator>
  <dc:description/>
  <cp:keywords/>
  <dc:language>en-US</dc:language>
  <cp:lastModifiedBy>Admin</cp:lastModifiedBy>
  <dcterms:modified xsi:type="dcterms:W3CDTF">2014-03-14T06:06:00Z</dcterms:modified>
  <cp:revision>381</cp:revision>
  <dc:subject/>
  <dc:title/>
</cp:coreProperties>
</file>