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Г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бербир Е.- Баркаролла.                                 Аккордеон в ДМШ 3-4кл.Вып.31 Габриера Р.- Эсперанца(танго)Куба.                      Биб-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кордеонист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лик В.- Чакона.                                                         Конц.р-р бая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тилин В.- Вальс.Пер.Бушуева.                            Акк. 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- Песня.                                          Аккордеон 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Ах ты ноченька(вариации)                         Играй, мой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Вот мчится тройка почт.(вариации-дуэт).Играй, мой баян.В.5,29</w:t>
      </w:r>
    </w:p>
    <w:p>
      <w:pPr>
        <w:pStyle w:val="Normal"/>
        <w:rPr/>
      </w:pPr>
      <w:r>
        <w:rPr>
          <w:sz w:val="28"/>
          <w:szCs w:val="28"/>
        </w:rPr>
        <w:t>Гаврилов Л.- Коробейники(вариации).                            Играй, мой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Песня.              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Фантазия на темы рев.песен.               В пом.худ.сам.1977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, Сурков, Мотов-Фантазия на темы укр.н.п.(трио). Играй, мой б.В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Хоровод.  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- Хоровод(дуэт).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ов Л.- Полька.                                                       Играй, мой баян.Вып.2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гилка.Обр.Гомоляки.Пер.Ризоля.                             Укр.нар.танцы для баяна.</w:t>
      </w:r>
    </w:p>
    <w:p>
      <w:pPr>
        <w:pStyle w:val="Normal"/>
        <w:rPr/>
      </w:pPr>
      <w:r>
        <w:rPr>
          <w:sz w:val="28"/>
          <w:szCs w:val="28"/>
        </w:rPr>
        <w:t>Гаде Я.- Танго.                                                         Биб-ка баяниста и акк.-1988г.</w:t>
      </w:r>
    </w:p>
    <w:p>
      <w:pPr>
        <w:pStyle w:val="Normal"/>
        <w:rPr/>
      </w:pPr>
      <w:r>
        <w:rPr>
          <w:sz w:val="28"/>
          <w:szCs w:val="28"/>
        </w:rPr>
        <w:t>Гаде Я.- Цыганское танго.              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джибеков С.- Танец девушек(«Гюльшен»).              Играй, мой баян.Вып.10</w:t>
      </w:r>
    </w:p>
    <w:p>
      <w:pPr>
        <w:pStyle w:val="Normal"/>
        <w:rPr/>
      </w:pPr>
      <w:r>
        <w:rPr>
          <w:sz w:val="28"/>
          <w:szCs w:val="28"/>
        </w:rPr>
        <w:t>Гаем зелененьким(укр.н.п.)Обр.Павина.                  В пом.худ.сам.1986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аров Э.- Этюды: №№ 1-2.                                        Пед.р-р акк.муз.уч.Вып.4</w:t>
      </w:r>
    </w:p>
    <w:p>
      <w:pPr>
        <w:pStyle w:val="Normal"/>
        <w:rPr/>
      </w:pPr>
      <w:r>
        <w:rPr>
          <w:sz w:val="28"/>
          <w:szCs w:val="28"/>
        </w:rPr>
        <w:t>Газарян - Ночной звонок.    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захи(азерб.т.).                                                                  Сборник № 42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зерт Р.- Этюд.Оп.50, № 18.                    Этюды для баяна(Рожков-Хведченя) </w:t>
      </w:r>
    </w:p>
    <w:p>
      <w:pPr>
        <w:pStyle w:val="Normal"/>
        <w:rPr/>
      </w:pPr>
      <w:r>
        <w:rPr>
          <w:sz w:val="28"/>
          <w:szCs w:val="28"/>
        </w:rPr>
        <w:t>Газманов О.- Морячка.                                               В пом.худ.сам.1992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инка(Веснянка)Обр.Ризоля.                                      Укр.нар.танц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Адажио(соната ми минор)                      Гот.-выб. баян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Аллегро.                                             Пьесы для гот.-выб.баяна 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Аллегро.                                                         Пед.р-р ак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Аллегро из сонатины.                                 Акк.в ДМШ 4-5кл.Вып.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Анданте.                                               Пед.р-р б-та муз.уч.1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Венгерское рондо.                                            Хр-я для баяна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---//---//---//---//---                                     Биб-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---//---//---//---//---                                     Биб-ка аккордео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Венгерское рондо.Пер.Гаврилова(трио).         Пр-я анс.б-т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Каприччио.                                                       Сборник № 5-Горохов</w:t>
      </w:r>
    </w:p>
    <w:p>
      <w:pPr>
        <w:pStyle w:val="Normal"/>
        <w:rPr/>
      </w:pPr>
      <w:r>
        <w:rPr>
          <w:sz w:val="28"/>
          <w:szCs w:val="28"/>
        </w:rPr>
        <w:t>Гайдн И.- Менуэт.                                                Пед.р-р б-та муз.уч.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Менуэт(симф.ре маж.)Пер.Гаврилова(трио).   Пр-я анс.б-т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(соната № 6).                              Гот.-выб. баян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(соната № 25).                         Пед.р-р б-та муз.уч.1-4к.Вып.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(соната-партита до маж.)          Акк.в ДМШ 3-4кл.Вып.24-25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Менуэт.Пер.Галакина.                    Аккордеон в ДМШ 4-5кл.Вып.2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Менуэт.Пер.Платонова.                 Библиоте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Пьеса.Пер.Резчикова.                     Библиоте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Серенада(квартет фа маж.соч.3, № 5)    Библиоте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  ---//---//---//---//---//---//---//---                          Сборник № 20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керцо.Пер.Шашкина.                            Пед.р-р б-та муз.уч.Вып.7-9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керцо.Пер.Савина.                               Акк.в ДМШ 1-2кл.Вып.24-2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Скерцо(соната № 36).                           Гот.-выб. баян муз.уч.Вып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Скерцо(соната № 36).                              Гот.-выб. баян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йдн И.- Соната ми минор(3ч.).                                Пед.р-р б-та муз.уч.Вып.9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Соната(1ч.)Пер.Мирека.                      Хрестоматия пед.р-ра акк.5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Сонатина-пастораль.Пер.Накапкина.   Гот.-выб.баян муз.уч.В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Танец.Пер.Бушуева.                                 Библиоте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Танец.Пер.Двинянского.                                    Пед.р-р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Финал(соната ре маж.№ 4).Пер.Рожкова.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4 немецких танца.                                   Гот.-выб.баян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В.- Карнавал в Венеции(вариации).         Галкин.Нар.мел.обр.г.-в.б-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В.- Коробейники(вариации).                 Галкин.Нар.мел.в обр.г.-в.б-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В.- Янка(вариации).Подгорная.      Галкин.Нар.мел.в обр.для г.-в.б-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В.- Деревенские наигрыши.Хороводная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В.(сл.Соловьёв-Седой)-Поёт гармонь за Вологдой.--//---//---//---//---//--</w:t>
      </w:r>
    </w:p>
    <w:p>
      <w:pPr>
        <w:pStyle w:val="Normal"/>
        <w:rPr/>
      </w:pPr>
      <w:r>
        <w:rPr>
          <w:sz w:val="28"/>
          <w:szCs w:val="28"/>
        </w:rPr>
        <w:t>Галуппи Б.- Соната(1ч.)Пер.Накапкина.              Гот.-выб. баян муз.уч.В.12-13</w:t>
      </w:r>
    </w:p>
    <w:p>
      <w:pPr>
        <w:pStyle w:val="Normal"/>
        <w:rPr/>
      </w:pPr>
      <w:r>
        <w:rPr>
          <w:sz w:val="28"/>
          <w:szCs w:val="28"/>
        </w:rPr>
        <w:t xml:space="preserve">Галынин Г.- 1.Ария. 2.Танец.                              Пед.р-р б-та муз.уч.1-4к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ынин Г.- Медведь(«В зоопарке»).                         Акк.в ДМШ 1-2кл.Вып.30 </w:t>
      </w:r>
    </w:p>
    <w:p>
      <w:pPr>
        <w:pStyle w:val="Normal"/>
        <w:rPr/>
      </w:pPr>
      <w:r>
        <w:rPr>
          <w:sz w:val="28"/>
          <w:szCs w:val="28"/>
        </w:rPr>
        <w:t>Галынин Г.- Соната си минор.                                    Конц.р-р баяниста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ынин Г.- 1.Скерцо. 2.Прелюдия № 4.                       Пед.р-р б-та 1-4к.Вып.6</w:t>
      </w:r>
    </w:p>
    <w:p>
      <w:pPr>
        <w:pStyle w:val="Normal"/>
        <w:rPr/>
      </w:pPr>
      <w:r>
        <w:rPr>
          <w:sz w:val="28"/>
          <w:szCs w:val="28"/>
        </w:rPr>
        <w:t>Гамалия В.- 1.Весёлый баянист(интермеццо) 2.Вечер.    Играй, мой баян.В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мбурцева С.- Королевна.                             Никто не забыт, ничто не забыто.</w:t>
      </w:r>
    </w:p>
    <w:p>
      <w:pPr>
        <w:pStyle w:val="Normal"/>
        <w:rPr/>
      </w:pPr>
      <w:r>
        <w:rPr>
          <w:sz w:val="28"/>
          <w:szCs w:val="28"/>
        </w:rPr>
        <w:t>Ган Н.- Вальс.                                                                     Сборник № 18-Метлин</w:t>
      </w:r>
    </w:p>
    <w:p>
      <w:pPr>
        <w:pStyle w:val="Normal"/>
        <w:rPr/>
      </w:pPr>
      <w:r>
        <w:rPr>
          <w:sz w:val="28"/>
          <w:szCs w:val="28"/>
        </w:rPr>
        <w:t>Ган Н.- Полька.                                                                   Сборник № 18-Метлин</w:t>
      </w:r>
    </w:p>
    <w:p>
      <w:pPr>
        <w:pStyle w:val="Normal"/>
        <w:rPr/>
      </w:pPr>
      <w:r>
        <w:rPr>
          <w:sz w:val="28"/>
          <w:szCs w:val="28"/>
        </w:rPr>
        <w:t>Ган Н.- Танец.                                                                     Сборник № 1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 Н.- Эстрадная полька.             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 да ган(аджарский нар.танец).Обр.Алхасова.              Конц.р-р б-та.Вып.14</w:t>
      </w:r>
    </w:p>
    <w:p>
      <w:pPr>
        <w:pStyle w:val="Normal"/>
        <w:rPr/>
      </w:pPr>
      <w:r>
        <w:rPr>
          <w:sz w:val="28"/>
          <w:szCs w:val="28"/>
        </w:rPr>
        <w:t>Гандзя(укр.нар.песня).                                                               Альбом баяниста.</w:t>
      </w:r>
    </w:p>
    <w:p>
      <w:pPr>
        <w:pStyle w:val="Normal"/>
        <w:rPr/>
      </w:pPr>
      <w:r>
        <w:rPr>
          <w:sz w:val="28"/>
          <w:szCs w:val="28"/>
        </w:rPr>
        <w:t>Гапон П.- Оборванные струны.                                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барь К.- Полька «Дружба».                                              Играй, мой баян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барь К.- Нежный цветок.Пер.Гвоздева.                          Играй, мой баян.В.9</w:t>
      </w:r>
    </w:p>
    <w:p>
      <w:pPr>
        <w:pStyle w:val="Normal"/>
        <w:rPr/>
      </w:pPr>
      <w:r>
        <w:rPr>
          <w:sz w:val="28"/>
          <w:szCs w:val="28"/>
        </w:rPr>
        <w:t>Гарин Л.- Древние слова.Обр.Сапогова.                   В пом.худ.сам.1972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шечка(кадриль).Обр.Корнева.                                   Играй, мой баян.В.19</w:t>
      </w:r>
    </w:p>
    <w:p>
      <w:pPr>
        <w:pStyle w:val="Normal"/>
        <w:rPr/>
      </w:pPr>
      <w:r>
        <w:rPr>
          <w:sz w:val="28"/>
          <w:szCs w:val="28"/>
        </w:rPr>
        <w:t>Гарнер Э.- Танцуй со мной.Пер.Шарова.                 В пом.худ.сам.1992г.Вып.4</w:t>
      </w:r>
    </w:p>
    <w:p>
      <w:pPr>
        <w:pStyle w:val="Normal"/>
        <w:rPr/>
      </w:pPr>
      <w:r>
        <w:rPr>
          <w:sz w:val="28"/>
          <w:szCs w:val="28"/>
        </w:rPr>
        <w:t>Гаррис.- После бала.                                                          Сборник № 1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сиа Я.- В поезде.                                          Аккордеон в ДМШ 3-4кл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ута Л.- Маленькая полька.Пер.Алёхина.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>Гасанов Г.- Прелюдия.  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Гаю, га(укр.н.п.Обр.Леонтовича.Пер.Ухлина(трио).     Пр-я для 2-3-4х баянов.</w:t>
      </w:r>
    </w:p>
    <w:p>
      <w:pPr>
        <w:pStyle w:val="Normal"/>
        <w:rPr/>
      </w:pPr>
      <w:r>
        <w:rPr>
          <w:sz w:val="28"/>
          <w:szCs w:val="28"/>
        </w:rPr>
        <w:t>Гевиксман В.- Мой Вьетнам(к/ф«Вьетнам, страна моя»).  Пр-я для 2-3х б-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Инвенция.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Караван в пустыне.                                      Пед.р-р акк.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Медленный вальс.Пер.Алёхина.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Песня веретена.                            Гот.-выб.баян в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Песня веретена.                             Аккордеон в ДМШ 1-5кл.Вып.1-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Плясовая.                                     Аккордеон в ДМШ 1-2л.Вып.10-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Походный марш.Оп.4, № 1.                            Сборник № 4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Походный марш.                                             Сборник № 1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Пьеса.Пер.Грачёва.                       Аккордеон в ДМШ 1-5кл.Вып.4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Пьеса.Пер.Павина.                        Аккордеон в ДМШ 1-5кл.Вып.4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Пьеса.Пер.Двинянского.                     Пед.р-р аккордео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Рой пчёл на цвет.липе.Пер.Грачёва.       Акк.в ДМШ 1-5кл.Вып.1-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Русская песня.                                Аккордеон в ДМШ 3-4кл.Вып.4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Сарабанда.Сост.Павин.                        Акк.в ДМШ 1-2кл.Вып.10-1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Трёхголосная прелюдия.            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Трёхголосная прелюдия.                    Полиф.пьесы для баян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Фугато.Пер.Павина.                                 Акк.в ДМШ 1-5кл.Вып.4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Этюды.Соч.6, №№ 2-4, 8-9, 20.                     Сборник № 3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Этюд соль мажор.Пер.Онегина.               Этюды сов.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Этюд ре минор---//---//---//---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дике А.- Этюд ми минор---//---//---//---                        ---//---//---//---//---//---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1.Инвенц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.Сарабанда.               Полиф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Восковая кукла(твист).                                   Библиотека акк.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мбера Г.- Менуэт.Пер.Чапкого.                           Библиотека баяниста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- Этюд ре и ля минор.                               Этюды для баяна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Аллегро(7-я сюита).Пер.Рожкова и Хведченя.   Биб-ка б-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Аллегро (7-я сюита).                                    Сборник № 22-Метлин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Алеманда.                                         Полиф.пьесы для баян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Алеманда.                                    Пьесы для гот.-выб.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Ария.Пер.Беляева.                                      Конц.р-р баяниста.Вып.6</w:t>
      </w:r>
    </w:p>
    <w:p>
      <w:pPr>
        <w:pStyle w:val="Normal"/>
        <w:rPr/>
      </w:pPr>
      <w:r>
        <w:rPr>
          <w:sz w:val="28"/>
          <w:szCs w:val="28"/>
        </w:rPr>
        <w:t xml:space="preserve">Гендель Г.- Гавот.                                                          Пед.р-р акк.муз.уч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Гавот.Пер.Бушуева.                     Библиоте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Каприччио.                                            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---//---//---                                                     Пед.р-р ак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Ларго.                                                     Библиоте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.Пер.Алёхина.                             Акк.в ДМШ 1-5кл.Вып.4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.Пер.Павина.                                 Акк.в ДМШ 1-2кл.Вып.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Менуэт.                                         Аккордеон в ДМШ 1-2кл.В.10-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Пассакалья.Обр.Оберюхтина.                      Биб-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Пассакалья.Обр.Ризоля.                         Пр-я из р-ра 4-х баян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Пассакалья соль мин.Обр.Тюрикова.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Пассакалья.                                            Библиоте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Прелюдия.Пер.Гаврилова.                            Библиотека акк.-1961г.</w:t>
      </w:r>
    </w:p>
    <w:p>
      <w:pPr>
        <w:pStyle w:val="Normal"/>
        <w:rPr/>
      </w:pPr>
      <w:r>
        <w:rPr>
          <w:sz w:val="28"/>
          <w:szCs w:val="28"/>
        </w:rPr>
        <w:t>Гендель Г.- Прелюдия.                                            Гот.-выб.баян в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Сарабанда(сюита № 4)                       Гот.-выб.баян в муз.уч.Вып.8</w:t>
      </w:r>
    </w:p>
    <w:p>
      <w:pPr>
        <w:pStyle w:val="Normal"/>
        <w:rPr/>
      </w:pPr>
      <w:r>
        <w:rPr>
          <w:sz w:val="28"/>
          <w:szCs w:val="28"/>
        </w:rPr>
        <w:t>Гендель Г.- Сарабанда(сюита № 11)Пер.Слюсаря. В пом.худ.сам.1970г.В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Сарабанда.Пер.Павина.                          Акк.в ДМШ 1-5кл.Вып.1-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Фуга.Пер.Павина.                        Библиоте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Фугетта.                                   Пед.р-р аккордеониста 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Фугетта. 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Чакона.Пер.Галакина.                  Аккордеон в ДМШ 1-2кл.Вып.22   </w:t>
      </w:r>
    </w:p>
    <w:p>
      <w:pPr>
        <w:pStyle w:val="Normal"/>
        <w:rPr/>
      </w:pPr>
      <w:r>
        <w:rPr>
          <w:sz w:val="28"/>
          <w:szCs w:val="28"/>
        </w:rPr>
        <w:t>Гендель Г.- Чакона.Пер.Рослова.                          В пом.худ.сам.1974г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Чакона.Пер.Зиновьева.                Хр-я для анс.баянов ДМШ-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1.Менуэт. 2.Фугетта 3.Прелюдия.     Полиф.пьесы для б-н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1.Прелюдия ля мин. 2.Две сарабанды.   Полиф.пьесы баяна-197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1.Шалость. 2.Менуэт.                    Полиф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, Томсон - Пассакалья.Транс.Ризоля.       Конц.р-р баянист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лах Х.- Танцующие пальцы.                 Сб.избр.пер.обр.и пр-ний Бой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ман - Лейтмотив(мюзикл «Мэйм»).         Библиоте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ман - Привет, Долли.                                 Библиотека аккордео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сдорф Е.- Испанский танец со скакалкой.          В пом.худ.сам.1991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ц Г.- Этюд.Соч.179, № 4.                  Этюды для баяна(Рожков и Хведче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ц Г.- Этюд.Соч.179, № 9                                              Сборник № 22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чик В.- У околицы.                                                       Сборник № 2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чик В.- Этюд.                                              Хр-я пед.р-ра аккордеониста-5кл.</w:t>
      </w:r>
    </w:p>
    <w:p>
      <w:pPr>
        <w:pStyle w:val="Normal"/>
        <w:rPr/>
      </w:pPr>
      <w:r>
        <w:rPr>
          <w:sz w:val="28"/>
          <w:szCs w:val="28"/>
        </w:rPr>
        <w:t>Гершвин Д.- 2 прелюдии(квинтет).                        Пьесы для анс.баянов-1969г.</w:t>
      </w:r>
    </w:p>
    <w:p>
      <w:pPr>
        <w:pStyle w:val="Normal"/>
        <w:rPr/>
      </w:pPr>
      <w:r>
        <w:rPr>
          <w:sz w:val="28"/>
          <w:szCs w:val="28"/>
        </w:rPr>
        <w:t>Гершвин Д.- Прелюдия(трио).Пер.Оберюхтина.     Пр-я для анс.баянов-1977г.</w:t>
      </w:r>
    </w:p>
    <w:p>
      <w:pPr>
        <w:pStyle w:val="Normal"/>
        <w:rPr/>
      </w:pPr>
      <w:r>
        <w:rPr>
          <w:sz w:val="28"/>
          <w:szCs w:val="28"/>
        </w:rPr>
        <w:t>Гершвин Д.- Песенка Спортинг-Лайфа («Порги и Бесс»).  О,будьте добры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арующий ритм.  Звучи, оркестр!  Любимый мой.  Хлопай в так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ершвин Д., Питерсон О.Джазовые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швин Д.- Прелюдия. Лебедь. Я ощущаю ритм. Песня Порг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лыбельная Клары. Танец (опера «Порги и Бесс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ершвин Д., Питерсон О. Джазовые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сслер И.- Полифоническая пьеса.                          Акк.в ДМШ 3-4кл.Вып.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сслер И.- Пьеса.                                                           Играй, мой баян.Вып.21 </w:t>
      </w:r>
    </w:p>
    <w:p>
      <w:pPr>
        <w:pStyle w:val="Normal"/>
        <w:rPr/>
      </w:pPr>
      <w:r>
        <w:rPr>
          <w:sz w:val="28"/>
          <w:szCs w:val="28"/>
        </w:rPr>
        <w:t>Гесслер И.- Рондо.                                                Полиф.пьесы для баяна-1978г.</w:t>
      </w:r>
    </w:p>
    <w:p>
      <w:pPr>
        <w:pStyle w:val="Normal"/>
        <w:rPr/>
      </w:pPr>
      <w:r>
        <w:rPr>
          <w:sz w:val="28"/>
          <w:szCs w:val="28"/>
        </w:rPr>
        <w:t xml:space="preserve">Гибель Ермака(р.н.п.).Обр.Лобачёва.                              Сборник № 45-Метлин  </w:t>
      </w:r>
    </w:p>
    <w:p>
      <w:pPr>
        <w:pStyle w:val="Normal"/>
        <w:rPr/>
      </w:pPr>
      <w:r>
        <w:rPr>
          <w:sz w:val="28"/>
          <w:szCs w:val="28"/>
        </w:rPr>
        <w:t>Гимн мира(итал.песня).Пер.Корелова.                      Х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ов И.- Фантазия на темы Мокроусова Б.            Эстрадный р-р баяниста.</w:t>
      </w:r>
    </w:p>
    <w:p>
      <w:pPr>
        <w:pStyle w:val="Normal"/>
        <w:rPr/>
      </w:pPr>
      <w:r>
        <w:rPr>
          <w:sz w:val="28"/>
          <w:szCs w:val="28"/>
        </w:rPr>
        <w:t>Гладковский А.- Ария.Пер.Оболонкова.      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>Гладковский А.- Прелюдия.                        Пьесы для многотембр.баяна.В.2-3</w:t>
      </w:r>
    </w:p>
    <w:p>
      <w:pPr>
        <w:pStyle w:val="Normal"/>
        <w:rPr/>
      </w:pPr>
      <w:r>
        <w:rPr>
          <w:sz w:val="28"/>
          <w:szCs w:val="28"/>
        </w:rPr>
        <w:t>Гладковский А.- Прелюдия ре мажор.       Пьесы для многотембр.бая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, как зеркало.                                                 Нар.музыка союзн.республик.</w:t>
      </w:r>
    </w:p>
    <w:p>
      <w:pPr>
        <w:pStyle w:val="Normal"/>
        <w:rPr/>
      </w:pPr>
      <w:r>
        <w:rPr>
          <w:sz w:val="28"/>
          <w:szCs w:val="28"/>
        </w:rPr>
        <w:t>Глазунов А.- Большой вальс(«Раймонда»).                   24 пр-я для анс.баянов.</w:t>
      </w:r>
    </w:p>
    <w:p>
      <w:pPr>
        <w:pStyle w:val="Normal"/>
        <w:rPr/>
      </w:pPr>
      <w:r>
        <w:rPr>
          <w:sz w:val="28"/>
          <w:szCs w:val="28"/>
        </w:rPr>
        <w:t>Глазунов А.- Вальс. Соч.42, № 3(дуэт).                    Хр-я для анс.баянов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Вальс.Пер.Шашкина.                        Пед.р-р б-та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Вальс.                                                          Альбом баяниста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Вальс(«Раймонда»).                              Пьесы рус.и зап.комп.Сб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Вальс(«Раймонда»).Пер.Гладкова. Биб-ка баяниста-1955г.1965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Вальс № 8(«Раймонда»).                            Хр-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Выход Раймонды(«Раймонда»).               Пед.р-р б-та 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Венгерский танец.Пер.Гвоздева.               Биб-ка баяниста-1962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Гавот.                                                            Сборник № 33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Гавот(«Барышня-служанка»).                    Сборник № 1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Гавот(квартет)Пер.Тышкевича.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Гавот(«Барышня-служанка»).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Два романса.Пер.Блинова.              В пом.худ.сам.1976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Испанский танец(«Раймонда»).     В пом.худ.сам.1973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---//---//---//---//---//---//---                            Сборник № 22-Метл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---//---//---//---//---//---//---                               Пьесы для акк.-1957г.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---//---//---//---//---//---//---                             Пьесы для баяна-1959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Мазурка.Пер.Буравлёва.                  Пед.р-р б-та муз.уч.В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Мазурка.ПерДвилянского.     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Маленький гавот.                               Гот.-выб.баян в муз.уч.В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Песня менестреля.Пер.Зиновьева.       Хр-я для анс.баянов ДМШ</w:t>
      </w:r>
    </w:p>
    <w:p>
      <w:pPr>
        <w:pStyle w:val="Normal"/>
        <w:rPr/>
      </w:pPr>
      <w:r>
        <w:rPr>
          <w:sz w:val="28"/>
          <w:szCs w:val="28"/>
        </w:rPr>
        <w:t>Глазунов А.- Пиццикато(«Раймонда»)дуэт.             Пр-я для анс.баянов-1977г.</w:t>
      </w:r>
    </w:p>
    <w:p>
      <w:pPr>
        <w:pStyle w:val="Normal"/>
        <w:rPr/>
      </w:pPr>
      <w:r>
        <w:rPr>
          <w:sz w:val="28"/>
          <w:szCs w:val="28"/>
        </w:rPr>
        <w:t>Глазунов А.- Пиццикато(«Раймонда»).                     В пом.худ.сам.1965г.В.4(2)</w:t>
      </w:r>
    </w:p>
    <w:p>
      <w:pPr>
        <w:pStyle w:val="Normal"/>
        <w:rPr/>
      </w:pPr>
      <w:r>
        <w:rPr>
          <w:sz w:val="28"/>
          <w:szCs w:val="28"/>
        </w:rPr>
        <w:t>Глазунов А.- Пиццикато(«Раймонда»)дуэт.             В пом.худ.сам.1974г.В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Пиццикато(«Раймонда»).                   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Пиццикато(«Раймонда»).Пер.Гладкова.   Сборник № 49-Метлин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Скерцо.   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Танец детей(«Раймонда»)трио.                  Пр-я для ансамб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Танец(«Раймонда»).Пер.Кудрявцева.        Сборник № 51-Метл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унов А.- Танец марионеток(«Барышня-служанка»).         Сб.№ 14-Метлин</w:t>
      </w:r>
    </w:p>
    <w:p>
      <w:pPr>
        <w:pStyle w:val="Normal"/>
        <w:rPr/>
      </w:pPr>
      <w:r>
        <w:rPr>
          <w:sz w:val="28"/>
          <w:szCs w:val="28"/>
        </w:rPr>
        <w:t>Глазунов А.- Фантастический танец(«Раймонда»).        Пр-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нцберг - Большие бульвары.                                              Альбом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Андалузский танец.                                        Сборник № 14-Метлин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Андалузский танец.Обр.Иванова.                Сборник № 49-Метлин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---//---//---//---//---//---                     Библиоте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//---//---  Пер.Зиновьева.         Хр-я для анс.баянов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Арабский танец.Пер.Алёхина.            Акк.в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Ария Руслана(«Руслан и Людмила»).          Сборник № 33-Метлин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Ах, ты свет Людмила!(Хор из оперы).         Библиотека акк.-196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Вальс.Пер.Речменского.                                Сборник № 20-Метлин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льс.                                                 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льс(«Иван Сусанин»)трио.         Поп.п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льс(«Иван Сусанин»).Пер.Мотова. 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льс-фантазия.                                              Сборник № 8-Гор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Вальс-фантазия.Пер.Катаева.                       Сборник № 51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льс-фантазия.                                             Пьесы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риации(Среди долины ровныя).      Пьесы многотемб.б-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енецианская ночь.Пер.Чебышева.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енецианская ночь.Пер.Тышкевича.    В пом.худ.сам.1977г.В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Галоп.Пер.Блинова.                                В пом.худ.сам.1982г.Вып.1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Галоп.                                                    Биб-ка аккордеониста-1961г. </w:t>
      </w:r>
    </w:p>
    <w:p>
      <w:pPr>
        <w:pStyle w:val="Normal"/>
        <w:rPr/>
      </w:pPr>
      <w:r>
        <w:rPr>
          <w:sz w:val="28"/>
          <w:szCs w:val="28"/>
        </w:rPr>
        <w:t>Глинка М.- Галопада.Пер.Талакина.                           Акк.в 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Две мазурки.                                         Пед.р-р баяниста 1-4к.Вып.6</w:t>
      </w:r>
    </w:p>
    <w:p>
      <w:pPr>
        <w:pStyle w:val="Normal"/>
        <w:rPr/>
      </w:pPr>
      <w:r>
        <w:rPr>
          <w:sz w:val="28"/>
          <w:szCs w:val="28"/>
        </w:rPr>
        <w:t xml:space="preserve">Глинка М.- Двухголосная фуга.Пер.Кирс.                   Хр-я пед.р-ра акк.-197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Жаворонок.Обр.Паницкого.                          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Жаворонок.                                          Пьесы для аккордеон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Жаворонок.Тр.Паницкого.                        Пою моё отечество(кн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Жаворонок.Обр.Балакирева.                           Хр-я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Жаворонок.Обр.Балакирева.           Пьесы для многотембр.г-в б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Жаворонок.Обр.Тышкевича.                   Сборник № 20, 51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Кавалерийская рысь.Пер.Павина.                   Пр-я для 2-3х баянов.</w:t>
      </w:r>
    </w:p>
    <w:p>
      <w:pPr>
        <w:pStyle w:val="Normal"/>
        <w:rPr/>
      </w:pPr>
      <w:r>
        <w:rPr>
          <w:sz w:val="28"/>
          <w:szCs w:val="28"/>
        </w:rPr>
        <w:t>Глинка М.- Кавалерийская рысь.Пер.Гаврилова(трио).    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Каватина Людмилы(«Руслан и Людмила»).        Биб-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Контрданс.                                                     Песни, марши и танцы. </w:t>
      </w:r>
    </w:p>
    <w:p>
      <w:pPr>
        <w:pStyle w:val="Normal"/>
        <w:rPr/>
      </w:pPr>
      <w:r>
        <w:rPr>
          <w:sz w:val="28"/>
          <w:szCs w:val="28"/>
        </w:rPr>
        <w:t>Глинка М.- Котильон.Пер.Шашкина.  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Котильон.                                                        Сборник № 14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Краковяк(«И.Сусанин»).                               Сборник № 33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//---//---//---Пер.Егорова.            Конц.р-р баяниста 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Красотка молодая(рус.песня).                       Сборник № 7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Лезгинка(«Руслан и Людмила»).                Альбом баяниста-1958г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.Пер.павина.                          Пед.р-р для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Мазурка.Обр.Рейменский.                            Сборник № 22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.Пер.Тышкевича.                  В пом.худ.сам.1975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Мазурка(«Иван Сусанин»).                          Сборник № 33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.                                               Сб.танцев для баяна или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.Пер.Зиновьева.                         Хр-я для анс.баянов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Мазурка фа мажор.                      Библиотека аккордеониста-1961г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 ---//--- ля бемоль мажор.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 ---//--- соль мажор.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Марш Черномора(«Руслан и Людмила»).   Сборник № 33-Метлин                                    </w:t>
      </w:r>
    </w:p>
    <w:p>
      <w:pPr>
        <w:pStyle w:val="Normal"/>
        <w:rPr/>
      </w:pPr>
      <w:r>
        <w:rPr>
          <w:sz w:val="28"/>
          <w:szCs w:val="28"/>
        </w:rPr>
        <w:t>Глинка М.- ---//---//---//---//---//---//---//---           Конц.репертуар баяниста 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елодический вальс.Пер.Черных.        В пом.худ.сам.1976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енуэт.                                              Пед.р-р б-та муз.уч.1-2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(сл.Баратынского)-Не искушай меня….        Сборник № 48-Метл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Ария Антониды(Не о том…«И.Сусанин»).  Акк.ДМШ 1-5кл.В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Ноктюрн(Разлука).Пер.Гладкова.      Биб-ка баяниста-1955г.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 ---//---//---//---//---//---//---//---                        Сборник 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(сл.Римского-Корсакова)-Ночь осенняя.         Сборник № 7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атриотическая песня.                        Пед.р-р б-та м.уч.1-2к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ерсидский хор(«Руслан и Людмила»).    В пом.худ.сам.1976-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есня Вани(«И.Сусанин»)                              Пьесы для акк.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есня«Дедушка».                                Пьесы для аккордеона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онез(«И.Сусанин»).                        Библиотека баяниста-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//---//---//---                            Пед.р-р б-та м.уч.1-2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//---//---//---                             Пьесы рус.и зап.композ.Сб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//---//---//---                       Хр-я пед.р-р для акк.5кл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ька ре минор.                                           Сборник № 2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ька.Пер.Рубинштейна.                    В пом.худ.сам.1980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                                       Песни, марши и танц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путная песня.Пер.Набатова(дуэт).      Пр-я 2-3-4х баянов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путная песня.Пер.Рубинштейна.           Хр-я для анс.баянов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(сл.Кукольника) - Попутная песня.                Сборник № 4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путная песня.Пер.Крылусова(трио).          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рощальный вальс.                                 В пом.худ.сам.1972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 ---//---//---//---//---                                            Сборник № 1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рощальный вальс.Пер.Зиновьева.       Хр-я для анс.баянов-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 ---//---//---//---//---                               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Свадебный хор(«Иван Сусанин»).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1.Славься. 2.Галоп(«Иван Сусанин»).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ариации(Среди долины ровныя).   Пьесы многотембр.б-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нцы(«И.Сусанин»).Пер.Смирнова(трио).          Сб.№ 3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нцы(«И.Сусанин»).Пер.Кудрявцева.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нцы(«Руслан и Людмила»)Пер.Гладкова.       Биб-ка б-та-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рантелла.Пер.Слюсаря.                      В пом.худ.сам.1971г.В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рантелла.Пер.Тышкевича.                      В пом.худ.сам.1982г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рантелла.Пер.Шашкина(дуэт).           Пр-я дл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антазия на темы «Руслана и Людмилы».  Сборник № 3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ранцузская кадриль.                       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 ми бемоль мажор.                           Полифон.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.                                                   Гот.-выб.баян в муз.уч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.Пер.Накапкина.                   Гот.-выб.баян в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Фуга.                                              Конц.репертуа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Ходит ветер у ворот.                    Песни, марши и танц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Ходит ветер у ворот.                              В пом.худ.сам.1977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Ходит ветер у ворот.                                       Сборник № 2-Метлин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Хор дев(«Руслан и Людмила»).         Гот.-выб.баян в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---//---//---//---//---//---//---//---                     Акк.в ДМШ 4-5кл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Чувство.Пер.Павина.                              Акк.в ДМШ 1-5кл.Вып.1-3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Фрагменты(«Руслан и Людмила»): 1.Увертюра. 2.Антракт(4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Марш Черномора. 4.Турецкий танец. 5.Арабск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онц.пьесы для г-в.многотембр.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рёхголосная фуга.                                 Пед.р-р б-та муз.уч.1-2,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(«Иван Сусанин»)Пер.Шашкина.  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Романс Антониды(«Иван Сусанин»).           Сборник № 3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рантелла.                                           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- Танцы(«Руслан и Людмила»)Пер.Шашкина.  Пед.р-р б-та муз.уч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онез(«Иван Сусанин»).                        Пед.р-р б-та муз.уч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нцы(«Руслан и Людмила»).                Пьесы рус.и зап.комп.Сб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Ноктюрн(Разлука).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2-хголосная фуга до минор.          Избр.пр-я в пер.для баяна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Андалузский танец.                       Избр.пр-я в пер.для баяна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Двухголосная фуга ля минор.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Глинка М.- Двухголосная фуга си бемоль мажор.    Избр.пр-я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Двухголосная фуга до мажор.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 си бемоль мажор.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 до минор.                                   Избр.пр-я в пер.для баяна.</w:t>
      </w:r>
    </w:p>
    <w:p>
      <w:pPr>
        <w:pStyle w:val="Normal"/>
        <w:rPr/>
      </w:pPr>
      <w:r>
        <w:rPr>
          <w:sz w:val="28"/>
          <w:szCs w:val="28"/>
        </w:rPr>
        <w:t>Глинка М.- Мазурка фа мажор.                                   Избр.пр-я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Романс Антониды («И.Сусанин»).           ---//---//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Контрданс(Простодушие).                        ---//---//---//---//---//-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Каватина Людмилы(«Руслан и Людмила»)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Ах ты, ночь ли, ноченька!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ы, соловушка, умолкни. .                       Избр.пр-я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В крови горит огонь желанья.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Зацветёт черёмуха…..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азурка(соль мажор). Контрданс.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Мелодичный вальс.                                   Избр.пр-я в пер.для 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Гуде витер вельми в поли.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Ходит ветер у ворот.                                    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Славься(«И.Сусанин»).                             Избр.пр-я в пер.для 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Полька ре минор. Прощальный вальс.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Детская полька. Вальс. Жаворонок.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Бравурная мазурка.Пер.Гаврилова.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 полях.Пер.Журомского(трио).        Поп.п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.                                                               Играй, мой баян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(«Красный мак»)Пер.Акуленко.      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(«Медный всадник»)Пер.Тышкевича. В пом.худ.сам.1975-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Гимн великому городу.Пер.Швецова(дуэт).     Юный баянист-1965г.</w:t>
      </w:r>
    </w:p>
    <w:p>
      <w:pPr>
        <w:pStyle w:val="Normal"/>
        <w:rPr/>
      </w:pPr>
      <w:r>
        <w:rPr>
          <w:sz w:val="28"/>
          <w:szCs w:val="28"/>
        </w:rPr>
        <w:t xml:space="preserve">Глиэр Р.- Листок из альбома.                        Пьесы для многотембр.баяна.В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зурка.                                                   Гот-выб.баян в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                                                             Сборник № 3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рш Советской Армии.                      В пом.худ.сам.1968г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онгольская песенка.   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Народная песня.Пер.Накапкина.      Гот-выб.баян 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Песнь труду.                                                        Сборник № 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Пляска (симф.картина «Запорожцы»).          Хр-я для баяна.Вып.2-3</w:t>
      </w:r>
    </w:p>
    <w:p>
      <w:pPr>
        <w:pStyle w:val="Normal"/>
        <w:rPr/>
      </w:pPr>
      <w:r>
        <w:rPr>
          <w:sz w:val="28"/>
          <w:szCs w:val="28"/>
        </w:rPr>
        <w:t xml:space="preserve">Глиэр Р.- Прелюдия.                                         Полифон.пьесы для баяна-197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Романс(соч.31, № 7).                                         Сборник № 14-Метлин</w:t>
      </w:r>
    </w:p>
    <w:p>
      <w:pPr>
        <w:pStyle w:val="Normal"/>
        <w:rPr/>
      </w:pPr>
      <w:r>
        <w:rPr>
          <w:sz w:val="28"/>
          <w:szCs w:val="28"/>
        </w:rPr>
        <w:t xml:space="preserve">Глиэр Р.- Рондо.Пер.Шашкина.                                                 Альбом баяни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Русская песня.                                            Гот-выб.баян  муз.уч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 ---//---//---//---                                                Акк.в ДМШ 4-5кл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 ---//---//---//---                                                В пом.худ.сам.1981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Сцена ухода корабля(«Красный мак»4б.)       Пр-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Танец-яблочко(«Красный мак»).                     Сборник № 15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(«Медный всадник»).                            Альбом баяниста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---//---//---//---//---//---//---                                    Сборник № 3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 на площади(«М.всадник»)дуэт.            Сборник № 4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 с чашей(«М.всадник»).Пер.Галакина.         Биб-ка акк.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Фуга на тему рус.нар.песню.                          Пед.р-р б-та 1-4к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1.Вариации Тао-Хоа(балет«Красный цветок»).Пер.Басурманов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Танец детей(балет«Медный всадник»)Пер.Захаровой.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ед.репертуар баяниста для муз.уч.Вып.1-2, 5-6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1. Колыбельная. 2.Листок из альбома.        Пьесы для баяна.Вып.2-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зурка.                                              Пьесы для гот-выб.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Прелюдия.                                                ---//---//---//---//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1.Мазурка. 2.Сказка(дуэт).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Марш(ор.43, № 8). Рондо(ор.43, № 6).             Сборник № 2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Народная песня. Вальс.                       Пьесы для гот-выб.баяна.В.4-5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Сожаление(трио).               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Летний вечер(квартет).     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в Н.- Концерт.вариации(Полюшко-поле).                Биб-ка акк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в Н.- Сельская полька.                           Пр-я для 2-3х баянист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в Н.-  ---//---//---//---                                    Биб-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оков Н.- Спутник(конц.полька).                            Играй, мой баян.Вып.17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в Н.- Фантазия на т.песен А.Петрова.  Пр-я для 2-3х баянист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ов Б.- Пастуший наигрыш.       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шков П.- Украинский танец.                         Сборник пьес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юк К.- Летняя ночь.Пер.Слюсаря.                     В пом.худ.сам.1972.Вып.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юк К.- Летняя ночь.Пер.Павина.                             Акк.в ДМШ 1-2кл.Вып.30</w:t>
      </w:r>
    </w:p>
    <w:p>
      <w:pPr>
        <w:pStyle w:val="Normal"/>
        <w:rPr/>
      </w:pPr>
      <w:r>
        <w:rPr>
          <w:sz w:val="28"/>
          <w:szCs w:val="28"/>
        </w:rPr>
        <w:t>Глюк К.- Мелодия(«Орфей»).Пер.Мелихова.   Пр-я для 2-3х баянист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- Имитация.Ред.Павина.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есина Е.- Маленький марш.                               Акк.в ДМШ 1-2кл.Вып.10-12 </w:t>
      </w:r>
    </w:p>
    <w:p>
      <w:pPr>
        <w:pStyle w:val="Normal"/>
        <w:rPr/>
      </w:pPr>
      <w:r>
        <w:rPr>
          <w:sz w:val="28"/>
          <w:szCs w:val="28"/>
        </w:rPr>
        <w:t>Гнесина Е.- Сказочка.   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 xml:space="preserve">Годар Б.- Вальсы: №№ 1-2.                                     Биб-ка аккордеониста-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зенпуд М.- Маленький рассказ.Пер.Агафонова.   Пед.реп.для акк.ДМШ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ков В.- Осенний свет.                                           В пом.худ.сам.1986.Вып.7</w:t>
      </w:r>
    </w:p>
    <w:p>
      <w:pPr>
        <w:pStyle w:val="Normal"/>
        <w:rPr/>
      </w:pPr>
      <w:r>
        <w:rPr>
          <w:sz w:val="28"/>
          <w:szCs w:val="28"/>
        </w:rPr>
        <w:t xml:space="preserve">Голубев Е.- Колыбельная.                                  Полифон.пьесы для баяна.В.4-5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ев Е.- Розы.                                                  Гот-выб.баян в муз уч.Вып.3-4</w:t>
      </w:r>
    </w:p>
    <w:p>
      <w:pPr>
        <w:pStyle w:val="Normal"/>
        <w:rPr/>
      </w:pPr>
      <w:r>
        <w:rPr>
          <w:sz w:val="28"/>
          <w:szCs w:val="28"/>
        </w:rPr>
        <w:t xml:space="preserve">Голубев Е.- Элегия. Марш.                             Пьесы для гот-выб.баяна.Вып.4-5 </w:t>
      </w:r>
    </w:p>
    <w:p>
      <w:pPr>
        <w:pStyle w:val="Normal"/>
        <w:rPr/>
      </w:pPr>
      <w:r>
        <w:rPr>
          <w:sz w:val="28"/>
          <w:szCs w:val="28"/>
        </w:rPr>
        <w:t xml:space="preserve">Голубка.Пер.Клура.                                                   Библиотека баяниста-1971г.  </w:t>
      </w:r>
    </w:p>
    <w:p>
      <w:pPr>
        <w:pStyle w:val="Normal"/>
        <w:rPr/>
      </w:pPr>
      <w:r>
        <w:rPr>
          <w:sz w:val="28"/>
          <w:szCs w:val="28"/>
        </w:rPr>
        <w:t>Голубчик мой, Ванюшка(р.н.п.).Обр.Онегина.            Пед.р-ра б-та 1-4к.Вып.4</w:t>
      </w:r>
    </w:p>
    <w:p>
      <w:pPr>
        <w:pStyle w:val="Normal"/>
        <w:rPr/>
      </w:pPr>
      <w:r>
        <w:rPr>
          <w:sz w:val="28"/>
          <w:szCs w:val="28"/>
        </w:rPr>
        <w:t>Голубь М.- Баллада(дуэт).                                   Поп.п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Баллада.                                                       Конц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Прелюдии: №№ 1-2.                  Пьесы для многотембр.бая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Две пьесы.                   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Лирический фокстрот.                         Биб-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Романс.                                                      Хр-я для студент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.- Соната № 2.                              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ьденвейзер А.- Песенка.Пер.Павина.                   Акк.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ьденвейзер А.- Рассказ.Пер.Двинянского.           Акк.в ДМШ 3-4кл.Вып.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ьденвейзер А.- Фугетта.                                      Гот-выб.баян в муз уч.В.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ьденвейзер А.- Этюд фа мажор.        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. Обр.Юцевича.Пер.Ризоля.                         Украинские нар.танцы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(укр.нар.танец).Пер.Рубинштейна.          Пособие для рук.анс.бая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(укр.нар.танец).                                             В пом.худ.сам.1972г.Вып.4(1)</w:t>
      </w:r>
    </w:p>
    <w:p>
      <w:pPr>
        <w:pStyle w:val="Normal"/>
        <w:rPr/>
      </w:pPr>
      <w:r>
        <w:rPr>
          <w:sz w:val="28"/>
          <w:szCs w:val="28"/>
        </w:rPr>
        <w:t>Гопак.                                                                     Сборники: №№ 18,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(укр.нар.танец).                                                  Сб.«Я люблю тебя,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(укр.н.танец).Обр.Лондонова.                    За праздничным столом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пак(укр.нар.танец).                                           Аккордеон в ДМШ 1-5кл.В.1-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(укр.н.танец).Обр.Шалаева                              В пом.худ.сам.1991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 - ---//---//---                                                           Сб.танцев для баяна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(укр.нар.танец).                                         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. Обр.Пономаренко.                                                Сборник № 3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ак - коло(укр.нар.танец).        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атов В.- Старое кафе.                                          В пом.худ.сам.1991г.Вып.6</w:t>
      </w:r>
    </w:p>
    <w:p>
      <w:pPr>
        <w:pStyle w:val="Normal"/>
        <w:rPr/>
      </w:pPr>
      <w:r>
        <w:rPr>
          <w:sz w:val="28"/>
          <w:szCs w:val="28"/>
        </w:rPr>
        <w:t>Горбульскис - В дальней дороге(шейк).                Биб-ка аккордеониста-1970г.</w:t>
      </w:r>
    </w:p>
    <w:p>
      <w:pPr>
        <w:pStyle w:val="Normal"/>
        <w:rPr/>
      </w:pPr>
      <w:r>
        <w:rPr>
          <w:sz w:val="28"/>
          <w:szCs w:val="28"/>
        </w:rPr>
        <w:t>Горбульскис - Серенада.Пер.Зевина.                     Биб-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унов В.- Девичья пляска.                                   В пом.худ.сам.1985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унов В.- Русский танец с лентами.                   В пом.худ.сам.1986г.Вып.8</w:t>
      </w:r>
    </w:p>
    <w:p>
      <w:pPr>
        <w:pStyle w:val="Normal"/>
        <w:rPr/>
      </w:pPr>
      <w:r>
        <w:rPr>
          <w:sz w:val="28"/>
          <w:szCs w:val="28"/>
        </w:rPr>
        <w:t xml:space="preserve">Горди Б.- Одинокие слёзы.                                      Биб-ка аккордеониста-197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ица. Обр.Данькевича.Пер.Ризоля.                Украинские нар.танцы-1961г.</w:t>
      </w:r>
    </w:p>
    <w:p>
      <w:pPr>
        <w:pStyle w:val="Normal"/>
        <w:rPr/>
      </w:pPr>
      <w:r>
        <w:rPr>
          <w:sz w:val="28"/>
          <w:szCs w:val="28"/>
        </w:rPr>
        <w:t xml:space="preserve">Горлов Н.- В лесу.                                                  Акк.в ДМШ 1-2кл.Вып.10-1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Весёлая увертюра(дуэт).                       Пьесы для анс.баянов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Две пьесы.                                                 Пед.р-р для акк.ДМШ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За деревней, за околицей.                      В пом.худ.сам.1986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лов Н.- Неоконченная песенка.                             Акк.в ДМШ 1-3кл.Вып.41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Ноктюрн.                                            Пед.р-р.б-та муз.уч.1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Парафраз (Новиков «Дороги»).                    Пед.р-р.б-та 1-4к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лов Н.- Полечка.                                              Аккордеон в ДМШ 1-3кл.В.41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Пьеса-канон.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лов Н.- Скерцино.                                           Аккордеон в ДМШ 1-5кл.В.1-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Хорал. Конц.этюд.                                     Конц.р-р бая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- На празднике.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омарийский танец.                                              В пом.худ.сам.1989г.Вып.2</w:t>
      </w:r>
    </w:p>
    <w:p>
      <w:pPr>
        <w:pStyle w:val="Normal"/>
        <w:rPr/>
      </w:pPr>
      <w:r>
        <w:rPr>
          <w:sz w:val="28"/>
          <w:szCs w:val="28"/>
        </w:rPr>
        <w:t xml:space="preserve">Горный танец.Обр.Кузнецова.                               Украинские нар.танцы-1961г. </w:t>
      </w:r>
    </w:p>
    <w:p>
      <w:pPr>
        <w:pStyle w:val="Normal"/>
        <w:rPr/>
      </w:pPr>
      <w:r>
        <w:rPr>
          <w:sz w:val="28"/>
          <w:szCs w:val="28"/>
        </w:rPr>
        <w:t>Городницкий А.- Атлантида.                                     В пом.худ.сам.1988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ницкий А.- Чистые пруды.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ницкий А.- Снег.                                          В пом.худ.сам.1968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овская В.- Плясовая.                                        В пом.худ.сам.1983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хов В.- Этюд ре мажор.                                        Этюды сов.композ.-1965г.</w:t>
      </w:r>
    </w:p>
    <w:p>
      <w:pPr>
        <w:pStyle w:val="Normal"/>
        <w:rPr/>
      </w:pPr>
      <w:r>
        <w:rPr>
          <w:sz w:val="28"/>
          <w:szCs w:val="28"/>
        </w:rPr>
        <w:t xml:space="preserve">Госсек Ф.- Гавот.Пер.Талакина.                                  Акк.в ДМШ 1-2кл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ффе И.- Канарейка.Пер.Павина.                            Акк.в ДМШ 1-5кл.Вып.1-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адос Э.- Испанский танец.ПерЧинякова.      Пед.р-р б-та муз.уч.В.1-2, 5-6   </w:t>
      </w:r>
    </w:p>
    <w:p>
      <w:pPr>
        <w:pStyle w:val="Normal"/>
        <w:rPr/>
      </w:pPr>
      <w:r>
        <w:rPr>
          <w:sz w:val="28"/>
          <w:szCs w:val="28"/>
        </w:rPr>
        <w:t xml:space="preserve">Гранадос Э.- ---//---//---//---//---//---//---                          Пьесы для баяна.Вып.2-3 </w:t>
      </w:r>
    </w:p>
    <w:p>
      <w:pPr>
        <w:pStyle w:val="Normal"/>
        <w:rPr/>
      </w:pPr>
      <w:r>
        <w:rPr>
          <w:sz w:val="28"/>
          <w:szCs w:val="28"/>
        </w:rPr>
        <w:t xml:space="preserve">Гранкин Г.- Все профессии в почёте.                      Библиотека баяниста-1982г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кин Г.- Комсомольский огонёк.                               Сборник № 2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кин Г.(сл.Гурьяна) - Речушка Безымянная.         Песни сов.композиторов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кин Г.(сл.Горзенкова) - Я жду хорошего.                ---//---//---//---//---//---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ранов Ю.- Колобок.                                               Биб-ка аккордеониста-1970г. </w:t>
      </w:r>
    </w:p>
    <w:p>
      <w:pPr>
        <w:pStyle w:val="Normal"/>
        <w:rPr/>
      </w:pPr>
      <w:r>
        <w:rPr>
          <w:sz w:val="28"/>
          <w:szCs w:val="28"/>
        </w:rPr>
        <w:t xml:space="preserve">Гранов Ю.- Космическая фантазия.                             Пр-я для 2-3х баянист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ов Ю.- Фокстрот.                                              Биб-ка аккордеониста-1969г.</w:t>
      </w:r>
    </w:p>
    <w:p>
      <w:pPr>
        <w:pStyle w:val="Normal"/>
        <w:rPr/>
      </w:pPr>
      <w:r>
        <w:rPr>
          <w:sz w:val="28"/>
          <w:szCs w:val="28"/>
        </w:rPr>
        <w:t>Гранозио - Исп.гитара (пасодобль)                        Биб-ка аккордеониста-1963г.</w:t>
      </w:r>
    </w:p>
    <w:p>
      <w:pPr>
        <w:pStyle w:val="Normal"/>
        <w:rPr/>
      </w:pPr>
      <w:r>
        <w:rPr>
          <w:sz w:val="28"/>
          <w:szCs w:val="28"/>
        </w:rPr>
        <w:t>Гранозио - Испанская гитара.                                 Биб-ка аккордео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упнер К.- Ригодон.Пер.Павина.                           Акк.в ДМШ 1-5кл.Вып.1-3  </w:t>
      </w:r>
    </w:p>
    <w:p>
      <w:pPr>
        <w:pStyle w:val="Normal"/>
        <w:rPr/>
      </w:pPr>
      <w:r>
        <w:rPr>
          <w:sz w:val="28"/>
          <w:szCs w:val="28"/>
        </w:rPr>
        <w:t xml:space="preserve">Грациоли Г.- Адажио(соната соль мажор).             Пед.р-р б-та муз.уч.3-4к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М.- Волчок.                                           Аккордеон в ДМШ 3-4кл.Вып.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ёв М.- Калмыцкий танец.                               В пом.худ.сам.1972г.Вып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ёв М.- Песенка.                                            Полифон.пьесы для баяна.В.4-5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ёв М.- Песня в поле. Пишут девушки пилоту.        Сборник № 25-Метлин</w:t>
      </w:r>
    </w:p>
    <w:p>
      <w:pPr>
        <w:pStyle w:val="Normal"/>
        <w:rPr/>
      </w:pPr>
      <w:r>
        <w:rPr>
          <w:sz w:val="28"/>
          <w:szCs w:val="28"/>
        </w:rPr>
        <w:t xml:space="preserve">Грачёв М.- 3 детских пьесы.                            Аккордеон в ДМШ 1-3кл.Вып.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ки(укр.н.п.)Обр.Тышкевича.   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Башкирская песня.Обр.Алёхина.       Акк.ДМШ 1-2кл.В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В деревне.Пер.Назаренко.              Хр-я для анс.баянов-ДМШ.</w:t>
      </w:r>
    </w:p>
    <w:p>
      <w:pPr>
        <w:pStyle w:val="Normal"/>
        <w:rPr/>
      </w:pPr>
      <w:r>
        <w:rPr>
          <w:sz w:val="28"/>
          <w:szCs w:val="28"/>
        </w:rPr>
        <w:t>Гречанинов А.- В разлуке.Пер.Алёхина.                       Акк.в ДМШ 1-5кл.В.4-6</w:t>
      </w:r>
    </w:p>
    <w:p>
      <w:pPr>
        <w:pStyle w:val="Normal"/>
        <w:rPr/>
      </w:pPr>
      <w:r>
        <w:rPr>
          <w:sz w:val="28"/>
          <w:szCs w:val="28"/>
        </w:rPr>
        <w:t>Гречанинов А.- В разлуке.Пер.Галакина.                        Акк.в ДМШ 1-2кл.В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Вальс.Соч.98, № 15.Пер.Тышкевича.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Казачок.                                         Биб-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Козёл Васька.Пер.Двилянского.     В пом.худ.сам.1966г.В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Колыбельная.Пер.Двилянского.        Акк.ДМШ 3-4кл.В.24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Кончен, кончен дальний путь.                Библиотека акк.1981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Ласки.                                            Гот.-выб.баян в муз уч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Мазурка.Пер.Алёхина.                         Акк.в ДМШ 1-5кл.В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Мамина песенка.Пер.Назаренко.          Хр-я анс.баянов-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На качелях.Пер.Бушуева.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Нянина сказка.                               Пед.р-р для акк.ДМШ 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Облака плывут.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Осенняя песенка(гот.-выб.).             Пед.р-р б-та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Первоцвет.Пер.Павина.     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Пьеса.Пер.Алёхина.                     Акк.в ДМШ 1-2кл.Вып.24-2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Пьеса.Пер.Двинянского.                   Акк.в ДМШ 3-4кл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Русская пляска.Пер.Грачёва.            Акк.в 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  ---//---//---//---  Пер.Двинянского.         Акк.в ДМШ 1-5кл.В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Сказка.                                            Пед.р-р для акк.ДМШ 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Танцуя.                                                Акк.в ДМШ 4-5кл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Вальс.Ор.98, № 15.                                   Сборник № 1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Мазурка.Ор.98, № 13.                              Сборник № 1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анинов А.- Осенняя песенка.                            Пед.р-р б-та муз.уч.1-4к.В.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Звёздная ночь.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- Ноктюрн(гот.-выб.).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- Вальс ля бемоль мажор.                 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- Вальс ми минор.                              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- Вальс ми минор.Обр.Иванова.                Сборник № 5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улина И.- Недотрога.                                          В пом.худ.сам.1988г.Вып.3</w:t>
      </w:r>
    </w:p>
    <w:p>
      <w:pPr>
        <w:pStyle w:val="Normal"/>
        <w:rPr/>
      </w:pPr>
      <w:r>
        <w:rPr>
          <w:sz w:val="28"/>
          <w:szCs w:val="28"/>
        </w:rPr>
        <w:t>Григ Э.- Алегретто.Пер.Павина.                         Аккордеон в ДМШ 1-5кл.В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Ариетта.Пер.Рослова(трио).                        В пом.худ.сам.1980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альс ми минор.Соч.38, № 7.                            Хр-я для баяна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.Пер.Рослова.                                В пом.худ.сам.1974г.Вып.2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.                                                  Аккордеон в ДМШ 3-4кл.Вып.42</w:t>
      </w:r>
    </w:p>
    <w:p>
      <w:pPr>
        <w:pStyle w:val="Normal"/>
        <w:rPr/>
      </w:pPr>
      <w:r>
        <w:rPr>
          <w:sz w:val="28"/>
          <w:szCs w:val="28"/>
        </w:rPr>
        <w:t>Григ Э.- Вальс.                                                         Пед.р-р для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альс.Соч.38.Пер.Рожкова и Хведченя.           Биб-ка баяниста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.Ор.12, № 2.                                               Сборник № 2-Гор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-каприс(дуэт).                                     Пр-я дл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2 норвежские песни.          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Жалоба Ингрид(«Пер Гюнт»).Пер.Корелова.    Поп.пьесы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Интермеццо.Тр.Двинянского.                        Биб-ка акк.-1973г, 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 Норвегии.Пер.Акимова.                    Аккордеон в ДМШ 1-5кл.В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анон.                                                       Пед.р-р б-та для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лыбельная песня.Обр.Павина.                          Акк.в ДМШ 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рестьянская песня.Пер.Рожкова и Хведченя.          Сб.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ирическая пьеса.Пер.Лушникова(трио).          Пьесы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Листок из альбома.Пер.Тышкевича.    В пом.худ.сам.1974г.Вып.1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Листок из альбома.Пер.Суханова.                    Библиотека акк.-196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Люблю тебя.                                              Биб-ка аккордеониста-1969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Менуэт(соната ми мин.)Пер.Орлова.          Поп.пьесы для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ародная мелодия.             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ародная мелодия.Пер.Рослова.           В пом.худ.сам.1969г.Вып.1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октюрн.Пер.Иванова(трио).                  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орвежский танец.Пер.Зиновьева.           Хр-я для анс.баянов 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//---//---//---   Пер.Басурманова(трио).     Хр-я анс.баянов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//---//---//--- Пер.Тышкевича.                    24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Норвежский танец № 3(дуэт).                     Хр-я для анс.баянов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орвежский танец.Пер.Тышкевича.                Пр-я для 2-3-4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орвежский танец ля мажор.                           Альбом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Она совсем бела.Пер.Двинянского.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есня Сольвейг.                                                   Сборник № 3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есня сторожа.Пер.Шашкина.           Пед.р-р б-та муз.уч.Вып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оэтическая картинка.Пер.Сударикова(дуэт).    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оэтическая картинка.Пер.Тышкевича.     В пом.худ.сам.1970г.-2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Ригодон.Пер.Накапкина.                       Гот-выб.баян в муз. уч.В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Ручеёк.Пер.Рослова.                               В пом.худ.сам.1976г.Вып.4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арабанда.Пер.Бушуева.                     Пед.р-р б-та для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керцо-экспромт.Пер.Чинякова.                   Конц.р-р баяниста.Вып.8</w:t>
      </w:r>
    </w:p>
    <w:p>
      <w:pPr>
        <w:pStyle w:val="Normal"/>
        <w:rPr/>
      </w:pPr>
      <w:r>
        <w:rPr>
          <w:sz w:val="28"/>
          <w:szCs w:val="28"/>
        </w:rPr>
        <w:t>Григ Э.- Странник.                                                Конц.репертуар баяниста.В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Анитры(«Пер Гюнт»).           Пьесы для многотембр.г.-в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//---//---//---//---//---//---                   Гот.-выб. баян в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Анитры.Пер.Ризоля.                          Поп.пьесы для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Анитры(«Пер Гюнт»).                Сборник пьес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---//---//---//---//---//---//---//---                                Сборник № 8-Метл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Анитры(«Пер Гюнт»).                               Хр-я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эльфов.           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оска по родине.Пер.Рослова.                   В пом.худ.сам.1972г.В.2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Утро(«Пер Гюнт»)квартет.                         Хр-я для анс.баянов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Хор и танец(«Олаф Тригвасон»).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Шествие гномов.                                               Играй, мой баян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Шествие гномов.Пер.Ризоля(дуэт).            Пр-я дл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---//---//---//---//---                                     Избр.пр-я для гот.-выб.баяна.</w:t>
      </w:r>
    </w:p>
    <w:p>
      <w:pPr>
        <w:pStyle w:val="Normal"/>
        <w:rPr/>
      </w:pPr>
      <w:r>
        <w:rPr>
          <w:sz w:val="28"/>
          <w:szCs w:val="28"/>
        </w:rPr>
        <w:t>Григ Э.- Элегия.Пер.Бушуева.                                            Пр-я для 2-3х баянов.</w:t>
      </w:r>
    </w:p>
    <w:p>
      <w:pPr>
        <w:pStyle w:val="Normal"/>
        <w:rPr/>
      </w:pPr>
      <w:r>
        <w:rPr>
          <w:sz w:val="28"/>
          <w:szCs w:val="28"/>
        </w:rPr>
        <w:t>Григ Э.- Юмореска.Пер.Тышкевича.                         Поп.пьесы для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.Соч.12, № 2. Юмореска.Соч.6, № 3.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Поэтическая картинка № 3.Пер.Смирнова.    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больд.Пер.Твоздева.                                       Играй, мой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больд.Пер.Смирнова.                             Библиоте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альс-каприс.Соч.37, № 2.Пер.Смирнова.       Биб-ка баяниста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Оводы и мухи. Поросёночек.                     В пом.худ.сам.1966г.В.4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Патриотическая песня.Пер.Смирнова.             Биб-ка баяниста-1969г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Матросская песня.Пер.Смирнова.                        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Народный танец.Соч.38, № 5.Пер.Смирнова.  Биб-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Поэтическая картинка № 1.Пер.Смирнова.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Маленькая баллада. Менуэт бабушки.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Смерть Озе(«Пер Гюнт»).                             Хр-я для студентов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Норвежский танец.                                          ---//---//---//---//---//---//--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эльфов.Странник.Пер.Суркова.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Танец эльфов.Вальс.Песня сторожа.       Пьесы для многот.б-на 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Вариации(«Ивушка»).             Гридин.Конц.пьесы и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Весенний хоровод.                                  В пом.худ.сам.1986г.Вып.6</w:t>
      </w:r>
    </w:p>
    <w:p>
      <w:pPr>
        <w:pStyle w:val="Normal"/>
        <w:rPr/>
      </w:pPr>
      <w:r>
        <w:rPr>
          <w:sz w:val="28"/>
          <w:szCs w:val="28"/>
        </w:rPr>
        <w:t>Гридин В.- Парафраз на р.н.п.(Утушка луговая).     Гридин.Конц.пьесы и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Праздничный хоровод.                              Конц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Рассыпуха.Пер.Шарова.                   Народные мелодии в конц.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дин В.- Фантазия на р.н.п.(Тонкая рябина).        Гридин.Конц.пьесы и о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нберг Л.- Тропотянка.                                               Сборник пьес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ппов А.- Вариации на р.н.п.(Белолица-круглолица)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иации на укр.н.п.(Ихав козак на….).     Пед.р.р.б-та муз.уч. 1-2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ов Г.- Полька.Вальс.                                         Библиотека баяниста-1959г.</w:t>
      </w:r>
    </w:p>
    <w:p>
      <w:pPr>
        <w:pStyle w:val="Normal"/>
        <w:rPr/>
      </w:pPr>
      <w:r>
        <w:rPr>
          <w:sz w:val="28"/>
          <w:szCs w:val="28"/>
        </w:rPr>
        <w:t>Гроховский А.- Полька.                                  Библиотека аккордеониста-1969г.</w:t>
      </w:r>
    </w:p>
    <w:p>
      <w:pPr>
        <w:pStyle w:val="Normal"/>
        <w:rPr/>
      </w:pPr>
      <w:r>
        <w:rPr>
          <w:sz w:val="28"/>
          <w:szCs w:val="28"/>
        </w:rPr>
        <w:t>Гроховский В.- Свенко(праздник).Музыка к танцу.    В пом.худ.сам.1990г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зинская лезгинка.Обр.Акуленко.                                  Сборник № 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инский нар.танец.Обр.Суханова.        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инский нар.танец.Обр.Акуленко.                               Сборник № 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зинский хороводный танец.Обр.Парцхаладзе.       Играй, мой баян.Вып.19   </w:t>
      </w:r>
    </w:p>
    <w:p>
      <w:pPr>
        <w:pStyle w:val="Normal"/>
        <w:rPr/>
      </w:pPr>
      <w:r>
        <w:rPr>
          <w:sz w:val="28"/>
          <w:szCs w:val="28"/>
        </w:rPr>
        <w:t>Грустиночка(танец).Пер.Афанасьева.                           В пом.худ.сам.1983г.В.6</w:t>
      </w:r>
    </w:p>
    <w:p>
      <w:pPr>
        <w:pStyle w:val="Normal"/>
        <w:rPr/>
      </w:pPr>
      <w:r>
        <w:rPr>
          <w:sz w:val="28"/>
          <w:szCs w:val="28"/>
        </w:rPr>
        <w:t>Грушица(р.н.п.).Обр.Панкина(дуэт).                         Пр-я для анс.баянов-1984г.</w:t>
      </w:r>
    </w:p>
    <w:p>
      <w:pPr>
        <w:pStyle w:val="Normal"/>
        <w:rPr/>
      </w:pPr>
      <w:r>
        <w:rPr>
          <w:sz w:val="28"/>
          <w:szCs w:val="28"/>
        </w:rPr>
        <w:t>Губайдуллин Р.- Вальс(дуэт).                                     Пр-я для анс.баянов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йдуллина С.- De Profundis.Ред.Липса.                Конц.р-р баяниста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рьков Н.- Старинный танец(дуэт).                          Сборник № 3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рьков Н.- Этюд соль минор.                                Этюды сов.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рьков Н.- Этюд.                                            Пед.р-р б-та муз.уч.3-4к.Вып.2</w:t>
      </w:r>
    </w:p>
    <w:p>
      <w:pPr>
        <w:pStyle w:val="Normal"/>
        <w:rPr/>
      </w:pPr>
      <w:r>
        <w:rPr>
          <w:sz w:val="28"/>
          <w:szCs w:val="28"/>
        </w:rPr>
        <w:t>Гулак-Артемовский С. - Запорожский казак(«Запорожец за Дунае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ер.Талакина.                      Акк.в ДМШ 4-5кл.Вып.26</w:t>
      </w:r>
    </w:p>
    <w:p>
      <w:pPr>
        <w:pStyle w:val="Normal"/>
        <w:rPr/>
      </w:pPr>
      <w:r>
        <w:rPr>
          <w:sz w:val="28"/>
          <w:szCs w:val="28"/>
        </w:rPr>
        <w:t>Гулак-Артемовский С.- Казачок.Пер.Ризоля.             Укр.нар.танц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к-Артемовский С.- Казачок(«Запорожец за Дунаем»)Пер.Рубинште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обие для руководителей анс.баян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ак-Артемовский С.- Казачок («Запорожец за Дунаем»).Обр.Ризол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пулярные пьесы для 2-х баянов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к-Артемовский С.- Песня Карася(«Запорожец за Дунаем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ккордеон в ДМШ 1-2кл.Вып.10-1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к-Артемовский С.- Танец(«Зап.за Дунаем»).       Пед.р-р акк.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к-Артемовский С.- ---//---//---//---//--- Обр.Ризоля.            Сб.№ 4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к-Артемовский С.- Фантазия на тему(Зап.за Дунаем).     Сб.№ 34-Метлин</w:t>
      </w:r>
    </w:p>
    <w:p>
      <w:pPr>
        <w:pStyle w:val="Normal"/>
        <w:rPr/>
      </w:pPr>
      <w:r>
        <w:rPr>
          <w:sz w:val="28"/>
          <w:szCs w:val="28"/>
        </w:rPr>
        <w:t xml:space="preserve">Гули(колыбельная песня).                                Аккордеон в ДМШ 1-2кл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ял по Уралу Чапаев-герой.                                            Юный баянист-1965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ммель И.- Пьеса.Пер.Павина.                     Аккордеон в ДМШ 1-5кл.Вып.1-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мель И.- Экосез.Пер.Рожкова и Хведченя.   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Балетная сцена(«Фауст»).Пер.Егорова.        Биб-ка акк.-1963г.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Вальс(«Ромео и Джульета»).Пер.Марьина.    Биб-ка баяниста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 ---//---//---//---//---//---  Пер.Рослова.             В пом.худ.сам.1973г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---//---//---//---//---//---                     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---//---//---//---//---//---                                Пьесы-радость начинающих.</w:t>
      </w:r>
    </w:p>
    <w:p>
      <w:pPr>
        <w:pStyle w:val="Normal"/>
        <w:rPr/>
      </w:pPr>
      <w:r>
        <w:rPr>
          <w:sz w:val="28"/>
          <w:szCs w:val="28"/>
        </w:rPr>
        <w:t>Гуно Ш.- Вальс(«Фауст»).                                                 Сборник № 15-Метлин</w:t>
      </w:r>
    </w:p>
    <w:p>
      <w:pPr>
        <w:pStyle w:val="Normal"/>
        <w:rPr/>
      </w:pPr>
      <w:r>
        <w:rPr>
          <w:sz w:val="28"/>
          <w:szCs w:val="28"/>
        </w:rPr>
        <w:t>Гуно Ш.- ---//---//---//---Пер.Гутмана.        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Танец(Вальпургиева ночь) «Фауст»                 Сборник № 3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--//---//---//---//---//---//----                                    Биб-ка баяниста-196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Шехерезада.Пер.Павина.                               Пед.р-р акк.ДМШ.Вып.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о Ш.- Вальс. Полька. Марш.(«Фауст»).                      Сборник № 5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Колокольчик.Пер.Кудрявцева.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 - ---//---//---//--- Пер.Копосова.                       Сборник № 4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Матушка-голубушка.                                      Пьесы для акк.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---//---//---//---//---  Обр.Копосова.                Сборник № 48-Метлин        Гурилёв А.- Матушка-голубушка.Пер.Тюрикова.          Сборник № 2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(сл.Кольцова)-Не шуми ты, рожь(дуэт).         Сборник № 7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- Песенка.Пер.Алёхина.                           Акк.в ДМШ 1-5кл.Вып.4-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Полька-мазурка.                                     В пом.худ.сам.1982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 ---//---//---//---                                     Песни, марши и танцы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- Прелюдия.                                       Полифон.пьесы для баяна.В.4-5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- Радость-душечка.                                          Сборник № 14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илёв А.(сл.Полежаева)-Сарафанчик.                           Сборник № 7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Уж как пал туман(р.н.п.).                  Песни, марши и танцы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Матушка-голубушка.                         Биб-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ёв А.- Песня ямщика.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лит К.- Сонатина до мажор(2ч.)                            Акк.в ДМШ 4-5кл.Вып.3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рьев Ю.- Маленький вальс.                                      Акк.в ДМШ 4-5кл.Вып.2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ики(танец).Обр.Куприяненко.                         В пом.худ.сам.1980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чок(укр.н.танец).Обр.Иванова.                         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ачок.                                                                             Альбом баяниста.Вып.2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чок(р.н.танец).                                                     В пом.худ.сам.1988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ята(нем.нар.песня).Пер.Жигалова.                  Акк.в ДМШ 1-2кл.Вып.24-2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цулка.Обр.Ризоля.                                        Украинские нар.танцы для баян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эрчиа А.- Нет, не любил он…                            Биб-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06:00Z</dcterms:created>
  <dc:creator>Admin</dc:creator>
  <dc:description/>
  <cp:keywords/>
  <dc:language>en-US</dc:language>
  <cp:lastModifiedBy>Admin</cp:lastModifiedBy>
  <dcterms:modified xsi:type="dcterms:W3CDTF">2014-03-24T10:08:00Z</dcterms:modified>
  <cp:revision>426</cp:revision>
  <dc:subject/>
  <dc:title/>
</cp:coreProperties>
</file>