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абаньи М.- Блестящая гармонь.                   Библиотека аккордео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аньи М.- Вальс.       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аньи М.- Вальс «Волынка».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аньи М.- Вальс цветов.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аньи М.- Игрушечный бал(полька).                           Библиотека акк.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ачников М.- Давай закурим.                             Биб-ка акк.и баяниста-198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ачников М.- Дон май(сл.Сафронова).                        Сборник № 1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ачников М.- Дядя Ваня.                                        В пом.худ.сам.1987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ачников М.- За Днепром.                                             Сборник № 2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ачников М.- Серенада.Пер.Гвоздева.                 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джикский народный танец.                               В пом.худ.сам.1973г.Вып.1(2) </w:t>
      </w:r>
    </w:p>
    <w:p>
      <w:pPr>
        <w:pStyle w:val="Normal"/>
        <w:rPr/>
      </w:pPr>
      <w:r>
        <w:rPr>
          <w:sz w:val="28"/>
          <w:szCs w:val="28"/>
        </w:rPr>
        <w:t>Таинственный остров.Пер.Клура.                                    Биб-ка баяниста-197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ткут сукно(карело-финский т.)Обр.Акуленко.         Сборник № 19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а-така(самба).                                                    В пом.худ.сам.1976г.Вып.3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такишвили Ш.- Вальс.Пер.Мирека.                В пом.худ.сам.1966г.Вып.4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такишвили Ш.-Музыкальная шкатулка.Пер.Павина.Акк.ДМШ 1-5кл.В.4-6</w:t>
      </w:r>
    </w:p>
    <w:p>
      <w:pPr>
        <w:pStyle w:val="Normal"/>
        <w:rPr/>
      </w:pPr>
      <w:r>
        <w:rPr>
          <w:sz w:val="28"/>
          <w:szCs w:val="28"/>
        </w:rPr>
        <w:t>Талакин А.- Игра.                                              Аккордеон в 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кин А.- На лесной опушке.                    Полифон.пьесы для баяна.Вып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кин А.- Прелюдия.                                     Полифон.пьесы для баяна.Вып.8</w:t>
      </w:r>
    </w:p>
    <w:p>
      <w:pPr>
        <w:pStyle w:val="Normal"/>
        <w:rPr/>
      </w:pPr>
      <w:r>
        <w:rPr>
          <w:sz w:val="28"/>
          <w:szCs w:val="28"/>
        </w:rPr>
        <w:t>Талакин А.- Рассказ.                                         Аккордеон в 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кин А.- Старинный танец.                        Полифон.пьесы для баяна.Вып.7</w:t>
      </w:r>
    </w:p>
    <w:p>
      <w:pPr>
        <w:pStyle w:val="Normal"/>
        <w:rPr/>
      </w:pPr>
      <w:r>
        <w:rPr>
          <w:sz w:val="28"/>
          <w:szCs w:val="28"/>
        </w:rPr>
        <w:t>Там, в долине, сад зелёный(молд.нар.п.Обр.Талакина. Акк.ДМШ 1-5кл.В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где Ятрань круто вьётся(укр.н.п.)Обр.Ризоля.    Акк.ДМШ 4-5кл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//---                    Хр-я для анс.баянов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за речкой(р.н.п.).Обр.Жиголова.                      Библиотека баяниста-1966г.</w:t>
      </w:r>
    </w:p>
    <w:p>
      <w:pPr>
        <w:pStyle w:val="Normal"/>
        <w:rPr/>
      </w:pPr>
      <w:r>
        <w:rPr>
          <w:sz w:val="28"/>
          <w:szCs w:val="28"/>
        </w:rPr>
        <w:t>Там ручалачка бяжала(бел.нар.п.-дуэт).                   Хр-я для анс.баянов-1967г.</w:t>
      </w:r>
    </w:p>
    <w:p>
      <w:pPr>
        <w:pStyle w:val="Normal"/>
        <w:rPr/>
      </w:pPr>
      <w:r>
        <w:rPr>
          <w:sz w:val="28"/>
          <w:szCs w:val="28"/>
        </w:rPr>
        <w:t>Там у вяза на горе.Обр.Киселёва.                               Нар.муз.союзн.республик.</w:t>
      </w:r>
    </w:p>
    <w:p>
      <w:pPr>
        <w:pStyle w:val="Normal"/>
        <w:rPr/>
      </w:pPr>
      <w:r>
        <w:rPr>
          <w:sz w:val="28"/>
          <w:szCs w:val="28"/>
        </w:rPr>
        <w:t>Танго.                                                         Сборник танцев для баяна(акк.)1948г.</w:t>
      </w:r>
    </w:p>
    <w:p>
      <w:pPr>
        <w:pStyle w:val="Normal"/>
        <w:rPr/>
      </w:pPr>
      <w:r>
        <w:rPr>
          <w:sz w:val="28"/>
          <w:szCs w:val="28"/>
        </w:rPr>
        <w:t>Танго.Пер.Клура.                                                       Библиотека баяниста-197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го.                                                                                 Играй, мой баян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го любви.                                                              В пом.худ.сам.1983г.Вып.4</w:t>
      </w:r>
    </w:p>
    <w:p>
      <w:pPr>
        <w:pStyle w:val="Normal"/>
        <w:rPr/>
      </w:pPr>
      <w:r>
        <w:rPr>
          <w:sz w:val="28"/>
          <w:szCs w:val="28"/>
        </w:rPr>
        <w:t>Танго роз.Пер.Клура.                                              Библиотека баяниста-197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голита.Пер.Клура.  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ев С.- Любя колосьев мягкий шорох.              Пед.р-р б-та муз.уч.Вып.7-9</w:t>
      </w:r>
    </w:p>
    <w:p>
      <w:pPr>
        <w:pStyle w:val="Normal"/>
        <w:rPr/>
      </w:pPr>
      <w:r>
        <w:rPr>
          <w:sz w:val="28"/>
          <w:szCs w:val="28"/>
        </w:rPr>
        <w:t>Танеев С.- Находка.                                           Полифон.пьесы для баяна-1978г.</w:t>
      </w:r>
    </w:p>
    <w:p>
      <w:pPr>
        <w:pStyle w:val="Normal"/>
        <w:rPr/>
      </w:pPr>
      <w:r>
        <w:rPr>
          <w:sz w:val="28"/>
          <w:szCs w:val="28"/>
        </w:rPr>
        <w:t>Танеев С.- Скерцо(симф.до минор).                       Пед.р-р баяниста 1-4к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.Обр.Ленского.                                                    Нар.муз.союзн.республик.</w:t>
      </w:r>
    </w:p>
    <w:p>
      <w:pPr>
        <w:pStyle w:val="Normal"/>
        <w:rPr/>
      </w:pPr>
      <w:r>
        <w:rPr>
          <w:sz w:val="28"/>
          <w:szCs w:val="28"/>
        </w:rPr>
        <w:t>Танец девушек(узек.нар.тане).Обр.Звонарёва.            Играй, мой баян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девушек с кувшином(тадж.нар.танец).          В пом.худ.сам.1989г.Вып.1</w:t>
      </w:r>
    </w:p>
    <w:p>
      <w:pPr>
        <w:pStyle w:val="Normal"/>
        <w:rPr/>
      </w:pPr>
      <w:r>
        <w:rPr>
          <w:sz w:val="28"/>
          <w:szCs w:val="28"/>
        </w:rPr>
        <w:t>Танец изобилия(дагест.нар.танец).                           В пом.худ.сам.1988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казанских татар.                                                     Сборник № 11-Мет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румынских татар.Обр.Тышкевича.                 В пом.худ.сам.1973г.В.1(2)</w:t>
      </w:r>
    </w:p>
    <w:p>
      <w:pPr>
        <w:pStyle w:val="Normal"/>
        <w:rPr/>
      </w:pPr>
      <w:r>
        <w:rPr>
          <w:sz w:val="28"/>
          <w:szCs w:val="28"/>
        </w:rPr>
        <w:t>Танец с кувшинами(тадж.нар.танец).                               Сборник № 42-Метлин</w:t>
      </w:r>
    </w:p>
    <w:p>
      <w:pPr>
        <w:pStyle w:val="Normal"/>
        <w:rPr/>
      </w:pPr>
      <w:r>
        <w:rPr>
          <w:sz w:val="28"/>
          <w:szCs w:val="28"/>
        </w:rPr>
        <w:t>Танец с поворотами.Обр.Соловьёва.                          Нар.муз.союзн.республик.</w:t>
      </w:r>
    </w:p>
    <w:p>
      <w:pPr>
        <w:pStyle w:val="Normal"/>
        <w:rPr/>
      </w:pPr>
      <w:r>
        <w:rPr>
          <w:sz w:val="28"/>
          <w:szCs w:val="28"/>
        </w:rPr>
        <w:t>Танец с тарелками(узб.н.т.Обр.Звонарёва).                  Играй, мой баян.Вып.19</w:t>
      </w:r>
    </w:p>
    <w:p>
      <w:pPr>
        <w:pStyle w:val="Normal"/>
        <w:rPr/>
      </w:pPr>
      <w:r>
        <w:rPr>
          <w:sz w:val="28"/>
          <w:szCs w:val="28"/>
        </w:rPr>
        <w:t xml:space="preserve">Танец с тарелочками(узб.танец).                                      Сборник № 42-Метлин </w:t>
      </w:r>
    </w:p>
    <w:p>
      <w:pPr>
        <w:pStyle w:val="Normal"/>
        <w:rPr/>
      </w:pPr>
      <w:r>
        <w:rPr>
          <w:sz w:val="28"/>
          <w:szCs w:val="28"/>
        </w:rPr>
        <w:t>Танец урожая(эстон.нар.т.).                             Аккордеон в ДМШ 1-2кл.Вып.22</w:t>
      </w:r>
    </w:p>
    <w:p>
      <w:pPr>
        <w:pStyle w:val="Normal"/>
        <w:rPr/>
      </w:pPr>
      <w:r>
        <w:rPr>
          <w:sz w:val="28"/>
          <w:szCs w:val="28"/>
        </w:rPr>
        <w:t>Танцуй(чешс.н.п.).Обр.Аз.Иванова.                                 Сборник № 4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цуют моряки.Обр.Двориной.                               В пом.худ.сам.1988г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нтелла.                                                Сборник танцев для баяна(акк.)194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нтелла.Пер.Тимофеева.                                              Сборник № 3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рдош. Терции.                                          Аккордеон в ДМШ 1-5кл.Вып.10-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ривердиев М.- Болота.                                            В пом.худ.сам.1972г.В.4(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тарская песня.Обр.Купрейшвили.                        В пом.худ.сам.1984г.Вып.3 </w:t>
      </w:r>
    </w:p>
    <w:p>
      <w:pPr>
        <w:pStyle w:val="Normal"/>
        <w:rPr/>
      </w:pPr>
      <w:r>
        <w:rPr>
          <w:sz w:val="28"/>
          <w:szCs w:val="28"/>
        </w:rPr>
        <w:t xml:space="preserve">Таусень(шуточная свадебная).Обр.Новикова(дуэт).  Пр-я для анс.б-нов-1984г. </w:t>
      </w:r>
    </w:p>
    <w:p>
      <w:pPr>
        <w:pStyle w:val="Normal"/>
        <w:rPr/>
      </w:pPr>
      <w:r>
        <w:rPr>
          <w:sz w:val="28"/>
          <w:szCs w:val="28"/>
        </w:rPr>
        <w:t>Таутс Л.- Аргентинское танго.                   Сб.избр.пер.обр.и пр-ний Бойч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//---//---//---//---//---//----                                   Биб-ка баяниста и акк.-1988г.</w:t>
      </w:r>
    </w:p>
    <w:p>
      <w:pPr>
        <w:pStyle w:val="Normal"/>
        <w:rPr/>
      </w:pPr>
      <w:r>
        <w:rPr>
          <w:sz w:val="28"/>
          <w:szCs w:val="28"/>
        </w:rPr>
        <w:t>Таутс Л.- Дядя Стёпа(фокстрот).                   Библиотека аккордеониста-1968г.</w:t>
      </w:r>
    </w:p>
    <w:p>
      <w:pPr>
        <w:pStyle w:val="Normal"/>
        <w:rPr/>
      </w:pPr>
      <w:r>
        <w:rPr>
          <w:sz w:val="28"/>
          <w:szCs w:val="28"/>
        </w:rPr>
        <w:t>Таутс Л.- Полька.                                             Библиотека аккордеониста-1964г.</w:t>
      </w:r>
    </w:p>
    <w:p>
      <w:pPr>
        <w:pStyle w:val="Normal"/>
        <w:rPr/>
      </w:pPr>
      <w:r>
        <w:rPr>
          <w:sz w:val="28"/>
          <w:szCs w:val="28"/>
        </w:rPr>
        <w:t>Твердохлеб В.- Этюд.                                    Сб.пр-ний незрячих композ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я песня чарует.Пер.Клура.                                  Библиотека баяниста-1971г.</w:t>
      </w:r>
    </w:p>
    <w:p>
      <w:pPr>
        <w:pStyle w:val="Normal"/>
        <w:rPr/>
      </w:pPr>
      <w:r>
        <w:rPr>
          <w:sz w:val="28"/>
          <w:szCs w:val="28"/>
        </w:rPr>
        <w:t>Тейке К.- Егерский марш.                                     Песни , танцы и марши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йке К.- Марш «Старые друзья».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ман Г.- Весёлый танец.Пер.Алёхина.              Акк.ДМШ 1-2кл.Вып.24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еман Г.- Пьеса.Пер.Талакина.                    Аккордеон в ДМШ 1-2кл.Вып.22 </w:t>
      </w:r>
    </w:p>
    <w:p>
      <w:pPr>
        <w:pStyle w:val="Normal"/>
        <w:rPr/>
      </w:pPr>
      <w:r>
        <w:rPr>
          <w:sz w:val="28"/>
          <w:szCs w:val="28"/>
        </w:rPr>
        <w:t>Телеман Г.- Фантазия.                                    Полифон.пьесы для баяна.Вып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нов В.- Весёлая кадриль.                                   Нотный альбом б-та.Вып.3-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ов В.- Калининские страдания.                         В пом.худ.сам.1986г.Вып.3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нов В.- Капельки для баяна.                               В пом.худ.сам.1986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ов В.- Кнопочки баянные.                                 Нотный альбом б-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нов В - Подмосковная кадриль.                     Нотный альбом б-та.Вып.9-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нов В.- Сельские узоры.                                     ---//--//---//---//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одоракис М.- Дети рая(сиртаки).                      В пом.худ.сам.1974г.Вып.1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одоракис М.- Сиртаки. Переел. Ойта.               Биб-ка баяниста и акк.-199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одоракис М.- Сиртаки.                                                  Библиотека акк.-196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одорович П.- Меланколие(нежная мел.)               В пом.худ.сам.1983г.Вып.1</w:t>
      </w:r>
    </w:p>
    <w:p>
      <w:pPr>
        <w:pStyle w:val="Normal"/>
        <w:rPr/>
      </w:pPr>
      <w:r>
        <w:rPr>
          <w:sz w:val="28"/>
          <w:szCs w:val="28"/>
        </w:rPr>
        <w:t>Теплов П.- Этюд.                                                                Сборник № 35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в П.- Этюд ми минор.                             Этюды сов. композиторов-1965г.</w:t>
      </w:r>
    </w:p>
    <w:p>
      <w:pPr>
        <w:pStyle w:val="Normal"/>
        <w:rPr/>
      </w:pPr>
      <w:r>
        <w:rPr>
          <w:sz w:val="28"/>
          <w:szCs w:val="28"/>
        </w:rPr>
        <w:t>Теракяма(азерб.нар.жен.танец).Обр.Акуленко.                Сборник № 6-Метлин</w:t>
      </w:r>
    </w:p>
    <w:p>
      <w:pPr>
        <w:pStyle w:val="Normal"/>
        <w:rPr/>
      </w:pPr>
      <w:r>
        <w:rPr>
          <w:sz w:val="28"/>
          <w:szCs w:val="28"/>
        </w:rPr>
        <w:t>Теремок(р.н.п.).Обр.Шулешко.                       Аккордеон в ДМШ 1-3кл.Вып.41</w:t>
      </w:r>
    </w:p>
    <w:p>
      <w:pPr>
        <w:pStyle w:val="Normal"/>
        <w:rPr/>
      </w:pPr>
      <w:r>
        <w:rPr>
          <w:sz w:val="28"/>
          <w:szCs w:val="28"/>
        </w:rPr>
        <w:t>Терентьев Б.- Вспомни, товарищ.                   Никто не забыт, ничто не забы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ентьев Б.- Завидный жребий.                                      Сборник № 24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ентьев Б.- Наша юность.                                              Сборник № 40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ентьев Б.- Пусть дни проходят(танго).                     В кругу друзей.Вып.2-3 </w:t>
      </w:r>
    </w:p>
    <w:p>
      <w:pPr>
        <w:pStyle w:val="Normal"/>
        <w:rPr/>
      </w:pPr>
      <w:r>
        <w:rPr>
          <w:sz w:val="28"/>
          <w:szCs w:val="28"/>
        </w:rPr>
        <w:t>---//--//--//---//---//---//---//--//---//---                            Биб-ка баяниста и акк.198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ентьев Б.- Русский танец(медленный).                    Играй, мой баян.Вып.17  </w:t>
      </w:r>
    </w:p>
    <w:p>
      <w:pPr>
        <w:pStyle w:val="Normal"/>
        <w:rPr/>
      </w:pPr>
      <w:r>
        <w:rPr>
          <w:sz w:val="28"/>
          <w:szCs w:val="28"/>
        </w:rPr>
        <w:t>Терпиловский Г.- В мексиканской деревушке.        В пом.худ.сам.1971г.В.4(1)</w:t>
      </w:r>
    </w:p>
    <w:p>
      <w:pPr>
        <w:pStyle w:val="Normal"/>
        <w:rPr/>
      </w:pPr>
      <w:r>
        <w:rPr>
          <w:sz w:val="28"/>
          <w:szCs w:val="28"/>
        </w:rPr>
        <w:t>Тече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чка-невеличка.Обр.Агафонова.                       Нар.муз.союзн.республик. </w:t>
      </w:r>
    </w:p>
    <w:p>
      <w:pPr>
        <w:pStyle w:val="Normal"/>
        <w:rPr/>
      </w:pPr>
      <w:r>
        <w:rPr>
          <w:sz w:val="28"/>
          <w:szCs w:val="28"/>
        </w:rPr>
        <w:t xml:space="preserve">---//---//---//---//---//--- Обр.Павина.                         Акк.в ДМШ 1-2кл.Вып.10-12 </w:t>
      </w:r>
    </w:p>
    <w:p>
      <w:pPr>
        <w:pStyle w:val="Normal"/>
        <w:rPr/>
      </w:pPr>
      <w:r>
        <w:rPr>
          <w:sz w:val="28"/>
          <w:szCs w:val="28"/>
        </w:rPr>
        <w:t xml:space="preserve">Тёмно-вишнёвая шаль(р.н.п.).Обр.Мыткина.               Биб-ка б-та и акк.-198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ёмно-вишнёвая шаль(р.н.п.).Обр.Рассина.          Нотный альбом б-та.Вып.3-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ёмно-вишнёвая шаль(стар.романс).              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 казала прийди, прийди(укр.н.п.).                      Нотный альбом б-та.Вып.5-6</w:t>
      </w:r>
    </w:p>
    <w:p>
      <w:pPr>
        <w:pStyle w:val="Normal"/>
        <w:rPr/>
      </w:pPr>
      <w:r>
        <w:rPr>
          <w:sz w:val="28"/>
          <w:szCs w:val="28"/>
        </w:rPr>
        <w:t>Тi не быстрая речка(белорус.н.п.).Обр.Тышкевича.         Сборник № 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деман И.- Вальс.                                                     Альбом баяниста(Глад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деман И.- Старинный вальс.Обр.Суркова.          Играй, мой баян.Вып.11-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зол-Эллигтон - Караван.Обр.Кузнецова.            В пом.худ.сам.1992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ко-тико.Импровизация О.Питерсона.     Гершвин, Питерсон(Джаз.композ.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личеева Г.- Походная песня.                                           Юный баянист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он Г.- Гармония.                                                  В пом.худ.сам.1981г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оня.                                                                        В пом.худ.сам.1988г.Вып.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                                                      Альбом баяниста(Аз.Иванов)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ти Д.- Целуй меня милая. Ча-ча-ча.                 В пом.худ.сам.1976г.В.2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офеев П.- Ветер юга(танго).                     Библиотека аккордеониста-197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рольская мелодия.                                              Альбом аккордеониста-196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рольская песня.Обр.Бетховена.                                Акк.ДМШ 1-5кл.Вып.4-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ольская полька.Обр.Шахнова.                        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ольский вальс.Обр.Дмитриева.                Библиотека аккордеониста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ольский танец.                                                   Пьесы-радость начин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тов А.- Колечко.                                                            Сборник № 2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тов А.- Моя страна.                                     Никто не забыт, ничто не забы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тов А.- Ничего мне на свете не надо.                Биб-ка баяниста и акк.-198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ов А.- У старинной дороги московской.                   Сборник № 41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тов А.- Вальс.                                               Песни, марши и танц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миров Г.-  Вечер в  Белоруссии(дуэт).              Хр-я для анс.баянов-1962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миров Г.- Закл.хор(«1812г.»)трио.               Поп.пр-я для анс.б-нов-1967г.</w:t>
      </w:r>
    </w:p>
    <w:p>
      <w:pPr>
        <w:pStyle w:val="Normal"/>
        <w:rPr/>
      </w:pPr>
      <w:r>
        <w:rPr>
          <w:sz w:val="28"/>
          <w:szCs w:val="28"/>
        </w:rPr>
        <w:t xml:space="preserve">Тихомиров Г.- Миниатюры.                              Пед.р-р б-та муз.уч.Вып.1-2,5-6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миров Г.- Песня.                                                Библиотека баяниста-1960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миров Г.- Праздничная песня(дуэт).                       Сборник № 46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миров Г.- Этюд до мажор.                                   Этюды сов.композиторов.</w:t>
      </w:r>
    </w:p>
    <w:p>
      <w:pPr>
        <w:pStyle w:val="Normal"/>
        <w:rPr/>
      </w:pPr>
      <w:r>
        <w:rPr>
          <w:sz w:val="28"/>
          <w:szCs w:val="28"/>
        </w:rPr>
        <w:t>Тихомиров Г.- Этюд-токката.                                   Библиотека баяниста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Бальный вальс.                            Библиотека аккордеониста-196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Вальс.                                                             Играй, мой баян.Вып.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Вальс «Карусель».                      Библиотека аккордеониста-1959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Вальс «Пушинка».                                        Сборник № 50-Метлин     </w:t>
      </w:r>
    </w:p>
    <w:p>
      <w:pPr>
        <w:pStyle w:val="Normal"/>
        <w:rPr/>
      </w:pPr>
      <w:r>
        <w:rPr>
          <w:sz w:val="28"/>
          <w:szCs w:val="28"/>
        </w:rPr>
        <w:t>Тихонов Б.- Вдвоём(танец)дуэт.                                Пр-я для анс.баянов-197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Весенний вальс.                                     В пом.худ.сам.1981г.Вып.5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Елонка(бальный танец).                             Играй, мой баян.Вып.1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Карело-финская полька.                             В кругу друзей.Вып.2-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Концертная полька.                    Библиотека аккордеониста-1960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Карусель. Пушинка.                            Муз.-любителю-1994г.Вып.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Конц.полька. Карело-фин.полька.         Эстрадный р-р б-та-1957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Луноход.                                  Аккордеон в ДМШ 1-2кл.Вып.10-12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На перемене.                                   Пед.репертуар акк.ДМШ.Вып.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Первая встреча(дуэт).            Произведения для анс.баянов-1977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Под парусом.                               Библиотека аккордеониста-1970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Ритмический танец.Обр.Павлова.        В пом.худ.сам.1990г.Вып.4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Ручеёк.                                                            Играй, мой баян.Вып.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Танго.                                                             Играй, мой баян.Вып.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Фейерверк(вальс).                                           ---//---//---//---//---//-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Этюд-галоп.                                                   Играй, мой баян.Вып.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Этюды: си, ре минор, до мажор.            Этюды сов.композитор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 Этюд ре минор.                               Этюды для аккордеона.Вып.2-3  </w:t>
      </w:r>
    </w:p>
    <w:p>
      <w:pPr>
        <w:pStyle w:val="Normal"/>
        <w:rPr/>
      </w:pPr>
      <w:r>
        <w:rPr>
          <w:sz w:val="28"/>
          <w:szCs w:val="28"/>
        </w:rPr>
        <w:t>Тихонов Б.- Карусель(вальс). Жаворонок(полька). Гал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Сборник избр.пер.,обр.и пр-ний Бойченко </w:t>
      </w:r>
    </w:p>
    <w:p>
      <w:pPr>
        <w:pStyle w:val="Normal"/>
        <w:rPr/>
      </w:pPr>
      <w:r>
        <w:rPr>
          <w:sz w:val="28"/>
          <w:szCs w:val="28"/>
        </w:rPr>
        <w:t>Тихонов Б.- У моря(вальс). Пушинка(вальс). Тополь(вальс). Карусель(валь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сёлый день(фокстрот). Интермеццо. Весенний напев(фокстро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оровод. Быстрый вальс. Конц.полька.        Играй, мой баян.Вып.7</w:t>
      </w:r>
    </w:p>
    <w:p>
      <w:pPr>
        <w:pStyle w:val="Normal"/>
        <w:rPr/>
      </w:pPr>
      <w:r>
        <w:rPr>
          <w:sz w:val="28"/>
          <w:szCs w:val="28"/>
        </w:rPr>
        <w:t>Тихонов Б.- На яхте(интермеццо). Русская девичья. Песня п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Библиотека баяниста-1984г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 Б.-У моря. Пушинка. Этюд-галоп. Скерцо.   ---//---//---//---//---//---//---  </w:t>
      </w:r>
    </w:p>
    <w:p>
      <w:pPr>
        <w:pStyle w:val="Normal"/>
        <w:rPr/>
      </w:pPr>
      <w:r>
        <w:rPr>
          <w:sz w:val="28"/>
          <w:szCs w:val="28"/>
        </w:rPr>
        <w:t>То не ветер ветку клонит(р.н.п.).Обр.Суркова.                 Альбом б-та(Роз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е ветер ветку клонит(р.н.п.).                                    Играй, мой баян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е ветер ветку клонит(р.н.п.).                          Полифон.пьесы для баяна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е ветер ветку клонит(р.н.п.).Обр.Шпанина.             Биб-ка бая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е ветер ветку клонит(р.н.п.).Обр.Павина.         В пом.худ.сам.1970г.В.1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е ветер ветку клонит(р.н.п.).                    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ой Д.- Гальярда(старинный танец).                       Пед.р-р б-та 1-4к.Вып.7</w:t>
      </w:r>
    </w:p>
    <w:p>
      <w:pPr>
        <w:pStyle w:val="Normal"/>
        <w:rPr/>
      </w:pPr>
      <w:r>
        <w:rPr>
          <w:sz w:val="28"/>
          <w:szCs w:val="28"/>
        </w:rPr>
        <w:t>Толстой Д.- Фигурный вальс.                                 Биб-ка аккордеониста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а А.- Антракт(«Миньон»).Пер.Марьина.                  Биб-ка баяниста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ас В.- Танец маленьких утят.                            Биб-ка баяниста и акк.1990г.</w:t>
      </w:r>
    </w:p>
    <w:p>
      <w:pPr>
        <w:pStyle w:val="Normal"/>
        <w:rPr/>
      </w:pPr>
      <w:r>
        <w:rPr>
          <w:sz w:val="28"/>
          <w:szCs w:val="28"/>
        </w:rPr>
        <w:t xml:space="preserve">Томилин В.- Конный взвод(трио).Пер.Смирнова.          Сборник № 30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мин С.- Эхо.                                             Аккордеон в ДМШ 1-2кл.Вып.10-12 </w:t>
      </w:r>
    </w:p>
    <w:p>
      <w:pPr>
        <w:pStyle w:val="Normal"/>
        <w:rPr/>
      </w:pPr>
      <w:r>
        <w:rPr>
          <w:sz w:val="28"/>
          <w:szCs w:val="28"/>
        </w:rPr>
        <w:t>Томпсон Д.- В горах.                                   Аккордеон в ДМШ 1-2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нкая рябина.Пер.Тышкевича.                                       Сборник № 21-Метлин </w:t>
      </w:r>
    </w:p>
    <w:p>
      <w:pPr>
        <w:pStyle w:val="Normal"/>
        <w:rPr/>
      </w:pPr>
      <w:r>
        <w:rPr>
          <w:sz w:val="28"/>
          <w:szCs w:val="28"/>
        </w:rPr>
        <w:t>Тонкая рябина(р.н.п.-сл.Сурикова).                    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адзе Д.- Хорули(«Горда»).Пер.Гаврилова.             Играй, мой баян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потуха(дуэт).Обр.Корнева.                                   В пом.худ.сам.1985г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жественный хоровод.                                           В пом.худ.сам.1985г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вушка-муравушка(р.н.п.).Обр.Канаева.Пер.Черных.      Конц.р-р б-та.В.18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нско-хора.Обр.Гальперина.                                         Сборник № 43-Метлин</w:t>
      </w:r>
    </w:p>
    <w:p>
      <w:pPr>
        <w:pStyle w:val="Normal"/>
        <w:rPr/>
      </w:pPr>
      <w:r>
        <w:rPr>
          <w:sz w:val="28"/>
          <w:szCs w:val="28"/>
        </w:rPr>
        <w:t xml:space="preserve">Трепак(рус.нар.танец).                                                В пом.худ.сам.1989г.Вып.2 </w:t>
      </w:r>
    </w:p>
    <w:p>
      <w:pPr>
        <w:pStyle w:val="Normal"/>
        <w:rPr/>
      </w:pPr>
      <w:r>
        <w:rPr>
          <w:sz w:val="28"/>
          <w:szCs w:val="28"/>
        </w:rPr>
        <w:t>Трепак(р.н.п.).Обр.Полудницына.                            Пьесы и обр.Полудницына.</w:t>
      </w:r>
    </w:p>
    <w:p>
      <w:pPr>
        <w:pStyle w:val="Normal"/>
        <w:rPr/>
      </w:pPr>
      <w:r>
        <w:rPr>
          <w:sz w:val="28"/>
          <w:szCs w:val="28"/>
        </w:rPr>
        <w:t>Трепак.Обр.Шалаева(дуэт).                                            Играй, мой баян.Вып.16</w:t>
      </w:r>
    </w:p>
    <w:p>
      <w:pPr>
        <w:pStyle w:val="Normal"/>
        <w:rPr/>
      </w:pPr>
      <w:r>
        <w:rPr>
          <w:sz w:val="28"/>
          <w:szCs w:val="28"/>
        </w:rPr>
        <w:t>Трепак(русский танец).                                             Библиотека баяниста-1966г.</w:t>
      </w:r>
    </w:p>
    <w:p>
      <w:pPr>
        <w:pStyle w:val="Normal"/>
        <w:rPr/>
      </w:pPr>
      <w:r>
        <w:rPr>
          <w:sz w:val="28"/>
          <w:szCs w:val="28"/>
        </w:rPr>
        <w:t>Трепак.Обр.Шалаева.                                        Поп.пьесы для 2-х баянов-1964г.</w:t>
      </w:r>
    </w:p>
    <w:p>
      <w:pPr>
        <w:pStyle w:val="Normal"/>
        <w:rPr/>
      </w:pPr>
      <w:r>
        <w:rPr>
          <w:sz w:val="28"/>
          <w:szCs w:val="28"/>
        </w:rPr>
        <w:t>Три молдав.нар.мелодии(дуэт).Дойна. Сырба. Жок.      Пр-я анс.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польские нар.песни.Обр.Степневского.           Акк.ДМШ 3-4кл.Вып.10-12</w:t>
      </w:r>
    </w:p>
    <w:p>
      <w:pPr>
        <w:pStyle w:val="Normal"/>
        <w:rPr/>
      </w:pPr>
      <w:r>
        <w:rPr>
          <w:sz w:val="28"/>
          <w:szCs w:val="28"/>
        </w:rPr>
        <w:t>Три садочка(р.н.п.).Обр.Павина.                    Аккордеон 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один П.- Пляска.                                                          Сборник № 3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ицкий М.- Вариации р.н.п.(Да кто у нас лебедин).  Пр-я анс.баянов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ицкий М.- Лирическая.                                Гот.-выб.баян муз.уч.Вып.12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оицкий М.- Парафраз р.н.п.(Пойду ль я, выйду ль я).  Конц.р-р б-та Вып.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ицкий М.- Этюд.                                             Пед.р-р б-та муз.уч.1-4к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ойка(укр.полька).Пер.Кирюхина.                                 Сборник № 47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опинушка(рус.нар.п.).Пер.Талакина.                     Акк.в ДМШ 1-2кл.Вып.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от-марш.                                                                         Танцы для баяна-194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фимов А.- Этюд.                                            Пед.р-р баяниста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цюк Б.- На туристских тропах(сюита).Пер.Алёхина.       Биб-ка акк.-1973г.</w:t>
      </w:r>
    </w:p>
    <w:p>
      <w:pPr>
        <w:pStyle w:val="Normal"/>
        <w:rPr/>
      </w:pPr>
      <w:r>
        <w:rPr>
          <w:sz w:val="28"/>
          <w:szCs w:val="28"/>
        </w:rPr>
        <w:t>Трояк(польский нар.танец).Обр.Онегина.                В пом.худ.сам.1991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ояк.Пер.Гальперина.                                                      Сборник № 43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ян Вацлав - Люмия(пасодобль).                       Биб-ка аккордеониста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ян В.- Разрушенный собор.                                   Конц.р-р баяниста.Вып.13</w:t>
      </w:r>
    </w:p>
    <w:p>
      <w:pPr>
        <w:pStyle w:val="Normal"/>
        <w:rPr/>
      </w:pPr>
      <w:r>
        <w:rPr>
          <w:sz w:val="28"/>
          <w:szCs w:val="28"/>
        </w:rPr>
        <w:t xml:space="preserve">Троян В.- Тарантелла.                                Сб.пьес для гот.-выб.б-на(Митченко) </w:t>
      </w:r>
    </w:p>
    <w:p>
      <w:pPr>
        <w:pStyle w:val="Normal"/>
        <w:rPr/>
      </w:pPr>
      <w:r>
        <w:rPr>
          <w:sz w:val="28"/>
          <w:szCs w:val="28"/>
        </w:rPr>
        <w:t>Ту степ.                                                              Сборник танцев для баяна-194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 степ.Пер.Тимофеева.                                                    Сборник № 32-Метлин </w:t>
      </w:r>
    </w:p>
    <w:p>
      <w:pPr>
        <w:pStyle w:val="Normal"/>
        <w:rPr/>
      </w:pPr>
      <w:r>
        <w:rPr>
          <w:sz w:val="28"/>
          <w:szCs w:val="28"/>
        </w:rPr>
        <w:t xml:space="preserve">Туликов С.- Армия мира.                                                  Сборник № 32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Бамовский вальс.                                    Нотный альбом б-та.Вып.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Идут полки народные.                                    Сборник № 5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Куплеты болельщика.                                   Библиотека акк.-1964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Курский соловей.                                          Сборник № 25-Метлин    Туликов С.- Ленин всегда с тобой.                                               Юный баянист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Лес-богатырь.Пер.Иванова.                         Сборник № 24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Лирическая колхозная.                                 Сборник № 26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Марш сов.молодёжи.                                    Сборник № 40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Миниатюра.                                                    Библиотека акк.1961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Молодёжная увертюра.Пер.Тышкевича.       ---//--//---//---//---//---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Мы за мир.                                                   Альбом баяниста.Вып.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---//---//---                                                        Сборник № 36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Не бывать войне-пожару.                             Сборник № 25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Патетический экспромт.                           Конц.р-р баяниста.Вып.3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Песня о танкисте.                                           Сборник № 3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Под московским небом.                               Сборник № 36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Плясовая.                                                       Сборник № 19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Приезжали на побывку.                               Сборник № 37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Родина советская(сл.Харитонова).          Песни сов.композиторов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Русский танец.                                               Сборник № 18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Фокстрот.Пер.Мирека.                                 Библиотека акк.-1963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Фокстрот.                                             Биб-ка аккордеониста-1964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иков С.- Ты, Россия моя!                                       Нотный альбом б-та.В.5-6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ьяк(эстон.нар.танец).Обр.Горохова.           Песни, марши и танцы для б-на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ьяк(эстон.нар.т.).Обр.Шишакова.                  Хрестоматия пед.р-ра акк.5кл. </w:t>
      </w:r>
    </w:p>
    <w:p>
      <w:pPr>
        <w:pStyle w:val="Normal"/>
        <w:rPr/>
      </w:pPr>
      <w:r>
        <w:rPr>
          <w:sz w:val="28"/>
          <w:szCs w:val="28"/>
        </w:rPr>
        <w:t>Туман с моря подымается.Обр.Разорёнова.                    Биб-ка бая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рули Е.- Чабарашка.                                                      Сборник № 31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хманов Д.- Белый танец.                                    Биб-ка баяниста и акк.-1990г. </w:t>
      </w:r>
    </w:p>
    <w:p>
      <w:pPr>
        <w:pStyle w:val="Normal"/>
        <w:rPr/>
      </w:pPr>
      <w:r>
        <w:rPr>
          <w:sz w:val="28"/>
          <w:szCs w:val="28"/>
        </w:rPr>
        <w:t>Тухманов Д.- Вечная весна.                                      Библиотека бая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День победы.                                Нотный альбом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---//---//---//---                                        В пом.худ.сам.1986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Октябрь.                                               В пом.худ.сам.1980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Предсказание.                                     В пом.худ.сам.1985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Россия(сл.Ножкина).                 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Д.- Соловьиная роща.                        Нотный альбом бая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воспой в саду соловейка.Обр.Канаева.           Гот.-выб.баян муз.уч.В.12-13 </w:t>
      </w:r>
    </w:p>
    <w:p>
      <w:pPr>
        <w:pStyle w:val="Normal"/>
        <w:rPr/>
      </w:pPr>
      <w:r>
        <w:rPr>
          <w:sz w:val="28"/>
          <w:szCs w:val="28"/>
        </w:rPr>
        <w:t>Ты не стой, колодец.Обр.Ленского.                         Библиотека бая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стой, не стой.Обр.Канаева.                                   Пед.р-р б-та 1-4к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поди, моя коровушка, домой!Обр.Гурилёва.              Сборник № 2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, река ль моя(р.н.п.).Обр.Асафьева.                          Акк.ДМШ 4-5кл.Вып.3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река ль, моя реченька(р.н.п.-трио).                      Хр-я для анс.баянов-1963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, рябинушка моя.                                                             Сборник № 1-Метлин </w:t>
      </w:r>
    </w:p>
    <w:p>
      <w:pPr>
        <w:pStyle w:val="Normal"/>
        <w:rPr/>
      </w:pPr>
      <w:r>
        <w:rPr>
          <w:sz w:val="28"/>
          <w:szCs w:val="28"/>
        </w:rPr>
        <w:t>Ты скажи мне…(морав.нар.п.-трио).                         Хр-я для анс.баянов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лик В.- Танго юности.                                        Биб-ка баяниста и акк.-198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шкевич Г.- Замучен тяжёлой неволей.                 Вейся, знамя комму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шкевич Г.- Этюды: ля, си, до минор.                     Этюды сов.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шкевич Г.- Этюды.                                                        Сборник № 35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льпан(тадж.н.п.).Обр.Соловьёва(трио).               Пр-я для анс.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льпан.Обр.Звонарёва.                                              Нар.муз.союзн.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рк Д.- Адажио.                                             Аккордеон в ДМШ 1-3кл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юрк Д.- Весёлый Ваня.                                 Аккордеон в ДМШ 1-5кл.Вып.4-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рк Д.-  ---//---//---//---                                                Пед.р-р акк.в ДМШ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юрк Д.- Маленький вальс.Пер.Алёхина.             Акк.в ДМШ 1-2кл.Вып.24-2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юрк Д.- Хорал.Пер.Павина.                          Аккордеон в ДМШ 1-5кл.Вып.1-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рк Д.- Баюшки-баю. Короткие трели.              Гот.-выб.баян ДМШ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50:00Z</dcterms:created>
  <dc:creator>Admin</dc:creator>
  <dc:description/>
  <cp:keywords/>
  <dc:language>en-US</dc:language>
  <cp:lastModifiedBy>Admin</cp:lastModifiedBy>
  <dcterms:modified xsi:type="dcterms:W3CDTF">2014-03-18T08:38:00Z</dcterms:modified>
  <cp:revision>90</cp:revision>
  <dc:subject/>
  <dc:title>Табаньи М</dc:title>
</cp:coreProperties>
</file>