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итов Н.- Сюита из балета «Буратино»: 1.Песенка Буратино. 2.Кот Базил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лиса Алиса. 3.Карабас-Барабас. 4.Мальвина. Пр-я башкир.композ.(г.-в.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ёлов В.- Прелюдия.                              Гот.-выб.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нков А.- Медленный вальс.                          Пед.р-р баяниста ДМШ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нков А.- Этюд.                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цев П.- Веселуха.                За околицей села.Поп.муз для баяна(акк.)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цев П.- Грустный вальс.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цев П.- На волне.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цев П.- Скоморошина.                     Хр-я аккордеониста 3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м, садом, кумасенька(укр.н.п.).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ман-Владимиров Д.- Пьеса-этюд соль минор.     5 пьес-этюдов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Сонатина до мажор.               Сонатины и вар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Этюд.                                     Пед.р-р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ман-Владимиров Д.- Этюд.                                     Пед.р-р баянист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Этюд фа минор.                    Пед.р-р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Этюд.                                     Пед.р-р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Этюд фа минор.                    Пед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н А.- Интермеццо.                                         Р-р анс.рус.нар.ин-тов.Вып.10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н А.- Канон.                                               Полифон.пьес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н А.- Рондо.                             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н А.- Хоровод.                                           Баянисту любителю-1981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н А.- Этюд до минор.                                               Этюд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ов Г.- Этюд соль мажор.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ов Г.- Этюд фа мажор.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тыков Д.- Сицилиана.                               Аккордео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ьманов Р.- Вариации на башкр.н.п.           Сонатины и вар.для баяна.Вып.9</w:t>
      </w:r>
    </w:p>
    <w:p>
      <w:pPr>
        <w:pStyle w:val="Normal"/>
        <w:rPr/>
      </w:pPr>
      <w:r>
        <w:rPr>
          <w:sz w:val="28"/>
          <w:szCs w:val="28"/>
        </w:rPr>
        <w:t>Сама садик я садила(р.н.п.).Обр.Аз.Иванова.     Альбом баяниста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 Д.- Прелюдия.                                      Альбом для юношеств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 Д.- Сельский вальс.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жников В.- Ожившая стар.гравюра.     Муз.соврем.композ.(гот.-выб.)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Хабанера.                                   Виртуоз.транскрипции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Цыганские напевы.                                Конц.р-р баяниста.Вып.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---//---//---//---//---//---                           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иев В.- Горошек луговой.                                      Баян играет на селе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иев В.- Свидание.                      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иев В.- Фуга.                                         Гот.-выб.баян в муз.училище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иев В.- Этюд до мажор.                   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иев В.- Юмореска.                                               Баян в муз.училище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сько Г.- Регтайм. Сюита«Играю джаз».       Хр-я аккордеонистов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сько Г.- Регтайм.                                                Танц.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Весёлая полька.             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 ---//---//---//---         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Весеннее утро(фокстрот).           Танц.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Кадриль.                              Пр-я для аккордеона 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Не покидает нас весна.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Старый бульвар(ретро-фокс).         Пр-я для акк.и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Счастья тебе, Земля!     Р-р клубного ор-ра рус.нар.ин-тов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ульский Ю.- Утреннее настроение(фокс-мини.).Танц.ритмы для баяна.В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фаралиева К.- Колыбельная.                             Гот.-выб.баян в ДМШ.Вып.19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дебный танец.Обр.Шарова.                    Молд.нар.мелодии в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еделушул(молдав.нар.танец).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анов Е.- Прелюдия.                                          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Ванька-встанька.                               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Девчонка из Кызыла.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Лагуна. 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Посиделки.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Прелюдия.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Утренний вальс.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Вальс.                                            Нотный альбом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Вальс(«Метель»).                       Концерт в сельском клуб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Военный марш.                                   Баян в муз.училище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Военный марш(«Метель»).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ридов Г.- Грустная песня.                   Гот.-выб.баян в муз.училище.Вып.1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Колыбельная песенка. Попрыгунья.    Музыка сов.композ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Зима.                                       Гот.-выб.баян в муз.училище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Колыбельная песенка.               Полифон.пьесы 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Маленькая токката.                            Баян в муз.училище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Музыкальный момент.       Гот.-выб.баян в муз.училище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Парень с гармошкой.              Муз.акварель: пьес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Перед сном.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---//---//---//---                                 ---//---//---//---//---//---//---- 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Песенка Кати.  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ридов Г.- Прощай, родная пуща.                           Хр-я акк.1к.муз.училище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Романс(«Метель»).                             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---//---//---//---//---                   Р-р клуб.ор-ра рус.нар.ин-т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Романс(партита ми минор).          Пед.р-р б-та 3-4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Старинный танец.                                      Пед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---//---//---//---//---                         Пед.р-р б-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---//---//---//---//---       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ридов Г.- Метель. Сюита из муз.иллюстраций.   Пьесы сов.композ.(2-х б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бер М.- Прелюдия и фуга.                               Конц.пьесы для баяна.Вып.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бер М.- Прелюдия.           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ер - Этюд до мажор.    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ксас К.- Токката.                                                          Полифон.пьесы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сс И.- Сонатина ре мажор.                   Сонатины и вариации для баяна.В.4</w:t>
      </w:r>
    </w:p>
    <w:p>
      <w:pPr>
        <w:pStyle w:val="Normal"/>
        <w:rPr/>
      </w:pPr>
      <w:r>
        <w:rPr>
          <w:sz w:val="28"/>
          <w:szCs w:val="28"/>
        </w:rPr>
        <w:t>Селезнёв Г.- Галоп.                                         Баян в ДМШ: 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Белолица, круглолица(р.н.п.).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Буланый.               За околицей села: поп.муз.для баяна и акк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Реченька. Полька«Янка»(бел.нар.тема).    Баян в конц.зал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Литов.поэтическая картинка.              Баян в муз.училище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Для 2-х баянов: 1.Марш. 2.Вальс кукол. 3.Скоморо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мёнов В. Современная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таринный танец(Детская сюита № 1).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юита № 2: 1.Фанфары. 2.Марш солдатиков. 3.Серен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укушечка. 5.Гармоника голосистая.      Семёнов В.Соврем.шк.игры на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юита № 2.                                           Семёнов В.Детский аль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еверные картинки: 1.Северный хоровод. 2.Зимний пейз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На оленях. Токката.            Семёнов В.Соврем.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ёнов В.- Сказ о Тихом Доне.        Играет В Семёнов.Конц.пьесы(г.-в.бая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Украинская думка.                                       Баян в конц.зал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еверные кружева.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Сюита № 1: В одиночестве. 2.Старинный танец. 3.Колеч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Волшебная шкатулка. 5.Финал «А ну-ка, дого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мёнов В. Современная школа игры на баяне.</w:t>
      </w:r>
    </w:p>
    <w:p>
      <w:pPr>
        <w:pStyle w:val="Normal"/>
        <w:rPr/>
      </w:pPr>
      <w:r>
        <w:rPr>
          <w:sz w:val="28"/>
          <w:szCs w:val="28"/>
        </w:rPr>
        <w:t>Семёнов В.- 1.Болгарская сюита. 2.Калина красная(фантазия на тему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.Френкеля). 3.Донская рапсодия.         Антология л-р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ичастнов В.- Дети резвятся.                                        Мой друг баян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дерей С.- Белорусские напевы.                      Пед.р-р баяниста ДМШ.Вып.7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дерей С.- Песня. Лирический вальс.        Альбом баяниста.Вып.3(Розан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-Санс К.- Интродукция и рондо каприччиозо.   Конц.пьесы для баяна.В.12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-Санс К.- Карнавал животных: 1.Королевский марш львов. 2.Куриц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тух. 3.Слон. 4.Кукушка в глубине леса. 5.Ископаемые. 6.Лебед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изведения для анс.ударных инструмент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-Санс К.- Лебедь.                                              Конц.пьесы для баяна.Вып.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-Санс К.- Цыганский танец.                                 Баян в муз.училище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окосная(укр.н.п.).Обр.Лушникова.         Баян в ДМШ: 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ков В.- Полька си минор.              Пед.р-р баяниста муз.училище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 А.- Марш Олоферна(«Юдифь»).                      Хр-я акк.3к. 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 А.- Пляска девушек(«Рогнеда»).                          Альбом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Арабеска.                                                Баян в музучилищ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Грустный танец.                            Пед.р-р б-та 3-4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---//---//---//---//---                               Конц.пьесы для баяна.Вып.48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ибелиус Я. - Колыбельная.Соч.40</w:t>
        <w:tab/>
        <w:t>, № 5              Гот.-выб.баян в муз.уч.Вып.2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Сибелиус Я.- Мгновение вальса.</w:t>
        <w:tab/>
        <w:t xml:space="preserve">      Альбом для юношеств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Песня без слов.                                          Пед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---//---//---//---                                  Хр-я баяниста 1к.муз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---//---//---//---                                              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Сувенир.                                                Баян в муз.училище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Этюд.                                                      Хр-я б-та 3к.муз.училищ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ибелиус Я.- Этюд.                                      Пед.р-р баяниста 3-4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ирская подгорная.Обр.Денисова.         Поп.мелодии для баяна и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ирские частоговорки.                         Пед.р-р баяниста 1-2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Американская нар.песня.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---//---//---//---//---//---//---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Горлица.          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гмейстер Э.- Джон возвращается.                                   Баян в ДМШ.Вып.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Сахарная тыква(америк.нар.напев).  Пр-я заруб.композ.Вып.8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>Сидел Ваня(р.н.п.-дуэт).                                 Хр-я для ансамблей 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ьников Н.- Весёлый дождик.                     Баян в ДМШ.Вып.46(анс.2к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ьников Н.- Горное озеро.                             Конц.пьесы для баяна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ьников Н.- Этюд соль мажор.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оров В.- Тайна. Танго.                      Мелодии прошлых лет: для трио р.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нтьев Ю.- Казачок.      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ванский Н.- Концерт № 2.                        Концерты в пер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анский М.- Концертный триптих 1-3ч.         Конц.пьесы для баяна.Вып.29</w:t>
      </w:r>
    </w:p>
    <w:p>
      <w:pPr>
        <w:pStyle w:val="Normal"/>
        <w:rPr/>
      </w:pPr>
      <w:r>
        <w:rPr>
          <w:sz w:val="28"/>
          <w:szCs w:val="28"/>
        </w:rPr>
        <w:t>Симд(осетин.нар.танец).Обр.Алхасова.   Нар.песни, танцы в обр.для акк.В.29</w:t>
      </w:r>
    </w:p>
    <w:p>
      <w:pPr>
        <w:pStyle w:val="Normal"/>
        <w:rPr/>
      </w:pPr>
      <w:r>
        <w:rPr>
          <w:sz w:val="28"/>
          <w:szCs w:val="28"/>
        </w:rPr>
        <w:t>Синее небо.Обр.Синисало.                       Карел.и фин.нар.песни и танцы в пер.</w:t>
      </w:r>
    </w:p>
    <w:p>
      <w:pPr>
        <w:pStyle w:val="Normal"/>
        <w:rPr/>
      </w:pPr>
      <w:r>
        <w:rPr>
          <w:sz w:val="28"/>
          <w:szCs w:val="28"/>
        </w:rPr>
        <w:t xml:space="preserve">Сканделлиус А.- Мадригал.                                        Баян в муз.училище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Ария.                                                            Мой друг баян.Вып.12</w:t>
      </w:r>
    </w:p>
    <w:p>
      <w:pPr>
        <w:pStyle w:val="Normal"/>
        <w:rPr/>
      </w:pPr>
      <w:r>
        <w:rPr>
          <w:sz w:val="28"/>
          <w:szCs w:val="28"/>
        </w:rPr>
        <w:t>Скарлатти Д.- Ария ре минор.                              Пед.р-р баяниста ДМШ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Пастораль.                                              Хр-я акк.1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(трио).                            Хр-я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.                                                      Ансамбли 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№ 3(до мажор).                           Альбом баяниста 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.Пер.Матюшкова.             Сонатины и рондо в пе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ре минор.                         Хр-я баяниста 3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//---//---                     Играет С.Слепокуров(гот.-выб.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//---//---                               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//---//---                            Гот.-выб.баян в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 фа минор.                           Гот.-выб.баян в муз.уч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соль мажор.                   Играет В.Петров(гот.-выб.баян).</w:t>
      </w:r>
    </w:p>
    <w:p>
      <w:pPr>
        <w:pStyle w:val="Normal"/>
        <w:rPr/>
      </w:pPr>
      <w:r>
        <w:rPr>
          <w:sz w:val="28"/>
          <w:szCs w:val="28"/>
        </w:rPr>
        <w:t>Скарлатти Д.- ---//---//---//---//---//---                     Гот.- выб.баян в 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ми мажор.                                     Баян в конц.зал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до мажор.                                    Пед.р-р 2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---//---//---//---//---                         Хр-я баяниста 2к.муз.училищ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до минор.       Семёнов В.Соврем.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ре мажор.                  Гот.выб.баян в муз.училищ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---//---//---//--- Пер.Накапкина. ---//---//---//---//---//---//---  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 фа диез минор.                  Гот.-выб.баян в муз.уч.Вып.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.                                           Гот.-выб.баян в муз.уч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ик М.- Три трем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и.                                       Музыкальная орбита.Вып.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ульский М.- Общий танец(«Лесная песня»).       Пед.р-р для баяна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ульский М.- Пробуждение Мавки(«Лесная песня»).   Пед.р-р 3-4к.Вып.8 </w:t>
      </w:r>
    </w:p>
    <w:p>
      <w:pPr>
        <w:pStyle w:val="Normal"/>
        <w:rPr/>
      </w:pPr>
      <w:r>
        <w:rPr>
          <w:sz w:val="28"/>
          <w:szCs w:val="28"/>
        </w:rPr>
        <w:t>Скотт С.- Баллада, при свете свечи.                          Баян в муз.училище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тт С.- Гавот(дуэт).                                           Р-р анс.рус.нар.ин-тов.Вып.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Канон.                                               Полифонические пьесы.Вып.8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---//---                                               Хр-я баяниста 1к.муз.училище.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Канон.                                           Пьесы для гот.-выб. баяна.Вып.7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Канон ре минор.              Полифон.пьесы укр.и рус.композ.Вып.3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Канон.                                                Альбом для юношества.Вып.3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Мазурка.                                                       Альбом баяниста.Вып.4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 соль минор.                   Пед.р-р баяниста муз.уч.Вып.6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 ля минор.                          Гот.-выб.баян в муз.уч.Вып.4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2.                  Пед.р-р б-та 3-4к.муз.уч.Вып.5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6                   Пед.р-р б-та 3-4к.муз уч.Вып.7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---//---//--//---//---//---//---             Избр.пр-я рус.композ.в пер.Вып.1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10.                Пед.р-р б-та 1-2к.муз.уч.Вып.3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ябин А.- Прелюдия.Соч.13, № 1.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14.                           Пед.р-р для баяна-1967г.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15.                            Играй, мой баян.Вып.27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6, № 2.                  Пед.р-р б-та 1-2к.муз.уч.Вып.9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18.                   Пед.р-р для баяна 3-4к.Вып.8                                               Скрябин А.- Прелюдия.Соч.11, № 22.                     Баян.Уч-ный р-р 5кл.ДМШ.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35, № 2.                       Избр.пр-я рус.композ.Вып.1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       Баян в муз.училище.Вып.4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           Играй, мой баян.Вып.21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Полифон.пьесы для баяна.Вып.5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Пед.р-р б-та 1-2к.муз.уч.Вып.7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Соч.11, № 9.               Пр-я рус.композ.в пер.для баяна.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Пед.р-р б-та 1-2к.муз.уч.Вып.6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Хр-я баяниста 2к.муз.училище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                                    Пед.р-р 2к.муз.уч.Хр-я баяниста.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 Гот.- выб.баян в муз.уч.Вып.9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Прелюдия.                                        Хр-я аккордеониста 1к.муз.уч.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Скерцо.                                               Конц.пьесы для баяна.Вып.44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Экспромт в форме мазурки.                        Пьесы для баяна.Вып.3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рябин А.- Этюд.Соч.2, № 1                             Пед.р-р б-та 3-4к.муз.уч.Вып.7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ултэ А.- Ариетта.                                             Хр-я аккордеониста 5кл.ДМШ.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култэ А.- Ариетта(трио).                                    Р-р анс.рус.нар.ин-тов.Вып.31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ивинский В.- О Молдавия родная!                         Песни и танцы Молдав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цкая полька.Обр.Нееды(дуэт).                         Хр-я для анс.баянов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имский С.- Лягушки.  Кузнечик(«Капельные пьески»). Маленькое ронд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 «Сюиты путешествий».    Семёнов.Соврем.шк.игры на баяне.</w:t>
      </w:r>
    </w:p>
    <w:p>
      <w:pPr>
        <w:pStyle w:val="Normal"/>
        <w:rPr/>
      </w:pPr>
      <w:r>
        <w:rPr>
          <w:sz w:val="28"/>
          <w:szCs w:val="28"/>
        </w:rPr>
        <w:t xml:space="preserve">Слонимский С.- Деревянные костюмы.                          Мой друг баян.Вып.17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имский С.- Ябедник.                    Пьесы сов.композ.для выборного баяна.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Балалайка и рожок.                        Баян в ДМШ.Вып.46.(анс.2 кл.)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Вальс-экспромт.                                          Играй, мой баян.Вып.23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Вальс(«Муз.шкатулка»).     Баян в ДМШ.Вып.42(анс.для баянов).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Интермеццо.                                                Играй, мой баян.Вып.17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Медленный фокстрот.               Альбом поп.пьес для баяна-1962г.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Просто так                                     Полифон.пьесы для баяка.Вып.5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Разговор с куклой.                                            Баян в ДМШ.Вып.39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Сибирская частушка.           Муз.акварель: пьесы для баяна.Вып.1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Я жду тебя(танго).                                       Играй, мой баян.Вып.17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Шутливая песенка.                                           Баян в ДМШ.Вып.39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Мазурка. Грустная песенка.                 Альбом баяниста(Розанов).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Вальс. Вечерний вальс.                       Альбом б-та(Розанов).Вып.3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юсарь Б.- Этюд ми бемоль мажор.                             Этюды для баяна-1976г. </w:t>
      </w:r>
    </w:p>
    <w:p>
      <w:pPr>
        <w:pStyle w:val="Normal"/>
        <w:rPr/>
      </w:pPr>
      <w:r>
        <w:rPr>
          <w:sz w:val="28"/>
          <w:szCs w:val="28"/>
        </w:rPr>
        <w:t xml:space="preserve">Сметана Б.- Анданте.                                                           Мой друг баян.Вып.5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метана Б.- Выход комедиантов и галоп («Проданная невеста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онц.пьесы для баяна.Вып.41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метана Б.- Галоп («Проданная невеста»).                     Играй, мой баян.Вып.8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метана Б.- Полька.Пер.Горохова.              Хр-я пед.р-ра для баяна 5кл.ДМШ.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метана Б.- Полька.                                Муз.акварель: пьесы для баяна.Вып.11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ана Б.- ---//---//---                          Хр-я пед.р-ра для баян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ханов – Интермеццо.                                       Конц.пьесы для баяна.Вып.40 </w:t>
      </w:r>
    </w:p>
    <w:p>
      <w:pPr>
        <w:pStyle w:val="Normal"/>
        <w:rPr/>
      </w:pPr>
      <w:r>
        <w:rPr>
          <w:sz w:val="28"/>
          <w:szCs w:val="28"/>
        </w:rPr>
        <w:t xml:space="preserve">Смирнов Б.- Вальс «Кукушка».                          Пед.р-р б-та 3-5кл.ДМШ.Вып.5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мирнов Б.- Перепляс.                                              Пять пьес для дуэта баянов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ирнов Б.- Пьеса-этюд фа мажор, до диез минор.    5 пьес-этюдов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ирнов Б.- Огневушка-поскакушка.                            Ансамбли баянов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ргонская Д.- Ленинградское танго.        Поп.песни в пер.для баяна.Вып.21 </w:t>
      </w:r>
    </w:p>
    <w:p>
      <w:pPr>
        <w:pStyle w:val="Normal"/>
        <w:rPr/>
      </w:pPr>
      <w:r>
        <w:rPr>
          <w:sz w:val="28"/>
          <w:szCs w:val="28"/>
        </w:rPr>
        <w:t>Снежная метель(крымско-татар.песня).               Конц.пьесы для баян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жок идёт(укр.н.п.).                              Нар.песни и танцы в обр.для акк.В.29 </w:t>
      </w:r>
    </w:p>
    <w:p>
      <w:pPr>
        <w:pStyle w:val="Normal"/>
        <w:rPr/>
      </w:pPr>
      <w:r>
        <w:rPr>
          <w:sz w:val="28"/>
          <w:szCs w:val="28"/>
        </w:rPr>
        <w:t xml:space="preserve">Сокальский В.- В роще.                              Пр-я укр.классиков для баяна.Вып.2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альский В.- Песенка.                             ---//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альский В.- Птичка.              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альский В.- Русская юмореска.           Пед.р-р для баяна 3-4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альский В.- Шутки(«На лугах»).                                    Баян в муз.училище.</w:t>
      </w:r>
    </w:p>
    <w:p>
      <w:pPr>
        <w:pStyle w:val="Normal"/>
        <w:rPr/>
      </w:pPr>
      <w:r>
        <w:rPr>
          <w:sz w:val="28"/>
          <w:szCs w:val="28"/>
        </w:rPr>
        <w:t xml:space="preserve">Соколов В.- Сонаты.                             Сонаты для многотембр.гот.-выб.баяна.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олов Н.- В новом цирке.                                           Играй, мой баян.Вып.23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олов Н., Глазунов А., Лядов А.- Полька.(«Пятницы»).  Альбом б-та.Вып.4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олов Н.- Романс.                                                         Играй, мой баян.Вып.23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олова И.- Песня Чабана.                                  Конц.пьесы для баяна.Вып.30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олов И.- Сонатина.                                           Конц.пьесы для баяна.Вып.43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колов И.- Сбор хлопка. Мордовский танец.                  Мой друг баян.Вып.5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колов Ю.- Тревожный рассвет(«Земля отцов»).  Гот-выб.баян в муз.уч.В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й закат в Матеуцах.                      Молд.нар.мелодии в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закатилось за тёмные леса(р.н.п.).                    Ансамбли 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скрылось за горою(р.н.п. для 4-х баянов).  Хр-я для анс.баянов.Вып.2 </w:t>
      </w:r>
    </w:p>
    <w:p>
      <w:pPr>
        <w:pStyle w:val="Normal"/>
        <w:rPr/>
      </w:pPr>
      <w:r>
        <w:rPr>
          <w:sz w:val="28"/>
          <w:szCs w:val="28"/>
        </w:rPr>
        <w:t xml:space="preserve">Соловьёв В.- Пляска.                                                      Играй, мой баян.Вып.27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Балтийская сюита: 1.Кронштадт. 2.Репино. 3.Разлив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4. «Из искры».                                Конц.пьесы для баяна.Вып.29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Грустный рассказ.                          Гот.-выб.баян в ДМШ.Вып.19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Затишье.                                     Полифон.пьесы для баяна.Вып.3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Инвенция ля минор.                        Гот.-выб.баян в муз.уч.Вып.7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Инвенция.                                   Полифон.пьесы для баяна.Вып.5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Лирический триптих(1-3ч.)           Конц.пьесы для баяна.Вып.29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Навязчивый мотив.                         Гот.-выб.баян в муз.уч.Вып.9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Портреты.                                         Р-р анс.рус.нар.ин-тов.Вып.3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1.Прелюдия. 2.Фуга. 3.Постлюдия.   Конц.пьесы для баяна.В.29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Раздумье.                                        Гот.-выб.баян в муз.уч.Вып.11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Романс.                                    Аккордеонисту-любителю.Вып.10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Этюд(кварты).                               Этюды для аккордеона.Вып.14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 Ю.- Этюд(сексты).                                         Этюды для баяна.Вып.10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В путь.                                    Р-р анс.рус.нар.ин-тов.Вып.3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Весёлый поезд.                     Конц.пьесы для баяна.Вып.37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Вечер на рейде. Подмосковные вечера. В пу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тросские ночи.         Мелодии И.Дунаевского, С.-Седого в облегч.пер.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Вечерняя песня.                          Знакомые мелодии.Вып.1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Давно мы дома не были.                             В кругу друзей.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Если хочешь быть здоров.             Поп.песни в пер.Вып.9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Золотые огоньки.                                         В кругу друзей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Играй, мой баян.                           Играй, мой баян.Вып.28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Комсомольская прощальная.       ---//---//---//---//---//---//---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Марш(«Первая перчатка»).     Пр-я для акк.и баяна.Вып.5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---//---//---//---//---//---//--Поп.песни для баяна(Говорушко)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Матросские ночи.               Р-р анс.рус.нар.ин-тов.Вып.34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На солнечной поляночке.                           В кругу друзей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Нахимовский марш.                  Хр-я пед.р-ра 1-2кл.ДМШ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Песня Васи(«Самое заветное»).Альбом поп.пьес для акк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Подмосковные вечера(для 3-х б.)    Пьесы анс.баянов.В.1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Полька-кадриль.      Альбом баяниста.Вып.4(Аз.Иванов)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Таёжная. Не тревожь ты себя. Где же вы теперь, друзья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днополчане? Золотые огоньки. Где ж ты, мой сад. На лод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елодии И.Дунаевского, В.Соловьёва-Седого(облегчённое пер.).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Услышь меня, хорошая.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Марш. Золотые огоньки. Гвардейская пох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льбом баяниста.Вып.1(Аз.Иванов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 А., Стадник Г.- Этюд соль мажор.           Баян.Уч-ный р-р 5кл.ДМШ</w:t>
      </w:r>
    </w:p>
    <w:p>
      <w:pPr>
        <w:pStyle w:val="Normal"/>
        <w:rPr/>
      </w:pPr>
      <w:r>
        <w:rPr>
          <w:sz w:val="28"/>
          <w:szCs w:val="28"/>
        </w:rPr>
        <w:t xml:space="preserve">Сомкин В.- Неделька(р.н.п.-вариации).           Поп.обр.нар.мелодий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кин В.- ---//---//---//---//---//---//---//--- 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 xml:space="preserve">Сомкин В.- ---//---//---//---//---//---//---//---                      Конц.р-р баянист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Ожидание.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Прелюдия и фуга.                             Конц.пьесы для баяна.Вып.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Прелюдия и фуга ми минор.            ---//---//---//---//---//--//--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К.- Русская песня(дуэт).                        Р-р анс.рус.нар.ин-тов.Вып.18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К.- Сказочка.                              Муз.акварель: пьесы для баяна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Сонатина фа мажор.          Сонатины и вариации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Тема с вариациями ля минор.        Пед.р-р баяниста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К.- Тема с вариациями.           Сонатины и вариации для баяна.Вып.1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Этюд до мажор.                                        Этюд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Этюд-картина ля мажор.            Этюды для гот.- 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Этюд ля минор.                     Этюды для баяна.Вып.15(Гаврилов).</w:t>
      </w:r>
    </w:p>
    <w:p>
      <w:pPr>
        <w:pStyle w:val="Normal"/>
        <w:rPr/>
      </w:pPr>
      <w:r>
        <w:rPr>
          <w:sz w:val="28"/>
          <w:szCs w:val="28"/>
        </w:rPr>
        <w:t>Сорокин К.- Этюд-картина ля минор.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Ярмарка.                                            Конц.пьесы для баяна.вып.43.</w:t>
      </w:r>
    </w:p>
    <w:p>
      <w:pPr>
        <w:pStyle w:val="Normal"/>
        <w:rPr/>
      </w:pPr>
      <w:r>
        <w:rPr>
          <w:sz w:val="28"/>
          <w:szCs w:val="28"/>
        </w:rPr>
        <w:t xml:space="preserve">Спадавеккиа А.- Кадриль(«Берег счастья»).      Р-р анс.рус.нар.ин-тов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давеккиа А.- Матрёшки.          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давеккиа А.- Тарантелла.                                Конц.пьесы для баяна.Вып.42 </w:t>
      </w:r>
    </w:p>
    <w:p>
      <w:pPr>
        <w:pStyle w:val="Normal"/>
        <w:rPr/>
      </w:pPr>
      <w:r>
        <w:rPr>
          <w:sz w:val="28"/>
          <w:szCs w:val="28"/>
        </w:rPr>
        <w:t xml:space="preserve">Спендиаров А.- Вальс.Пер.Бухвостова.                    Баян в муз.училище.Вып.8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ндиаров А.- Менуэт.                                            Баян в муз.училище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ронтес - Менуэт.                                  Хр-я пед.р-ра для баяна 1-2кл.ДМШ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ыночак,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ен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(бел.нар.п.).                              Хр-я баяниста 5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онин Г.- Танец потешников.                         Конц.пьесы для баяна.Вып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дник Г.- Этюд ре минор.                                            Этюд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чинский А.- Два эскиза.                               Пед.р-р б-та 3-4к.муз.уч.Вып.8 </w:t>
      </w:r>
    </w:p>
    <w:p>
      <w:pPr>
        <w:pStyle w:val="Normal"/>
        <w:rPr/>
      </w:pPr>
      <w:r>
        <w:rPr>
          <w:sz w:val="28"/>
          <w:szCs w:val="28"/>
        </w:rPr>
        <w:t>Старая баба(укр.н.п.).Обр.Сорокина.               Нар.песни и танцы в обр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ая повозка.                        Карельские и финские нар.песни и танцы в об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ая полька.                              Мелодии прошлых лет для акк.или баяна.</w:t>
      </w:r>
    </w:p>
    <w:p>
      <w:pPr>
        <w:pStyle w:val="Normal"/>
        <w:rPr/>
      </w:pPr>
      <w:r>
        <w:rPr>
          <w:sz w:val="28"/>
          <w:szCs w:val="28"/>
        </w:rPr>
        <w:t>Старинный вальс.                                       Альбом баяниста.Вып.1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инный марш.                                      Сб.старинных поп.маршей для баяна. </w:t>
      </w:r>
    </w:p>
    <w:p>
      <w:pPr>
        <w:pStyle w:val="Normal"/>
        <w:rPr/>
      </w:pPr>
      <w:r>
        <w:rPr>
          <w:sz w:val="28"/>
          <w:szCs w:val="28"/>
        </w:rPr>
        <w:t xml:space="preserve">Стародубровский В.- Медленный вальс.            Гот.-выб.баян в муз.уч.Вып.11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ровский В.- </w:t>
      </w:r>
      <w:r>
        <w:rPr>
          <w:sz w:val="28"/>
          <w:szCs w:val="28"/>
          <w:lang w:val="en-US"/>
        </w:rPr>
        <w:t xml:space="preserve">Полька.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---</w:t>
      </w:r>
      <w:r>
        <w:rPr>
          <w:sz w:val="28"/>
          <w:szCs w:val="28"/>
        </w:rPr>
        <w:t>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мпневский С.- Думка.Пер.Салина.          Альбом баяниста.Вып.2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мпневский С.- На экране-старый фильм.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аненко М.- Украинская сонатина(3ч.)       Пьесы сов.композ.выбор.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нов Л.- Зашумело Цимлянское море.                От Волги до Дон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овой Я.- Маленькая поэма.                     Альбом баяниста(Бесфамильнов).</w:t>
        <w:br/>
        <w:t>Степовой Я.- Мазурка.                                Пр-я укр.классиков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овой Я.- Ой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ае соколонька(укр.н.п.). Полиф.пьесы укр.,рус.композ.В.3</w:t>
      </w:r>
    </w:p>
    <w:p>
      <w:pPr>
        <w:pStyle w:val="Normal"/>
        <w:rPr/>
      </w:pPr>
      <w:r>
        <w:rPr>
          <w:sz w:val="28"/>
          <w:szCs w:val="28"/>
        </w:rPr>
        <w:t xml:space="preserve">Степовой Я.- Прелюд.                                        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овой Я.- Четыре пьесы(«Подснежники»).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овой Я.- Щебетала пташечка.                     ---//---//---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Степовой Я.- Экспромт.Соч.7, № 1.           Биб-ка ученика-б-та 3-4к.муз.уч.В.5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овой Я.- Экспромт соль минор.                          Альбом баяниста(Чапк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ь да степь кругом.Обр.Белова.                  Поп.обр.нар.мелодий для баяна. </w:t>
      </w:r>
    </w:p>
    <w:p>
      <w:pPr>
        <w:pStyle w:val="Normal"/>
        <w:rPr/>
      </w:pPr>
      <w:r>
        <w:rPr>
          <w:sz w:val="28"/>
          <w:szCs w:val="28"/>
        </w:rPr>
        <w:t>Степь да степь кругом(р.н.п.).Обр.Белова.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ь да степь кругом(р.н.п.).Обр.Захарова.      Концерт в сельском клубе.В.7 </w:t>
      </w:r>
    </w:p>
    <w:p>
      <w:pPr>
        <w:pStyle w:val="Normal"/>
        <w:rPr/>
      </w:pPr>
      <w:r>
        <w:rPr>
          <w:sz w:val="28"/>
          <w:szCs w:val="28"/>
        </w:rPr>
        <w:t xml:space="preserve">Стеценко К.- Вечерняя песня.                         Виртуоз.транскрипции для баяна.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К.- ---//---//---//---//---               Баян. Уч-ный р-р 5кл.ДМШ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К.- Дуэт Ульяны и Алексея(«Сватанье на Гончаровке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изведения украинских классиков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К.- Песня без слов.      ---//---//---//---//---//--//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К.- Чуэш, брате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й.                Полиф.пьесы укр.и.рус.композ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вёрст прошёл, нигде милой не нашёл(цыган.н.п.).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Вариации.                           Сонатины и вариации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Маленький наездник.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Пионерский марш.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Прелюд.                                            Пед.р-р б-та 3-4к.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Этюд до мажор.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Этюд ми минор.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Две пьесы(«История солдата»). Альбом б-та(Бесфамиль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Марш(« История солдата»).   Играет Вл.Зубицкий(г.-в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1.Андантино. 2.Ларгетто. 3.Аллегретто. Из цикла «Восем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ёгких мелодий на пяти нотах».   Пьесы соврем.композ.для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Масленица(«Петрушка»).   Играет В.Семёнов(гот.-выб.бая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Медведь.   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Народные гулянья(«Петрушка»).    Конц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Полька.                        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Полька(для 4-х баянов).           Р-р анс.рус.нар.ин-тов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Русская(«Петрушка»).                     Анс.рус.нар.ин-т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Русская песня(«Мавра»).    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Фрагменты(«Петрушка»).         Р-р анс.рус.нар.ин-т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В горах.                       Хр-я пед.р-ра для баян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Вальс.            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Весна красна(р.н.п.-вариации).  Хр-я пед.р-р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Всё бы я по горенке ходила.           Хр-я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Зарисовки.                   Альбом баяниста.Вып.2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Колыбельная.                                   Хр-я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Марш. Маленькая пьеса.         Хр-я пед.р-р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Этюд«Паутинка».Соч.3, № 20. Пьесы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Шествие.      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ьников Н.- Танец(«Холопка»).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иббог - Вальс(до, ре, ми, фа).              Хр-я пед.р-ра для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 О.- 1.Лунная рапсодия. 2.Моё последнее танго. 3.О, эти чёрные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Спи, моё бедное сердце.                                Мелодии прошлых лет.</w:t>
      </w:r>
    </w:p>
    <w:p>
      <w:pPr>
        <w:pStyle w:val="Normal"/>
        <w:rPr/>
      </w:pPr>
      <w:r>
        <w:rPr>
          <w:sz w:val="28"/>
          <w:szCs w:val="28"/>
        </w:rPr>
        <w:t>Субботея(р.н.п.).Обр.Викторова.               Р-р клуб.ор-ра рус.нар.ин-т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Верхом на ослике.         Муз.акварель: пьес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Весёлая игра.              Лушников В.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Весёлый гармонист.                                     Баян в ДМШ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Две акварели.                   Муз.акварель: пьесы для баяна.Вып.2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Судариков А.- Кораблик.                         Муз.акварель: пьес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У лесной сторожке.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Ноктюрн.                                                        Баян в 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Сонатина.       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Тема с вариациями.                          Баян в муз.училище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У моря. Этюд-картина соль мажор.  Хр-я б-та 4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Утром в школу.                      Баян в ДМШ: 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ре мажор.                           Хр-я баяниста 3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си бемоль мажор.              Пед.р-р б-та 1-2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ля минор.                                       Этюды для баяна-197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ля минор.                                  Хр-я баяниста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ля минор.                           Хр-я баяниста 2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 ля минор(«Птичка»).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-пьеса ля минор.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Пед.р-р муз.уч.2к.Хр-я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          Хр-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Пед.р-р б-та 1-2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Пед.р-р б-та 1-2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Хр-я баяниста 3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Хр-я баянист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арушка. Вологодская пляска.              Муз.акварель: пьесы для акк.Вып.12 </w:t>
      </w:r>
    </w:p>
    <w:p>
      <w:pPr>
        <w:pStyle w:val="Normal"/>
        <w:rPr/>
      </w:pPr>
      <w:r>
        <w:rPr>
          <w:sz w:val="28"/>
          <w:szCs w:val="28"/>
        </w:rPr>
        <w:t xml:space="preserve">Сурков А.- Как у наших у ворот(р.н.п.-вариации).   Конц.программа б-тов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рков А.- Этюд-скерцо.                                                 Играй, мой баян.Вып.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рков А.Мотов,Гаврилов - Фантазия на укр.н.п.(трио). Играй, мой баян.В.29</w:t>
      </w:r>
    </w:p>
    <w:p>
      <w:pPr>
        <w:pStyle w:val="Normal"/>
        <w:rPr/>
      </w:pPr>
      <w:r>
        <w:rPr>
          <w:sz w:val="28"/>
          <w:szCs w:val="28"/>
        </w:rPr>
        <w:t xml:space="preserve">Сусидка(укр.н.п.).Обр.Канаева.                            Конц.пьесы для баяна.Вып.52 </w:t>
      </w:r>
    </w:p>
    <w:p>
      <w:pPr>
        <w:pStyle w:val="Normal"/>
        <w:rPr/>
      </w:pPr>
      <w:r>
        <w:rPr>
          <w:sz w:val="28"/>
          <w:szCs w:val="28"/>
        </w:rPr>
        <w:t>Суханов А.- Меж высоких хлебов(р.н.п.).           Конц.пьесы для баяна.Вып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анов А.- Концертный этюд.                           Альбом для юношеств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анов А.- Шёпот волн.                                                Играй, мой баян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ньЭ.- Словацкая песня.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рукова Л.- Весёлая песенка.        Поп.песни в пер.для баяна и акк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шкин А.- Этюд.                                                Пед.р-р б-та 3-4к.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у Ивана.Обр.Синисало.Пер.Зуденкова. Карел.и финс. нар.песни и та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.Обр.Шарова.                 Молдавские нар.мелодии в обр.для баяна.и.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.Обр.Брусихина.                ---//---//--//---//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.Обр.Острикова.                ---//---//--//---//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.Обр.Штаубера.                 ---//---//--//---//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.Обр.Симонова.                 ---//---//--//---//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 из Скулен.Обр.Шарова.   ---//---//--//---//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(молд.нар.танец).Обр.Грибкова.   Муз.акварель: 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(молд.нар.танец).Обр.Канаева.                  Конц.пьесы для баяна.Вып.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(молд.нар.танец).                              Муз.акварель: пьесы для акк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(молд.нар.танец).Обр.Маслова.                     Пр-я для аккордеона.Вып.4</w:t>
      </w:r>
    </w:p>
    <w:p>
      <w:pPr>
        <w:pStyle w:val="Normal"/>
        <w:rPr/>
      </w:pPr>
      <w:r>
        <w:rPr>
          <w:sz w:val="28"/>
          <w:szCs w:val="28"/>
        </w:rPr>
        <w:t xml:space="preserve">Сырба дружбы(молд.нар.танец).Обр.Воленберга.   Нар.песни и танцы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юда П.- Бассо остинато.                                         Пьесы для органа.Конц.р-р. </w:t>
      </w:r>
    </w:p>
    <w:p>
      <w:pPr>
        <w:pStyle w:val="Normal"/>
        <w:rPr/>
      </w:pPr>
      <w:r>
        <w:rPr>
          <w:sz w:val="28"/>
          <w:szCs w:val="28"/>
        </w:rPr>
        <w:t xml:space="preserve">Сюда П.- Аве Мария. Пастораль.                             ---//---//---//---//---//--//---//---    </w:t>
      </w:r>
    </w:p>
    <w:p>
      <w:pPr>
        <w:pStyle w:val="Normal"/>
        <w:rPr/>
      </w:pPr>
      <w:r>
        <w:rPr>
          <w:sz w:val="28"/>
          <w:szCs w:val="28"/>
        </w:rPr>
        <w:t xml:space="preserve">Сюда П.- Жига. Прелюдия.                                      ---//---//---//---//---//---//---//---    </w:t>
      </w:r>
    </w:p>
    <w:p>
      <w:pPr>
        <w:pStyle w:val="Normal"/>
        <w:rPr/>
      </w:pPr>
      <w:r>
        <w:rPr>
          <w:sz w:val="28"/>
          <w:szCs w:val="28"/>
        </w:rPr>
        <w:t xml:space="preserve">Сюда П.- Прелюдия и фуга.                                      Пьесы для органа.Конц.р-р.    </w:t>
      </w:r>
    </w:p>
    <w:p>
      <w:pPr>
        <w:pStyle w:val="Normal"/>
        <w:rPr/>
      </w:pPr>
      <w:r>
        <w:rPr>
          <w:sz w:val="28"/>
          <w:szCs w:val="28"/>
        </w:rPr>
        <w:t xml:space="preserve">Сюда П.- Фуга. Скерцино.                                           ---//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чников М.- Падепатинер.            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чников М.- Серенада.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гир и Зухра(татар.нар.песня).                       Нар.песни и танцы в обр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ткут сукно.Обр.Лихачёва.                  Карел.и финские нар.песни и танцы. ---//---//---//---//---//---//---//---                                         Хр-я баяниста 5кл.ДМШ. Талакин А.- Вертушка.                                                          Баян в ДМШ.Вып.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На лесной опушке.                       Полифон.пьес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Полечка.                                  Баян в ДМШ.Вып.46(ансамбли 2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Прелюдия.                                    Полифон.пьесы для 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Прибаутка.                                 Аккордеонисту-любителю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Старинный танец.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Этюды до, фа мажор.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Этюд фа минор.                                Хр-я б-та: этюды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Этюды ля минор, соль мажор.                 Этюды для баяна.Вып.10</w:t>
      </w:r>
    </w:p>
    <w:p>
      <w:pPr>
        <w:pStyle w:val="Normal"/>
        <w:rPr/>
      </w:pPr>
      <w:r>
        <w:rPr>
          <w:sz w:val="28"/>
          <w:szCs w:val="28"/>
        </w:rPr>
        <w:t>Талакин А.- Этюд.            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арин И.- Юмореска.                              Из р-ра Орловского трио баянистов.         </w:t>
        <w:br/>
        <w:t>Тамарин И.- Старинная прялка.                         Смеш.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русалачка бяжала(бел.нар.п.-дуэт).        Хр-я для ансамблей 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еев С.- Квартет № 3(2-я ч.)                 Полифон.пьесы укр.и рус.композ.В.3   </w:t>
        <w:br/>
        <w:t>Танеев С.- Любя колосьев мягкий шорох.                 Пед.р-р б-та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ев С.- Скерцо.                                                        Хр-я б-та 3к.муз.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ев С.- Скерцо(симфония до мин.).              Пед.р-р б-та 3-4к.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Драгейкуцы.Обр.Шарова.           Молд.нар.мелодии в обр.для б-на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ветра(сырба).Обр.Шарова.          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виноградарей.---//---//---//---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Кирьяка.       ---//---//---//---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косарей.Обр.Симонова.               Молд.нар.мелодии в обр.для б-на(акк.) Танец Кэтэнуцы.Обр.Шарова.     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мальчиков.                          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Марии.Обр.Шарова.          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овечек.---//---//---//---                      ---//---//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Теодора Наги.                                ---//---//---//---//---//---//---//---//---//---//--</w:t>
      </w:r>
    </w:p>
    <w:p>
      <w:pPr>
        <w:pStyle w:val="Normal"/>
        <w:rPr/>
      </w:pPr>
      <w:r>
        <w:rPr>
          <w:sz w:val="28"/>
          <w:szCs w:val="28"/>
        </w:rPr>
        <w:t>Танец юношей(молд.нар.танец).                                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дош.- Этюд фа мажор.   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вердиев М.- Музыка.                            Пр-я для аккордеона 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тини Дж.- Сарабанда.Пер.Чинякова.                     Знакомые мелодии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йке К.- Старые друзья.                                     Сб.стар.поп.марше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ман Г.- Аллегро(две курицы).      Семёнов В.Современ.шк.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ман Г.- Фантазия.                                       Полифон.пьесы для баян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в В.- А мне бы в деревню.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А он - ничей.                                                  За околицей села.Вып.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Весёлая кадриль.                             Нотный альбом баяниста.Вып.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Кнопочки баянные.                         Нотный альбом баяниста.Вып.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Первый парень.                              Нотный альбом баяниста.Вып.1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Светлее песни нет.                                    Баян играет на селе.Вып.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-вишнёвая шаль(р.н.п.)                            Нотный альбом баяниста.Вып.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-вишнёвая шаль.Обр.Мытника.             Старинные романсы в пер.Вып.2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одоракис М.- Сиртаки.                      Мелодии прошлых лет: для акк.и.баяна. </w:t>
      </w:r>
    </w:p>
    <w:p>
      <w:pPr>
        <w:pStyle w:val="Normal"/>
        <w:rPr/>
      </w:pPr>
      <w:r>
        <w:rPr>
          <w:sz w:val="28"/>
          <w:szCs w:val="28"/>
        </w:rPr>
        <w:t>Теремок(р.н.п.).Обр.Сударикова.            Муз.акварель: пьес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нтьев Б.- Вечерняя песня.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нтьев Б.- Пусть дни проходят(танго).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нтьев Б.- Русский танец.  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ин Т.- Сент-Луис(регтайм).            Муз.акварель: пьес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тцель Э.- Этюд до мажор.                                          Этюды для баяна.Вып.10 </w:t>
      </w:r>
    </w:p>
    <w:p>
      <w:pPr>
        <w:pStyle w:val="Normal"/>
        <w:rPr/>
      </w:pPr>
      <w:r>
        <w:rPr>
          <w:sz w:val="28"/>
          <w:szCs w:val="28"/>
        </w:rPr>
        <w:t>Тече вода каламутна(укр.н.п.).Обр.Угримовича.    Поп.мелодии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деман - Старинный вальс.Обр.Суркова.                   Играй, мой баян.Вып.11</w:t>
      </w:r>
    </w:p>
    <w:p>
      <w:pPr>
        <w:pStyle w:val="Normal"/>
        <w:rPr/>
      </w:pPr>
      <w:r>
        <w:rPr>
          <w:sz w:val="28"/>
          <w:szCs w:val="28"/>
        </w:rPr>
        <w:t>Тизол Х., Эллигтон Д.- Караван.Обр.Кузнецова.  Поп.эстрад.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Марш(«Рус.картинки»)дуэт.           Хр-я анс.баянов(Зиновь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Русская сюита.                        Антология л-ры для 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Русские картинки: 1.Марш. 2.Осенняя сказка. 3.Вальс-ш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Колыбельная. 5.Танец матрёшек.           Конц.пьесы для баяна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Русские картинки.               Антология л-р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Сельские узоры: 1.Наигрыш. 2.Девичья лир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.Страдание. 4.Чеботуха.            Конц.пьесы для баяна.Вып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Соната.               Играют студенты ГМПИ им.Гнесиных.Вып.2</w:t>
      </w:r>
    </w:p>
    <w:p>
      <w:pPr>
        <w:pStyle w:val="Normal"/>
        <w:rPr/>
      </w:pPr>
      <w:r>
        <w:rPr>
          <w:sz w:val="28"/>
          <w:szCs w:val="28"/>
        </w:rPr>
        <w:t>Тимошенко А.- Фантастическое скерцо.    Конц.пьесы для гот.- выб.баян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 М.- Вальс.                                    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 М.- ---//---//---                                              Пед.р-р баяниста ДМШ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 М.- ---//---//---                                 Пед.р-р баяниста 3-5 кл.ДМШ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 М.- Контраданс.                                Пед.р-р баяниста 3-5кл.ДМШ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миров Б.- Русский пляс.                      Из р-ра Орловского трио баянистов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миров Г.- Миниатюры.                                Пед.р-р баяниста 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- Бальный танец «Ёлочка».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Быстрый вальс.                                              Играй, мой баян.Вып.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Вальс.Пер.Тихонова.                                    Играй, мой баян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Весёлый день.                                                Играй, мой баян.Вып.7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Весенний напев(фокстрот).                        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- Галоп.Пер.Салина.                      Альбом поп.пьес.для аккорде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Интермеццо.                                                  Играй, мой баян.Вып.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---//---//---//---                                                Играй, мой баян.Вып.2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Карело-финская полька.                                 В кругу друзей.Вып.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---//---//---//---//---//---//---                   Концерт в сельском клубе.В.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Карусель(вальс).                                            Играй, мой баян.Вып.7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Концертная полька.                                       Играй, мой баян.Вып.7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Пушинка-вальс                                            Играй, мой баян.Вып.25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---//---//---//---//---                                           Играй, мой баян.Вып.6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Ручеёк.                                                            Играй, мой баян.Вып.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Тополь(вальс).                                               Играй, мой баян.Вып.7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- У моря(вальс).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Хоровод.                                                            ---//---//---//---//---//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Этюд.                                             Пед.р-р б-та 3-5кл.ДМШ.Вып.1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Этюд-галоп.                                                   Играй, мой баян.Вып.4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Первая встреча. Вдвоём.                            Ансамбли баянов.Вып.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чук А.- Этюд до мажор.                                         Этюд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щенко Б.- Инвенция.                                                       Полифон.пьесы.Вып.3 </w:t>
      </w:r>
    </w:p>
    <w:p>
      <w:pPr>
        <w:pStyle w:val="Normal"/>
        <w:rPr/>
      </w:pPr>
      <w:r>
        <w:rPr>
          <w:sz w:val="28"/>
          <w:szCs w:val="28"/>
        </w:rPr>
        <w:t xml:space="preserve">То не ветер ветку клонит(р.н.п.).                 Гот.-выб.баян муз.училища.Вып.17 </w:t>
      </w:r>
    </w:p>
    <w:p>
      <w:pPr>
        <w:pStyle w:val="Normal"/>
        <w:rPr/>
      </w:pPr>
      <w:r>
        <w:rPr>
          <w:sz w:val="28"/>
          <w:szCs w:val="28"/>
        </w:rPr>
        <w:t xml:space="preserve">То не ветер ветку клонит(р.н.п.).                               Альбом баяниста(Розанов)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(р.н.п.).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(р.н.п.).                      Поп.обр.нар.мелоди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ой Д.- Гальярда(стар.танец).                      Пед.р-р б-та 1-2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ази А.- Менуэт.                                                Альбом для юношества.Вып.3</w:t>
      </w:r>
    </w:p>
    <w:p>
      <w:pPr>
        <w:pStyle w:val="Normal"/>
        <w:rPr/>
      </w:pPr>
      <w:r>
        <w:rPr>
          <w:sz w:val="28"/>
          <w:szCs w:val="28"/>
        </w:rPr>
        <w:t xml:space="preserve">Томас В.- Танец маленьких утят.                                    За околицей сел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илин В.- Конный взвод.                            Три пьесы для ансамблей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кевич Т.- Плясовая.         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кевич Т.- Этюд-прелюдия фа минор.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псон Д.- Этюд.                                                        Этюды для баяна. 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псон Д.- Этюд до мажор.                            Этюды для гот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ая рябина(р.н.п.).Обр.Канаева.         Играет Вострелов Ю.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тероде Л.- Анданте(сонатина ля минор).         Сонатины и вариации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ла-ралла.Обр.Раутино.Пер.Миронова.     Карел.и финн.нар.песни и тан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мблянка(п.н.п.).Обр.Онегина.                                  Хр-я бая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пиирилейкки.Обр.Кошелева.         Карел.и финн.нар.песни и танцы в 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один П.- Пляска.                                             Пед.р-р баяниста ДМШ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умф победителей.                Сб.старинных популярных маршей для баяна.</w:t>
      </w:r>
    </w:p>
    <w:p>
      <w:pPr>
        <w:pStyle w:val="Normal"/>
        <w:rPr/>
      </w:pPr>
      <w:r>
        <w:rPr>
          <w:sz w:val="28"/>
          <w:szCs w:val="28"/>
        </w:rPr>
        <w:t>Троицкий М.- Да кто у нас лебедин(р.н.п.-трио).        Ансамбли баян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ицкий М.- Кадриль.                             Русские  узоры: поп рус.танцы.Вып.2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ицкий М.- Лирическая.                           Гот.-выб.баян.муз.училища.Вып.13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ий М.- Пойду ль я, выйду ль я(р.н.п.-парафраз).     Конц.пьесы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ий М.- Этюд.                                     Пед.р-р баяниста 1-2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йка(р.н.п.-трио).                                   Сб.пьес для ансамблей 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ов А.- Этюд.                                     Пед.р-р баяниста 1-2к.муз.уч.Вып.9</w:t>
      </w:r>
    </w:p>
    <w:p>
      <w:pPr>
        <w:pStyle w:val="Normal"/>
        <w:rPr/>
      </w:pPr>
      <w:r>
        <w:rPr>
          <w:sz w:val="28"/>
          <w:szCs w:val="28"/>
        </w:rPr>
        <w:t>Троян В.- Разрушенный собор.                         Играет В.Петров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товский В.- Песня.                          Полифон.пьесы укр.и рус.композ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Гимн Родине.                       Под знаменем Родины.Патриот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Если Родину ты любишь.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Запомни номер части войсковой.       Поп.песни в пер.для акк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Лес-богатырь.                                    Хрестомати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Мы за мир.                              Альбом баяниста.Вып.2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Патетический экспромт.            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Фокстрот.Пер.Салина.                Альбом поп.пьес для аккорде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---//---//---//---//---//---                         Р-р анс.рус.нар.ин-тов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- Это счастьем зовётся.      Поп.песни в пер.для баяна и акк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манян Е.- Хоровод(«Армян.тетр.»).       Пьесы сов.композ.для выбо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ник А.- Бабушка рассказывает. Ванька-Встанька. Кот-Баюн. Несмеян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сарик.          Туник А.Бабушка рассказывает(пьесы для гот.-выб.бая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на Х.- Мадрид.Пер.Мурзиной.         Пр-я заруб.композ.в пер.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рини Ф.- Тема с вариациями.           Сонатины и вариации для баяна.Вып.3</w:t>
      </w:r>
    </w:p>
    <w:p>
      <w:pPr>
        <w:pStyle w:val="Normal"/>
        <w:rPr/>
      </w:pPr>
      <w:r>
        <w:rPr>
          <w:sz w:val="28"/>
          <w:szCs w:val="28"/>
        </w:rPr>
        <w:t>Тустеп.Обр.Цыганкова.                           Мелодия прошлых лет: для трио р.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хманов Д.- Аист на крыше.                    Поп.мелодии для баяна и акк. Вып.1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---//---//---//---//---            Поп.песни в пер.для баяна и акк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Белый танец.            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День Победы.                                       Нотный альбом б-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---//---//---//---                              Баянисту любителю-1980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Россия.                               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---//---//---                             На досуге: р-рная тетрадь б-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Страдание. Семейный альбом.    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Чудо земля. Напрасные слова. Ты замуж за него не вы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п.песни в пер.для баяна и акк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 А.- Интродукция и фуга на т. Л.Гаруты.   Латыш.сов.орган.музык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зойди, солнце красное.                                 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ря моя, зорька.Обр.Марьина(трио).            Хр-я ансамблей баянов.Вып.2</w:t>
      </w:r>
    </w:p>
    <w:p>
      <w:pPr>
        <w:pStyle w:val="Normal"/>
        <w:rPr/>
      </w:pPr>
      <w:r>
        <w:rPr>
          <w:sz w:val="28"/>
          <w:szCs w:val="28"/>
        </w:rPr>
        <w:t>Ты сказала: «Прийди, прийди»(укр.н.п.).       Поп.мелодии для баяна и акк.В.1</w:t>
      </w:r>
    </w:p>
    <w:p>
      <w:pPr>
        <w:pStyle w:val="Normal"/>
        <w:rPr/>
      </w:pPr>
      <w:r>
        <w:rPr>
          <w:sz w:val="28"/>
          <w:szCs w:val="28"/>
        </w:rPr>
        <w:t>Ты - это счастье(мексикан.нар.п.).                   Нар.песни и танцы в обр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лкин Л.- Два башкир.танца.                               Р-р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лкин Л.- Испанский танец.                    Р-р клуб.ор-ра рус.нар.ин-т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- Виноград в саду цветёт(р.н.п.-вар.).     Хр-я б-та 3-4к.муз.уч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- Этюд до мажор.        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- Этюд ре мажор.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Тышкевич Г.- Этюд соль мажор.                                    Этюды для баяна-197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- Этюд си бемоль минор.                 Хр-я б-та: этюды 4-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к Д.- Ариозо. Андантино.              Семёнов В.Современ.шк.игры на баяне.</w:t>
      </w:r>
    </w:p>
    <w:p>
      <w:pPr>
        <w:pStyle w:val="Normal"/>
        <w:rPr/>
      </w:pPr>
      <w:r>
        <w:rPr>
          <w:sz w:val="28"/>
          <w:szCs w:val="28"/>
        </w:rPr>
        <w:t xml:space="preserve">Тюрк Д.- Андантино фа мажор.                                            Баян в ДМШ.Вып.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к Д.- Ариозо.           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к Д.- Хорал.                                                 Полифон пьесы для баяна.Вып.9</w:t>
      </w:r>
    </w:p>
    <w:p>
      <w:pPr>
        <w:pStyle w:val="Normal"/>
        <w:rPr/>
      </w:pPr>
      <w:r>
        <w:rPr>
          <w:sz w:val="28"/>
          <w:szCs w:val="28"/>
        </w:rPr>
        <w:t>Тюльпан(таджик.нар.п.).Обр.Соловьёва.                       Ансамбли 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рот, ворот(р.н.п.).Обр.Тимошенко.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                  Хр-я ансамбля баянов.Вып.2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//---                  Поп.обр.нар.мелодий для баяна.</w:t>
      </w:r>
    </w:p>
    <w:p>
      <w:pPr>
        <w:pStyle w:val="Normal"/>
        <w:rPr/>
      </w:pPr>
      <w:r>
        <w:rPr>
          <w:sz w:val="28"/>
          <w:szCs w:val="28"/>
        </w:rPr>
        <w:t>У ворот гусли вдарили(р.н.п.-дуэт).                     Р-р анс.рус.нар.ин-тов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               Подгорный В.Альбом для детей и юнош.</w:t>
      </w:r>
    </w:p>
    <w:p>
      <w:pPr>
        <w:pStyle w:val="Normal"/>
        <w:rPr/>
      </w:pPr>
      <w:r>
        <w:rPr>
          <w:sz w:val="28"/>
          <w:szCs w:val="28"/>
        </w:rPr>
        <w:t>У голубя у сизого(р.н.п.).Обр.На Юн Кина.       Антология л-ры для баян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//---      Поп.обр.нар.мелодий для баяна.</w:t>
      </w:r>
    </w:p>
    <w:p>
      <w:pPr>
        <w:pStyle w:val="Normal"/>
        <w:rPr/>
      </w:pPr>
      <w:r>
        <w:rPr>
          <w:sz w:val="28"/>
          <w:szCs w:val="28"/>
        </w:rPr>
        <w:t>У зари-то, у зореньки(р.н.п.).                                           За околицей села.Вып.7</w:t>
      </w:r>
    </w:p>
    <w:p>
      <w:pPr>
        <w:pStyle w:val="Normal"/>
        <w:rPr/>
      </w:pPr>
      <w:r>
        <w:rPr>
          <w:sz w:val="28"/>
          <w:szCs w:val="28"/>
        </w:rPr>
        <w:t>У нас нонче субботея(р.н.п.).Обр.Панина.       Смеш.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ов В.- Лирическое танго.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ов В.- Юлька(краковяк).           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ов В.- Юность.                                                     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и я ли молода(р.н.п.).Обр.Накапкина.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и я ли молода(р.н.п.).Обр.Канаева.                Конц.пьесы для баяна.Вып.51</w:t>
      </w:r>
    </w:p>
    <w:p>
      <w:pPr>
        <w:pStyle w:val="Normal"/>
        <w:rPr/>
      </w:pPr>
      <w:r>
        <w:rPr>
          <w:sz w:val="28"/>
          <w:szCs w:val="28"/>
        </w:rPr>
        <w:t>---//---//--//---//---//---//---Обр.Панкина(дуэт).        Р-р анс.рус.нар.ин-тов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зимушка, да ты зима холодная(р.н.п.).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поле моё(р.н.п.-трио).                         Хр-я для ансамблей баянов.Вып.1</w:t>
      </w:r>
    </w:p>
    <w:p>
      <w:pPr>
        <w:pStyle w:val="Normal"/>
        <w:rPr/>
      </w:pPr>
      <w:r>
        <w:rPr>
          <w:sz w:val="28"/>
          <w:szCs w:val="28"/>
        </w:rPr>
        <w:t>Уж ты, сад(р.н.п.).Обр.Сударикова.          Пед.р-р баянис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сад ли, мой сад(р.н.п.).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сад(р.н.п.).Обр.Паницкого.            Паницкий И.Избр.конц.пьесы и 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сад, мой сад(р.н.п.).Обр.Пасхалова.                     Мой друг баян.Вып.14</w:t>
      </w:r>
    </w:p>
    <w:p>
      <w:pPr>
        <w:pStyle w:val="Normal"/>
        <w:rPr/>
      </w:pPr>
      <w:r>
        <w:rPr>
          <w:sz w:val="28"/>
          <w:szCs w:val="28"/>
        </w:rPr>
        <w:t>Уж ты, сад(р.н.п.).                                                             За околицей села.Вып.7</w:t>
      </w:r>
    </w:p>
    <w:p>
      <w:pPr>
        <w:pStyle w:val="Normal"/>
        <w:rPr/>
      </w:pPr>
      <w:r>
        <w:rPr>
          <w:sz w:val="28"/>
          <w:szCs w:val="28"/>
        </w:rPr>
        <w:t>Уж ты, Сёмка(р.н.п.).Обр.Зиновьева.                       Хр-я для ансамблей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ская народная песня.                                   Р-р анс.рус.нар.ин-т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ская полька.Пер.Угримовича.             Поп.мелодии для баяна и акк.В.1</w:t>
      </w:r>
    </w:p>
    <w:p>
      <w:pPr>
        <w:pStyle w:val="Normal"/>
        <w:rPr/>
      </w:pPr>
      <w:r>
        <w:rPr>
          <w:sz w:val="28"/>
          <w:szCs w:val="28"/>
        </w:rPr>
        <w:t>Улица широкая(р.н.п.).Обр.Куликова.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ррен Г.- 1.Чаттануга чу-чу. 2.Фокстрот.   Мелодии прошлых лет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льская плясовая.Обр. Аз.Иванова.     Альбом баяниста.Вып.1( Аз.Иванов). </w:t>
      </w:r>
    </w:p>
    <w:p>
      <w:pPr>
        <w:pStyle w:val="Normal"/>
        <w:rPr/>
      </w:pPr>
      <w:r>
        <w:rPr>
          <w:sz w:val="28"/>
          <w:szCs w:val="28"/>
        </w:rPr>
        <w:t>Успенский В.- Невесты.                       Поп.песни в пер.для баяна и акк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ушка луговая(р.н.п.).Обр.Тимошенко.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 xml:space="preserve">Ухлин Е.- Этюд ля минор.                            Хр-я баяниста: этюды 4-5кл.ДМШ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бричных Ю.- Воронежская матаня.    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бричных Ю.- ---//---//---//---//---//---           Нар.мелодии в конц.обр.баян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бричных Ю.- Заклички гармониста. Поулочная(«Вечер в деревн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нцертные пьесы для баяна.Вып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йзи Д.- Скакалка.Обр.Мачулы.                               Мачула В.Тонкая ряб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деев Т.- Концерт для баяна с ор-ром.            Конц.пьесы для баяна.Вып.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риан Т.- Шоколадная девушка.                             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ах А.- Юмореска.                                      Аккордеонисту-любителю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йгина З.- Этюд соль мажор.                          Этюды для гот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 И.- Четыре интермеццо.           Музыка соврем.композ.(гот.выб.)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ман К.- Зимняя сказка.                                          Играй, мой баян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ман Я.- Ямщик, не гони лошадей.      Стар.романсы в пер.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Летний вечер(медл.фокс.)      Альбом баяниста.Вып.5(Гвозд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Остров детства.                Муз.акварель: 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Ради матушки-земли.                   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лькерман М.- Быстрый танец.        Фелькерман М.Два русских танца(дуэт).           </w:t>
      </w:r>
    </w:p>
    <w:p>
      <w:pPr>
        <w:pStyle w:val="Normal"/>
        <w:rPr/>
      </w:pPr>
      <w:r>
        <w:rPr>
          <w:sz w:val="28"/>
          <w:szCs w:val="28"/>
        </w:rPr>
        <w:t xml:space="preserve">Фелькерман М.- Медленный танец.    ---//---//---//---//---//---//---//---//---//---//--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керман М.- Русский бальный.Пер.Гаврилова.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рреро М.- Ливень.                       Семёнов В.Современ.школа игры на баяне. </w:t>
      </w:r>
    </w:p>
    <w:p>
      <w:pPr>
        <w:pStyle w:val="Normal"/>
        <w:rPr/>
      </w:pPr>
      <w:r>
        <w:rPr>
          <w:sz w:val="28"/>
          <w:szCs w:val="28"/>
        </w:rPr>
        <w:t>Фернандо - Танго(«Золотая симфония»).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Адажио(«Настроение»).                  Пед.р-р б-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Поэма.                                                            Хр-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Поэма.                                                                  Мой друг бая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Поэма.Пер.Аз.Иванова.                            Поп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Поэма.                                                    Конц.пьесы для баяна.Вып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бих З.- Поэма.            Две пьесы: Поэма(Фибих). Венгерский танец(Брамс).</w:t>
      </w:r>
    </w:p>
    <w:p>
      <w:pPr>
        <w:pStyle w:val="Normal"/>
        <w:rPr/>
      </w:pPr>
      <w:r>
        <w:rPr>
          <w:sz w:val="28"/>
          <w:szCs w:val="28"/>
        </w:rPr>
        <w:t xml:space="preserve">Фибих З.- Этюд до мажор.                                   Этюды для аккордеона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отин Б.- Весёлый краковяк.             Муз.акварель: пьесы для баяна.Вып.11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Диана.                                   Муз.акварель: пьесы для баяна.Вып.7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Как земля прекрасна.                                  За околицей села.Вып.7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Краковяк.                                Музыка сов.композ.для баяна.Вып.1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Кумушки.                  Муз.акварель: пьесы для аккордеона.Вып.12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Мы служим Отчизне.        Поп.песни в пер.для баяна и акк.Вып.7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Ох и трудно молчаливого любить.               В кругу друзей.Вып.2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Первая любовь.                                       Баян играет на селе.Вып.3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Победа, победа!                                         За околицей села.Вып.11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Полный вперёд!                             Нотный альбом баяниста.Вып.1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Солнечный город.                                       Играй, мой баян.Вып.28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Ступеньки к морю.              Муз.акварель: пьесы для баяна.Вып.1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У любви нет заката.                     Концерт в сельском клубе.Вып.7 </w:t>
      </w:r>
    </w:p>
    <w:p>
      <w:pPr>
        <w:pStyle w:val="Normal"/>
        <w:rPr/>
      </w:pPr>
      <w:r>
        <w:rPr>
          <w:sz w:val="28"/>
          <w:szCs w:val="28"/>
        </w:rPr>
        <w:t xml:space="preserve">Фиготин Б.- Хризантемы(танго).                                   Играй, мой баян.Вып.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 И.- Колыбельная.              Семёнов В.Современ.школа игры на баяне.</w:t>
      </w:r>
    </w:p>
    <w:p>
      <w:pPr>
        <w:pStyle w:val="Normal"/>
        <w:rPr/>
      </w:pPr>
      <w:r>
        <w:rPr>
          <w:sz w:val="28"/>
          <w:szCs w:val="28"/>
        </w:rPr>
        <w:t>Филиппенко А.- Новогодняя.                            Баян в ДМШ.Вып.42(ансамб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енко А.- По малину в сад пойдём.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д Д.- Ноктюрн.  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 Д.- Шмелиное буги.                             Поп.эстрад.пьесы для 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ские припевки.                                Карел.и финн.нар.песни и танцы в 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гель М.- Этюд до мажор.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льфарт Г.- Этюд.          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 Н.- Балетная сцена.Пер.Мотова.                         Играй, мой баян 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 Н.- Ванюша ключник(р.н.п.-квартет).          Хр-я дл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 Н.- Овернский танец.Пер.Мотова.    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 Н.- Только раз.                                      Нотный альбом бая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стер С.- Лебединая река.          Семёнов В.Современ.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сен А.- Брюссельские кружева(вальс).                       Поп.эстр.пьесы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А годы летят…                             Нотный альбом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Вернулся я на родину.      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За того парня.          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Песня о Днепре.      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Случайный вальс.                                            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Снеговея.Обр.Шалаева.                     Баян на концертной эст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Сыновья.                                        Нотный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Детская пьеса.                                             Пед.р-р б-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Канон.                                               Полифон. 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Медленный танец.                                                Баян в 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---//---//---//---//---                                 Пед.р-р баяниста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Новогодняя песня.                      Гот.-выб.баян в муз.училище.Вып.5</w:t>
      </w:r>
    </w:p>
    <w:p>
      <w:pPr>
        <w:pStyle w:val="Normal"/>
        <w:rPr/>
      </w:pPr>
      <w:r>
        <w:rPr>
          <w:sz w:val="28"/>
          <w:szCs w:val="28"/>
        </w:rPr>
        <w:t>Франк С.- Молитва. Пьесы для фисгармонии: ми минор, ре маж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мёнов В.Современ.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астораль ми мажор.               Играет С.Слепокуров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релюдия си минор.                  Избр.обр.и пер.для баяна(А.Беля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релюдия.                                           Хр-я баянист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релюдия.                                   Избр.обр.и пер.для баяна(А.Беля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релюдия, фуга и вариации си минор.    Орган.музыка в пер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Хорал си минор.                                   Баян в концертном зале.Вып.4</w:t>
      </w:r>
    </w:p>
    <w:p>
      <w:pPr>
        <w:pStyle w:val="Normal"/>
        <w:rPr/>
      </w:pPr>
      <w:r>
        <w:rPr>
          <w:sz w:val="28"/>
          <w:szCs w:val="28"/>
        </w:rPr>
        <w:t xml:space="preserve">Франк С.- Хорал.Пер.Найко.                                         Конц.р-р баянист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й М.- Этюд до мажор.                                 Этюды для гот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йер А.- Прелюдия до минор.              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нкель Я.- Жонглёр.                                 Пр-я для аккордеона 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нкель Я.- Страдание.                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ескобальди Д.- Прелюдия(дуэт).                     Р-р анс.рус.нар.ин-тов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скобальди Д.- Токката.                              Полифон.пьесы для баяна.Вып.7</w:t>
      </w:r>
    </w:p>
    <w:p>
      <w:pPr>
        <w:pStyle w:val="Normal"/>
        <w:rPr/>
      </w:pPr>
      <w:r>
        <w:rPr>
          <w:sz w:val="28"/>
          <w:szCs w:val="28"/>
        </w:rPr>
        <w:t>Фрескобальди Д.- Токката.           Избр.пр-я заруб.композ.в пер.для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Берёзка(дуэт).                                         Р-р анс.рус.нар.ин-тов.Вып.31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Токката.                                                  Альбом для юношества.Вып.4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Гармошка(«Незатейливые пьесы»).             Избр.пр-я для анс.баянов.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ид Г.- Инвенция.   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Осень.                                                     Р-р анс.рус.нар.ин-тов.Вып.29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Полька.                             Лёгкая музыка сов.и зарубеж.композ.Вып.1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ид Г.- Солнечный май.                                       Пед.р-р б-та для ДМШ.Вып.2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Фробергер И.- Ричеркар.                                 Орган.музыка.в пер.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ссини П.- Аккордеомания.            Эстрадные пьесы для баяна и ак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ссини П.- Весёлый кабальеро(пасодобль). Горячие пальцы(фокстр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рипозита(болеро).                  Поп.эстрад.пьесы для акк.и.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оссини П.- Увертюра.                Избр.пр-я заруб.композ.в пер.для акк.Вып.1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оссини П.- Головокружительный аккордеон(фокстрот). Любовны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лыбки(конц.танго).                       Поп.эстрад.пьесы для акк.и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ксман В.- Пьеса на т.«Песни о Кодряну».     Пьесы сов.композ.выбор.ба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чик Ю.- Выход гладиаторов.                         Сб.стар.поп.марше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0:00Z</dcterms:created>
  <dc:creator>Admin</dc:creator>
  <dc:description/>
  <cp:keywords/>
  <dc:language>en-US</dc:language>
  <cp:lastModifiedBy>Admin</cp:lastModifiedBy>
  <dcterms:modified xsi:type="dcterms:W3CDTF">2014-03-25T10:40:00Z</dcterms:modified>
  <cp:revision>487</cp:revision>
  <dc:subject/>
  <dc:title/>
</cp:coreProperties>
</file>