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ыдов А.- Отойди.                                    Старин.рус.романсы.Пер.для баяна.</w:t>
      </w:r>
    </w:p>
    <w:p>
      <w:pPr>
        <w:pStyle w:val="Normal"/>
        <w:rPr/>
      </w:pPr>
      <w:r>
        <w:rPr>
          <w:sz w:val="28"/>
          <w:szCs w:val="28"/>
        </w:rPr>
        <w:t>Дадашев А.- Из муз.к/ф «Моя жена, мои дети».      Пр-я для акк.или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дло Ж.- Этюд ре минор.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дло Ж.- Маленькая мстория(«Сад Клода»).                  Баян в ДМШ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дрие Ж.- Прелюдия.                                                         Баян в 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ро П.- Фантазия-рапсодия.           Избр.пр-я заруб.композ.в пер.для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кен К.- Кукушка.              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аз Ш.- Мазурка в переменном метре..    Муз.соврем.композ(гот.-выб.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м А.- Очи чёрные. Буги-вуги Арта.        Поп.эстрад.пьесы для акк.(баяна).</w:t>
      </w:r>
    </w:p>
    <w:p>
      <w:pPr>
        <w:pStyle w:val="Normal"/>
        <w:rPr/>
      </w:pPr>
      <w:r>
        <w:rPr>
          <w:sz w:val="28"/>
          <w:szCs w:val="28"/>
        </w:rPr>
        <w:t>Дан.и Дм. Покрасс - Москва майская.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Болеро.     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Душечка-девица(р.н.п.).                      Бая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Меланхолический вальс.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  ---//---//---//---//---//---   Муз.акварель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Казачок.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---//---//---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---//---//---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Танец. Скерцо.                     Пр-я рус.композ.Пер.для 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Лихорадушка.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гомыжский А.-  ---//---//---//---                   Баянисту любителю-1980г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Песня без слов.                                     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Песня Ольги(«Русалка»).         Отрывки из опер и ба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Романс.          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Скерцо.                                            Хр-я баянист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 ---//---                                        Пед.р-р 2к.муз.уч.Хр-я б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 ---//---                                   Пед.р-р б-та 1-2к.муз.уч.Вып.4</w:t>
      </w:r>
    </w:p>
    <w:p>
      <w:pPr>
        <w:pStyle w:val="Normal"/>
        <w:rPr/>
      </w:pPr>
      <w:r>
        <w:rPr>
          <w:sz w:val="28"/>
          <w:szCs w:val="28"/>
        </w:rPr>
        <w:t>Даргомыжский А.- Славянский танец.                Хр-я пед.р-ра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гомыжский А.- Славянский танец(«Русалка»).       Хр-я пед.р-ра 2к.муз.уч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(«Маленькая сюита»).                  Пед.р-р б-та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(«Маленькая сюита»).                  Пед.р-р б-таДМШ.Вып.5</w:t>
      </w:r>
    </w:p>
    <w:p>
      <w:pPr>
        <w:pStyle w:val="Normal"/>
        <w:rPr/>
      </w:pPr>
      <w:r>
        <w:rPr>
          <w:sz w:val="28"/>
          <w:szCs w:val="28"/>
        </w:rPr>
        <w:t>Две ру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их народных песни.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Вальс.      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лянский М.- Весёлый аттракцион.                     Пр-я для акк.(баяна)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Грустный Арлекин.           Мой друг-аккордеон(Двиля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Интермеццо.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Кадриль.                                      ---//---//---//---//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Как пролетели быстро дни…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Карнавал.                                 ---//---//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Кокетливая полька.           Мой друг-аккордеон(Двиля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Мой друг-аккордеон.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лянский М.- Мне скучно.   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Песня о неизвестном солдате.      Поп.песни в пер.баяна.В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Скерцо.                                           Хрестоматия акк.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Полька-круг.                      Мой друг-аккордеон(Двиля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Солнечная дорога.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Танго.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лянский М.- Фантазия на темы Дунаевского И.---//---//---//---//---//---//---//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Торжественный марш.               Пр-я для акк.или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кспромт.                           Мой друг-аккордеон(Двиля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страдный марш.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страдный вальс.                  ---//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 ми минор.                  Хр-я баяниста.Этюды 4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ы: ми минор, до мажор.                Этюды для акк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 до мажор.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 фа мажор.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ы: №№ 1-23.                                 Этюды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ы: №№ 24-38.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Тарантелла.                                             Этюды для акк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 соль минор.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1.Хоровод. 2.Прогулка.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 № 5.Соч.54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Мелодия.                                        Смеш.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(трио).                             Хр-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                                  Хр-я б-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 № 3.                    Конц.пьесы для баян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 № 8.                       Хр-я б-та 3-4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                            Конц.пьесы для баяна.Вып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Юмореска.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 ---//---//---                                        Пед.р-р б-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 ---//---//---                                                   Хр-я баянист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Юмореска.                                Класс.и.нар.музыка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 ---//---//---                                     Пед.р-р 2к.муз.уч.Хр-я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Айсорский танец.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Нанайский танец.                      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Танцы: нанайский, еврейский, кабардинский, хорезм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веро-осетинский.                 Современные танцы в нар.стиле(Двос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Ойротский танец.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Ханты-мансийский танец.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Эскимосский танец.                  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Якутский танец.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Ойротский танец. Айсорский танец.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скин А.- Танцы разных народов.        Соврем.танцы в нар.стиле(Двос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юсси К.- Доктор Градус на Парнасе.            Пед.р-р баяниста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№ 21.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Затонувший собор(трио).                          Ансамбли 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си бемоль мажор.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чья сырба.Обр.Симонова.                      Молд.нар.мелодии.Обр.для баяна.</w:t>
      </w:r>
    </w:p>
    <w:p>
      <w:pPr>
        <w:pStyle w:val="Normal"/>
        <w:rPr/>
      </w:pPr>
      <w:r>
        <w:rPr>
          <w:sz w:val="28"/>
          <w:szCs w:val="28"/>
        </w:rPr>
        <w:t>Девушка гор(грузин.нар.песня).          Нар.песни и танцы в обр.для баяна.В.23</w:t>
      </w:r>
    </w:p>
    <w:p>
      <w:pPr>
        <w:pStyle w:val="Normal"/>
        <w:rPr/>
      </w:pPr>
      <w:r>
        <w:rPr>
          <w:sz w:val="28"/>
          <w:szCs w:val="28"/>
        </w:rPr>
        <w:t>Девушка из Сорренто(итальянская нар.п.).               Нар.песни и танцы.Вып.29</w:t>
      </w:r>
    </w:p>
    <w:p>
      <w:pPr>
        <w:pStyle w:val="Normal"/>
        <w:rPr/>
      </w:pPr>
      <w:r>
        <w:rPr>
          <w:sz w:val="28"/>
          <w:szCs w:val="28"/>
        </w:rPr>
        <w:t xml:space="preserve">Делиб Л.- Праздничный танец(«Коппелия»).                Играй, мой баян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Болеро(«Коппелия»).                                           Баян в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Вальс часов(«Коппелия»).                             Альбом баяниста-1970г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 ---//---//---//---//---//---//---                    Пед.р-р б-та 1-2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Мазурка(«Коппелия»).                                   Пьесы для 1, 2-х баянов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 ---//---//---//---//---//---                    Муз.акварель.Пьес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 ---//---//---//---//---//---                                   Знакомые мелодии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---//---//---//---//---//---             Школа игры на аккордеоне(Луш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Музыка кукол-автоматов(дуэт).                 Ансамбли для акк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Персидский танец(«Лакме»).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Пиццикато(«Сильвия»).           Поп.пьесы для баяна.В.2(Аз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  ---//---//---//---//---//---                     Поп.пьесы для баяна(Говору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Полька(«Коппелия»).                                   Пед.р-р б-та ДМШ.Вып.4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Праздничный танец(«Коппелия»).             Пед.р-р б-та ДМШ.Вып.2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б Л.- Чардаш(«Коппелия»).                              Хр-я б-та 3-4к.муз.уч.Вып.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ентьев.В.- Танец.              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 Г.- Утром в школу.   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ов А.- Кукольный вальс.                          Баян в ДМШ.Вып.42(ансамб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ов А.- Полька.                     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ов А.- Этюд до мажор.                                    Баян.Уч-ный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ёринг К.- Этюд до мажор.                                   Этюды для акк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Бег времени.                                     Пр-я для акк.ил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Вариации на р.н.п.(А я по лугу).       Конц.программа баян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грают студенты ГМГИ им.Гнесиных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Гдовская кадриль.        Нар.мелодии в конц.обр.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Интермеццо в русском стиле.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Кузнечик.Вариации на п.Шаинского.             Анс.баянов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Марш.                                 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По следам каравана. Хорошее настроение.    Эстрад.пьесы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Быстрые пальчики. Экспромт си минор. Скерцо в класс.ст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ыстрые пальчики.Новые виртуозные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В ритме времени.                            Эстрад.пьесы для бая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Ночной экспресс.                       Эстрад.пьесы для баяна и акк.В.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3 фантазии на р.н.п.: Ухарь-купец. Дорогой длиною.Очи чё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дноимённый сб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Прелюдия и токката.             Ве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баяниста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оната № 3.                            Современная крупная форм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оната в класс.стиле (7 частей).                          Для баяна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Новая кадриль.       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Озорная кадриль.     Русские узоры.Поп.рус.танц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5 лубочных картинок: 1.Проводы зимы. 2.Колыб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Скоморох и медведь. 4.Наигрыш. 5.Деревенские озорниц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ц.программа баянистов.Играют студенты ГМГИ им.Гнесиных.Вып.1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5 лубочных картинок.               Антология л-ры для баян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Прибаутка.                            Музыка 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Сибирская кадриль.               Муз.акварель.Пьесы для баяна.В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керцо.                                             Конц.пьесы для баян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коморошина.                               Из р-ра Орловского трио б-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коморошьи потехи.                       Конц.пьесы для баяна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Токката.                                        Конц.репертуа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Фантазия на р.н.п.(А я по лугу).    Антология л-ры для 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  ---//---//--//---//---//---//---//---    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Парафраз(«Тарантелла»Россини).      Играем на«бис».Р-р Лип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Марья-царевна(«По щучьему велению»)сюита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временная школа игры на баяне.Семён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Хорал и рондо-токката.             Играет Слепокуров С.(гот.-вы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Экспромт.                                            Аккордеон в муз.уч. 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Контрасты. Сюита: 1.Прелюдия. 2.Остинато. 3.Бурле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Интерлюдия. 5.Финал.        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Маленькая сюита. Полька. Сиротинка-балалайка. Пет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рая шарманка.                                   Конц.р-р бая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- Русская мозаика.Сюита: 1.Весенние игры. 2.Шармано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льс. 3.Потешный марш. 4.Частушка. 5.Пог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грает Вострелов Ю.(пр-я для гот.-выб.баяна).</w:t>
      </w:r>
    </w:p>
    <w:p>
      <w:pPr>
        <w:pStyle w:val="Normal"/>
        <w:rPr/>
      </w:pPr>
      <w:r>
        <w:rPr>
          <w:sz w:val="28"/>
          <w:szCs w:val="28"/>
        </w:rPr>
        <w:t>Деревенская полька(фин.нар.танец).        Карельские и финские нар.песни и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уш А.- Паспье.  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шёвов В.- Танец(«Сказка о рыбаке и рыбке»).         Хр-я пед.р-р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Юджиния. Лиола. Танец-регтайм.            Регтаймы(Джоплин 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Клиофа. Фаворит.Пальмовый лист.Хризантема.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Ветерок из Алабамы. Изысканные синкопы. Деятель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ртист эстрады.               Регтаймы(Джоплин С.)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Кленовый лист. Персиковый регтайм. Призёры. Original Rag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жоплин С.- Хризантема. Регтайм.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Артист эстрады. Регтайм.                                Хр-я акк.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---//---//---//---//---//---//---                             Мелодии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оплин С.- Приятные моменты.              Муз.акварель.Пьесы для баяна.В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Регтайм. Изысканные синкопы.   На досуге.Р-р тетрадь б-т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Воспоминание.                                         Старинные русские валь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Воспоминание.                  Стар.рус.вальсы в пер.для баяна ил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                             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 ---//---//---//---                     Стар.рус.вальсы в пер.для баяна ил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---//---//---//---          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                                     Старинные популярные валь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---//---//---//---                            Играет Вострелов Ю.(гот.-выб.баян).</w:t>
      </w:r>
    </w:p>
    <w:p>
      <w:pPr>
        <w:pStyle w:val="Normal"/>
        <w:rPr/>
      </w:pPr>
      <w:r>
        <w:rPr>
          <w:sz w:val="28"/>
          <w:szCs w:val="28"/>
        </w:rPr>
        <w:t xml:space="preserve">Джулиани А.- Тарантелла.                                             Хр-я баяниста 5кл.ДМШ </w:t>
      </w:r>
    </w:p>
    <w:p>
      <w:pPr>
        <w:pStyle w:val="Normal"/>
        <w:rPr/>
      </w:pPr>
      <w:r>
        <w:rPr>
          <w:sz w:val="28"/>
          <w:szCs w:val="28"/>
        </w:rPr>
        <w:t xml:space="preserve">Джулиани А.-  ---//---//---                   Школа игры на аккордеоне(Лушников В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улиани А.-  ---//---//---                                           Школа игры на аккордеоне.</w:t>
      </w:r>
    </w:p>
    <w:p>
      <w:pPr>
        <w:pStyle w:val="Normal"/>
        <w:rPr/>
      </w:pPr>
      <w:r>
        <w:rPr>
          <w:sz w:val="28"/>
          <w:szCs w:val="28"/>
        </w:rPr>
        <w:t>Дзержинский И.- Казачья песня(«Поднятая целина»).     Ансамбли баянов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ержинский И.- Песня рябого парня(«Поднятая целин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рывки из опер и балетов сов.и рус.композ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- Рондо(сонатина соль мажор).  Соврем.школа игры(Семён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- Рондо.                         Школа игры на аккордеоне(Лушник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- Сонатина до мажор.                         Сонатины и вариации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- Сонатина.Соч.168,№ 2. Сонатины и рондо.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- Рондо.                    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усаров В.- Рондо-скерцино.                           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усаров В.- Прелюдия.               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усаров В.- Скерцо.                                           Конц.пьес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усаров В.- Скерцо. Прелюдия.                   Антология л-р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усаров В.- Прелюдия.                                      Конц.пьес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ику Г.- Мартовский хоровод.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Динику Г.- Мартовский хоровод.           Лёгкая музыка сов.и заруб.композ.В.1          </w:t>
      </w:r>
    </w:p>
    <w:p>
      <w:pPr>
        <w:pStyle w:val="Normal"/>
        <w:rPr/>
      </w:pPr>
      <w:r>
        <w:rPr>
          <w:sz w:val="28"/>
          <w:szCs w:val="28"/>
        </w:rPr>
        <w:t xml:space="preserve">Динику Г.- Румын. весенний хоровод.               Поп.эстрад.пр-я.Пер.для баяна.                      </w:t>
      </w:r>
    </w:p>
    <w:p>
      <w:pPr>
        <w:pStyle w:val="Normal"/>
        <w:rPr/>
      </w:pPr>
      <w:r>
        <w:rPr>
          <w:sz w:val="28"/>
          <w:szCs w:val="28"/>
        </w:rPr>
        <w:t>Динику Г.- Хора-стаккато.                                  Хр-я аккордеониста 5кл.ДМШ.</w:t>
      </w:r>
    </w:p>
    <w:p>
      <w:pPr>
        <w:pStyle w:val="Normal"/>
        <w:rPr/>
      </w:pPr>
      <w:r>
        <w:rPr>
          <w:sz w:val="28"/>
          <w:szCs w:val="28"/>
        </w:rPr>
        <w:t xml:space="preserve">Динику Г.- ---//---//---//---(квартет).                                   Хр-я анс.баянов-1987г. </w:t>
      </w:r>
    </w:p>
    <w:p>
      <w:pPr>
        <w:pStyle w:val="Normal"/>
        <w:rPr/>
      </w:pPr>
      <w:r>
        <w:rPr>
          <w:sz w:val="28"/>
          <w:szCs w:val="28"/>
        </w:rPr>
        <w:t xml:space="preserve">Дмитриев В.- Весёлые трубачи.                                      Играй, мой баян.Вып.23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 В.- Русская. Растревоженная наседка.       Муз.сов.композ.баяна.В.1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митриев В.- До встречи.                                                Играй, мой баян.Вып.23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митриев В.- Прелюдия и фуга ре мажор.     Полифон. пьесы для баяна.Вып.2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Русское интермеццо.                   Смеш.анс.рус.нар.ин-тов.Вып.1</w:t>
      </w:r>
    </w:p>
    <w:p>
      <w:pPr>
        <w:pStyle w:val="Normal"/>
        <w:rPr/>
      </w:pPr>
      <w:r>
        <w:rPr>
          <w:sz w:val="28"/>
          <w:szCs w:val="28"/>
        </w:rPr>
        <w:t xml:space="preserve">Добрынин В.- Молодые солдаты.                                   За околицей села.Вып.5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обрынин В.- Ягода малина.                                       Баян играет на селе.Вып.3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обрынин В.- ---//---//---//---                       Поп.песни в пер.для баяна(акк.)В.26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обрынин В.- ---//---//---//---                             Нотный альбом баяниста.Вып.11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обрынин В.- Не сыпь мне соль на рану. Было бы здоровье. К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околицей села.Поп.музыка для баяна или акк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буш(гуцул.нар.песня).                      Нар.песни и танцы.Обр.для баяна.В.23 </w:t>
      </w:r>
    </w:p>
    <w:p>
      <w:pPr>
        <w:pStyle w:val="Normal"/>
        <w:rPr/>
      </w:pPr>
      <w:r>
        <w:rPr>
          <w:sz w:val="28"/>
          <w:szCs w:val="28"/>
        </w:rPr>
        <w:t>Довженко В.- Прелюдия(«Думи м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думи м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).       Поп.пр-я 2,3-х б-нов.В.4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овженко В.- Токката(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ав козак за Дунай»).             Альбом баяниста 1974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женко В.-  ---//---//---//---//---//---//---//---           Поп.пр-я для 2,3-х б-нов.В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 Е.- Вальс(«Мой ласковый и нежный зверь»).  Пр-я для акк.или баяна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а Е.- ---//---//---//---//---//---//---//---//---//---//---           За околицей сел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ь идёт.                                         Мелодии прошлых лет для акк.или баяна. </w:t>
      </w:r>
    </w:p>
    <w:p>
      <w:pPr>
        <w:pStyle w:val="Normal"/>
        <w:rPr/>
      </w:pPr>
      <w:r>
        <w:rPr>
          <w:sz w:val="28"/>
          <w:szCs w:val="28"/>
        </w:rPr>
        <w:t>Дожинки(укр.н.п.).Обр.Грибкова.              Муз.акварель.Пьесы для баян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полов В.- Лирический танец.                             Баян играет на селе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идзе В.- Фантазия(«Кето и Котэ»).                           Альбом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инский А.- Этюд.                                        Этюды для гот.-выб.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уханян А.- Ой, ты рожь.                          В кругу друзей.Поп.муз.для баяна.</w:t>
      </w:r>
    </w:p>
    <w:p>
      <w:pPr>
        <w:pStyle w:val="Normal"/>
        <w:rPr/>
      </w:pPr>
      <w:r>
        <w:rPr>
          <w:sz w:val="28"/>
          <w:szCs w:val="28"/>
        </w:rPr>
        <w:t xml:space="preserve">Донауров С.- Ожидание.                         Стар.рус.романсы.Пер.для баяна(акк.)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науров С.- Пара гнедых.                         Стар.романсы.Пер.для баяна.Вып.2  </w:t>
      </w:r>
    </w:p>
    <w:p>
      <w:pPr>
        <w:pStyle w:val="Normal"/>
        <w:rPr/>
      </w:pPr>
      <w:r>
        <w:rPr>
          <w:sz w:val="28"/>
          <w:szCs w:val="28"/>
        </w:rPr>
        <w:t>Дорджин С.- Калмыцкая песня(дуэт).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моя(хорват.нар.песня).             Нар.песни и танцы.Обр.для баяна.В.23</w:t>
      </w:r>
    </w:p>
    <w:p>
      <w:pPr>
        <w:pStyle w:val="Normal"/>
        <w:rPr/>
      </w:pPr>
      <w:r>
        <w:rPr>
          <w:sz w:val="28"/>
          <w:szCs w:val="28"/>
        </w:rPr>
        <w:t>Дорохин В.- Девочка моя синеглазая.        Муз.акварель.Пьесы для баян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уэлл М.- Песня.                                                 Пед.р-р баяниста муз.уч.Вып.9 </w:t>
      </w:r>
    </w:p>
    <w:p>
      <w:pPr>
        <w:pStyle w:val="Normal"/>
        <w:rPr/>
      </w:pPr>
      <w:r>
        <w:rPr>
          <w:sz w:val="28"/>
          <w:szCs w:val="28"/>
        </w:rPr>
        <w:t xml:space="preserve">Дранга Ю.- Озорная плясовая.                             Играет Дранга Ю.(аккордеон).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ранга Ю.- Вариации на р.н.п.(Тонкая рябина).  Фантазия на песню «Ч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ц.пьеса на тему(Черноглазая казачка).               Конц.р-р 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млюга Н.- Лирическая песня.                                    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юга Н.----//---//---//---//---//---                         Баян .Уч-ный  р-р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йзен Е.- Берёзка(стар.рус.вальс).      Р-р клубного ор-ра рус.нар.ин-тов.В.6</w:t>
      </w:r>
    </w:p>
    <w:p>
      <w:pPr>
        <w:pStyle w:val="Normal"/>
        <w:rPr/>
      </w:pPr>
      <w:r>
        <w:rPr>
          <w:sz w:val="28"/>
          <w:szCs w:val="28"/>
        </w:rPr>
        <w:t xml:space="preserve">Дрейзен Е.- Берёзка(стар.рус.вальс).                 Стар.рус.вальсы.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йзен Е.- Берёзка(стар.рус.вальс).       Лёгкая муз.сов.и.заруб.композ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йзен Е.- Берёзка.Пер.Чапкого.                             Сб.старинных поп.вальсов.</w:t>
      </w:r>
    </w:p>
    <w:p>
      <w:pPr>
        <w:pStyle w:val="Normal"/>
        <w:rPr/>
      </w:pPr>
      <w:r>
        <w:rPr>
          <w:sz w:val="28"/>
          <w:szCs w:val="28"/>
        </w:rPr>
        <w:t xml:space="preserve">Дрейзен Е.- Берёзка.Пер.Лондонова.                               ---//---//---//---//---//---   </w:t>
      </w:r>
    </w:p>
    <w:p>
      <w:pPr>
        <w:pStyle w:val="Normal"/>
        <w:rPr/>
      </w:pPr>
      <w:r>
        <w:rPr>
          <w:sz w:val="28"/>
          <w:szCs w:val="28"/>
        </w:rPr>
        <w:t xml:space="preserve">Дрейзен Е.- Берёзка(дуэт).                                              Играй, мой баян.Вып.1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йзен Е.- Берёзка.Пер.Чапкого.                             Сб.стар.поп.вальс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шер К.- Песенка бывалого  солдата.      Мелодии Вены.Поп.муз.для баяна. </w:t>
      </w:r>
    </w:p>
    <w:p>
      <w:pPr>
        <w:pStyle w:val="Normal"/>
        <w:rPr/>
      </w:pPr>
      <w:r>
        <w:rPr>
          <w:sz w:val="28"/>
          <w:szCs w:val="28"/>
        </w:rPr>
        <w:t xml:space="preserve">Дриго Р.- Пиццикато(«Арлекинада»).                 Альбом для юношеств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здов А.- Итальянская песенка.               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Дубинушка(р.н.п.).                  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авин Я.- Песни наших отцов.                  Поп.песни в пер.для баяна.Вып.9</w:t>
      </w:r>
    </w:p>
    <w:p>
      <w:pPr>
        <w:pStyle w:val="Normal"/>
        <w:rPr/>
      </w:pPr>
      <w:r>
        <w:rPr>
          <w:sz w:val="28"/>
          <w:szCs w:val="28"/>
        </w:rPr>
        <w:t>Дубяга И.- Конц.вариации на молд.н.п.(Кумушки).              Пед.р-р б-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Жалоба. Ария.          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Интерлюдия и фуга.                           Конц.пьесы для баяна.Вып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Незатейливая песенка.                                      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Пастораль.                                           Конц.пьесы для баяна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Три фрески.                                         Конц.пьесы для баяна.Вып.38</w:t>
      </w:r>
    </w:p>
    <w:p>
      <w:pPr>
        <w:pStyle w:val="Normal"/>
        <w:rPr/>
      </w:pPr>
      <w:r>
        <w:rPr>
          <w:sz w:val="28"/>
          <w:szCs w:val="28"/>
        </w:rPr>
        <w:t>Дудник А.- Этюд-картина.                               Играет Петров В.(гот.-выб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лев В.- Парафраз( «Я шагаю по Москве»).                   Пьесы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 Ю.- Бассо остинато.                                                   Баян в 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.                                    Хр-я пед.р-ра для баяна.5кл.ДМШ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Вальс(«Моя любовь»).                           Играй, мой баян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(«Кубанские казаки»).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---//---//---//---//---//---//---     Хр-я пед.р-ра для баяна.5кл.ДМШ       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---//--//---//---//---//---//---         Альбом поп.пьес для аккорде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.                                           Пр-я для акк.ил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(«Светлый путь»).             Конц.пьес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есенний марш(«Весна»).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---//---//---//---//---//---//---     Хр-я пед. 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---//---//---//---//---//---//---       Альбом поп.пьес для аккорде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Дальняя сторожка.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Дорожная(квартет).                       Пьесы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Ехал я из Берлина.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//---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Звать любовь не надо.                            Мелодии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Звёзды.                           Поп.песни в пер.для баяна(акк.)Вып.9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Как много девушек хороших.        Поп.мелодии для баяна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олыбельная.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олыбельная(«Цирк»).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ак много девушек хороших.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уплеты лоцмана(«Волга-Волга»).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уплеты Фика и Фока(«Вольный ветер»)Альбом поп.пьес.а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уплеты Фомы и Филиппа--//---//---//--  Концерт в с.клубе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Летите голуби.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Лунный вальс(«Цирк»).    Муз.акварель.Пьесы для баян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//---//---  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 трактористов.                             За околицей села.Вып.7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---//---//---//---//---//---  Знакомые мелодии.Пьесы для баяна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 энтузиастов(дуэт).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Молодёжная(«Волга-Волга»).  Муз.акварель.Пьесы баяна.В.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узыкальный момент.   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Ой цветёт калина.                       Концерт в сельском клубе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енка Пепиты(«Вольный ветер»).Альбом поп.пьес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о Каховке.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о Родине.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---//---//---//---//---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лька(«Кубанские казаки»).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//---//---//---       На досуге, р-ная тетрадь б-т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   ---//---//---//---//---//---//---      Поп.пьесы для баяна(Говорушко)</w:t>
      </w:r>
    </w:p>
    <w:p>
      <w:pPr>
        <w:pStyle w:val="Normal"/>
        <w:rPr/>
      </w:pPr>
      <w:r>
        <w:rPr>
          <w:sz w:val="28"/>
          <w:szCs w:val="28"/>
        </w:rPr>
        <w:t>Дунаевский И.-  ---//---//---//---//---//---//---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лька(«Белая акация»).    Избр.пьесы и об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ридорожный городок.         Про любимый город мой.Вып.55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Танец(«Белая акация»).                          Играй, мой баян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Дети кап.Гранта»). Хр-я пед.р-ра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Сын клоуна»).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//---//---//---                      Альбом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Фантазия («Белая акация»).                   Играй, мой баян.Вып.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Фантазия («Вольный ветер»).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Школьный вальс.                                  Альбом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д луной золотой. Лунный вальс. Альбом б-та(Розанов)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Полька(«Белая акация»). Вальс(«Светлый путь»)---//---//---//--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аким ты был.. Полька. Весенний марш. Марш энтузиа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лодии Дунаевского И., Соловьёва-Седого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Тёплыми стали синие ночи. Ох ты, сердце девичь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олодёжная. Песня о любви. Как много девушек хороших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й цветёт калина.           Мелодии Дунаевского И., С-Седого.</w:t>
      </w:r>
    </w:p>
    <w:p>
      <w:pPr>
        <w:pStyle w:val="Normal"/>
        <w:rPr/>
      </w:pPr>
      <w:r>
        <w:rPr>
          <w:sz w:val="28"/>
          <w:szCs w:val="28"/>
        </w:rPr>
        <w:t>Дунаевский И.- Полька(«Кубанские казаки»). Вальс(«Вольный ветер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льбом баяниста.Вып.1         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Кленовый лист.               Муз.акварель.Пьесы для баян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я-тонкопряха(р.н.п.).                                        Конц.пьесы для баяна.вып.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мов О.- Колхозная плясовая.                                          Мой друг баян.Вып.5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ымов О.- Мечты.                                                            Играй, мой баян.Вып.23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ымов О.- Незнакомка.                                                    Играй,мой баян.Вып.2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ымов О.- Озорница.                                                       Играй, мой баян.Вып.26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ымов О.- Отдых. Вальс-мазурка.                                      Мой друг баян.Вып.8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ымов О.- Русская кадриль.                                            Играй, мой баян.Вып.2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ченко В.- Донбасская полька.                         Альбом б-та.Вып.3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ьёпар Х.- Менуэт.                                                             Полифон.пьесы.Вып.8 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Баян играет на селе.                         Конц.пьесы для баяна.вып.49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---//---//---//---//---//---                         Детский альбом.Дьяченко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В гостях у К.Черни.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В кукольном театре.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Весеннее утро.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Две кукушки.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Деревенский праздник.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Заводная танцовщица.                          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Инвенция.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Ковбой.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Колокольчики.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Колыбельная дождя.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Лужа и капель.   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Марш.  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Менуэт.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Мотыльки.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Музыкальный момент.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На бульваре.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На велосипеде.   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Оловянный солдатик.     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---//---//---//---//---//---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Охота.                                                 ---//---//---//---//---//---//--//---/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астораль.     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Пастушка и трубочист.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есенка.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лясовая.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раздник ёлки.  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релюдия.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Прогулка.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Рассказ дедушки.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ердитый гном.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иница за окном.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казочка.           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нег падает.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олнечный зайчик.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онатина 1ч.                              Альбом сов.детской музыки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тарая крепость.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тарая шарманка.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Старинный танец.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Танец.                    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Хоровод матрёшек.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Хорошее настроение.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Хочу игрушку.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Хрустальный башмачок.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Шествие.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Щенок.                                                 ---//---//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Дьяченко В.- Этюд.                     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ченко В.- Эхо.                                                     Детский альбом.Дьяченк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уа П.- Киска(сюита до мажор).                  Баян в ДМШ.Вып.42(ансамбли)</w:t>
      </w:r>
    </w:p>
    <w:p>
      <w:pPr>
        <w:pStyle w:val="Normal"/>
        <w:rPr/>
      </w:pPr>
      <w:r>
        <w:rPr>
          <w:sz w:val="28"/>
          <w:szCs w:val="28"/>
        </w:rPr>
        <w:t xml:space="preserve">Дюбюк А.- Волчок.                                               Альбом для юношеств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Не брани меня, родная.       Муз.акварель.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 ---//---//---//---//---//---              Стар.романсы в пер.для баяна.Вып.2</w:t>
      </w:r>
    </w:p>
    <w:p>
      <w:pPr>
        <w:pStyle w:val="Normal"/>
        <w:rPr/>
      </w:pPr>
      <w:r>
        <w:rPr>
          <w:sz w:val="28"/>
          <w:szCs w:val="28"/>
        </w:rPr>
        <w:t xml:space="preserve">Дюбюк А.- Русская песня с вариациями.   Сонатины и вариации для баяна.В.4 </w:t>
      </w:r>
    </w:p>
    <w:p>
      <w:pPr>
        <w:pStyle w:val="Normal"/>
        <w:rPr/>
      </w:pPr>
      <w:r>
        <w:rPr>
          <w:sz w:val="28"/>
          <w:szCs w:val="28"/>
        </w:rPr>
        <w:t xml:space="preserve">Дюбюк А.- Свеж и душист твой роскошный венок.     Стар рус.романсы(бая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Улица, улица.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---//---//---//---                                 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Фугато ми минор.                  Полиф.пьесы укр.и.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Этюд в стиле фуги.                           Пед.р-р баяниста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Этюд в форме фуги.                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Этюд фа маж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Этюд в форме фуги.                   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вернуа Ж.- Этюд соль минор.                        Этюды для аккордеона.Вып.1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.Соч.120 № 3.                          Баян.Учебный р-р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до мажор.                     Хр-я баяниста 4-5кл.ДМШ(этюды)</w:t>
      </w:r>
    </w:p>
    <w:p>
      <w:pPr>
        <w:pStyle w:val="Normal"/>
        <w:rPr/>
      </w:pPr>
      <w:r>
        <w:rPr>
          <w:sz w:val="28"/>
          <w:szCs w:val="28"/>
        </w:rPr>
        <w:t xml:space="preserve">Дювернуа Ж.- Этюды: до, ля мажор.                            Этюды для баян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ля мажор.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до мажор.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.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ран А.- Вальс №1(ми бемоль мажор).                Поп. 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ран А.- ---//---//---//---//---//---//---              Поп.пьесы для баяна(Говорушко).</w:t>
      </w:r>
    </w:p>
    <w:p>
      <w:pPr>
        <w:pStyle w:val="Normal"/>
        <w:rPr/>
      </w:pPr>
      <w:r>
        <w:rPr>
          <w:sz w:val="28"/>
          <w:szCs w:val="28"/>
        </w:rPr>
        <w:t xml:space="preserve">Дюран А.- ---//---//---//---//---//---//---                            Знакомые мелодии.Вып.4 </w:t>
      </w:r>
    </w:p>
    <w:p>
      <w:pPr>
        <w:pStyle w:val="Normal"/>
        <w:rPr/>
      </w:pPr>
      <w:r>
        <w:rPr>
          <w:sz w:val="28"/>
          <w:szCs w:val="28"/>
        </w:rPr>
        <w:t xml:space="preserve">Дюссек И.- Сонатина соль мажор.                 Сонатины и рондо.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окимов В.- Этюд ля мажор.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лахов О.- Рассказ.Пер.Кузовлёва.      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лахов О.- Токката.                                              Конц.пьесы для баяна.Вып.44</w:t>
      </w:r>
    </w:p>
    <w:p>
      <w:pPr>
        <w:pStyle w:val="Normal"/>
        <w:rPr/>
      </w:pPr>
      <w:r>
        <w:rPr>
          <w:sz w:val="28"/>
          <w:szCs w:val="28"/>
        </w:rPr>
        <w:t>Еврейский нар.танец.Пер.Денисова.                    Поп.мел для баяна(акк.)Вып.1</w:t>
      </w:r>
    </w:p>
    <w:p>
      <w:pPr>
        <w:pStyle w:val="Normal"/>
        <w:rPr/>
      </w:pPr>
      <w:r>
        <w:rPr>
          <w:sz w:val="28"/>
          <w:szCs w:val="28"/>
        </w:rPr>
        <w:t>Егерский марш.Пер.Денисова.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Егоров В.- Баллада на татарские темы.                Конц.пьесы для баяна.Вып.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Вариации на чеш.нар.тему.               Пед.р-р баянис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Весёлый поезд.         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Детская песенка.                                  Р-р анс.рус.нар.ин-тов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ров В.- Зайцы и медведь.                                Гот.-выб.баян в муз.уч.Вып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Леший («У лукоморья»).                   Гот.-выб.бая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Озорные повороты.                            Гот.-выб.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Полифоническая пьеса.                       Гот.-выб.баян в 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Поэма.                                       Пьесы для гот.-выб.баяна(Егор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Приветствие.    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Русский танец.                                                    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Танго.                                                    Танц.ритмы для баяна.Вып.14</w:t>
      </w:r>
    </w:p>
    <w:p>
      <w:pPr>
        <w:pStyle w:val="Normal"/>
        <w:rPr/>
      </w:pPr>
      <w:r>
        <w:rPr>
          <w:sz w:val="28"/>
          <w:szCs w:val="28"/>
        </w:rPr>
        <w:t xml:space="preserve">Егоров В.- Украинский танец.                               Конц.пьесы для баяна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Элегия(для 6-ти баянов).             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2 полиф.пьесы: 1.Лабиринт. 2.Раз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ьесы для гот.-выб.баяна(Егор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Сельские зарисовки.Сюита: 1.Утро в деревне. 2.На птичье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Красна девица. 4.Первый парень на деревне. 5.Вечерняя прогу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Танец.                                        Пьесы для гот.-выб.баяна(Егор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Славянская сюита: 1.Укр.танец. 2.Русская песня. 3.Белорус.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ьесы для гот.-выб.баяна(Егор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Б.- До чего шумит трава(сл.Завальнюка).  Поп.песни пер.баяна.В.7</w:t>
      </w:r>
    </w:p>
    <w:p>
      <w:pPr>
        <w:pStyle w:val="Normal"/>
        <w:rPr/>
      </w:pPr>
      <w:r>
        <w:rPr>
          <w:sz w:val="28"/>
          <w:szCs w:val="28"/>
        </w:rPr>
        <w:t>Ерёмин В.- Концерт-сюита № 2 для гот.-выб.баяна с орк-ром.              Клав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ёмин В.- Не очень старая сказка.    Пьесы соврем.композ.(гот.-выб.б-н).В.2</w:t>
      </w:r>
    </w:p>
    <w:p>
      <w:pPr>
        <w:pStyle w:val="Normal"/>
        <w:rPr/>
      </w:pPr>
      <w:r>
        <w:rPr>
          <w:sz w:val="28"/>
          <w:szCs w:val="28"/>
        </w:rPr>
        <w:t>Ермак(р.н.п.).                                   За околицей села.Поп.музыка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 Р.- Картины Риги.                            Латышская сов.органная музык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никеев Р.- Фуга.                                                       Пр-я сов.композ.для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ишев П.- Родная деревня.                          Концерт в сельском клубе.Вып.7</w:t>
      </w:r>
    </w:p>
    <w:p>
      <w:pPr>
        <w:pStyle w:val="Normal"/>
        <w:rPr/>
      </w:pPr>
      <w:r>
        <w:rPr>
          <w:sz w:val="28"/>
          <w:szCs w:val="28"/>
        </w:rPr>
        <w:t>Ермишев П.-  ---//---//---//---                                             За околицей села.Вып.5</w:t>
      </w:r>
    </w:p>
    <w:p>
      <w:pPr>
        <w:pStyle w:val="Normal"/>
        <w:rPr/>
      </w:pPr>
      <w:r>
        <w:rPr>
          <w:sz w:val="28"/>
          <w:szCs w:val="28"/>
        </w:rPr>
        <w:t>Если милая моя засмеётся(казах.н.п.). Нар.песни и танцы(обр.для баяна)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Волчок.                                          Баянисту-любителю 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Воспоминание.                           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Родная песня.          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Танец в стар.стиле.                            Полифонические пьесы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имов В.- Топалка.                                             Полифонические пьесы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Фугетта.                                             Полифонические пьесы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кспромт.                                                Баян в муз.училище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---//---//---                                 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ксцентрический танец.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легический вальс.            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тюд ре мажор.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тюд. 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Этюд ля минор.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Два этюда.           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казак за Дунай(укр.н.п.).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казак за Дунай(укр.н.п.).Обр.Гридина.   Поп.обр.нар.мелоди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казак за Дунай(укр.н.п.).Обр.Денисова.Поп.мелодии для акк.и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казаки с Дона до дома(укр.н.п.).               ---//---//---//---//---//---//---//---//---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ковский Е.- Второго нет такого города.   Про любимый город мой.Вып.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ковский Е.- Прощайте, скалистые горы.         В кругу друзей.Поп.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ковский Е.- Танец девушек.Пер.Хведченя.            Альбом баяниста.Вып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нов С.- Прелюд.Пер.Семёнова.                             Знакомые мелодии.Вып.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ский  танец.Обр.Гнипеля.                    Молдав.нар.мелодии.Обр.для ба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бин М.- Косолапый мишка.                       Баян в ДМШ.Вып.42(ансамбли)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бин М.- Пионерский марш.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бин М.- Полька.                                                    Баян в муз.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рбин М.- Украинский танец.                          Пед.р-р баяниста ДМШ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бин М.- ---//---//---//---//---//---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цов А.- Полька.                                                Пр-я для акк.ил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галов В.- Сельская полька.                  Муз.акварель.Пьесы для баяна.Вып.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алов В.- Этюд соль минор.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анов Н.- Ларго.                                        Пр-я сов.композиторов для органа.</w:t>
      </w:r>
    </w:p>
    <w:p>
      <w:pPr>
        <w:pStyle w:val="Normal"/>
        <w:rPr/>
      </w:pPr>
      <w:r>
        <w:rPr>
          <w:sz w:val="28"/>
          <w:szCs w:val="28"/>
        </w:rPr>
        <w:t>Жил-был кораблик(франц.нар.п.).Обр.Бирнова.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Вальс.                   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---//---      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---//---                                 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---//---                                               Пр-я рус.композ.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Вальс.                                       Пед.р-р баянис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Экоссезы.Пер.Шашкина.                  Пед.р-р баянис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- Марш зайчат.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нский А.- Сонатина.         Сонатины, рондо и вариации сов.композ.(ак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нский А.- Старинный танец.            Баян в ДМШ 2кл.Вып.42(ансамб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- Этюд до мажор.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- Этюд си минор. 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лет Е.- Этюд соль мажор.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лет Е.- Этюд ми мин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 З.- Под небом Парижа(вальс).                       Хрестоматия акк.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 З.- ---//---//---//---//---//--//---  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к.Обр.Симонова.                                  Молдав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к мааре(молд.нар.танец).                             Народные песни и танцы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банов А.- Три казахских танца.         Пр-я казах. композ.для гот.-выб.баяна</w:t>
      </w:r>
    </w:p>
    <w:p>
      <w:pPr>
        <w:pStyle w:val="Normal"/>
        <w:rPr/>
      </w:pPr>
      <w:r>
        <w:rPr>
          <w:sz w:val="28"/>
          <w:szCs w:val="28"/>
        </w:rPr>
        <w:t>Жубанова Г.- Три прелюдии.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Жуковский Г.- Песня(«Первая весна»).                  Пед.р-р баяниста для ДМШ.</w:t>
      </w:r>
    </w:p>
    <w:p>
      <w:pPr>
        <w:pStyle w:val="Normal"/>
        <w:rPr/>
      </w:pPr>
      <w:r>
        <w:rPr>
          <w:sz w:val="28"/>
          <w:szCs w:val="28"/>
        </w:rPr>
        <w:t>Жуковский Г.-  ---//---//---//---//---//---                           Пед.р-р б-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Концертная бурлеска.    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Мольба.                                                 Музыкальная орбита.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бин А.- Соната № 2.                                                Конц.р-р баяниста.Вып.5 </w:t>
      </w:r>
    </w:p>
    <w:p>
      <w:pPr>
        <w:pStyle w:val="Normal"/>
        <w:rPr/>
      </w:pPr>
      <w:r>
        <w:rPr>
          <w:sz w:val="28"/>
          <w:szCs w:val="28"/>
        </w:rPr>
        <w:t xml:space="preserve">Журбин А.- Танго для всех.                    Муз.акварель.Пьесы для баяна.Вып.1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Токката.                                                  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Фантазия и фуга.                  Конц.пьес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Концертный диптих. Токката.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Концертный диптих: 1.Хорал. 2.Аллег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нц.программа б-тов.Играют студенты ГМПИ им.Гнесиных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Сюита: 1.Прелюдия. 2.Гавот. 3.Скерцо.    ---//---//---//---//---//---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й, моя волынка(р.н.п.).                       Из фольклорного источника.Вып.4</w:t>
      </w:r>
    </w:p>
    <w:p>
      <w:pPr>
        <w:pStyle w:val="Normal"/>
        <w:rPr/>
      </w:pPr>
      <w:r>
        <w:rPr>
          <w:sz w:val="28"/>
          <w:szCs w:val="28"/>
        </w:rPr>
        <w:t>За Кубанью огни горя(казачья плясовая).            Конц.пьесы для баяна.Вып.52</w:t>
      </w:r>
    </w:p>
    <w:p>
      <w:pPr>
        <w:pStyle w:val="Normal"/>
        <w:rPr/>
      </w:pPr>
      <w:r>
        <w:rPr>
          <w:sz w:val="28"/>
          <w:szCs w:val="28"/>
        </w:rPr>
        <w:t>За окном черёмуха колышется(р.н.п.).                                Баян в муз.уч.Вып.20</w:t>
      </w:r>
    </w:p>
    <w:p>
      <w:pPr>
        <w:pStyle w:val="Normal"/>
        <w:rPr/>
      </w:pPr>
      <w:r>
        <w:rPr>
          <w:sz w:val="28"/>
          <w:szCs w:val="28"/>
        </w:rPr>
        <w:t>За реченькой диво(р.н.п.).                              На досуге: реперт.тетрадь б-та 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рный А.- Этюд ля минор.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дский М.- Украинская шумка.                 Пр-я укр.классиков для баяна.В.2</w:t>
      </w:r>
    </w:p>
    <w:p>
      <w:pPr>
        <w:pStyle w:val="Normal"/>
        <w:rPr/>
      </w:pPr>
      <w:r>
        <w:rPr>
          <w:sz w:val="28"/>
          <w:szCs w:val="28"/>
        </w:rPr>
        <w:t>Завалишина - Этюд соль мажор.                        Этюды для аккордеон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Если сердце говорит.           Концерт в сельском клубе.В.3</w:t>
      </w:r>
    </w:p>
    <w:p>
      <w:pPr>
        <w:pStyle w:val="Normal"/>
        <w:rPr/>
      </w:pPr>
      <w:r>
        <w:rPr>
          <w:sz w:val="28"/>
          <w:szCs w:val="28"/>
        </w:rPr>
        <w:t>Заволокины А.и Г.- Желанная песня.          Поп.песни в пер.акк. или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Измена.                                  Концерт в сельском клубе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1.Завлекаши. 2.Частушки родины В.Шук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Заволокины А.и Г. Это звонкое чудо-част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1.Крутишенские частушки. 2.Сибирская лир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 крутую пойду гору. 4.А у нас - гармошка. 5.Страдания-при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Частушки-подковырки.    Заволокины А.и Г. Это звонкое чудо-час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1.Вечерочные припевки. 2.Говорят, что я го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Частушки-небылицы. 4.Больше шуток и любви. 5.Расстан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оволенские частушки.   Заволокины А.и Г.Это звонкое чудо-час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1.Сибирь-бирь-бирь. 2.Ты мне нитки не мотай. 3.Ты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говаривай, гармошка. 5.Иркутяночка. 6.Лес зелёный.--//---//---//---//--</w:t>
      </w:r>
    </w:p>
    <w:p>
      <w:pPr>
        <w:pStyle w:val="Normal"/>
        <w:rPr/>
      </w:pPr>
      <w:r>
        <w:rPr>
          <w:sz w:val="28"/>
          <w:szCs w:val="28"/>
        </w:rPr>
        <w:t>Завьялов В.- Ристу-Кондра(карельский нар.танец).         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грай, моя волынка.                                             Р-р анс.рус.нар.ин-т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мов Х.- Пять прелюдий.                 Пр-я башкир.композ.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ев В.- Летят журавли.                      Муз.акварель.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тный Б.- Этюд.                                       Пед.р-р баянист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гарян А.- Вечерний Севан.                                        Играй, мой баян.Вып.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мба С.- Думка(«К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).                       Пр-я укр.композ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авский С.- От Волги до Дона.      От Волги до Дона.Пер.для баян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Знакомые шаги.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Колхозная полька.                  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---//---//---//---//---                         Поп.пьесы для баяна(Говору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---//---//---//---//---                       Альбом баяниста(Аз.Иванов)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Шёл со службы пограничник.                Сб.пьес для баяна(Ризо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Мазурка.                                            Баянисту любителю-1981г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Пою о тебе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Свидание.                                                      Играй, мой баян.Вып.2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царный Ю.- Брыньковский казачок.         Аккордеонисту-любителю.Вып.1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- Вальс(«Поединок»).           Из р-ра Орловского трио баян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- Пьеса на т. волжских припевок.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- Родные дали(сл.Абрамова).         Поп.песни в пер.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епин А.- Берег моря(«Красная палатка»).     Муз.акварель.Пьесы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Белая ночь.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Концертное танго.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Летний вечер.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Медленный вальс.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На яхте(фокстрот).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На юге(танго).                                 Баянисту любителю-1981г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Пастух играет(дуэт).                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Прелюдия.                             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Сельский праздник, рондо(дуэт).  Р-р анс.рус.нар.ин-тов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Сонатина ми бемоль мажор.         Пед.р-р б-та 1-2к.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Ханум(на тему тадж.нар.песни).              Играй, мой баян.Вып.26</w:t>
      </w:r>
    </w:p>
    <w:p>
      <w:pPr>
        <w:pStyle w:val="Normal"/>
        <w:rPr/>
      </w:pPr>
      <w:r>
        <w:rPr>
          <w:sz w:val="28"/>
          <w:szCs w:val="28"/>
        </w:rPr>
        <w:t>Звонкая песня к небу взлетай(китай.н.п.).            Нар.песни и танцы в обр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йферт И.- Гавот ля мажор.                            Полиф.пьесы в пер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йферт М.- Канон си минор.                           Полифон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инский А.- На закате дня.                                 Музыкальная орбита.Вып.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зарис И.- Поле.                                            Латышская сов.орган музыка.В.3</w:t>
      </w:r>
    </w:p>
    <w:p>
      <w:pPr>
        <w:pStyle w:val="Normal"/>
        <w:rPr/>
      </w:pPr>
      <w:r>
        <w:rPr>
          <w:sz w:val="28"/>
          <w:szCs w:val="28"/>
        </w:rPr>
        <w:t>Земляничка-ягодка(р.н.п.).Обр.Грачёва.          Баян ДМШ.Пьесы 3-5кл.Вып.65</w:t>
      </w:r>
    </w:p>
    <w:p>
      <w:pPr>
        <w:pStyle w:val="Normal"/>
        <w:rPr/>
      </w:pPr>
      <w:r>
        <w:rPr>
          <w:sz w:val="28"/>
          <w:szCs w:val="28"/>
        </w:rPr>
        <w:t xml:space="preserve">Зив М.- Ария.                                                                     Пед.р-р баянист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в М.- Раннее утро.                                       Баян ДМШ.Вып.46.Ансамбли 2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в М.- Три полифон.пьесы.        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жиньский Р.- Вена, ты город моей мечты.         Мелодии Вены.Поп.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кс И.- Этюд до иажор.    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кс И.-  ---//---//---//---                                                   Этюды для баяна.Вып.13</w:t>
      </w:r>
    </w:p>
    <w:p>
      <w:pPr>
        <w:pStyle w:val="Normal"/>
        <w:rPr/>
      </w:pPr>
      <w:r>
        <w:rPr>
          <w:sz w:val="28"/>
          <w:szCs w:val="28"/>
        </w:rPr>
        <w:t>Зикс И.- Этюд фа мажор.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оли И.- Про это Гёте не писал, не сочинял про это Шиллер. Сегодня я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е. Старый я повеса.                        Мелодии Вены.Поп.музыка.</w:t>
      </w:r>
    </w:p>
    <w:p>
      <w:pPr>
        <w:pStyle w:val="Normal"/>
        <w:rPr/>
      </w:pPr>
      <w:r>
        <w:rPr>
          <w:sz w:val="28"/>
          <w:szCs w:val="28"/>
        </w:rPr>
        <w:t>Златов С.- Сырба комсомолулуй(молдав.молодёж.т.).   Пед.р-р б-та ДМШ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токов Ю.- Концерт для ф-но(2,3-я ч.).                  Концерты в 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оско-Боровский А.- Вальс.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оско-Боровский А.- Слон танцует.               Полифон.пьесы для баяна.Вып.2 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Ночной снегопад(«Камерная сюит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ременная школа игры на баяне(Семёнов В.)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Детская сюита № 3.                 Альбом баяниста(Бесфамильнов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Испаниада(Испанская рапсодия).    Конц.пьесы(г.-в.баян)Вып.1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Концерт № 1 для баяна с ор-ом .             Концерт № 1 для баяна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Обр.белорус.нар.п.(Жнивная).        Р-р анс.рус.нар.ин-тов.Вып.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Печальные мечты(сюита № 5).              Хр-я баяниста 3к.муз.уч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Рондо-капричиозо(дуэт).               Дуэт б-тов.Вопросы теории 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рактики.Вып.2.(Имханицкий М.и Мищенко А.)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Соната № 2.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оната № 3.                               Антология л-ры для баяна.Вып.7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таринная сказка(сюита № 6).              Хр-я баяниста 3к.муз.уч.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олотарёв В.- Хоральная прелюдия. В подражание Мусорг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родный танец.                            Гот.-выб.баян в муз.уч.Вып.10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олотарёв В.- Ферапонтов монастырь. Размышление у фресок Диони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нтология л-ры для баяна.Вып.5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олотарёв В.- 1.Ферапонтов монастырь. Размышление у фресок Диони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Пять композиций.        Конц.программа б-тов, студентов  ГМПИ.В.12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Четыре акварели.                     Альбом баяниста(Бесфамильнов).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Пять композиций. Соната № 2.         Антология для баяна.Вып.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Партита № 1: Аллегро. Граве. Андантино. Престо.---//---//---В.4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Камерная сюита: 1.Вечерняя прелюдия. 2.Свет луны за окнам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ится. 3.Ночной снегопад. 4.Таинственные видения. 5.Зову мгнов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мрачной…… 6.Старинная сказка.        Антология л-ры для баяна.Вып.5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1.Шесть детских сюит. 2.Испаниада(Испанская рапсо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нтология л-ры для баяна.Вып.8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Новогодний вальс.                                   Играй, мой баян.Вып.26 </w:t>
      </w:r>
    </w:p>
    <w:p>
      <w:pPr>
        <w:pStyle w:val="Normal"/>
        <w:rPr/>
      </w:pPr>
      <w:r>
        <w:rPr>
          <w:sz w:val="28"/>
          <w:szCs w:val="28"/>
        </w:rPr>
        <w:t>Зубицкий В.- Болгарская тетрадь: 1Весёлые бокораши. 2.Синие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ривой танец. 4.Легенда об опрышках. 5.Троистые музыки. 6.Флоя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Прекрасная смеричка. 8.Праэдник.             Играет Зубицкий В.(г.-в.баян)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ицкий В.- Детская сюита № 2. Русская.                    Баян в конц.зале.Вып.3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убицкий В.- Детская сюита: 1.Зимняя дорога. 2.Юмореска. 3.Печа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4.Дождик. 5.Постлюдия.       Играет Бесфамильнов В.(г.-в.баян)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ицкий В.- Карпатская сюита.                     Антология л-ры для баяна.Вып.7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ицкий В.- ---//---//---//---//---       Конц.программа б-тов, с-тов ГМПИ.Вып.2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ицкий В.- Сюита № 2(Карпатская)1ч.     Альбом баяниста( Бесфамильнов)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убицкий В.- Траурная музыка.Памяти В.Золотарё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онц.пр-я укр.композ.для гот.-выб.баян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мить, и гуде(укр.нар.песня).                     Альбом для детей и юнош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адлаев Р.- Калабалык(застольная).           Нар.мелодии крымских татар.В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бер Ж.- Ветреная девчонка(«Истории»).         Пед.р-р б-та 3-4к.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бер Ж.- Продавщица газ.воды(«Истории»).     ---//---//---//---//---//---//---//---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ников В.- Три эскиза: до, ре, ми минор.      Конц.пьесы для баян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ников В.- Два эскиза: до минор, соль мажор.  Конц.пьесы для баяна.В.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Белорусская кадриль.                Поп.пьесы для баяна(Говорушко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Гопак.                                           ---//---//---//---//---//---//---//---//---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Гусачок.                                        ---//---//---//---//---//---//---//---//---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Зачем тебя я, милый мой узнала.  ---//---//---//---//---//---//---//---//--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Колхозная полька.                         ---//---//---//---//---//---//---//---//---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Светит месяц.                             Поп.пьесы для баяна(Говорушко)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Страдания.                                     ---//---//---//---//---//---//---//---//---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Иванов Аз.- Калинушка. Вдоль по улице. Не велят Маше за реченьку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льбом баяниста.Вып.2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ванов Аз.- Владимирские напевы. Протяжная. Плясовая. Тимо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ас да по часу.  Рано, рано, цветик.                Альбом баяниста.Вып.2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Куманёк. Страдания. Лирическая. В низенькой светёлке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сачок. Зачем тебя я, милый мой узнала.      Альбом баяниста.Вып.2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Иванов Аз.- Мой костёр. Крутится, вертится  шар голубой. Камари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ральская плясовая. Яблочко. Казачий пляс.         Альбом б-та.Вып.2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Аз.- Русский перепляс. Кадриль. Колхозная полька. ---//---//---//---//---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В.- Вариации на р.н.п.(Посею лебеду).     Школа игры на аккордеоне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---//---//---//---//---//---//---//---//--- Школа игры на акк.(Лушников В.)</w:t>
        <w:br/>
        <w:t>Иванов В.- Вариации на р.н.п.(Ходила младёшенька).      Баян в ДМШ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Гавот.                                                        Аккордеон в муз.уч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Два этюда: до, соль минор.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Лирический вальс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Парафраз на р.н.п.(Вдоль по Питерской).       Баян в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Парафраз на р.н.п.(Канава).               Конц.пьесы для баяна.Вып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Парафраз на р.н.п.(Утушка луговая).             Поп.обр.нар.мел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В.- ---//---//---//---//---//--//---//---//---     Антология л-ры для баяна.Вып.2                                                                                                                                                                         </w:t>
        <w:br/>
        <w:t>Иванов В.- Прелюдия.                                            Конц.пьесы для баяна.Вып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---//---//---//---                                       Полифонические пьесы 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Рондо-мазурка.                             Баян в ДМШ.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 ---//---//---//---            Сонатины, рондо, вариации сов.композ.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Фантазия на р.н.п.(Вдоль по улице метелица мет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В.- Характерный танец.                     Баян в ДМШ.Пьесы 3-5кл.Вып.5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Этюд ми минор.                                             Этюд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Этюд ми бемоль мажор.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В.- Этюды: до мажор, до диез минор.    Хр-я б-та.Этюды 4-5кл.ДМ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В.- Этюд си минор.                                             Этюд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Шалунья. Полька.                        Альбом баяниста.Вып.2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Фантазия на комсомол.песни.                         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О.- Всё тот же разговор.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О.- Глухариная заря.  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О.- Девушка из Полесья.                                     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Марш сов.армии.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На полянке.                                Ансамбли баянов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Победный марш.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ичи И.- Дунайские волны.                      Стар.рус.вальсы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ичи И.-  ---//---//---//---//---                Музыканту-любителю 200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ичи И.-  ---//---//---//---//---                                    Стар.рус.вальсы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ичи И.-  ---//---//---//---//---                               Сб.стар.поп.вальс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ий В.- Марш-скерцо.            Музыка соврем.композ.(г.-в.баян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ий В.- Частушка-коротушка .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ушка(р.н.п.).Обр.Паницкого.               Избр.конц.пьесы и обр.Паницкого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ушка(р.н.п.).Обр.Марьина(трио).                                 Хр-я анс.баянов.Вып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девочек.Обр.Шарова.                        Молд.нар.мелодии в обр.баяна и ак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под камушка(р.н.п.).Обр.Сударикова.                      Ансамбли баянов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енуца.Обр.Гнипеля.                               Молд.нар.мелодии в обр.баяна и ак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 Н.- Миньон.Пер.Гвоздева. 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Н.- О чём поют дожди.                                                 Муз.орбита.Вып.45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Н.- Падекатр.Пер.Гвоздева.                                   Играй, мой баян.Вып.9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ий А.- Волчок.                          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ий А.- ---//---//---                                         Р-р анс.рус.нар.ин-тов.Вып.3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ий А.- ---//---//---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ий А.- Колыбельная.                               Пед.р-р баяниста ДМШ.Вып.7</w:t>
      </w:r>
    </w:p>
    <w:p>
      <w:pPr>
        <w:pStyle w:val="Normal"/>
        <w:rPr/>
      </w:pPr>
      <w:r>
        <w:rPr>
          <w:sz w:val="28"/>
          <w:szCs w:val="28"/>
        </w:rPr>
        <w:t>Инакин Н.- Сонатина. Вариации на татар.нар.тему(Апи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-я башкирских композ.для гот.-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 И.- Этюд «Охота за бабочкой».            Хр-я б-та.(Этюды 4-5кл.ДМ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Голубые санки.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рданский М.- Песенка про чибиса.             Баян в ДМШ.Вып.42(ансамбли)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рданский М.-  ---//---//---//---//---           Хр-я пед.р-ра для баяна 1-2кл.ДМШ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рданский М.- Пьеса в характере латыш.танца.        Играй, мой баян.Вып.2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рданский М.- Пьеса в характере укр.танца.              ---//---//---//---//---//---//---       </w:t>
      </w:r>
    </w:p>
    <w:p>
      <w:pPr>
        <w:pStyle w:val="Normal"/>
        <w:rPr/>
      </w:pPr>
      <w:r>
        <w:rPr>
          <w:sz w:val="28"/>
          <w:szCs w:val="28"/>
        </w:rPr>
        <w:t>Иорданский М.- Раздумье.                                    Пьесы для баяна(Милови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Танцевальные вариации.             Сонатины и вариац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атов С.- Канон.Пер.Алёхина.                       Полифон.пьесы для баяна.Вып.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Белорусская былина(дуэт).       Хр-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В ауле.                                 Альбом баяниста(Розанов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---//---//---                 Хр-я пед.р-ра для баяна 4к.муз.уч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Грузинский марш.        Ансамбли(старшие кл.).Вып.9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Маленькая пьеса.   Хр-я ф-но.Пьесы 6кл.ДМШ.Вып.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Прелюдия и канон.                  Играй, мой баян.Вып.21            </w:t>
      </w:r>
    </w:p>
    <w:p>
      <w:pPr>
        <w:pStyle w:val="Normal"/>
        <w:rPr/>
      </w:pPr>
      <w:r>
        <w:rPr>
          <w:sz w:val="28"/>
          <w:szCs w:val="28"/>
        </w:rPr>
        <w:t>Ипполитов-Иванов М.- ---//---//---//---//---            Р-р анс.рус.нар.ин-тов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У становища(«Тюркские фр.»).     Хр-я б-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Шествие Сардаря.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>Исакова А.- 8 пьес из цикла«Доброе утро»: 1.Мячик. 2.Вздохи. 3.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Бабочка. 5.Солдатик. 6.Обиделся. 7.Купили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Новая машинка.     Современная школа игры на баяне(Семён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магилов З.- Кукушка.               Пр-я башкирских композ.для гот.-выб.баяна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магилов З.- Скерцо.                                           Конц.пьесы для баяна.Вып.46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1:00Z</dcterms:created>
  <dc:creator>Admin</dc:creator>
  <dc:description/>
  <cp:keywords/>
  <dc:language>en-US</dc:language>
  <cp:lastModifiedBy>Admin</cp:lastModifiedBy>
  <dcterms:modified xsi:type="dcterms:W3CDTF">2014-03-25T10:24:00Z</dcterms:modified>
  <cp:revision>408</cp:revision>
  <dc:subject/>
  <dc:title/>
</cp:coreProperties>
</file>