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-д-эспань.                                                                       Танцы для баяна-194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-д-эспань.Пер.Кудрявцева и Полуянова.                    Сборник № 19-Мет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-д-эспань.Пер.Тышкевича.                                           Сборник № 32-Метлин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-д-эграс.Пер.Кудрявцева.                                                 ---//---//---//---//---//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                                                                       Играй, мой баян.Вып.4</w:t>
      </w:r>
    </w:p>
    <w:p>
      <w:pPr>
        <w:pStyle w:val="Normal"/>
        <w:rPr/>
      </w:pPr>
      <w:r>
        <w:rPr>
          <w:sz w:val="28"/>
          <w:szCs w:val="28"/>
        </w:rPr>
        <w:t xml:space="preserve">Па де катр.                                                                          Танцы для баяна-194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 де катр.Пер.Марьина.                                                  Сборник № 32-Мет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                                                                            Играй, мой баян.Вып.4</w:t>
      </w:r>
    </w:p>
    <w:p>
      <w:pPr>
        <w:pStyle w:val="Normal"/>
        <w:rPr/>
      </w:pPr>
      <w:r>
        <w:rPr>
          <w:sz w:val="28"/>
          <w:szCs w:val="28"/>
        </w:rPr>
        <w:t xml:space="preserve">Па де патинер.                                                                   Танцы для баяна-194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 де патинер.                                                                    Играй, мой баян.Вып.7</w:t>
      </w:r>
    </w:p>
    <w:p>
      <w:pPr>
        <w:pStyle w:val="Normal"/>
        <w:rPr/>
      </w:pPr>
      <w:r>
        <w:rPr>
          <w:sz w:val="28"/>
          <w:szCs w:val="28"/>
        </w:rPr>
        <w:t xml:space="preserve">Па де труа.                                                                          Танцы для баяна-194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 де труа.Пер.Пономаренко.                                          Сборник № 32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ин С.- Грустная песенка.                                       Акк.в ДМШ 1-2кл.Вып.22</w:t>
      </w:r>
    </w:p>
    <w:p>
      <w:pPr>
        <w:pStyle w:val="Normal"/>
        <w:rPr/>
      </w:pPr>
      <w:r>
        <w:rPr>
          <w:sz w:val="28"/>
          <w:szCs w:val="28"/>
        </w:rPr>
        <w:t>Павин С.- За околицей.                                                Акк.в ДМШ 1-2кл.Вып.30</w:t>
      </w:r>
    </w:p>
    <w:p>
      <w:pPr>
        <w:pStyle w:val="Normal"/>
        <w:rPr/>
      </w:pPr>
      <w:r>
        <w:rPr>
          <w:sz w:val="28"/>
          <w:szCs w:val="28"/>
        </w:rPr>
        <w:t xml:space="preserve">Павин С.- Концертная пьеса.                                  Конц.репертуар баяниста.В.5 </w:t>
      </w:r>
    </w:p>
    <w:p>
      <w:pPr>
        <w:pStyle w:val="Normal"/>
        <w:rPr/>
      </w:pPr>
      <w:r>
        <w:rPr>
          <w:sz w:val="28"/>
          <w:szCs w:val="28"/>
        </w:rPr>
        <w:t>Павин С.- Прыгалки.                                                Пед.репертуар акк.ДМШ.В.7</w:t>
      </w:r>
    </w:p>
    <w:p>
      <w:pPr>
        <w:pStyle w:val="Normal"/>
        <w:rPr/>
      </w:pPr>
      <w:r>
        <w:rPr>
          <w:sz w:val="28"/>
          <w:szCs w:val="28"/>
        </w:rPr>
        <w:t xml:space="preserve">Павин С.- Рассказ.                                                       Акк.в ДМШ 1-5кл.Вып.1-3 </w:t>
      </w:r>
    </w:p>
    <w:p>
      <w:pPr>
        <w:pStyle w:val="Normal"/>
        <w:rPr/>
      </w:pPr>
      <w:r>
        <w:rPr>
          <w:sz w:val="28"/>
          <w:szCs w:val="28"/>
        </w:rPr>
        <w:t xml:space="preserve">Павин С.- Эксцентрический танец.                        Биб-ка аккордеониста-1973г. </w:t>
      </w:r>
    </w:p>
    <w:p>
      <w:pPr>
        <w:pStyle w:val="Normal"/>
        <w:rPr/>
      </w:pPr>
      <w:r>
        <w:rPr>
          <w:sz w:val="28"/>
          <w:szCs w:val="28"/>
        </w:rPr>
        <w:t xml:space="preserve">Павин С.- Элегия.                                                        Акк.в ДМШ 1-5кл.Вып.4-6 </w:t>
      </w:r>
    </w:p>
    <w:p>
      <w:pPr>
        <w:pStyle w:val="Normal"/>
        <w:rPr/>
      </w:pPr>
      <w:r>
        <w:rPr>
          <w:sz w:val="28"/>
          <w:szCs w:val="28"/>
        </w:rPr>
        <w:t xml:space="preserve">Павин С.- Этюд.                                                       Пед.репертуар акк.ДМШ.В.7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юченко С.- Фугетта.Пер.Бушуева.                 Биб-ка аккордео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ганини Н.- Вариации.                                                    Сборник № 7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ганини Н.- Карнавал в Венеции.Обр.Фросини.                  Биб-ка акк.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ганини Н.- Непрерывное движение.Пер.Гвоздева.   Играй, мой баян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ганини Н., Лист Ф.- Кампанелла.                  Пьесы для гот.-выб.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ганини Н, Лист Ф.- Каприс № 24.П.Тышкевича.В пом.худ.сам.1966г.В.4(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ганини Н., Лист Ф.- Этюд № 5(«Охота»).                 Играй, мой баян.Вып.18</w:t>
      </w:r>
    </w:p>
    <w:p>
      <w:pPr>
        <w:pStyle w:val="Normal"/>
        <w:rPr/>
      </w:pPr>
      <w:r>
        <w:rPr>
          <w:sz w:val="28"/>
          <w:szCs w:val="28"/>
        </w:rPr>
        <w:t>Паладис М.Т.- Сицилиана.Пер.Митченко.               В пом.худ.сам.1971г.В.1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иашвили З.- Ансамбль(«Абесалом и Этери» 4д.трио).    Играй, мой б.В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иашвилли З.- Вступление(«Даиси»).                     Конц.р-р баяниста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иашвили З.- Лекури(«Даиси»).                              Хр-я для студентов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нас. Прощай, любовь!.                                           В пом.худ.сам.1978г.В.2(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цкий И.- Вальсы: «Ласточка», «Увядшие розы», «Воспомин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ю моё отечество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цкий И.- Вариации на р.н.п.(Лучинушка), р.н.п.(Во саду ли в огор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Играй, мой баян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цкий И.- Вариации р.н.п.(Ноченька.Во саду ли…)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Паницкий И.- Вариации р.н.п.(Полосынька).          Эстрад.р-р баяниста-195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цкий И.- Вариации р.н.п.: Полосынька. Среди долины ровныя. Светит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яц. Ах вы, дружки. Уж как по мосту.   Антология л-ры 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цкий И.- Вариации р.н.п.: Ноченька. Во саду ли….Вот мчится тройка…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под яблонькой.                     Антология литературы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ницкий И.- Вариации р.н.п.(Ой да ты, калинушка. Среди долины ровныя.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ветит месяц).                                      Пою моё отечество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цкий И.- Вариации р.н.п.: Лучинушка. Во саду ли, в огороде. 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цкий И.- Фантазия р.н.п.(Вот мчится тройка).       Пою моё отечество.В.2</w:t>
      </w:r>
    </w:p>
    <w:p>
      <w:pPr>
        <w:pStyle w:val="Normal"/>
        <w:rPr/>
      </w:pPr>
      <w:r>
        <w:rPr>
          <w:sz w:val="28"/>
          <w:szCs w:val="28"/>
        </w:rPr>
        <w:t xml:space="preserve">Паницкий И.- Фантазия на темы стар.вальсов.          Пою моё отечество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кин М.- Пьеса.                                               Полифон.пьесы для 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цутти В.- Раскройте окна.                                           Библиотека акк.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дизи П.- Токката.Пер.Беньяминова.                  Конц.р-р баяниста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ижские бульвары(фокстрот).                Сб.избр.пер.обр.и пр-ний Бой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ный чардаш.Обр.Павлова.                                   В пом.худ.сам.1990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цхаладзе М.- В тени пальм.                                      Играй, мой баян.Вып.20</w:t>
      </w:r>
    </w:p>
    <w:p>
      <w:pPr>
        <w:pStyle w:val="Normal"/>
        <w:rPr/>
      </w:pPr>
      <w:r>
        <w:rPr>
          <w:sz w:val="28"/>
          <w:szCs w:val="28"/>
        </w:rPr>
        <w:t>Парцхаладзе М.- Вальс.                                                  Пед.р-р акк.ДМШ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цхаладзе М.- Вальс(«Одни без ангелов»).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цхаладзе М.- Весной.                                                 Играй, мой баян.Вып.1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цхаладзе М.- Горный перевал.                                 Играй, мой баян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цхаладзе М.(сл.Регистана)-Забудь обидные слова.   Песни сов.комп.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цхаладзе М.- О тебе мечты.                                      Играй, мой баян.Вып.23</w:t>
      </w:r>
    </w:p>
    <w:p>
      <w:pPr>
        <w:pStyle w:val="Normal"/>
        <w:rPr/>
      </w:pPr>
      <w:r>
        <w:rPr>
          <w:sz w:val="28"/>
          <w:szCs w:val="28"/>
        </w:rPr>
        <w:t>Парцхаладзе М.- Полька.Пер.Гребенюка.           В пом.худ.сам.1977г.Вып.2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цхаладзе М.- Фокстрот. Вальс (к/ф «Необыкновенные встречи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Играй, мой баян.Вып.7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атока с имбирём(р.н.п.).                                     Аккордеон в ДМШ 1-2кл.В.22</w:t>
      </w:r>
    </w:p>
    <w:p>
      <w:pPr>
        <w:pStyle w:val="Normal"/>
        <w:rPr/>
      </w:pPr>
      <w:r>
        <w:rPr>
          <w:sz w:val="28"/>
          <w:szCs w:val="28"/>
        </w:rPr>
        <w:t>Памси-Усти(эстон.нар.танец).Обр.Акуленко.              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к и муха(детская песенка).                             Аккордеон в ДМШ 1-2кл.В.22</w:t>
      </w:r>
    </w:p>
    <w:p>
      <w:pPr>
        <w:pStyle w:val="Normal"/>
        <w:rPr/>
      </w:pPr>
      <w:r>
        <w:rPr>
          <w:sz w:val="28"/>
          <w:szCs w:val="28"/>
        </w:rPr>
        <w:t>Паулс Р.- Бабочки на снегу.                                       В пом.худ.сам.1985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улс Р.- Бархатный сезон.                                        В пом.худ.сам.1987г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лс Р.- Белые туманы.                                            В пом.худ.сам.1989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лс Р.- Вальс.                                                           В пом.худ.сам.1984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лс Р.- Вернисаж.                                                    В пом.худ.сам.1987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лс Р.- Верооко.                                                      В пом.худ.сам.1984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улс Р.- Возвращение.                                              В пом.худ.сам.1983г.Вып.8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улс Р.- Город песен.                                                В пом.худ.сам.1988г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лс Р.- Делу время.                                                 В пом.худ.сам.1986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лс Р.- Диско.                                                          В пом.худ.сам.1981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лс Р.- Затмение сердца.                                        В пом.худ.сам.1984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лс Р.- Зелёный свет.                                              В пом.худ.сам.1985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улс Р.- Колыбельная(«Долгая дорога в дюнах») Нотный альбом б-та.В.9-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улс Р.- Листья жёлтые.                                          Библиотека баяниста 198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лс Р.- Любимая моя.                                             В пом.худ.сам.1986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лс Р.- Ночной диалог.                                           В пом.худ.сам.1984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улс Р.- Ночной костёр.                                           В пом.худ.сам.1987г.Вып.3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лс Р.- Подберу музыку.                                  Нотный альбом баяниста.В.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улс Р.- Пора подснежников.                                  В пом.худ.сам.1989г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лс Р.- Я за тебя молюсь.                                       В пом.худ.сам.1991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улс Р.- Ещё не вечер. Кашалот. Гиподинамия.        В пом.худ.сам.1987г.В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лс Р.- Поющий мим. Любимый мой.                  В пом.худ.сам.1985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лс Р.- Скрипач на крыше. Чарли.                        В пом.худ.сам.1988г.Вып.3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>Паулс Р.- Морские волны. Три минуты.</w:t>
        <w:tab/>
        <w:t>В пом.худ.сам.1986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ельбель И.- Гавот с вариациями.                           Пед.р-р б-та муз.уч.Вып.9</w:t>
      </w:r>
    </w:p>
    <w:p>
      <w:pPr>
        <w:pStyle w:val="Normal"/>
        <w:rPr/>
      </w:pPr>
      <w:r>
        <w:rPr>
          <w:sz w:val="28"/>
          <w:szCs w:val="28"/>
        </w:rPr>
        <w:t>Пахельбель И.- Фуга.                                               Пед.р-р баяниста 1-4к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- Геологи.                                        За праздничным столом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- Главное ребята….                        В пом.худ.сам.1967г.Вып.2(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хмутова А.- Девчонки танцуют на палубе.Пер.Акимова.  Биб-ка акк.-196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- Динамо(марш).    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хмутова А.- До свиданья, Москва.                            Акк.ДМШ 1-3кл.Вып.41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- Завтра в путь кому-то.                Нотный альбом баяниста.В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- Мелодия.                                                  В кругу друэ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(сл.Добронравого)-Надежда.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(сл.Ошанина)-Песня о тревож.молодости.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-  ---//---//---//---//---//---//---//---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- Нежность.                                                   В кругу друзей. 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хмутова А.(сл.Матусовского)-Отчего гармонь поёт.    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хмутова А.- Песня о тревожной молодости.                 Юный баянист-196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- Про нашу Советскую Родину.             Акк.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- Слушай, тёща!                                  В пом. худ.сам.1983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- Темп.                                                  В пом. худ.сам.1981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- Усталая подлодка.                  Никто не забыт, ничто не забы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- Я не могу иначе.                                В пом.худ.сам.1983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- И вновь продолжается бой. Надежда.  Нотный альбом б-т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хта(узбек.н.танец).Обр.Акуленко.                                 Сборник № 6-Метли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ульский Г.- Двухголосная фуга.                  Полифон.пьесы для б-н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ульский Г.- Канон(г.-в. баян).                       Пед.р-р б-та муз.уч.1-4к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хульский Г.- Прелюдия.                             Пьесы для гот.-выб.баяна.Вып.4-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ульский Г.- Прялка.Пер.Суркова.        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ульский Г.- Пряха.                                   Пьесы для многотембр.баяна.В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ульский Г.- Фуга.                                               Гот.-выб.баян муз.уч.Вып.11</w:t>
      </w:r>
    </w:p>
    <w:p>
      <w:pPr>
        <w:pStyle w:val="Normal"/>
        <w:rPr/>
      </w:pPr>
      <w:r>
        <w:rPr>
          <w:sz w:val="28"/>
          <w:szCs w:val="28"/>
        </w:rPr>
        <w:t>Пащенко В.- Полонез «На смерть Шевченко».         Конц.р-р баяниста.Вып.19</w:t>
      </w:r>
    </w:p>
    <w:p>
      <w:pPr>
        <w:pStyle w:val="Normal"/>
        <w:rPr/>
      </w:pPr>
      <w:r>
        <w:rPr>
          <w:sz w:val="28"/>
          <w:szCs w:val="28"/>
        </w:rPr>
        <w:t>Пензенская барыня.                                                   В пом. худ.сам.1986г.Вып.1</w:t>
      </w:r>
    </w:p>
    <w:p>
      <w:pPr>
        <w:pStyle w:val="Normal"/>
        <w:rPr/>
      </w:pPr>
      <w:r>
        <w:rPr>
          <w:sz w:val="28"/>
          <w:szCs w:val="28"/>
        </w:rPr>
        <w:t>Пензенские дощечки.Обр.Широкова.                     В пом. худ.сам.1985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ие припевки.Обр.Широкова.                             Библиотека акк.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                                                      Сборник № 1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ние птиц(польская н.п.).Пер.Жигалова.              Акк.ДМШ 1-2кл.Вып.24-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голези Д.- Аллегро.                                            Гот.-выб.баян муз.уч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голези Д.- Ария.Пер.Гаврилова.                      Биб-ка аккордеониста-1961г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голези Д.- Ария .Пер.Тышкевича.                 В пом. худ.сам.1973г.Вып.4(1)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голези Д.- Канцонетта.Пер.Чинякова.                   Акк.ДМШ 5кл.Вып.10-12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голези Д.- Вступление(«</w:t>
      </w:r>
      <w:r>
        <w:rPr>
          <w:sz w:val="28"/>
          <w:szCs w:val="28"/>
          <w:lang w:val="en-US"/>
        </w:rPr>
        <w:t>Stab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er</w:t>
      </w:r>
      <w:r>
        <w:rPr>
          <w:sz w:val="28"/>
          <w:szCs w:val="28"/>
        </w:rPr>
        <w:t xml:space="preserve">»).        Полиф.пьесы для баяна-1978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голези Д.- Финал(«</w:t>
      </w:r>
      <w:r>
        <w:rPr>
          <w:sz w:val="28"/>
          <w:szCs w:val="28"/>
          <w:lang w:val="en-US"/>
        </w:rPr>
        <w:t>Stab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er</w:t>
      </w:r>
      <w:r>
        <w:rPr>
          <w:sz w:val="28"/>
          <w:szCs w:val="28"/>
        </w:rPr>
        <w:t>»).                   ---//---//---//---//--//---//---//---</w:t>
      </w:r>
    </w:p>
    <w:p>
      <w:pPr>
        <w:pStyle w:val="Normal"/>
        <w:rPr/>
      </w:pPr>
      <w:r>
        <w:rPr>
          <w:sz w:val="28"/>
          <w:szCs w:val="28"/>
        </w:rPr>
        <w:t>Перевоз Дуня держала(р.н.п.).Пер.Ухтина.              Хр-я для анс.баянов-1963г.</w:t>
      </w:r>
    </w:p>
    <w:p>
      <w:pPr>
        <w:pStyle w:val="Normal"/>
        <w:rPr/>
      </w:pPr>
      <w:r>
        <w:rPr>
          <w:sz w:val="28"/>
          <w:szCs w:val="28"/>
        </w:rPr>
        <w:t>Перед весной(рус.нар.п.).Обр.Павина.                         Акк.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пёлочка.Обр.Слонова.                                          Нар.муз.союзн.республик. </w:t>
      </w:r>
    </w:p>
    <w:p>
      <w:pPr>
        <w:pStyle w:val="Normal"/>
        <w:rPr/>
      </w:pPr>
      <w:r>
        <w:rPr>
          <w:sz w:val="28"/>
          <w:szCs w:val="28"/>
        </w:rPr>
        <w:t>Перепёлочка(белор.нар.п.).Обр.Переселенцева.            Биб-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пёлочка(б.н.п.).Обр.Кузнецова.                  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пёлочка(бел.нар.песня).                         Конц.пьесы для баяна(Паниц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пёлочка(б.н.п.).Обр.Зикса(трио).                       Пр-я для анс.баянов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пёлочка(б.н.п.).Обр.Панкина.                         Пед.р-р баяниста 1-4к.Вып.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пёлочка(б.н.п.).Обр.Кузнецова                             Конц.р-р баяниста.Вып.7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еленцев В.- Прелюдия.                                   Пед.р-р баяниста 1-2к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еленцев В.- Этюд.                                       Пед.р-р б-та муз.уч.1-4к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еленцев В.- Этюд-картина(ручей).                Пед.р-р б-та муз.уч.Вып.7-9</w:t>
      </w:r>
    </w:p>
    <w:p>
      <w:pPr>
        <w:pStyle w:val="Normal"/>
        <w:rPr/>
      </w:pPr>
      <w:r>
        <w:rPr>
          <w:sz w:val="28"/>
          <w:szCs w:val="28"/>
        </w:rPr>
        <w:t>Переница(рум.н.танец-трио).Обр.Чайкина.            Хр-я для анс.баянов.Вып.10</w:t>
      </w:r>
    </w:p>
    <w:p>
      <w:pPr>
        <w:pStyle w:val="Normal"/>
        <w:rPr/>
      </w:pPr>
      <w:r>
        <w:rPr>
          <w:sz w:val="28"/>
          <w:szCs w:val="28"/>
        </w:rPr>
        <w:t>Перселл Г.- Ария.Пер.Павина.                             Аккордеон в ДМШ 1-2кл.В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елл Г.- Ария Дидоны(«Дидона и Эней»).       Пед.р-р б-та муз.уч.Вып.7-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ка Петера(«Петер»).                                   Эстрадный р-р б-та(Клевеза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енка рыбака.Обр.Абрамова.                            Нар.музыка союзн.республик. </w:t>
      </w:r>
    </w:p>
    <w:p>
      <w:pPr>
        <w:pStyle w:val="Normal"/>
        <w:rPr/>
      </w:pPr>
      <w:r>
        <w:rPr>
          <w:sz w:val="28"/>
          <w:szCs w:val="28"/>
        </w:rPr>
        <w:t xml:space="preserve">Песня кружевниц.Обр.Чайкина.               Нар.песни в обр.сов.композ.(Онеги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любви.Обр.Зарганяна.                                Нар.музыка союзн.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о каменной стене.Обр.Колосова.                          Сборник № 2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о косе. Пой, река моя, пой.                            В пом. худ.сам.1992г.Вып.4</w:t>
      </w:r>
    </w:p>
    <w:p>
      <w:pPr>
        <w:pStyle w:val="Normal"/>
        <w:rPr/>
      </w:pPr>
      <w:r>
        <w:rPr>
          <w:sz w:val="28"/>
          <w:szCs w:val="28"/>
        </w:rPr>
        <w:t xml:space="preserve">Петербургский Г.- Утомлённое солнце(танго).      В пом. худ.сам.1987г.Вып.8 </w:t>
      </w:r>
    </w:p>
    <w:p>
      <w:pPr>
        <w:pStyle w:val="Normal"/>
        <w:rPr/>
      </w:pPr>
      <w:r>
        <w:rPr>
          <w:sz w:val="28"/>
          <w:szCs w:val="28"/>
        </w:rPr>
        <w:t xml:space="preserve">Петербургский Г.- Синий платочек.             Конц.пьесы для баяна(Паницк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//---//---Обр.Воробьёва.           Играй, мой баян.Вып.2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ерсен Р.- Твой взгляд(шейк).                            Биб-ка аккордеониста-1968г.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терсен В.- Хоппель-поппель.                          В пом. худ.сам.1968г.Вып.1(2)</w:t>
      </w:r>
    </w:p>
    <w:p>
      <w:pPr>
        <w:pStyle w:val="Normal"/>
        <w:rPr/>
      </w:pPr>
      <w:r>
        <w:rPr>
          <w:sz w:val="28"/>
          <w:szCs w:val="28"/>
        </w:rPr>
        <w:t xml:space="preserve">---//---//---//---//---//---//---//---//---                              Биб-ка аккордеониста-197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овский В.- Чарльстон.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енко В.- Весёлые спутницы(полька-дуэт).       Пр-я для анс.баянов-1978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енко В.- Мазурка.                                          Аккордеон в ДМШ 4-5кл.В.32</w:t>
      </w:r>
    </w:p>
    <w:p>
      <w:pPr>
        <w:pStyle w:val="Normal"/>
        <w:rPr/>
      </w:pPr>
      <w:r>
        <w:rPr>
          <w:sz w:val="28"/>
          <w:szCs w:val="28"/>
        </w:rPr>
        <w:t xml:space="preserve">Петров А.- А цыган идёт.                                          В пом. худ.сам.1987г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А.- Вальс(«Берегись автомобиля»).          Нотный альбом б-та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А.- Моей душе покоя нет.                                   Биб-ка б-та и акк.1990г.</w:t>
      </w:r>
    </w:p>
    <w:p>
      <w:pPr>
        <w:pStyle w:val="Normal"/>
        <w:rPr/>
      </w:pPr>
      <w:r>
        <w:rPr>
          <w:sz w:val="28"/>
          <w:szCs w:val="28"/>
        </w:rPr>
        <w:t>Петров А.- Эксцентричный танец.Пер.Дмитриева.         Библиотека акк.1969г.</w:t>
      </w:r>
    </w:p>
    <w:p>
      <w:pPr>
        <w:pStyle w:val="Normal"/>
        <w:rPr/>
      </w:pPr>
      <w:r>
        <w:rPr>
          <w:sz w:val="28"/>
          <w:szCs w:val="28"/>
        </w:rPr>
        <w:t>Петров А.- Юмореска(«Зайчик»).Обр.Дмитриева.          Библиотека акк.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А.- Я шагаю по Москве.                           В пом.худ.сам.1965г.Вып.2(2)</w:t>
      </w:r>
    </w:p>
    <w:p>
      <w:pPr>
        <w:pStyle w:val="Normal"/>
        <w:rPr/>
      </w:pPr>
      <w:r>
        <w:rPr>
          <w:sz w:val="28"/>
          <w:szCs w:val="28"/>
        </w:rPr>
        <w:t>---//---//---//---//---//---//---//---//---                            В пом.худ.сам.1967г.Вып.2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Б.- На Даугаве(вальс).     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Б.- Полька-кадриль.                                       Играй, мой баян.Вып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уев. Обр.Ризоля.                                                       Сборник № 31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(лат.нар.песня-трио).Обр.Павина.              Пр-я для анс.баянов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.Обр.Соловьёва.                                      Нар.музыка союзн.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орские припевки.Обр.Чайкина.                  Нар.песни.в обр.сов.композ.В.1</w:t>
      </w:r>
    </w:p>
    <w:p>
      <w:pPr>
        <w:pStyle w:val="Normal"/>
        <w:rPr/>
      </w:pPr>
      <w:r>
        <w:rPr>
          <w:sz w:val="28"/>
          <w:szCs w:val="28"/>
        </w:rPr>
        <w:t>Пешети Д.- Престо.                                                   Библиоте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няк В.- Фрески старого города.Пер.Черных.             Конц.р-р б-та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вна ягода(р.н.п.).Обр.Тимошенко.                Антология л-ры для б-на.Вып.2</w:t>
      </w:r>
    </w:p>
    <w:p>
      <w:pPr>
        <w:pStyle w:val="Normal"/>
        <w:rPr/>
      </w:pPr>
      <w:r>
        <w:rPr>
          <w:sz w:val="28"/>
          <w:szCs w:val="28"/>
        </w:rPr>
        <w:t xml:space="preserve">---//---//---//---//--- Обр.Казанского.                                      Сборник № 2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кети Т.- Кантилена.                                   Полифон.пьесы для 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нежские припевки.                                                       Сборник № 12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умов А.- Два петуха.                                       Полифон.пьесы для баяна.В.7</w:t>
      </w:r>
    </w:p>
    <w:p>
      <w:pPr>
        <w:pStyle w:val="Normal"/>
        <w:rPr/>
      </w:pPr>
      <w:r>
        <w:rPr>
          <w:sz w:val="28"/>
          <w:szCs w:val="28"/>
        </w:rPr>
        <w:t>Пирумов А.- Народный напев.                          Полифон.пьесы для баяна.В.4-5</w:t>
      </w:r>
    </w:p>
    <w:p>
      <w:pPr>
        <w:pStyle w:val="Normal"/>
        <w:rPr/>
      </w:pPr>
      <w:r>
        <w:rPr>
          <w:sz w:val="28"/>
          <w:szCs w:val="28"/>
        </w:rPr>
        <w:t>Пирумов А.- Прелюдия.                                     Полифон.пьесы для баяна.В.4-5</w:t>
      </w:r>
    </w:p>
    <w:p>
      <w:pPr>
        <w:pStyle w:val="Normal"/>
        <w:rPr/>
      </w:pPr>
      <w:r>
        <w:rPr>
          <w:sz w:val="28"/>
          <w:szCs w:val="28"/>
        </w:rPr>
        <w:t>Пирумов А.- Прелюдия и токката.                        Гот.-выб.баян в муз.уч.Вып.9</w:t>
      </w:r>
    </w:p>
    <w:p>
      <w:pPr>
        <w:pStyle w:val="Normal"/>
        <w:rPr/>
      </w:pPr>
      <w:r>
        <w:rPr>
          <w:sz w:val="28"/>
          <w:szCs w:val="28"/>
        </w:rPr>
        <w:t>Письмо(бел.н.п.).Обр.Туренкова(дуэт).                           Сборник № 30-Метлин</w:t>
      </w:r>
    </w:p>
    <w:p>
      <w:pPr>
        <w:pStyle w:val="Normal"/>
        <w:rPr/>
      </w:pPr>
      <w:r>
        <w:rPr>
          <w:sz w:val="28"/>
          <w:szCs w:val="28"/>
        </w:rPr>
        <w:t>Питерсон О.- В краю неведомых гигантов(сюита «Канадиан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жазовые упр.и пьесы.                Гершвин.Питерсон.Дж.композиции.</w:t>
      </w:r>
    </w:p>
    <w:p>
      <w:pPr>
        <w:pStyle w:val="Normal"/>
        <w:rPr/>
      </w:pPr>
      <w:r>
        <w:rPr>
          <w:sz w:val="28"/>
          <w:szCs w:val="28"/>
        </w:rPr>
        <w:t>Питерсон О.- Восточная баллада.Гимн свободе. Лорентида-вальс(Канадиана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Джазовые композиции.(Гершвин.Питерс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ццигони П.- Свет и тень.                                      В пом. худ.сам.1992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ет милый письмецо(орловские припевки).              Биб-ка баяниста-1982г.</w:t>
      </w:r>
    </w:p>
    <w:p>
      <w:pPr>
        <w:pStyle w:val="Normal"/>
        <w:rPr/>
      </w:pPr>
      <w:r>
        <w:rPr>
          <w:sz w:val="28"/>
          <w:szCs w:val="28"/>
        </w:rPr>
        <w:t>Плавичини Д.- Чао, бамбино.                                   В пом. худ.сам.1981г.Вып.1</w:t>
      </w:r>
    </w:p>
    <w:p>
      <w:pPr>
        <w:pStyle w:val="Normal"/>
        <w:rPr/>
      </w:pPr>
      <w:r>
        <w:rPr>
          <w:sz w:val="28"/>
          <w:szCs w:val="28"/>
        </w:rPr>
        <w:t>Пламя свечи(вальс).                                                 Пьесы-радость начин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тонов В.- Марш.                                            Аккордеон в ДМШ 5кл.В.10-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иев Х.- Лирический танец.Пер.Алёхина.                Конц.р-р баяниста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иев Х.- Рукач симд.Пер.Нестерова.                       Конц.р-р баяниста.Вып.14</w:t>
      </w:r>
    </w:p>
    <w:p>
      <w:pPr>
        <w:pStyle w:val="Normal"/>
        <w:rPr/>
      </w:pPr>
      <w:r>
        <w:rPr>
          <w:sz w:val="28"/>
          <w:szCs w:val="28"/>
        </w:rPr>
        <w:t xml:space="preserve">Пляска(р.н.п.).Обр.Акуленко.                                           Сборник № 21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яски казанских татар(дуэт).                                          Сборник № 46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 -Обр.Ракова.Пер.Медведева.           Сборник № 6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яска на полях. Сомбреро(мекс.нар.п.).         Нар.песни в обр.сов.композ.В.2  </w:t>
      </w:r>
    </w:p>
    <w:p>
      <w:pPr>
        <w:pStyle w:val="Normal"/>
        <w:rPr/>
      </w:pPr>
      <w:r>
        <w:rPr>
          <w:sz w:val="28"/>
          <w:szCs w:val="28"/>
        </w:rPr>
        <w:t>---//---//---//---//---//---//---//---//---//---//---(дуэт).          Хр-я для анс.баянов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яска советских моряков.                                               Сборник № 19-Метлин   </w:t>
      </w:r>
    </w:p>
    <w:p>
      <w:pPr>
        <w:pStyle w:val="Normal"/>
        <w:rPr/>
      </w:pPr>
      <w:r>
        <w:rPr>
          <w:sz w:val="28"/>
          <w:szCs w:val="28"/>
        </w:rPr>
        <w:t xml:space="preserve">Плясовая.                                                      Альбом баяниста(Аз.Иванов).Вып.2 </w:t>
      </w:r>
    </w:p>
    <w:p>
      <w:pPr>
        <w:pStyle w:val="Normal"/>
        <w:rPr/>
      </w:pPr>
      <w:r>
        <w:rPr>
          <w:sz w:val="28"/>
          <w:szCs w:val="28"/>
        </w:rPr>
        <w:t>---//---//---                                                                             Сборник № 18-Метлин</w:t>
      </w:r>
    </w:p>
    <w:p>
      <w:pPr>
        <w:pStyle w:val="Normal"/>
        <w:rPr/>
      </w:pPr>
      <w:r>
        <w:rPr>
          <w:sz w:val="28"/>
          <w:szCs w:val="28"/>
        </w:rPr>
        <w:t>Плясовая(р.н.п.).Обр.Талакина.                           Аккордеон в ДМШ 1-2кл.В.30</w:t>
      </w:r>
    </w:p>
    <w:p>
      <w:pPr>
        <w:pStyle w:val="Normal"/>
        <w:rPr/>
      </w:pPr>
      <w:r>
        <w:rPr>
          <w:sz w:val="28"/>
          <w:szCs w:val="28"/>
        </w:rPr>
        <w:t>Плясовая(молодёжный танец).Обр.Леденёва         В пом. худ.сам.1988г.Вып.7</w:t>
      </w:r>
    </w:p>
    <w:p>
      <w:pPr>
        <w:pStyle w:val="Normal"/>
        <w:rPr/>
      </w:pPr>
      <w:r>
        <w:rPr>
          <w:sz w:val="28"/>
          <w:szCs w:val="28"/>
        </w:rPr>
        <w:t>Плясовые цыганские напевы.                                   В пом. худ.сам.1989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совые частушки.Обр.Хватова.                                   Сборник № 12-Метлин</w:t>
      </w:r>
    </w:p>
    <w:p>
      <w:pPr>
        <w:pStyle w:val="Normal"/>
        <w:rPr/>
      </w:pPr>
      <w:r>
        <w:rPr>
          <w:sz w:val="28"/>
          <w:szCs w:val="28"/>
        </w:rPr>
        <w:t xml:space="preserve">По деревне. Овсяниковская.                                 В пом. худ.сам.1992г.Вып.3(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иким степям Забайкалья.Обр.Павина.           Нар.музыка союзн.республик</w:t>
      </w:r>
    </w:p>
    <w:p>
      <w:pPr>
        <w:pStyle w:val="Normal"/>
        <w:rPr/>
      </w:pPr>
      <w:r>
        <w:rPr>
          <w:sz w:val="28"/>
          <w:szCs w:val="28"/>
        </w:rPr>
        <w:t xml:space="preserve">---//---//---//---//---//---//---//---( р.н.п.).                        Сб.«Я люблю тебя, жизнь». </w:t>
      </w:r>
    </w:p>
    <w:p>
      <w:pPr>
        <w:pStyle w:val="Normal"/>
        <w:rPr/>
      </w:pPr>
      <w:r>
        <w:rPr>
          <w:sz w:val="28"/>
          <w:szCs w:val="28"/>
        </w:rPr>
        <w:t xml:space="preserve">По долинам и по взгорьям(партиз.песня).                         Юный баянист-1965г.  </w:t>
      </w:r>
    </w:p>
    <w:p>
      <w:pPr>
        <w:pStyle w:val="Normal"/>
        <w:rPr/>
      </w:pPr>
      <w:r>
        <w:rPr>
          <w:sz w:val="28"/>
          <w:szCs w:val="28"/>
        </w:rPr>
        <w:t xml:space="preserve">---//---//---/---//---//---//---//---(р.н.п.).                        Пьесы для аккордеона-195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ону гуляет казак молодой(р.н.п.).                    Сб.«Я люблю тебя, жизнь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//---Обр.Иорданского.               Сборник № 21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е жук, жук(укр.н.п.).Обр.Любарского.       Гот.-выб.баян ДМШ.В.1-3</w:t>
      </w:r>
    </w:p>
    <w:p>
      <w:pPr>
        <w:pStyle w:val="Normal"/>
        <w:rPr/>
      </w:pPr>
      <w:r>
        <w:rPr>
          <w:sz w:val="28"/>
          <w:szCs w:val="28"/>
        </w:rPr>
        <w:t>---//---//---//---//---//---//---//---                                   Пьесы для аккордеона-1957г.</w:t>
      </w:r>
    </w:p>
    <w:p>
      <w:pPr>
        <w:pStyle w:val="Normal"/>
        <w:rPr/>
      </w:pPr>
      <w:r>
        <w:rPr>
          <w:sz w:val="28"/>
          <w:szCs w:val="28"/>
        </w:rPr>
        <w:t>---//---//---//---//---//---//---//---Обр.Любарского.          Акк.в ДМШ 1-2кл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ельничку(р.н.п.).Обр.Иванова(дуэт).                   Пр-я для анс.баянов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алу-малу(укр.н.п.).                                         Аккордеон в ДМШ 1-2кл.В.22</w:t>
      </w:r>
    </w:p>
    <w:p>
      <w:pPr>
        <w:pStyle w:val="Normal"/>
        <w:rPr/>
      </w:pPr>
      <w:r>
        <w:rPr>
          <w:sz w:val="28"/>
          <w:szCs w:val="28"/>
        </w:rPr>
        <w:t>По муромской дорожке(рус.нар.песня).                            В кругу друзей.Вып.1</w:t>
      </w:r>
    </w:p>
    <w:p>
      <w:pPr>
        <w:pStyle w:val="Normal"/>
        <w:rPr/>
      </w:pPr>
      <w:r>
        <w:rPr>
          <w:sz w:val="28"/>
          <w:szCs w:val="28"/>
        </w:rPr>
        <w:t>---//---//---//---//---//---//---//---                         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у сторону Немана.Обр.Звонарёва.                Нар.музыка союзн.республик.</w:t>
      </w:r>
    </w:p>
    <w:p>
      <w:pPr>
        <w:pStyle w:val="Normal"/>
        <w:rPr/>
      </w:pPr>
      <w:r>
        <w:rPr>
          <w:sz w:val="28"/>
          <w:szCs w:val="28"/>
        </w:rPr>
        <w:t>По улице(череповецкая).                                      В пом. худ.сам.1992г.Вып.3(1)</w:t>
      </w:r>
    </w:p>
    <w:p>
      <w:pPr>
        <w:pStyle w:val="Normal"/>
        <w:rPr/>
      </w:pPr>
      <w:r>
        <w:rPr>
          <w:sz w:val="28"/>
          <w:szCs w:val="28"/>
        </w:rPr>
        <w:t>По ягоды(чешск.н.п.).Обр.Бушуева(дуэт).            Пьесы для анс.баянов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ягоды.Обр.Абрамова.                                       Нар.музыка союзн.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лекнут все цветики(р.н.п.).Обр.Чайковского.  Пед.р-р б-та муз.уч.Вып.3-4</w:t>
      </w:r>
    </w:p>
    <w:p>
      <w:pPr>
        <w:pStyle w:val="Normal"/>
        <w:rPr/>
      </w:pPr>
      <w:r>
        <w:rPr>
          <w:sz w:val="28"/>
          <w:szCs w:val="28"/>
        </w:rPr>
        <w:t>Паганини Н.- Этюд-каприс.Пер.Беляева.                     Конц.р-р бая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сян Л.- Лирический вальс.                                      Играй, мой баян.Вып.28</w:t>
      </w:r>
    </w:p>
    <w:p>
      <w:pPr>
        <w:pStyle w:val="Normal"/>
        <w:rPr/>
      </w:pPr>
      <w:r>
        <w:rPr>
          <w:sz w:val="28"/>
          <w:szCs w:val="28"/>
        </w:rPr>
        <w:t>Под горой рябина(болг.н.п.).Обр.Алёхина.             Акк.ДМШ 1-2кл.Вып.24-26</w:t>
      </w:r>
    </w:p>
    <w:p>
      <w:pPr>
        <w:pStyle w:val="Normal"/>
        <w:rPr/>
      </w:pPr>
      <w:r>
        <w:rPr>
          <w:sz w:val="28"/>
          <w:szCs w:val="28"/>
        </w:rPr>
        <w:t>Под калиной(бел.нар.п.).                                    Полифон.пьесы для баяна.В.4-5</w:t>
      </w:r>
    </w:p>
    <w:p>
      <w:pPr>
        <w:pStyle w:val="Normal"/>
        <w:rPr/>
      </w:pPr>
      <w:r>
        <w:rPr>
          <w:sz w:val="28"/>
          <w:szCs w:val="28"/>
        </w:rPr>
        <w:t>Под милым оконцем(с.н.п.).Пер.Максимова(трио).       Хр-я анс.баянов-1963г.</w:t>
      </w:r>
    </w:p>
    <w:p>
      <w:pPr>
        <w:pStyle w:val="Normal"/>
        <w:rPr/>
      </w:pPr>
      <w:r>
        <w:rPr>
          <w:sz w:val="28"/>
          <w:szCs w:val="28"/>
        </w:rPr>
        <w:t>Подгорная(русская пляска).                                    Нотный альбом б-та.Вып.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рный В.- Прелюдия.                                       Гот.-выб.баян муз.уч.Вып.10</w:t>
      </w:r>
    </w:p>
    <w:p>
      <w:pPr>
        <w:pStyle w:val="Normal"/>
        <w:rPr/>
      </w:pPr>
      <w:r>
        <w:rPr>
          <w:sz w:val="28"/>
          <w:szCs w:val="28"/>
        </w:rPr>
        <w:t>Подгорный В.- Цыганская рапсодия.                Сб.пр-ний незрячих композ.В.2</w:t>
      </w:r>
    </w:p>
    <w:p>
      <w:pPr>
        <w:pStyle w:val="Normal"/>
        <w:rPr/>
      </w:pPr>
      <w:r>
        <w:rPr>
          <w:sz w:val="28"/>
          <w:szCs w:val="28"/>
        </w:rPr>
        <w:t xml:space="preserve">Подгорный В.- Элегическая фантазия на укр.н.п.            Конц.р-р б-та.Вып.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рный В.- Вариации р.н.п.(Полосынька).      Антология л-ры для б-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рный В.- Фантазия р.н.п.(Ноченька).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рный В.- Фантазия р.н.п(Повей ветры, на Украину).---//---//---//---//----Подгорный В.- Фантазия р.н.пляску(Барыня).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Подгорный В.- Фантазия р.н.п.(Ноченька).                Пою моё отечество.Вып.2</w:t>
      </w:r>
    </w:p>
    <w:p>
      <w:pPr>
        <w:pStyle w:val="Normal"/>
        <w:rPr/>
      </w:pPr>
      <w:r>
        <w:rPr>
          <w:sz w:val="28"/>
          <w:szCs w:val="28"/>
        </w:rPr>
        <w:t xml:space="preserve">Подгорный В.- Вариации р.н.п.(Полосынька).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ельский Г.- В кафе (ча-ча-ча).                          Биб-ка аккордео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ельский Г.- Йенка.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ельский Г.- Пусть тебе счастье приснится.               Библиотека акк.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ельский Г.- Фокстрот.                                       Биб-ка аккордеониста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нимайся стар и млад.                                                   Сборник № 12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ружки (шут.частушки).                                               Сборник № 44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шечка(белорус.нар.п.).                                      В пом. худ.сам.1992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шечка.Обр.Горлова.                                      Нар.музыка союзн.республик.</w:t>
      </w:r>
    </w:p>
    <w:p>
      <w:pPr>
        <w:pStyle w:val="Normal"/>
        <w:rPr/>
      </w:pPr>
      <w:r>
        <w:rPr>
          <w:sz w:val="28"/>
          <w:szCs w:val="28"/>
        </w:rPr>
        <w:t>Пожлаков С.- Подснежники.                                    Библиоте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арастали стёжки-дорожки(рус.нар.п.).                        Пьесы для акк.-195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             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растали стёжки-дорожки(р.н.п.).                       Акк.в ДМШ 3-4кл. 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                                    В кругу друзей.Вып.1</w:t>
      </w:r>
    </w:p>
    <w:p>
      <w:pPr>
        <w:pStyle w:val="Normal"/>
        <w:rPr/>
      </w:pPr>
      <w:r>
        <w:rPr>
          <w:sz w:val="28"/>
          <w:szCs w:val="28"/>
        </w:rPr>
        <w:t>Поздняков А.- Вальс.Пер.Переселенцева                 Альбом баяниста(Розанов)</w:t>
      </w:r>
    </w:p>
    <w:p>
      <w:pPr>
        <w:pStyle w:val="Normal"/>
        <w:rPr/>
      </w:pPr>
      <w:r>
        <w:rPr>
          <w:sz w:val="28"/>
          <w:szCs w:val="28"/>
        </w:rPr>
        <w:t>Поздняков А.- Зимний вечер(вальс).                               Биб-ка баяниста-1965г.</w:t>
      </w:r>
    </w:p>
    <w:p>
      <w:pPr>
        <w:pStyle w:val="Normal"/>
        <w:rPr/>
      </w:pPr>
      <w:r>
        <w:rPr>
          <w:sz w:val="28"/>
          <w:szCs w:val="28"/>
        </w:rPr>
        <w:t>Пойду, выйду(рус.нар.припевки).                                  Альбом баяниста-1962г.</w:t>
      </w:r>
    </w:p>
    <w:p>
      <w:pPr>
        <w:pStyle w:val="Normal"/>
        <w:rPr/>
      </w:pPr>
      <w:r>
        <w:rPr>
          <w:sz w:val="28"/>
          <w:szCs w:val="28"/>
        </w:rPr>
        <w:t xml:space="preserve">Пойду ль, выйду ль я(р.н.п.).Обр.Тышкевича.                  Сборник № 6-Метлин  </w:t>
      </w:r>
    </w:p>
    <w:p>
      <w:pPr>
        <w:pStyle w:val="Normal"/>
        <w:rPr/>
      </w:pPr>
      <w:r>
        <w:rPr>
          <w:sz w:val="28"/>
          <w:szCs w:val="28"/>
        </w:rPr>
        <w:t>---//---//---//---//---//---//---//---  Обр.Накапкина.               Пед.р-р б-та 1-2к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у ль, выйду ль я(р.н.п.).Обр.Салина.                    Пед.р-р акк.ДМШ.Вып.7</w:t>
      </w:r>
    </w:p>
    <w:p>
      <w:pPr>
        <w:pStyle w:val="Normal"/>
        <w:rPr/>
      </w:pPr>
      <w:r>
        <w:rPr>
          <w:sz w:val="28"/>
          <w:szCs w:val="28"/>
        </w:rPr>
        <w:t>Поклад.- Рассветные года.                                        Библиоте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асс Д. и Д.- Винтовка.                                                Сборник № 5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асс Д. и Д.- Если завтра война.                                     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асс Д. и Д.- Конармейская.                  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асс Д. и Д.- ---//---//---//---                                           Сборник № 4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асс Д. и Д.- ---//---//---//---Обр.Горлова.                     Играй, мой баян.В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асс Д. и Д.- Марш Будённого.              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асс Д. и Д.- Москва.                                                     Сборник № 4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асс Д. и Д.- Москва майская.               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асс Д. и Д.-   ---//---//---//---                                      В кругу друзей.Вып.2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асс Д. и Д.- Прощание.                                  Нотный альбом б-та.Вып.9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асс Д. и Д.- ---//---//---                           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асс Д. и Д.- То не тучи грозовые-облака.                  Сборник № 5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асс Д. и Д.- Три танкиста.                    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асс Д. и Д.- Прощание. Три танкиста.        За праздничным столом.Вып.1</w:t>
      </w:r>
    </w:p>
    <w:p>
      <w:pPr>
        <w:pStyle w:val="Normal"/>
        <w:rPr/>
      </w:pPr>
      <w:r>
        <w:rPr>
          <w:sz w:val="28"/>
          <w:szCs w:val="28"/>
        </w:rPr>
        <w:t>Полечка(польский нар.танец).                              Аккордеон в ДМШ 1-2кл.В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карпов Н.- Где, ты мой любимый.                  Библиоте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карпов Н.- Лирическая.                                            Сборник № 44- Метлин</w:t>
      </w:r>
    </w:p>
    <w:p>
      <w:pPr>
        <w:pStyle w:val="Normal"/>
        <w:rPr/>
      </w:pPr>
      <w:r>
        <w:rPr>
          <w:sz w:val="28"/>
          <w:szCs w:val="28"/>
        </w:rPr>
        <w:t>Поликарпов Н.- Рябина.                                        В пом. худ.сам.1967г.Вып.2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карпов Н.- Ой, девчата.                           Никто не забыт, ничто не забы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карпов Н.- Уродилась я красива, да бедова.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карпов Н.- Поле русское. Ой, тропинка-тропинка.   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Поликарпов Н.- Как напали на меня комары.         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К.- Марш мушкетёров.                               Аккордеон в ДМШ 4-5кл. В.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, Ваня(р.н.п.).Обр.Мотова.                         Антология л-ры для баяна.В.2 </w:t>
      </w:r>
    </w:p>
    <w:p>
      <w:pPr>
        <w:pStyle w:val="Normal"/>
        <w:rPr/>
      </w:pPr>
      <w:r>
        <w:rPr>
          <w:sz w:val="28"/>
          <w:szCs w:val="28"/>
        </w:rPr>
        <w:t>Полно, Ваня(р.н.п.).                                                    Альбом баяниста(Гладков).</w:t>
      </w:r>
    </w:p>
    <w:p>
      <w:pPr>
        <w:pStyle w:val="Normal"/>
        <w:rPr/>
      </w:pPr>
      <w:r>
        <w:rPr>
          <w:sz w:val="28"/>
          <w:szCs w:val="28"/>
        </w:rPr>
        <w:t>Полно, полно вам, ребята(р.н.п.).Обр.Шендерёва.   Конц.р-р баяниста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//---//---Обр.Казанского.              Сборник № 2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-те, ребята(рус.танец).Обр.Гальперина.                Сборник № 47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нез(польский танец).                                        Библиотека баяниста-196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нский А.- Мои цветы(вальс).                         Биб-ка аккордеониста-1964г. </w:t>
      </w:r>
    </w:p>
    <w:p>
      <w:pPr>
        <w:pStyle w:val="Normal"/>
        <w:rPr/>
      </w:pPr>
      <w:r>
        <w:rPr>
          <w:sz w:val="28"/>
          <w:szCs w:val="28"/>
        </w:rPr>
        <w:t xml:space="preserve">Полонский А.- Цветущий май.                    Сб.избр.пер.обр.и пр-ний Бойченк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нский А.- ---//---//---//---(фокс.)                        Сб.«Я люблю тебя, жизн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нский А.- Час свидания(танго).                     Биб-ка аккордеониста-1964г. </w:t>
      </w:r>
    </w:p>
    <w:p>
      <w:pPr>
        <w:pStyle w:val="Normal"/>
        <w:rPr/>
      </w:pPr>
      <w:r>
        <w:rPr>
          <w:sz w:val="28"/>
          <w:szCs w:val="28"/>
        </w:rPr>
        <w:t xml:space="preserve">Полонский А.- Медленный танец.                                 Играй, мой баян.Вып.17                    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Полонский А.- Кузнечики(интермеццо).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нский А.- Вечеринка.                                                Сборник № 24-Метлин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28"/>
          <w:szCs w:val="28"/>
        </w:rPr>
        <w:t xml:space="preserve">Полосынька.Обр.Шалаева(дуэт). </w:t>
        <w:tab/>
        <w:t xml:space="preserve">           Играй, мой баян.Вып.16 </w:t>
      </w:r>
    </w:p>
    <w:p>
      <w:pPr>
        <w:pStyle w:val="Normal"/>
        <w:rPr/>
      </w:pPr>
      <w:r>
        <w:rPr>
          <w:sz w:val="28"/>
          <w:szCs w:val="28"/>
        </w:rPr>
        <w:t>---//---//---//---//---//---//---//---                             Поп.пьесы для 2-х баянов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сынька(вариации на р.н.п.).                                      Играй, мой баян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сынька.Обр.Паницкого.                                            Сборник № 45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ий гопак.                                                    Биб-ка аккордеонист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ий танец.Обр.Ризоля.                                         Сборник № 31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дницын А.- Вариации на 2 удмурд.песни.       Сб.незрячих композ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дницын А.- Сибирская кадриль.                           Играй, мой баян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дницын А.- Забайкальский перепляс.                     Сборник «Отчий кр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дницын А.- На Байкале(стар.вальс).                         ---//---//---//---//---//----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дницын А.- Наигрыш на сибирские мелодии.       Пою моё отечество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дницын А.- Сибирская кадриль.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дницын А.- Сибирский сказ о Байкале.           Пьесы и обр.Полудницы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дницын А.- Сибирская подгорная.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дницын А.- Забайкальский перепляс.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дницын А.- Час да по часу(фантазия р.н.п.).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дницын А.- Плясовая(фантазия  на р.н.п.).     Пьесы и обр.Полудницы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дницын А.- Фантазия на две укр.н.п.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дницын А.- Деревенька моя(фантазия).          Пьесы и обр.Полудницы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 письмо от девушки(р.н.п.-трио).                Пр-я для анс.баянов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ынский Н.- Серый волк(«Цветик-семицветик»)   Акк.ДМШ 4-5кл. Вып.2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ынский Н.- Фантастические танцы.Соч.13          Пед.р-р б-та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ка.                                                                      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ка.Пер.Кузнецова.                                                      Сборник № 3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ька.Пер.Аз.Иванова.                                                    Сборник № 18-Метлин </w:t>
      </w:r>
    </w:p>
    <w:p>
      <w:pPr>
        <w:pStyle w:val="Normal"/>
        <w:rPr/>
      </w:pPr>
      <w:r>
        <w:rPr>
          <w:sz w:val="28"/>
          <w:szCs w:val="28"/>
        </w:rPr>
        <w:t>Полька(«Серенада солнечной долины»).             В пом.худ.сам.1966г.Вып.3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ька («Артисты цирка»).                                     Биб-ка аккордеониста-1965г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ка(польский танец).                                          Библиотека баяниста-1963г.</w:t>
      </w:r>
    </w:p>
    <w:p>
      <w:pPr>
        <w:pStyle w:val="Normal"/>
        <w:rPr/>
      </w:pPr>
      <w:r>
        <w:rPr>
          <w:sz w:val="28"/>
          <w:szCs w:val="28"/>
        </w:rPr>
        <w:t xml:space="preserve">Полька «Янка».Обр.Полонского                                      Сборник № 47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ка(вариации на укр.танец).Обр.Риэоля.                  Биб-ка баянист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ка.Обр.Ризоля.                                                       Укр.нар.танц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ка.Обр.Мотова(дуэт).                                                Играй, мой баян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янка.                                                                                Сборник № 9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янка(рус.нар.танец).Обр.Самойлова.                В пом худ.сам.1989г.Вып.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янка.Обр.Речменского.                                               Сборник № 23-Метлин </w:t>
      </w:r>
    </w:p>
    <w:p>
      <w:pPr>
        <w:pStyle w:val="Normal"/>
        <w:rPr/>
      </w:pPr>
      <w:r>
        <w:rPr>
          <w:sz w:val="28"/>
          <w:szCs w:val="28"/>
        </w:rPr>
        <w:t xml:space="preserve">Помазанский Е.- Колыбельная.                                  Акк.в ДМШ 3-4кл. Вып.2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нишь ли меня, мой свет.Обр.Тышкевича.                Сборник № 23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ю, я ещё молодушкой была(р.н.п.).    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//---//---//---//---Пер.Речменского.           Сборник № 21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крелли А.- Танец д-ных часов(«Джоконда»)    В пом. худ.сам.1977г.В.3(2)</w:t>
      </w:r>
    </w:p>
    <w:p>
      <w:pPr>
        <w:pStyle w:val="Normal"/>
        <w:rPr/>
      </w:pPr>
      <w:r>
        <w:rPr>
          <w:sz w:val="28"/>
          <w:szCs w:val="28"/>
        </w:rPr>
        <w:t xml:space="preserve">Пономаренко Г.- А где мне взять такую песню?   Сб. «Я люблю тебя, жизнь».         </w:t>
      </w:r>
    </w:p>
    <w:p>
      <w:pPr>
        <w:pStyle w:val="Normal"/>
        <w:rPr/>
      </w:pPr>
      <w:r>
        <w:rPr>
          <w:sz w:val="28"/>
          <w:szCs w:val="28"/>
        </w:rPr>
        <w:t xml:space="preserve">Пономаренко Г.- ---//---//---//---//--//---//--//---/-----        Играй, мой баян.Вып.23        </w:t>
      </w:r>
    </w:p>
    <w:p>
      <w:pPr>
        <w:pStyle w:val="Normal"/>
        <w:rPr/>
      </w:pPr>
      <w:r>
        <w:rPr>
          <w:sz w:val="28"/>
          <w:szCs w:val="28"/>
        </w:rPr>
        <w:t xml:space="preserve">Пономаренко Г.- Колокольчик.                             Конц.пьесы в обр.Паницкого         </w:t>
      </w:r>
    </w:p>
    <w:p>
      <w:pPr>
        <w:pStyle w:val="Normal"/>
        <w:rPr/>
      </w:pPr>
      <w:r>
        <w:rPr>
          <w:sz w:val="28"/>
          <w:szCs w:val="28"/>
        </w:rPr>
        <w:t xml:space="preserve">Пономаренко Г.- Оренбургский платок.                           В кругу друзей.Вып.1        </w:t>
      </w:r>
    </w:p>
    <w:p>
      <w:pPr>
        <w:pStyle w:val="Normal"/>
        <w:rPr/>
      </w:pPr>
      <w:r>
        <w:rPr>
          <w:sz w:val="28"/>
          <w:szCs w:val="28"/>
        </w:rPr>
        <w:t xml:space="preserve">Пономаренко Г.- ---//---//---//---//--- Обр.Шалаева.          Библиотека акк.-1969г.        </w:t>
      </w:r>
    </w:p>
    <w:p>
      <w:pPr>
        <w:pStyle w:val="Normal"/>
        <w:rPr/>
      </w:pPr>
      <w:r>
        <w:rPr>
          <w:sz w:val="28"/>
          <w:szCs w:val="28"/>
        </w:rPr>
        <w:t xml:space="preserve">Пономаренко Г.- Отговорила роща золотая.                   Биб-ка баяниста-1981г.        </w:t>
      </w:r>
    </w:p>
    <w:p>
      <w:pPr>
        <w:pStyle w:val="Normal"/>
        <w:rPr/>
      </w:pPr>
      <w:r>
        <w:rPr>
          <w:sz w:val="28"/>
          <w:szCs w:val="28"/>
        </w:rPr>
        <w:t xml:space="preserve">Пономаренко Г.- ---//---//---//---//---//---//---//---                  В кругу друзей.Вып.1        </w:t>
      </w:r>
    </w:p>
    <w:p>
      <w:pPr>
        <w:pStyle w:val="Normal"/>
        <w:rPr/>
      </w:pPr>
      <w:r>
        <w:rPr>
          <w:sz w:val="28"/>
          <w:szCs w:val="28"/>
        </w:rPr>
        <w:t xml:space="preserve">Пономаренко Г.- Песня-частушка.                                   Сборник № 44-Метлин         </w:t>
      </w:r>
    </w:p>
    <w:p>
      <w:pPr>
        <w:pStyle w:val="Normal"/>
        <w:rPr/>
      </w:pPr>
      <w:r>
        <w:rPr>
          <w:sz w:val="28"/>
          <w:szCs w:val="28"/>
        </w:rPr>
        <w:t xml:space="preserve">Пономаренко Г.- Плясунья(полька).                        В пом худ.сам.1988г.Вып.1.           </w:t>
      </w:r>
    </w:p>
    <w:p>
      <w:pPr>
        <w:pStyle w:val="Normal"/>
        <w:rPr/>
      </w:pPr>
      <w:r>
        <w:rPr>
          <w:sz w:val="28"/>
          <w:szCs w:val="28"/>
        </w:rPr>
        <w:t xml:space="preserve">Пономаренко Г.- Полька.                                                  Сборник № 32-Метлин                </w:t>
      </w:r>
    </w:p>
    <w:p>
      <w:pPr>
        <w:pStyle w:val="Normal"/>
        <w:rPr/>
      </w:pPr>
      <w:r>
        <w:rPr>
          <w:sz w:val="28"/>
          <w:szCs w:val="28"/>
        </w:rPr>
        <w:t xml:space="preserve">Пономаренко Г.- Что было, то было.                        Сб.«Я люблю тебя, жизнь».       </w:t>
      </w:r>
    </w:p>
    <w:p>
      <w:pPr>
        <w:pStyle w:val="Normal"/>
        <w:rPr/>
      </w:pPr>
      <w:r>
        <w:rPr>
          <w:sz w:val="28"/>
          <w:szCs w:val="28"/>
        </w:rPr>
        <w:t xml:space="preserve">Пономаренко Г.- Вьюга, вьюга, вьюга.          Никто не забыт, ничто не забыто.        </w:t>
      </w:r>
    </w:p>
    <w:p>
      <w:pPr>
        <w:pStyle w:val="Normal"/>
        <w:rPr/>
      </w:pPr>
      <w:r>
        <w:rPr>
          <w:sz w:val="28"/>
          <w:szCs w:val="28"/>
        </w:rPr>
        <w:t xml:space="preserve">Пономаренко Г.- Я назову тебя зоренькой.         ---//---//---//--//---//---//---//---        </w:t>
      </w:r>
    </w:p>
    <w:p>
      <w:pPr>
        <w:pStyle w:val="Normal"/>
        <w:rPr/>
      </w:pPr>
      <w:r>
        <w:rPr>
          <w:sz w:val="28"/>
          <w:szCs w:val="28"/>
        </w:rPr>
        <w:t xml:space="preserve">Пономаренко Г.- Эх, сани, сани!                          ---//---//---//---//---//---//---//---        </w:t>
      </w:r>
    </w:p>
    <w:p>
      <w:pPr>
        <w:pStyle w:val="Normal"/>
        <w:rPr/>
      </w:pPr>
      <w:r>
        <w:rPr>
          <w:sz w:val="28"/>
          <w:szCs w:val="28"/>
        </w:rPr>
        <w:t xml:space="preserve">Пономаренко Г.- Как моего милёнка звать.         --//---//---//---//---//---//---//---         </w:t>
      </w:r>
    </w:p>
    <w:p>
      <w:pPr>
        <w:pStyle w:val="Normal"/>
        <w:rPr/>
      </w:pPr>
      <w:r>
        <w:rPr>
          <w:sz w:val="28"/>
          <w:szCs w:val="28"/>
        </w:rPr>
        <w:t xml:space="preserve">Пономаренко Г.- Гармошечка-говорушечка.      ---//---//---//---//---//---//---//---        </w:t>
      </w:r>
    </w:p>
    <w:p>
      <w:pPr>
        <w:pStyle w:val="Normal"/>
        <w:rPr/>
      </w:pPr>
      <w:r>
        <w:rPr>
          <w:sz w:val="28"/>
          <w:szCs w:val="28"/>
        </w:rPr>
        <w:t xml:space="preserve">Попатенко Т.- Полька.Пер.Горлова.                        Библиотека баяниста-1965г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iд Гай(укр.нар.п.).                                           Аккордеон в ДМШ 1-3кл.В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в Г.- Русская мозаика.                                         Конц.р-р баяниста.Вып.18</w:t>
      </w:r>
    </w:p>
    <w:p>
      <w:pPr>
        <w:pStyle w:val="Normal"/>
        <w:rPr/>
      </w:pPr>
      <w:r>
        <w:rPr>
          <w:sz w:val="28"/>
          <w:szCs w:val="28"/>
        </w:rPr>
        <w:t>Попов Г.- Танец.                                                       Биб-ка аккордео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урри на бразильские песни.                  Сб.избр.пер.обр.и.пр-ний Бойченко</w:t>
      </w:r>
    </w:p>
    <w:p>
      <w:pPr>
        <w:pStyle w:val="Normal"/>
        <w:rPr/>
      </w:pPr>
      <w:r>
        <w:rPr>
          <w:sz w:val="28"/>
          <w:szCs w:val="28"/>
        </w:rPr>
        <w:t>Портер К.- Танцуем бегин.                             Библиотека аккордеониста-1970г.</w:t>
      </w:r>
    </w:p>
    <w:p>
      <w:pPr>
        <w:pStyle w:val="Normal"/>
        <w:rPr/>
      </w:pPr>
      <w:r>
        <w:rPr>
          <w:sz w:val="28"/>
          <w:szCs w:val="28"/>
        </w:rPr>
        <w:t>Портнов Г.- Волны(танго).                              Библиотека акк.и баяниста-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вные частушки.                                                          Сборник № 4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ю лебеду на берегу(р.н.п.).Обр.Таланина.              Библиотека акк.-1969г.                                         ---//---//---//---/---//---//---//---                           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ю лебеду на берегу-р.н.п.Обр.Тимошенко.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                                                Сборник № 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ю лебеду на берегу(р.н.п.).Обр.Платонова.     Акк.в ДМШ 5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ю лебеду на берегу(р.н.п.).Обр.Шендерёва            Конц.р-р баяниста.В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яли девки лён.Обр.Казанского.                                  Сборник № 2-Метлин</w:t>
      </w:r>
    </w:p>
    <w:p>
      <w:pPr>
        <w:pStyle w:val="Normal"/>
        <w:rPr/>
      </w:pPr>
      <w:r>
        <w:rPr>
          <w:sz w:val="28"/>
          <w:szCs w:val="28"/>
        </w:rPr>
        <w:t>Поспела черешня-вишня(венгр.н.п.).Обр.Павина.  Акк.ДМШ 1-2кл.Вып.10-12</w:t>
      </w:r>
    </w:p>
    <w:p>
      <w:pPr>
        <w:pStyle w:val="Normal"/>
        <w:rPr/>
      </w:pPr>
      <w:r>
        <w:rPr>
          <w:sz w:val="28"/>
          <w:szCs w:val="28"/>
        </w:rPr>
        <w:t>Потеряла я колечко(р.н.п).Обр.Ильина.                       Акк.ДМШ 4-5кл. 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ла я колечко.                                                             Сборник № 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ёмкин Б.- Выходной.                                      В пом. худ.сам.1968г.Вып.4(1) </w:t>
      </w:r>
    </w:p>
    <w:p>
      <w:pPr>
        <w:pStyle w:val="Normal"/>
        <w:rPr/>
      </w:pPr>
      <w:r>
        <w:rPr>
          <w:sz w:val="28"/>
          <w:szCs w:val="28"/>
        </w:rPr>
        <w:t>Потёмкин Б.- Наш сосед.Обр.Сапогова.             В пом. худ.сам.1967г.Вып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ловский Н.- Восьмое марта.                         Аккордеон в ДМШ 1-2кл.В.22 </w:t>
      </w:r>
    </w:p>
    <w:p>
      <w:pPr>
        <w:pStyle w:val="Normal"/>
        <w:rPr/>
      </w:pPr>
      <w:r>
        <w:rPr>
          <w:sz w:val="28"/>
          <w:szCs w:val="28"/>
        </w:rPr>
        <w:t>Похитили девицу Тамару.Обр.Парцхаладзе.      Нар.музыка союзн.республик.</w:t>
      </w:r>
    </w:p>
    <w:p>
      <w:pPr>
        <w:pStyle w:val="Normal"/>
        <w:rPr/>
      </w:pPr>
      <w:r>
        <w:rPr>
          <w:sz w:val="28"/>
          <w:szCs w:val="28"/>
        </w:rPr>
        <w:t xml:space="preserve">Пошла я(укр.н.п.).                                                    Гот.-выб.баян ДМШ.Вып.1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ч И.- Тема и вариации.                                    Аккордеон в ДМШ 3-4кл.В.25</w:t>
      </w:r>
    </w:p>
    <w:p>
      <w:pPr>
        <w:pStyle w:val="Normal"/>
        <w:rPr/>
      </w:pPr>
      <w:r>
        <w:rPr>
          <w:sz w:val="28"/>
          <w:szCs w:val="28"/>
        </w:rPr>
        <w:t>Пресняков В.- Али-баба.                                           В пом. худ.сам.1987г.Вып.2</w:t>
      </w:r>
    </w:p>
    <w:p>
      <w:pPr>
        <w:pStyle w:val="Normal"/>
        <w:rPr/>
      </w:pPr>
      <w:r>
        <w:rPr>
          <w:sz w:val="28"/>
          <w:szCs w:val="28"/>
        </w:rPr>
        <w:t>Пресняков В.- Рассвет-закат.                                    В пом. худ.сам.1983г.Вып.4</w:t>
      </w:r>
    </w:p>
    <w:p>
      <w:pPr>
        <w:pStyle w:val="Normal"/>
        <w:rPr/>
      </w:pPr>
      <w:r>
        <w:rPr>
          <w:sz w:val="28"/>
          <w:szCs w:val="28"/>
        </w:rPr>
        <w:t>При долине, при низине(р.н.п.).Обр.Сударикова.      Пед.р-р баяниста 1-4к.В.8</w:t>
      </w:r>
    </w:p>
    <w:p>
      <w:pPr>
        <w:pStyle w:val="Normal"/>
        <w:rPr/>
      </w:pPr>
      <w:r>
        <w:rPr>
          <w:sz w:val="28"/>
          <w:szCs w:val="28"/>
        </w:rPr>
        <w:t>При долинущке калинушка(р.н.п.).Пер.Павина.          Акк.ДМШ 1-2кл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долинушке стояла(р.н.п.).Обр.Шашкина.       Пед.р-р б-та муз.уч.Вып.7-9</w:t>
      </w:r>
    </w:p>
    <w:p>
      <w:pPr>
        <w:pStyle w:val="Normal"/>
        <w:rPr/>
      </w:pPr>
      <w:r>
        <w:rPr>
          <w:sz w:val="28"/>
          <w:szCs w:val="28"/>
        </w:rPr>
        <w:t>При тумане, при долине(р.н.п.).Обр.Матвеева.    Антология л-ры для б-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//---//---                  Конц.р-р бая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и моя возлюбленная.Обр.Корчмарёва         Нар.музыка союзн.республик.</w:t>
      </w:r>
    </w:p>
    <w:p>
      <w:pPr>
        <w:pStyle w:val="Normal"/>
        <w:rPr/>
      </w:pPr>
      <w:r>
        <w:rPr>
          <w:sz w:val="28"/>
          <w:szCs w:val="28"/>
        </w:rPr>
        <w:t>Прилетай, прилетай(укр.н.п.).Обр.Крылусова.      Пед.р-р б-та муз.уч.3-4к.В.2</w:t>
      </w:r>
    </w:p>
    <w:p>
      <w:pPr>
        <w:pStyle w:val="Normal"/>
        <w:rPr/>
      </w:pPr>
      <w:r>
        <w:rPr>
          <w:sz w:val="28"/>
          <w:szCs w:val="28"/>
        </w:rPr>
        <w:t>Прилетела кукушечка(укр.н.п.).Обр.Шумейко.             Конц.р-р баяниста.В.19</w:t>
      </w:r>
    </w:p>
    <w:p>
      <w:pPr>
        <w:pStyle w:val="Normal"/>
        <w:rPr/>
      </w:pPr>
      <w:r>
        <w:rPr>
          <w:sz w:val="28"/>
          <w:szCs w:val="28"/>
        </w:rPr>
        <w:t>Прилетели гуси(бел.н.п.).Пер.Рубинштейна.     Пособие для рук.анс.б-нов.В.1</w:t>
      </w:r>
    </w:p>
    <w:p>
      <w:pPr>
        <w:pStyle w:val="Normal"/>
        <w:rPr/>
      </w:pPr>
      <w:r>
        <w:rPr>
          <w:sz w:val="28"/>
          <w:szCs w:val="28"/>
        </w:rPr>
        <w:t>Припевки.Обр.Агафонникова.                         Поп.пьесы для 2-х баянов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овский В.- Шантеклер.                                   Библиотека б-та и акк.-1988г.</w:t>
      </w:r>
    </w:p>
    <w:p>
      <w:pPr>
        <w:pStyle w:val="Normal"/>
        <w:rPr/>
      </w:pPr>
      <w:r>
        <w:rPr>
          <w:sz w:val="28"/>
          <w:szCs w:val="28"/>
        </w:rPr>
        <w:t>Присс Л.- Интермеццо(трио).                                     Пр-я для анс.баянов-1984г.</w:t>
      </w:r>
    </w:p>
    <w:p>
      <w:pPr>
        <w:pStyle w:val="Normal"/>
        <w:rPr/>
      </w:pPr>
      <w:r>
        <w:rPr>
          <w:sz w:val="28"/>
          <w:szCs w:val="28"/>
        </w:rPr>
        <w:t>Присс Л.- Русская пляска.                                         Библиоте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с Л.- Фуга до минор.                                            Пед.р-р б-та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е, гости, к нам.Обр.Лондонова.            Нар.музыка союзн.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цкер Д.- Песня о баяне.                                                 Сборник № 5-Метлин </w:t>
      </w:r>
    </w:p>
    <w:p>
      <w:pPr>
        <w:pStyle w:val="Normal"/>
        <w:rPr/>
      </w:pPr>
      <w:r>
        <w:rPr>
          <w:sz w:val="28"/>
          <w:szCs w:val="28"/>
        </w:rPr>
        <w:t>Про гречку(укр.н.п.).Обр.Накапкина(дуэт).             Пр-я для анс.баянов-1980г.</w:t>
      </w:r>
    </w:p>
    <w:p>
      <w:pPr>
        <w:pStyle w:val="Normal"/>
        <w:rPr/>
      </w:pPr>
      <w:r>
        <w:rPr>
          <w:sz w:val="28"/>
          <w:szCs w:val="28"/>
        </w:rPr>
        <w:t>Прводы(рус.нар.п.).Обр.Кисиленко.                Нотный альбом баяниста.В.9-10</w:t>
      </w:r>
    </w:p>
    <w:p>
      <w:pPr>
        <w:pStyle w:val="Normal"/>
        <w:rPr/>
      </w:pPr>
      <w:r>
        <w:rPr>
          <w:sz w:val="28"/>
          <w:szCs w:val="28"/>
        </w:rPr>
        <w:t xml:space="preserve">Проводы(рус.нар.песня).                                                     В кругу друзей.Вып.1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Вальс.Пер.Чебышева.                      Библиотека баяниста-1961г.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рокофьев С.- Вальс(«Золушка»)дуэт.                  В пом. худ.сам.1981г.Вып.7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---//---//---//---//--- трио.                      Пр-я для анс.баянов-1984г.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Вальс(«Война и мир»).                            Играй, мой баян.Вып.8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---//---//---//---//---                              Пед.р-р б-та муз.уч.Вып.7-9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Вальс(«Война и мир»).Пер.Горенко.     Биб-ка баяниста-1968г.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Вариации Золушки.Пер.Шашкина.   Пед.р-р б.муз.уч.В.1-2,5-6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Величание.Пер.Хведченя(трио).       Пр-я  2-3-4х баянов-1965г.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Гавот.                                                Гот.-выб.баян муз.уч.Вып.6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Гавот.Соч.25(класс.симф.)                   Сб.пьес для баяна-1959г.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Гавот(«Классическая симф.»)     В пом.худ.сам.1973г.Вып.2(2)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---//---//---//---//---//---//---                    Альбом баяниста(Розанов)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---//---//---//---//---//---//---(квартет).   Хр-я для анс.баянов-1967г.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Гавот(«Классическая симф.»)                  Сборник № 6-Горохов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Две мимолётности(1,11)дуэт.           Пр-я для анс.баянов-1980г.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Джульетта(«Ромео и Джульета»).        Хр-я анс.баянов.Вып.10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рокофьев С.- Сцена Катерины и Данилы(дуэт).        Пьесы анс.б</w:t>
      </w:r>
      <w:r>
        <w:rPr>
          <w:sz w:val="28"/>
          <w:szCs w:val="28"/>
          <w:lang w:val="en-US"/>
        </w:rPr>
        <w:t>ая</w:t>
      </w:r>
      <w:r>
        <w:rPr>
          <w:sz w:val="28"/>
          <w:szCs w:val="28"/>
        </w:rPr>
        <w:t xml:space="preserve">нов-1968г.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Марш(«Любовь к 3-м апельсинам»).    Пед.р-р б-та 1-4к.Вып.6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---//---//---//---//---//---//---//---(трио).         Хр-я анс.баянов-1962г.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Менуэт(«Обручение в монастыре»).    Пр-я 2-3х баянов-1972г.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Мимолётность.Пер.Рослова.      В пом. худ.сам.1977г.Вып.1(2)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Мимолётность.                              Пьесы для гот.-выб.баяна.В.6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---//---//---//---                                   Гот.-выб.баян муз.уч.Вып.11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Монтекки и Капулетти.Пер.Горенко.    Биб-ка баяниста-1968г.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Отъезд Золушки на бал.                     Акк.ДМШ 5кл. Вып.10-12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Песня без слов.                              В пом.худ.сам.1966г.Вып.4(1)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Хор(«Зимний костёр»).                               Пед.р-р ДМШ.Вып.6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Полонез(«Война и мир»)квартет.    Пр-я для анс.баянов-1986г.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Порыв.Соч.4, № 2.Пер.Грачёва.            Конц.р-р баяниста.В.14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Прелюдия для г.-в. б-на.             Пед.р-р б-та муз.уч.1-4к.Вып.3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Прогулка.Пер.Шашкина.                 Пед.р-р б-та муз.уч.Вып.3-4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Прогулка.Пер.Бушуева.                      Акк.ДМШ 1-5кл. Вып.4-6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Пушкинский вальс.Пер.Назаренко-дуэт. Пр-я анс.баяна-1977г.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Пушкинский вальс.Пер.Суханова.                  Биб-ка акк.-1963г.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Раскаяние.                                         Гот.-выб.баян муз.уч.Вып.5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Русский танец(«Каменный цветок»).    Акк.ДМШ 1-5кл. В.1-3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Сказочка.                                   Полифон.пьесы для баяна.В.4-5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---//---//---                                       В пом.худ.сам.1966г.Вып.4(2)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Танец антильских девушек.(Ромео и Дж.)     Биб-ка б-та-1966г.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Танец Данилы(«Каменный цветок»).     Акк.ДМШ 1-5кл. В.4-6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Танец(«Ромео и Джульетта»).            Хр-я для анс.б-нов-1967г.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Тарантелла.                                Пьесы для гот.-выб.баяна.В.4-5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Улица просыпается(«Ромео и Дж.»).     Пр-я анс.баянов-1977г.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Утренний танец(квартет)---//---//---        Пр-я анс.баянов-1980г.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Ходит месяц над лугами.        Полифон.пьесы для баяна-1978г.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Хороводная(«Каменный цветок»).  Пр-я для анс.баянов-1986г.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Марш. Сказки старой бабушки.            Конц.р-р баяниста.В.13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2 мимолётности. Скерцо.                  Пьесы для многот.Вып.2-3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кофьев С.- Шествие кузнечиков. Скерцо.       Пед.р-р баяниста 1-4к.Вып.4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ётка(цыганская пляска).                                    В пом. худ.сам.1989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яжная(чуваш.н.п.)Обр.Журавлёва(дуэт).         Хр-я для анс.баянов-196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ная.                                                    Альбом баяниста(Аз.Иванов)Вып.2</w:t>
      </w:r>
    </w:p>
    <w:p>
      <w:pPr>
        <w:pStyle w:val="Normal"/>
        <w:rPr/>
      </w:pPr>
      <w:r>
        <w:rPr>
          <w:sz w:val="28"/>
          <w:szCs w:val="28"/>
        </w:rPr>
        <w:t>Протяжная и плясовая.Обр.Малюткова.             В пом. худ.сам.1979г.Вып.1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льный вальс.Обр.Мотова(«Мост Ватерлоо»)      Играй, мой баян.Вып.9</w:t>
      </w:r>
    </w:p>
    <w:p>
      <w:pPr>
        <w:pStyle w:val="Normal"/>
        <w:rPr/>
      </w:pPr>
      <w:r>
        <w:rPr>
          <w:sz w:val="28"/>
          <w:szCs w:val="28"/>
        </w:rPr>
        <w:t>Прялица.Обр.Кузнецова(дуэт).                                В пом. худ.сам.1985г.Вып.4</w:t>
      </w:r>
    </w:p>
    <w:p>
      <w:pPr>
        <w:pStyle w:val="Normal"/>
        <w:rPr/>
      </w:pPr>
      <w:r>
        <w:rPr>
          <w:sz w:val="28"/>
          <w:szCs w:val="28"/>
        </w:rPr>
        <w:t>Птичка(детская песенка).                                      Аккордеон в ДМШ 1-2кл.В.22</w:t>
      </w:r>
    </w:p>
    <w:p>
      <w:pPr>
        <w:pStyle w:val="Normal"/>
        <w:rPr/>
      </w:pPr>
      <w:r>
        <w:rPr>
          <w:sz w:val="28"/>
          <w:szCs w:val="28"/>
        </w:rPr>
        <w:t>Птичка-певунья(«Гусельки»).                              Аккордеон в ДМШ 1-2кл.В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чка, пташечка-певунья.Обр.Звонарёва.         Нар.музыка союзн.республ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чки(стар.франц.песня).Обр.Двинянского.         Акк.ДМШ 3-4кл.Вып.10-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чкин Е.- Знакомый ритм.                                          Играй, мой баян.Вып.23  </w:t>
      </w:r>
    </w:p>
    <w:p>
      <w:pPr>
        <w:pStyle w:val="Normal"/>
        <w:rPr/>
      </w:pPr>
      <w:r>
        <w:rPr>
          <w:sz w:val="28"/>
          <w:szCs w:val="28"/>
        </w:rPr>
        <w:t>Птичкин Е.- Ритмический танец.                                     ---//---//---//---//---//---Птичкин Е.- Сладка ягода.                                 Нотный альбом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чкин Е.- Это очень хорошо!                      Никто не забыт, ничто не забыто. </w:t>
      </w:r>
    </w:p>
    <w:p>
      <w:pPr>
        <w:pStyle w:val="Normal"/>
        <w:rPr/>
      </w:pPr>
      <w:r>
        <w:rPr>
          <w:sz w:val="28"/>
          <w:szCs w:val="28"/>
        </w:rPr>
        <w:t>Пугачёва А.- Окраина.                                               В пом. худ.сам.1985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гачёва А.- Жди и помни меня. Лестница.           В пом. худ.сам.1983г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зей Н.- Вариации на урал.н.п.(Матушка Тура).    Конц.р-р баяниста.вып.14 </w:t>
      </w:r>
    </w:p>
    <w:p>
      <w:pPr>
        <w:pStyle w:val="Normal"/>
        <w:rPr/>
      </w:pPr>
      <w:r>
        <w:rPr>
          <w:sz w:val="28"/>
          <w:szCs w:val="28"/>
        </w:rPr>
        <w:t>Пуленк Ф.- Стаккато.Пер.Грачёва.                      Аккордеон в ДМШ 4-5кл.В.26</w:t>
      </w:r>
    </w:p>
    <w:p>
      <w:pPr>
        <w:pStyle w:val="Normal"/>
        <w:rPr/>
      </w:pPr>
      <w:r>
        <w:rPr>
          <w:sz w:val="28"/>
          <w:szCs w:val="28"/>
        </w:rPr>
        <w:t>Пуленк Ф.- Тирольский вальс.                             Аккордеон в ДМШ 3-4кл.В.25</w:t>
      </w:r>
    </w:p>
    <w:p>
      <w:pPr>
        <w:pStyle w:val="Normal"/>
        <w:rPr/>
      </w:pPr>
      <w:r>
        <w:rPr>
          <w:sz w:val="28"/>
          <w:szCs w:val="28"/>
        </w:rPr>
        <w:t xml:space="preserve">Пуленк Ф.- Вальс. Токката.Пер.Оберюхтина.                Биб-ка баяниста-1968г. </w:t>
      </w:r>
    </w:p>
    <w:p>
      <w:pPr>
        <w:pStyle w:val="Normal"/>
        <w:rPr/>
      </w:pPr>
      <w:r>
        <w:rPr>
          <w:sz w:val="28"/>
          <w:szCs w:val="28"/>
        </w:rPr>
        <w:t xml:space="preserve">Пуленк Ф.- Полька. Тирольский вальс(дуэт).               Пр-я для анс.акк.-199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ленк Ф.- Стаккато. Сельский танец(дуэт).               ---//---//---//---//---/---//---</w:t>
      </w:r>
    </w:p>
    <w:p>
      <w:pPr>
        <w:pStyle w:val="Normal"/>
        <w:rPr/>
      </w:pPr>
      <w:r>
        <w:rPr>
          <w:sz w:val="28"/>
          <w:szCs w:val="28"/>
        </w:rPr>
        <w:t xml:space="preserve">Пуни Ц.- Латышский танец(«Конёк-горбунок»).           Библиотека акк.-196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и Ц.- Марш(«Конёк-горбунок»).                                Сборник № 4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арфа первая начнёт(уэльская н.п.)      Нар.п.для б-на(обр.сов.комп.)В.2 </w:t>
      </w:r>
    </w:p>
    <w:p>
      <w:pPr>
        <w:pStyle w:val="Normal"/>
        <w:rPr/>
      </w:pPr>
      <w:r>
        <w:rPr>
          <w:sz w:val="28"/>
          <w:szCs w:val="28"/>
        </w:rPr>
        <w:t>Пуччини Дж.- Ария Каварадосси(«Тоска»).           Библиоте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ов В.- Лейся, песня, на просторе.                             Сборник № 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                    Эстрадный р-р б-та(Клевезаль)</w:t>
      </w:r>
    </w:p>
    <w:p>
      <w:pPr>
        <w:pStyle w:val="Normal"/>
        <w:rPr/>
      </w:pPr>
      <w:r>
        <w:rPr>
          <w:sz w:val="28"/>
          <w:szCs w:val="28"/>
        </w:rPr>
        <w:t>---//---//---//---//---//---//---//---//---//---                          Сб.«Я люблю тебя, жизнь».</w:t>
      </w:r>
    </w:p>
    <w:p>
      <w:pPr>
        <w:pStyle w:val="Normal"/>
        <w:rPr/>
      </w:pPr>
      <w:r>
        <w:rPr>
          <w:sz w:val="28"/>
          <w:szCs w:val="28"/>
        </w:rPr>
        <w:t>Пушков В.- Песня о комсомоле.                                       Сборник № 4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ёлка.Обр.Звонарёва.                                          Нар.музыка союзн.республик. Пшеничный.- Этюды: до диез мин., ре мин.         Этюдов для баяна(Дени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ьяцолла А.- Лебертанго(дуэт акк.).               Музыканту-любителю 2001г.В.2</w:t>
      </w:r>
    </w:p>
    <w:p>
      <w:pPr>
        <w:pStyle w:val="Normal"/>
        <w:rPr/>
      </w:pPr>
      <w:r>
        <w:rPr>
          <w:sz w:val="28"/>
          <w:szCs w:val="28"/>
        </w:rPr>
        <w:t>Пятигорский Л.- Романтический вальс(трио).       Пьесы для анс.баянов-1968г.</w:t>
      </w:r>
    </w:p>
    <w:p>
      <w:pPr>
        <w:pStyle w:val="Normal"/>
        <w:rPr/>
      </w:pPr>
      <w:r>
        <w:rPr>
          <w:sz w:val="28"/>
          <w:szCs w:val="28"/>
        </w:rPr>
        <w:t xml:space="preserve">Пять тёмно-карих лошадей.Обр.Абрамова.        Нар.музыка союзн.республик. </w:t>
      </w:r>
    </w:p>
    <w:p>
      <w:pPr>
        <w:pStyle w:val="Normal"/>
        <w:rPr/>
      </w:pPr>
      <w:r>
        <w:rPr>
          <w:sz w:val="28"/>
          <w:szCs w:val="28"/>
        </w:rPr>
        <w:t xml:space="preserve">Пять укр.н.п. Пер.Слюсаря(г.-в. баян).               В пом. худ.сам.1974г.Вып.2(1)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37:00Z</dcterms:created>
  <dc:creator>Admin</dc:creator>
  <dc:description/>
  <cp:keywords/>
  <dc:language>en-US</dc:language>
  <cp:lastModifiedBy>Admin</cp:lastModifiedBy>
  <dcterms:modified xsi:type="dcterms:W3CDTF">2014-03-25T10:12:00Z</dcterms:modified>
  <cp:revision>376</cp:revision>
  <dc:subject/>
  <dc:title/>
</cp:coreProperties>
</file>