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sz w:val="28"/>
          <w:szCs w:val="28"/>
        </w:rPr>
        <w:t>Аверкин А.- Кадриль (для 2-х баянов).                                   Играй, мой баян.Вып.3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еркин А.- Полька (для 2-х баянов).                                      Играй, мой баян.Вып.4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еркин А.- Вариации на р.н.п.(Вот кто-то с горочки…).     Играй, мой баян.Вып.5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еркин А.- Частушечные наигрыши.                                     Играй, мой баян.Вып.5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зербайджанский нар.танец.Обр.Суханова.                         Играй, мой баян.Вып.25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гафонов О.- Вечерние костры (вальс).                                Играй, мой баян.Вып.20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едоницкий П.- Верю, верю(медленный фокс.).                  Играй, мой баян.Вып.17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лександров Б., Матвеев М.- Весёлый танец(«Рядом с тобой»). ---//---//---//---//--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гафонников В.- Медленный фокстрот.                                 Играй, мой баян.Вып.4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Агафонников В.- Полька.                                                           ---//---//---//---//---//---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Амурские волны.- Муз.Кюсса М.Обр.Мотова.                     Играй, мой баян.Вып.1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ндреев В.- Вальс «Бабочки».                                                  Играй, мой баян.Вып.4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Андреев В.- Вальс «Воспоминание».                                         ---//---//---//---//---//---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Аренский А.- Фуга(«Журавель»).Обр.Гвоздева.                  Играй, мой баян.Вып.18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Асафьев Б.- Воинственный танец(«Кавказский пленник»).Играй, мой баян.Вып.10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х ты, ноченька(рус.нар.п.).Конц.вар.Гаврилова.                Играй, мой баян.Вып.25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алакирев М.- Полька.                                                             Играй, мой баян.Вып.21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алакирев М.- Песенка без слов.Пер.Гаврилова(дуэт).       Играй, мой баян.Вып.29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арыня(русская плясовая).Обр.Шалаева.                              Играй, мой баян.Вып.25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ах И.С.- Токката(соль мажор).Обр.Гвоздева.                     Играй, мой баян.Вып.18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ах И.С.- Токката и фуга(ми минор).Пер.Суркова.             Играй, мой баян.Вып.2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ах И.С.- Органная фуга(соль минор).                                  Играй, мой баян.Вып.2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ах И.С.- Органная прелюдия.Обр.Гаврилова(дуэт).          Играй, мой баян.Вып.29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етховен Л.- Каватина из квартета.Пер.Гаврилова(трио).     ---//---//---//---//---//--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лантер М.- В лесу прифронтовом.                                         Играй, мой баян.Вып.6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лантер М.- Песня о Щорсе.Обр.Суркова.                            Играй, мой баян.Вып.2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инкин З.- Бальный танец.                                                      Играй, мой баян.Вып.17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инкин З.- Ча-ча-ча.                                                                 Играй, мой баян.Вып.20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линов Ю.- Мечты(вальс).                                                         ---//---//---//---//---//--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аласанян С.- Вальс(«Лейла и Меджнун»).                          Играй, мой баян.Вып.10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еллини В.- Капулетти и Монтекки (увертюра).                  Играй, мой баян.Вып.2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ерёзка - Дрейден Е.Пер.Шалаева(дуэт).                              Играй, мой баян.Вып.1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руселовский Е.- Танец(«Кыз-Жибек»).Пер.Суркова.        Играй, мой баян.Вып.10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рамс И.- Вальс.Пер.Суркова.                                                  Играй, мой баян.Вып.3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удашкин Н.- Вальс-бостон.                                                     Играй, мой баян.Вып.4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укина В.- Солнечный город.                                                 Играй, мой баян.Вып.20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ульба(бел.нар.танец).Обр.Мотова.                                       Играй, мой баян.Вып.25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ыстрый польский.- Муз.Компанейца З.Обр.Суханова.     Играй, мой баян.Вып.1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гнер Р.- У чёрных лебедей.                                                 Играй, мой баян.Вып.2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силенко С.- Походный марш.                                               Играй, мой баян.Вып.1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риации на р.н.п.(Ах, вы сени, мои сени).Бинкин З.         Играй, мой баян.Вып.24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льдтейфель Э.- Сирень(вальс).                                             Играй, мой баян.Вып.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льдтейфель Э.- Лакомка(полька).                                          ---//---//---//---//---//---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риации на укр.нар.п.(Ой за гаем, гаем).Обр.Власова.     Играй, мой баян.Вып.19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льс-воспоминание.Муз.Шостаковича Д.                           Играй, мой баян.Вып.27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льс.Муз.Хренникова Т.(«Без вины виноватые»).             Играй, мой баян.Вып.27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льс.Муз.Прокофьева С.(«Война и мир»).                             ---//---//---//---//---//---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льс.Муз.Глиэра Р.                                                                    ---//---//---//---//---//---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льс № 5, соч.54. Муз.Дворжака А.                                     Играй, мой баян.Вып.27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льс. Муз.Гурьянова В.                                                            ---//---//---//---//---//--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льс.Обр.Мотова.                                                                  Играй, мой баян.Вып.14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льс.Муз.Хачатуряна К.Обр.Мотова.                                  Играй, мой баян.Вып.12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нька-встанька.Муз.Свешникова В.                                    Играй, мой баян.Вып.24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риации на марийскую тему. Муз.Эшпая П.                      Играй, мой баян.Вып.27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риации на р.н.п.(Научить ли тя, Ванюша).                       Играй, мой баян.Вып.14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риации на р.н.п.(Возле речки возле мосту).                      Играй, мой баян.Вып.14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есёлый жонглёр(фокс.)-Львов-Компанеец.Пер.Суханова.    Играй, мой баян.В.12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иртуоз(интермеццо).Муз.Корнева В.                                  Играй, мой баян.Вып.1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ариации на р.н.п.(Полно, Ваня).                                          Играй, мой баян.Вып.14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риации на р.н.п.(Чтой-то звон-дуэт).                                    ---//---//---//---//---//--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сной(прогулка).Обр.Мотова.                                              Играй, мой баян.Вып.1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черняя песня. Муз.Терентьева Б.                                       Играй, мой баян.Вып.27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сенний вальс. Муз.Шостаковича Д.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ечерний звон. Муз.Заргаряна А.  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Вила-Лобос Э.- Давайте танцевать.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ласов В., Малдабаев, Форе В.- Танец девушек(«Ай-Чурек»).    Играй, мой б.В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олков В.- По лунной дорожке.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иртуоз. Муз.Корнева В.                 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есенние голоса.Муз.Бяшарова Ш.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ерстовский А.- Антракт и хор(«Аскольдова могила»).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ечер. Муз.Макарова Е.                  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сточный танец. Муз.Мажукова А.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Воинственный танец. Муз.Кабалевского Д.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Вот мчится тройка…(р.н.п.).Конц.вар.Гаврилова-дуэт.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Во поле берёза…(р.н.п.).Конц.в.Суркова А.-дуэт.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 родном селе. Муз.Агафонова О. 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ыставкин Е.- Русская кадриль.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ыставкин Е.- Самба.               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Вариации на темы солдат.песен сов.композ.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Дубинушка(р.н.п.-дуэт).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Фантазия на темы песен о гражд.войне(дуэт).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 Л.- Здравствуй, свобода! Фантазия на темы р.песен.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 Л.- То не ветер ветку клонит(р.н.п.).                           ---//---//---//---//---//---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 Л.- Вот мчится тройка…(р.н.п.-дуэт).                   Играй, мой баян.Вып.29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 Л.- Вот мчится тройка…( р.н.п.-дуэт).                    Играй, мой баян.Вып.5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Выйду ль я на реченьку(р.н.п.).                  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Хоровод(дуэт).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Песня.           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Вей ветерок(латыш.нар.песня).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А в поле верба(белорус.н.п.).                      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Во саду ли , в огороде(р.н.п.).                     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Ах ты, ноченька(р.н.п.- гот.-выб.баян).     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Гаврилов Л.- Ах ты, ноченька(р.н.п.).                                      Играй, мой баян.Вып.5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Коробейники(р.н.п.).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Гаврилов Л.- Полька.        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малия В.- Весёлый баянист(интермеццо).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амалия В.- Вечер.                                                                      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Гаджибеков С.- Танец девушек(«Гюльшен»)Пер.Гаврилова.  Играй, мой баян.В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Гендель Г.- Фугетта.  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Гесслер И.- Пьеса.             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зунов А.- Большой вальс(«Раймонда»).                           Играй, мой баян.Вып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зунов А.- Скерцо. 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инка М.- Жаворонок.                                                            Играй, мой баян.Вып.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инка М.- Жаворонок.Обр.Паницкого.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инка М.- Вальс-фантазия.Пер.Мотова.                               Играй, мой баян.Вып.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линка М.- Патриотическая песнь.                                          Играй, мой баян.Вып.1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иэр Р.- Бравурная мазурка(«Тарас Бульба»).                     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иэр Р.- Вальс.                         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убоков Н.- Спутник(концертная полька).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Гляжу в озёра синие. Муз.Афанасьева Л.Обр.Суханова.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олубые глаза(вальс).Муз.Макарова Е.Пер.Суркова.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олубой вальс.Свободная обр.Комиссарова.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Гречанинов А.- Облака плывут.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Григ Э.- Шествие гномов.Пер.Гвоздева.                                 Играй, мой баян.Вып.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Григ Э.- Шествие гномов.Пер.Гвоздева.                               Играй, мой баян.Вып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иг Э.- Танец эльфов.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Григ Э.- ---//---//---//---Пер.Суркова.                         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риг Э.- Юмореска.                                                                 Играй, мой баян.Вып.21                    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иг Э.- Кобольд.                                                                      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иг Э.- Хор и танец(«Олаф Тригвасон»).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Григ Э.- Странник.Соч.43, № 2.Пер.Суркова.                      Играй, мой баян.Вып.22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опак(«Гаяне»).Муз.Хачатуряна А.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устный вечер.Муз.Мещерина В.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усть. Муз.Бакалейникова Н.Обр.Мотова.                     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воржак А.- Вальс.                                                     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елиб Л.- Праздничный танец(«Каппелия»).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митриев В.- Мне сегодня весело.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Дмитриев В.- Музыканты улыбаются.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рога к водопаду. Муз.Кузнецова Н.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щик(укр.н.п.).Конц.вариации Ризоля.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риго Р.- Полька(«Арлекинада»).Обр.Гвоздева.                  Играй, мой баян.Вып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ружба. Муз.Минха Н.Обр.Мотова.           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Дружба. Муз.Блока В.                     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унайские волны. Муз.Ивановича И.Обр.Гаврилова.     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унаевский И.- Музыкальный момент.                                  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унаевский И.- Марш энтузиастов.Конц.обр.Суркова.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Жарковский Е.- Лирический вальс(«Морской узел»).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Жилин А.- Вальс.       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ахаров В.- Колхозная полька.                                          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Весной.                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Звонарёв О.- Комузгу(обр.киргиз.н.т.).                                 Играй, мой баян.Вып.19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Колокольчики(обр.таджик.н.т.).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Танец с тарелочками(обр.узбек.н.т.).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На ледяном поле.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Танец девушек(обр.узбек.н.т.).                        Играй, мой баян.Вып.1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Украинская кадриль(обработка).                       Играй, мой баян.Вып.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Хороводная.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Звёзды(лирический вальс).Муз.Чернышёва.Обр.Суркова.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имняя сказка. Муз.Фельдмана К.Обр.Суханова и Мотова.    Играй, мой баян.В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лата Прага(чешская полька).Муз.Ильина.Обр.Мотова.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ванов В.- На прогулке(интермеццо).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ванов В.- Молодёжная полька.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ванов-Радкевич Н.- Марш на русские темы.                 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льин И.- Звёздное небо.         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Ильинский А.- Волчок.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нтермеццо. Муз. Тихонова.           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---//---//---//--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з.Мотова(дуэт).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пполитов-Иванов М.- Шествие Сардаря.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пполитов-Иванов М.- В ауле.Обр.Гвоздева.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пполитов-Иванов М.- Прелюдия и канон.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нтермеццо для 2-х баянов.    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балевский Д.- Прелюдия(соч.38, № 2).Пер.Суркова.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дриль. Муз.Хренникова Т.  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зачья-кавалерийская. Мел.Митькина В.Обр.Ризоля.           Играй, мой баян.В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ак у наших у ворот(р.н.п.).Конц.вар.Суркова.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линников В.- Русское интермеццо.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лмыцкая песня. Муз.Эшпая А.    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ппа Э.- Карело-финский танец.Пер.Мотова.                    Играй, мой баян.Вып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аппа Э.- Танец месяца.Пер.Мотова.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араев К.- Танец Айши(«Семь красавиц»).Пер.Гаврилова.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русель.Обр.Шахнова.                   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чели(вальс).Муз Салиман-Владимирова.Обр.Суханова.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лоуны. Муз.Кабалевского Д.    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ган С.- Молдавский этюд.Пер.Суркова.               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омиссаров Н.- Бибиджан(обр.туркм.н.т.).                           Играй, мой баян.Вып.1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пылов А.- Песенка.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орнев В.- Гармошечка(кадриль).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рнев В.- Встреча(казанова). 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рнев В.- Краснопресненские ребята(и-ха-ха).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орнев В.- Юла.               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рнев В.- Лирический танец. 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орнев В.- Мельница(полька).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орнев В.- Солист.          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онцертный краковяк. Муз.Мотова В.(дуэт).                      Играй, мой баян.Вып.25.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--//---//---//---//---//---//---(дуэт).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аса бала. Муз.Беккера В.Обр.Суханова.                       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ипарис(медленный фокс.).Муз.Львова-Компанейца Д.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мпанеец З.- Незабываемый вечер(вальс).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нцертная пьеса.                     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нцертная хора. Муз.Балана А.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асный автобус. Муз.Шпильмана В.Пер.Гаврилова.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оспоминание(вальс).                                       Играй, мой баян.Вып.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Ласточка(вальс).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рейслер Ф.- Радость любви(вальс).                                        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рейслер Ф.- Увядшие розы(вальс).                                         ---//---//---//---//---//--- 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ариации на р.н.п.(Лучинушка. Во саду ли….).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ариации на р.н.п.(Полосынька. Ах вы, дружки). 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ариации на р.н.п.(Вот мчится тройка…).     Играй, мой баян.Вып.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ариации на р.н.п.(Как под яблонькой).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рейслер Ф.- Вариации на р.н.п.(Ой да ты, калинушка).       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ариации на р.н.п.(Среди долины ровныя).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ариации на р.н.п.(Уж как по мосту-мосточку).  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рейслер Ф.- Вариации на р.н.п.(Во саду ли, в огороде).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рейслер Ф.- Вариации на р.н.п.(Светит месяц. Ноченька).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рейслер Ф.- Фантазия на темы старинных вальсов.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узнецов А.- Белорусская полька.                                           Играй, мой баян.Вып.4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узнецов Е.- Лебёдушка.                                                        Играй, мой баян.Вып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узнецов Е.- Молодёжный вальс.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узнецов Е.- Шутница(полька).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узнецов Е.- Северный хоровод.                                           Играй, мой баян.Вып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узнецов Е.- Сударушка.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удрявцев В.- Молдавская рапсодия.Обр.Гвоздева.        Играй, мой баян.Вып.3, 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удрявцев В.- Осенние цветы.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удрявцев В.- Югославский танец.Обр.Гвоздева(дуэт).       Играй, мой баян.Вып.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юи Ц.- Колыбельная.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адухин Н.- Маленькая пьеса.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арго( концерт соль мажор). Муз.Вивальди А.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ачинов А.- Приветственный марш.Пер.Гвоздева(трио).    Играй, мой баян.Вып.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Вальс-бостон.                                 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Вальс(«Граф Люксембург»).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Вальс.               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Венгерка.         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Мазурка.                                         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Молдовенянская.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Краковяк.         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Легар Ф.- Па-де-катр.                                                               Играй, мой баян.Вып.4 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егар Ф.- Па-де-грас.      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Полька.            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Танго.              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згинка.Обр.Гвоздева.                                                     Играй, мой баян.Вып.18, 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пин А.- Добро пожаловать.                                                   Играй, мой баян.Вып.4</w:t>
        <w:br/>
        <w:t>Лепин А.- Одуванчик(рус.танец из к/фа).                             Играй, мой баян.Вып.20</w:t>
        <w:br/>
        <w:t>Лепин А.- Песенка о влюблённом пареньке.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пин А.- Пять минут.      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пин А.- Танго(«Дайте жалобную книгу»).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пин А.- Хорошее настроение.                     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есная сказка. Муз.Беккера В.Обр.Мотова.                     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згинка(«Гаяне»).Муз.Хачатуряна.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ёнька(полька). Муз.Речменского Н.         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етний дождик. Муз.Никифорова Ю.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ипси. Муз.Рене Дубянски.Обр.Шалаева. 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ипси. Муз.Островского А.Обр.Мотова.                                ---//---//---//---//---//---Лирический танец. Муз.Корнева В.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Лирический вальс. Муз.Ризоля Н.                                          Играй, мой баян.Вып.13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ирический вальс. Муз.Шостаковича Д.Обр.Мотова.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ирическая пьеса(дуэт).Обр.Мотова.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ист Ф.- Венгерская рапсодия № 2.Обр.Гвоздева.               Играй, мой баян.Вып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истов К.- Крестьянская полька.                                             Играй, мой баян.Вып.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истов К.- Севастопольский вальс.                                     Играй, мой баян.Вып.4, 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итовский танец.Обр.Мотова.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унной тропой. Муз.Островского А.Обр.Суркова.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ьвов-Компанеец Д.- Маленький друг(фокс).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ьвов-Компанеец Д.- У моря(вальс).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Лядов А.- Вальс(соч.9).                                                             Играй, мой баян.Вып.8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ядов А.- Вальс(соч. 9, № 1).Пер.Суркова.             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ядов А.- Прелюдия. 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Лядов А.- Танец комара.                                                            ---//---//---//---//---//---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Майский сон. Муз. Кнауба О.Обр.Суханова.                   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айкапар С.- Свирель.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алыш(итальянская песня).Пер.Гаврилова.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аленькое рондо.                     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аленькое рондо. Муз.Мотова В.  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азурка. Муз.Прокофьева С.     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Можуков А.- Эврика.               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Можуков А.- На прогулке(фокс).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арчелло Б.- Аллегро(соната ля мажор).Пер.Суркова.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Маруга Б.- Бэтута(обр.молд.нар.т.).                                     Играй, мой баян.Вып.1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аруга Б.- Ой, листочек, ой, лозинка(обр.молд.н.п.).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ендельсон Ф.- Военный марш.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ендельсон Ф.- Рюи-блаз(увертюра).Пер.Суркова.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ендельсон Ф.- Скерцо-каприччиозо.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ендельсон Ф.- Песня без слов.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Мещерин В.- Мечты.                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еркулов В.- Волчок(полька).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илютин Ю.- Румба.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всесян Г.- Бумажный змей.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нти В.- Чардаш.Обр.Гвоздева.                                       Играй, мой баян.Вып.3,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лодёжное интермеццо. Муз.Мотова В.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Московские окна. Муз.Хренникова.Обр.Суханова.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Московский марш. Муз.Мелика С.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лчанов К.- Вечерняя песня.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Мотов В.- Бульба(обр.белорус.нар.т.).                                Играй, мой баян.Вып.1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тов В.- Вариации на р.н.п.(Наш березник листоватый). ---//---//---//---//---//---//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тов В.- Ранги(обр.армян.нар.т.)                                        ---//---//---//---//---//---//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Мотов В.- Интермеццо.                                                             Играй, мой баян.Вып.4  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тов В.- Латышская полька(обр.).                                       Играй, мой баян.Вып.1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Мотов В., Гаврилов Л.- Метелица(полька-дуэт).              Играй, мой баян.Вып.5,22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тов В.- Возле речки, возле мосту(р.н.п.).                           Играй, мой баян.Вып.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Мотов В.- Полька(дуэт).                                                            Играй, мой баян.Вып.5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тов В.- Полно, Ваня(р.н.п.-вариации).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тов В., Сурков А.- Помни всегда(фантазия).              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тов В.- Узундара.                                                                Играй, мой баян.Вып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тов В.- Фантазия на темы морских песен.                  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царт В.- Каватина из квартета.Пер.Гаврилова(трио).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ошковский М.- Болеро.Пер.Суркова.                                   Играй, мой баян.Вып.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Мурадели В.- Россия-родина моя.Обр.Гаврилова.          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усоргский М.- Скерцо.Пер.Суркова.                     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юллер А.- Скерцо.  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аигрыши на сибирские темы.Обр.Полудницына.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На Карпатах(вальс).Обр.Суханова.                                           ---//---//---//---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а качелях. Муз.Гадара Б.          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ад волнами. Муз.Розаса И.Обр.Мотова.                         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На сопках Манчжурии. Муз.Шатрова И.Обр.Гаврилова.       ---//---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айсоо У.- Весенняя серенада.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езнакомка. Муз.Дымова О.          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е слышно шуму городского(р.н.п.).Конц.вар.Шалаева.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ифоров Ю.- Лотос.             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овиков А.- Эх, дороги.Обр.Гаврилова(трио).                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октюрн. Муз.Львова-Компанейца Д.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Ноктюрн. Муз.Мелика С.                                                            ---//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октюрн.Обр.Шалаева.                                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очная серенада.Обр.Шалаева.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Огинский М.- Полонез.                                                          Играй, мой баян.Вып.1,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Ожидание. Муз.Китлера Г.Обр.Мотова.                           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Ой, да ты, калинушка(р.н.п.).Обр.Паницкого.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Островок. Муз.Рахманинова.      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Осенний мотив. Муз.Петренко В.  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аганини Н.- Непрерывное движение.                                    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Паганини Н., Лист Ф.- Этюд № 5(«Охота»).Обр.Гвоздева.     Играй, мой баян.В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алиашвили З.- Ансамбль(«Абесалом и Этери»-трио). 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арцхаладзе М.- Весной.         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арцхаладзе М.- Грузинский хороводный танец.                Играй, мой баян.Вып.1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арцхаладзе М.- Горный перевал.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Парцхаладзе М.- В тени пальм.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ахмутова А.- Динамо-марш.  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Пахульский Г.- Прялка.Соч.3, № 2.Пер.Суркова.   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ервая встреча(воронеж.бальный).Муз.Ильина.Обр.Мотова.  Играй,мой б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ерсидский марш(«Лакме»). Муз.Делиба.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Песня. Муз.Мотова В.              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етров Б.- На Даугаве(вальс). 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дмосковная полька.                                  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лонез. Муз.Прокофьева С.      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Полонез. Муз.Огинского М. Пер.Паницкого.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лонез. Муз.Огинского.Обр.Ризоля(дуэт).                         Играй, мой баян.Вып.1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лонский А.- Кузнечики(интермеццо).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Полонский А.- Медленный танец.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лька-кадриль. Муз.Петрова.                    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олька. Муз.Хачатуряна К.Обр.Мотова.                                  ---//---//---//---//---//---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олудницын А.- Крыжачок(обр.).                                          Играй, мой баян.Вып.19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Полудницын А.- Наигрыши на сибирские темы.                     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лудницын А.- Сибирская кадриль.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Полудницын А.- Украинская полька.                                    Играй, мой баян.Вып.19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 ночной Москве. Муз.Бабаджаняна А.Пер.Суркова.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ртрет № 1(соч.5). Муз.Хренникова Т.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Пляска. Муз.Соловьёва В. 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ляска пажей и карликов(«Орлеанская дева»).Чайковский П.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лясовая(удмуртские темы). Муз.Блока В.                              ---//---//--//---//---//--- 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Пушинка(вальс). Муз.Тихонова Б.  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ьеса в характере укр.танца. Муз.Иорданского М.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Пьеса в характере латв.танца. Муз.Иорданского М.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Прелюдия. Муз.Мещерина В.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Прелюдия Муз.Щедрина Р.                                                        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Прелюдия № 15.Соч.11. Муз.Скрябина А.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кофьев С.- Вальс(«Война и мир»).                                    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аздумье(вальс). Муз.Галицкого И.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Рахманинов С.- Прелюдия № 2, соч.3.Пер.Суркова.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ебиков В.- Беззаботность.                                                     Играй, мой баян.Вып.21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ебиков В.- Грустная песенка.                                                   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ебиков В.- Музыкальная табакерка.Пер.Суркова.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Ризоль Н.- Ах ты душечка(обр.).                                           Играй, мой баян.Вып.1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Вариации на р.н.п. (Ах ты зимушка-зима).       Играй, мой баян.Вып.1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Вариации на укр.н.п.(Дощик).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Лезгинка(обр.).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Ризоль Н.- Донецкая кадриль. Муз.Шамо И.(обр.).             ---//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изоль Н.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ав козак на вийноньку.Обр.Ревуцкого.Тран.Ризоля.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Киевский вальс. Муз.Майбороды П.(обр.)дуэт.  ---//---//---//---//---//---//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Меж крутых бережков(обр.).                               Играй, мой баян.Вып.1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Песня.    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Ризоль Н.- Прелюдия.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Реве та стогне Днипр широкий.Обр.Лятошинского.---//---//---//---//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Ризоль Н.- Румынский весенний хоровод(обр.).                   ---//---//---//---//---//---//---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Русские народные напевы(обр.).                         Играй, мой баян.Вып.1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Словацкая полька(обр.).                                        ---//---//---//---//---//---//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Украинская шуточная полька(обр.).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Ширин-джан(обр.).                                               Играй, мой баян.Вып.1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Фантазия на укр.песни и танцы.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Фантазия на р.н.п.(Ах вы косы, косы русые).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золь Н.- Чардаш(обр.).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ожков В., Сурков А.- Конц.вар. на р.н.п.(Во поле берёза)дуэт.   Играй,мой б.В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Рожков В., Сурков А.- Вар.на р.н.п.(Как у наших у ворот)дуэт.   Играй, мой б.В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оссини Дж.- Итальянка в Алжире(увертюра).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Россини Дж.- Увертюра(«Танкред»).Пер.Гаврилова.     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омашки спрятались…Муз.Птичкина Е.Обр.Мотова.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Русский танец.Обр.Мотова В. 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авинцев П.- Весёлый ритм.   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авинцев П.- Грустный вальс.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авинцев П.- На волне.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таринный вальс.                                                               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вешников В.- Морские камешки.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вешников В.- Скоморохи.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еверный хоровод.Обр.Кузнецова.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 днём рождения. Муз.Мотова.     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ердечков В.- Полька.Обр.Гвоздева.                                    Играй, мой баян.Вып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еренада. Муз.Ежека Я.Пер.Гаврилова.    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ицилиана. Муз.Россини Д.       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лонов Ю.- Интермеццо.         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лонов Ю.- Я жду тебя(танго).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Сказочный хоровод. Конц.вар.Шалаева А.(дуэт).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керцино. Муз.Свешникова В.  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керцо. Муз.Кабалевского Д.    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керцо. Муз.Хренникова Т.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нег идёт. Муз.Эшпая А.Обр.Мотова.       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портивный танец. Муз.Выставкина Е.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тарая песня. Муз.Листа Ф.       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Старинный вальс «Тоска».Муз.Обычайко М.Обр.Суркова.    Играй, мой баян.В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Старинный вальс «Судьба». Муз.Байнеса.Обр.Суркова.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Старинный вальс. Муз.Тидемана.Обр.Суркова.               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крябин А.- Свирель.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Скултэ А.- Танец(«Сакта свободы»).Пер.Мотова.              Играй, мой баян.Вып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култэ А.- Народная полька(«С.Свободы»).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метана Б.- Галоп(«Проданная невеста»).                              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Соколов Н., Глазунов А., Лядов А.- Полька(квартет«Пятница»)  Играй, мой б.В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Среди долины ровныя(р.н.п.).Конц.вар.Паницкого.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трельников В.- Танец(«Холопка»).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ударушка. Обр.Кузнецова Е.        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Сурков А.- Вариации на р.н.п.(То не ветер ветку клонит).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Сурков А.- Вариации на р.н.п. (Во поле берёза стояла).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урков А.- Вариации на р.н.п.(То не ветер ветку клонит).   Играй, мой баян.Вып.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урков А.- Как у наших у ворот.                                       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урков А., Мотов В.- Фантазия на темы песен ВОВ(дуэт).  Играй, мой баян.Вып.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урков А.- Фантазия на темы военных песен.                 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урков А., Мотов В.- Фантазия(темы солдат.п.- дуэт).         Играй, мой баян.Вып.5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урков А., Мотов В., Гаврилов Л.- Фантазия(укр.н.п.-трио).   Играй, мой б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урков А.- Этюд-скерцо.                                           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Суханов А.- Азербайджанский нар.танец(обр.).                   Играй, мой баян.Вып.19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Суханов А.- Грузинский нар.танец(обр.).                             ---//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Суханов А.- Кок-пар(казахский нар.танец-обр.).                 ---//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уханов А.- Кепурине(литовский танец-обр.).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Суханов А.- Киргизский танец(обр.).                                    Играй, мой баян.Вып.19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анго. Муз.Цфасмана А.Пер.Гаврилова.    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анец Царя Гороха(«Конёк-горбунок»).Муз.Щедрина Р.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анец новосёлов. Муз.Воробьёва Е.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Танец. Муз.Мотова В.              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арантелла. Муз.Бинкина З.       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Тема с вариациями. Муз.Мотова В.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ерентьев Б.- Русский танец(медленный).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ихонов Б.- Вальс.                                           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ихонов Б.- Ёлочка(бальный танец).                                     Играй, мой баян.Вып.17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ихонов Б.- Карело-финская полька.                                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ихонов Б.- Ручеёк.                                         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Тихонов Б.- Этюд-галоп.                                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о не ветер ветку клонит(р.н.п.).Конц.вар.Суркова.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орадзе Д.- Хоруми («Горда»).Пер.Гаврилова.                    Играй, мой баян.Вып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Увертюра(«Взятие снежного городка»).Муз.Корнева В.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Университетский вальс. Муз.Бинкина З.Обр.Мотова.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Узурдара(тюркский танец)дуэт.Обр.Мотова.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У реки(русский бальный). Муз.Карамышева Б.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Фантазия с имитацией. Муз.Баха И.С.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Фантазия на темы стар.солдат.песен. Муз.Суханова А.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Фантазия на темы стар.матрос.песен.Муз.Мотова В.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Фантазия на укр.нар.п.(Ты ж мене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манула).Муз.Обликина И.  Играй,мой б.В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Фиготин Б.- Волжская плясовая.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Фиготин Б.- Серенада.                                                             ---//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Фильд Д.- Ноктюрн.  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Фомин Н.- Балетная сцена.                                                      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Фомин Н.- Овернский танец.                                                  ---//---//---//---//---//---//---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Фантазия на темы песен Соловьёва-Седого В.(дуэт).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Фуга(3-хголосная).Муз.Мотова В.                                         ---//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Фуга(4-хголосная).Муз.Мотова В.                                         ---//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Флярковский А.- Лирический фокстрот.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Хачатурян А.- Вальс(«Маскарад»).Пер.Тышкевича.      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Хачатурян А.- Танец Эгины(«Спартак»).Пер.Суркова(дуэт).    Играй, мой баян.В.3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Хачатурян А.- Танец с саблями(«Гаяне»).Пер.Гвоздева.      Играй, мой баян.Вып.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Хачатурян А.- Музыкальная картина.Пер.Суркова.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Хачатурян А.- Армяно-курдский танец(«Гаяне»).                 Играй, мой баян.Вып.8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Хачатурян А.- Гопак(«Гаяне»).Обр.Гвоздева.                      Играй, мой баян.Вып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Хачатурян А.- Танец гадитанских дев(«Спартак»).Пр.Гаврилова.Играй,мой б.В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Хоровод девушек(«Станц.смотритель»).Муз.Петрова.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Цфасман А.- Мне радостно с тобой(фокстрот).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Цфасман А.- Никогда не унывай(фокстрот).                        ---//---//---//---//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Цфасман А.- Вечер на реке(медленный вальс).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Цфасман А.- Весёлый вечер.                         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Цфасман А.- Танго. 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Цфасман А.- Радостный день.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Цфасман А.- Как же мне забыть.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йковский П.- Прелюдия.Пер.Гаврилова(дуэт).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йковский П.- Подснежник.Пер.Суркова.                            Играй, мой баян.Вып.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йковский П.- Романс.Пер.Гвоздева.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йковский П.- Каприччио.Пер.Гвоздева.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йковский П.- Жатва(август).Пер.Суркова.           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Чайковский П.- Экспромт.                                                      Играй, мой баян.Вып.21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йковский П.- Экосез(«Евгений Онегин»).                          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йковский П.- Русский танец(«Лебединое озеро»).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йковский П.- Скерцо.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йковский П.- Чардаш(«Лебединое озеро»).                      ---//---//---//---//---//---//---</w:t>
        <w:br/>
        <w:t>Чайковский П.- Танец фей Драже(«Щелкунчик»).                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йковский П.- Арабский танец(«Щелкунчик»).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йковский П.- Каприччио.Обр.Гвоздева.                            Играй, мой баян.Вып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Чайковский П.- Романс.Обр.Гвоздева.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йковский П.- Трепак(«Щелкунчик»).Обр.Гвоздева.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ардаш. Муз.Монти В.Конц.обр.Гвоздева.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--//---//---//---//---//---   Конц.обр.Ризоля.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ернышёв В.- Школьный танец.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ернышёв В.- Липси.               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юрлёнис М.- 4 прелюдии.Пер.Гаврилова(дуэт).           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юрлёнис М.- Прелюдии(ми и ре минор).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Шалаев А.- Барыня(русская плясовая).                                 Играй, мой баян.Вып.1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Вальс-элегия(дуэт).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Вдоль по Питерской(обработка).                       Играй, мой баян.Вып.1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Вариации на р.н.п. (Ой, утушка луговая).        Играй, мой баян.Вып.1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В путь. Музыкальная картинка.                          ---//---//---//--//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В прибрежном колхозе(обр.эстон.нар.п.).        Играй, мой баян.Вып.1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Конц.вариации на р.н.п.(На улице дождик-дуэт). Играй, мой б.Вып.1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Кукушечка(обр.польской нар.п.).                      Играй, мой баян.Вып.1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Молдавский танец.                                              Играй, мой баян.Вып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Вариации на р.н.п.(Не слышно шуму..дуэт).      Играй, мой баян.Вып.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Русская метелица(с ф-но).                                  Играй, мой баян.Вып.1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Старинный вальс(обработка).                              Играй, мой баян.Вып.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Сказочный хоровод(конц.вар.для дуэта).      Играй, мой баян.Вып.3,1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Солдатская кадриль.                                            Играй, мой баян.Вып.1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Трепак(конц.обр.для дуэта).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Полосонька(конц.обр.для дуэта).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Фантазия на р.н.п.(У зори-то, у зореньки-трио).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Фантазия на р.н.п.(Тонкая рябина-дуэт).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алаев А.- Фантазия на темы революц.песен(дуэт).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ёпот волн(вальс).Обр.Суханова.                                    Играй, мой баян.Вып.14,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Ширин джон(тадж.нар.танец).Обр.Ризоля.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Шопен Ф., Лист Ф.- Весна.Пер.Гаврилова(дуэт).                 Играй, мой баян.Вып.29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Шопен Ф.- Вальс.Соч.34, № 1.                                                 Играй, мой баян.Вып.8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Шопен Ф.- Вальс.Соч.34, № 3.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Шостакович Д.- Полька(б.сюита № 1).                                  ---//---//---//---//---//---//---               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уберт Ф.- Скерцо(соната ля мажор).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уберт Ф.- Военный марш.Пер.Суркова.                              Играй, мой баян.Вып.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уберт Ф., Лист Ф.- Вальс-каприс № 6(«Венские вечера»).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Шуберт Ф., Лист Ф.- Её портрет.Пер.Гаврилова(дуэт).        Играй,мой баян.Вып.29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траус И.- Вальс(«Летучая мышь»).Обр.Гвоздева.            Играй, мой баян.Вып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траус И.- Вечное движение.Обр.Гвоздева.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траус И.- Вальс «Роза юга».                        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Штраус И.- Вальс «Моё сокровище».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Штраус И.- Венский вальс.       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Штраус И.- Пиццикато-полька.                    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траус И.- Вальс «Весенние голоса».                             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Штраус И.- Вальс «Сказки венского леса».                              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устов А.- Вариации на р.н.п.(Вдоль по Питерской).          Играй, мой баян.Вып.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устов А.- Вариации на р.н.п.(Ни одна во поле дороженька).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Эстонская полька(дуэт).           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Эстонский танец.    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Элегия. Муз.Кадомцева М.Пер.Гаврилова.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Эстрадная полька. Муз.Ризоля Н.                                          Играй, мой баян.Вып.1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Эшпай А.- Песня Марфеньки(«Опасный возраст»).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Эшпай А.- Нет, скажешь ты(фокстрот).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Юмореска. Муз.Мотова В.       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Юность. Муз.Удалова В.                 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10:00Z</dcterms:created>
  <dc:creator>Admin</dc:creator>
  <dc:description/>
  <cp:keywords/>
  <dc:language>en-US</dc:language>
  <cp:lastModifiedBy>Admin</cp:lastModifiedBy>
  <dcterms:modified xsi:type="dcterms:W3CDTF">2014-03-24T09:28:00Z</dcterms:modified>
  <cp:revision>218</cp:revision>
  <dc:subject/>
  <dc:title/>
</cp:coreProperties>
</file>