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 ворот, ворот(р.н.п.)Пер.Тышкевича(дуэт).           Хр-я для анс.баянов-1963г.</w:t>
      </w:r>
    </w:p>
    <w:p>
      <w:pPr>
        <w:pStyle w:val="Normal"/>
        <w:rPr/>
      </w:pPr>
      <w:r>
        <w:rPr>
          <w:sz w:val="28"/>
          <w:szCs w:val="28"/>
        </w:rPr>
        <w:t>У ворот, ворот(р.н.п.)Обр.Шендерёва.                       Конц.р-р баяниста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ори-то, у зореньки(р.н.п.)Обр.Павина.               Акк.ДМШ 1-2кл.Вып.10-12</w:t>
      </w:r>
    </w:p>
    <w:p>
      <w:pPr>
        <w:pStyle w:val="Normal"/>
        <w:rPr/>
      </w:pPr>
      <w:r>
        <w:rPr>
          <w:sz w:val="28"/>
          <w:szCs w:val="28"/>
        </w:rPr>
        <w:t>У зори-то, у зореньки(р.н.п.)Обр.Накапкина.      Пьесы многотембр.б-на.В.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Обр.Шестерикова.             Пед.р-р б-та 1-4к.Вып.6</w:t>
      </w:r>
    </w:p>
    <w:p>
      <w:pPr>
        <w:pStyle w:val="Normal"/>
        <w:rPr/>
      </w:pPr>
      <w:r>
        <w:rPr>
          <w:sz w:val="28"/>
          <w:szCs w:val="28"/>
        </w:rPr>
        <w:t>У каждого свой муз.инструмент(эстон.н.п.).                Акк.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ларец, злата чистого.Обр.Полынского.          Конц.р-р бая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ль во садочке.                                                 Гот.-выб.баян муз.уч.Вып.9</w:t>
      </w:r>
    </w:p>
    <w:p>
      <w:pPr>
        <w:pStyle w:val="Normal"/>
        <w:rPr/>
      </w:pPr>
      <w:r>
        <w:rPr>
          <w:sz w:val="28"/>
          <w:szCs w:val="28"/>
        </w:rPr>
        <w:t>У моей Клавы милой(воронеж.страдания).Обр.Соловьёва.  Биб-ка б-та-1982г.</w:t>
      </w:r>
    </w:p>
    <w:p>
      <w:pPr>
        <w:pStyle w:val="Normal"/>
        <w:rPr/>
      </w:pPr>
      <w:r>
        <w:rPr>
          <w:sz w:val="28"/>
          <w:szCs w:val="28"/>
        </w:rPr>
        <w:t>У нашего свата.Обр.Шишакова.                                       Библиотека б-та-1968г.</w:t>
      </w:r>
    </w:p>
    <w:p>
      <w:pPr>
        <w:pStyle w:val="Normal"/>
        <w:rPr/>
      </w:pPr>
      <w:r>
        <w:rPr>
          <w:sz w:val="28"/>
          <w:szCs w:val="28"/>
        </w:rPr>
        <w:t>У рябины лист узорный(частушки).Обр.Гранкина.       Биб-ка баяниста-1982г.</w:t>
      </w:r>
    </w:p>
    <w:p>
      <w:pPr>
        <w:pStyle w:val="Normal"/>
        <w:rPr/>
      </w:pPr>
      <w:r>
        <w:rPr>
          <w:sz w:val="28"/>
          <w:szCs w:val="28"/>
        </w:rPr>
        <w:t>У сусiда хата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а(укр.н.п.)Обр.Тышкевича.            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Харьк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щ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е(укр.н.п.)Обр.Чайкина.                   Биб-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ровские напевы(сл.нар.напев).                                   Сборник № 44-Метлин </w:t>
      </w:r>
    </w:p>
    <w:p>
      <w:pPr>
        <w:pStyle w:val="Normal"/>
        <w:rPr/>
      </w:pPr>
      <w:r>
        <w:rPr>
          <w:sz w:val="28"/>
          <w:szCs w:val="28"/>
        </w:rPr>
        <w:t xml:space="preserve">Уваровские частушки.Обр.Лондонова.                        Нар.муз.союз. республ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ванец.Обр.Ризоля.                                                   Укр.нар.танцы для баяна.</w:t>
      </w:r>
    </w:p>
    <w:p>
      <w:pPr>
        <w:pStyle w:val="Normal"/>
        <w:rPr/>
      </w:pPr>
      <w:r>
        <w:rPr>
          <w:sz w:val="28"/>
          <w:szCs w:val="28"/>
        </w:rPr>
        <w:t>Увиванец(закарпатский нар.танец).                                 Сборник № 4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ядшие розы(вальс).                                                        Играй, мой баян.Вып.6</w:t>
      </w:r>
    </w:p>
    <w:p>
      <w:pPr>
        <w:pStyle w:val="Normal"/>
        <w:rPr/>
      </w:pPr>
      <w:r>
        <w:rPr>
          <w:sz w:val="28"/>
          <w:szCs w:val="28"/>
        </w:rPr>
        <w:t>Удалов В.- Юлька(краковяк).                                          Играй, мой баян.Вып.28</w:t>
      </w:r>
    </w:p>
    <w:p>
      <w:pPr>
        <w:pStyle w:val="Normal"/>
        <w:rPr/>
      </w:pPr>
      <w:r>
        <w:rPr>
          <w:sz w:val="28"/>
          <w:szCs w:val="28"/>
        </w:rPr>
        <w:t>Уж как пал туман на сине море(р.н.п.).                         Акк.ДМШ 1-2кл.Вып.22</w:t>
      </w:r>
    </w:p>
    <w:p>
      <w:pPr>
        <w:pStyle w:val="Normal"/>
        <w:rPr/>
      </w:pPr>
      <w:r>
        <w:rPr>
          <w:sz w:val="28"/>
          <w:szCs w:val="28"/>
        </w:rPr>
        <w:t>Уж как по лесу(р.н.п.).  Как по сеням(р.н.п.-трио).        Хр-я анс.баянов-1963г.</w:t>
      </w:r>
    </w:p>
    <w:p>
      <w:pPr>
        <w:pStyle w:val="Normal"/>
        <w:rPr/>
      </w:pPr>
      <w:r>
        <w:rPr>
          <w:sz w:val="28"/>
          <w:szCs w:val="28"/>
        </w:rPr>
        <w:t>Уж, ты зимушка(р.н.п.).Пер.Польшиной.             24 пр-я для анс.баянов-1963г.</w:t>
      </w:r>
    </w:p>
    <w:p>
      <w:pPr>
        <w:pStyle w:val="Normal"/>
        <w:rPr/>
      </w:pPr>
      <w:r>
        <w:rPr>
          <w:sz w:val="28"/>
          <w:szCs w:val="28"/>
        </w:rPr>
        <w:t>Уж ты, коваль, ковалёчек(р.н.п.).Обр.Иванова(дуэт).    Пр-я анс.баянов-1986г.</w:t>
      </w:r>
    </w:p>
    <w:p>
      <w:pPr>
        <w:pStyle w:val="Normal"/>
        <w:rPr/>
      </w:pPr>
      <w:r>
        <w:rPr>
          <w:sz w:val="28"/>
          <w:szCs w:val="28"/>
        </w:rPr>
        <w:t>Уж ты, поле, моё поле(р.н.п.).Пер.Максимова(4-х б.).   Хр-я анс.баянов-1963г.</w:t>
      </w:r>
    </w:p>
    <w:p>
      <w:pPr>
        <w:pStyle w:val="Normal"/>
        <w:rPr/>
      </w:pPr>
      <w:r>
        <w:rPr>
          <w:sz w:val="28"/>
          <w:szCs w:val="28"/>
        </w:rPr>
        <w:t>Уж, ты сад(р.н.п.).Обр.Назаренко.                           Гот.-выб.баян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Обр.Казанского.                                    Сборник № 2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ы, хмель(р.н.п.).Обр.Накапкина.                         Конц.р-р баяниста.Вып.14</w:t>
      </w:r>
    </w:p>
    <w:p>
      <w:pPr>
        <w:pStyle w:val="Normal"/>
        <w:rPr/>
      </w:pPr>
      <w:r>
        <w:rPr>
          <w:sz w:val="28"/>
          <w:szCs w:val="28"/>
        </w:rPr>
        <w:t>Узундара(тюркский танец).Обр.Мотова(дуэт).             Играй, мой баян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унтара.Обр.Зарганяна.                                               Нар.муз.союз. респуб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йгурская шуточная.Обр.Ленского.                             Нар.муз.союз. республ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инка.                                                                            Сборник № 3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инская кадриль.Обр.Звонарёва.                               Играй, мой баян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инская пляска.Обр.Пономарёва.                              Сборник № 1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инская плясовая.                                                        Сборник № 1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инская полька.                                    Пьесы и обр.для баяна(Полудницы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                                                         Играй, мой баян.Вып.19</w:t>
      </w:r>
    </w:p>
    <w:p>
      <w:pPr>
        <w:pStyle w:val="Normal"/>
        <w:rPr/>
      </w:pPr>
      <w:r>
        <w:rPr>
          <w:sz w:val="28"/>
          <w:szCs w:val="28"/>
        </w:rPr>
        <w:t>---//---//---//---//---//---Обр.Чапкого                            Библиотека баяниста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Обр.Кирюхина.                                Сборник № 47-Метлин</w:t>
      </w:r>
    </w:p>
    <w:p>
      <w:pPr>
        <w:pStyle w:val="Normal"/>
        <w:rPr/>
      </w:pPr>
      <w:r>
        <w:rPr>
          <w:sz w:val="28"/>
          <w:szCs w:val="28"/>
        </w:rPr>
        <w:t>Улетают журавли(венгр.нар.п.).                         Эстрадный р-р баяниста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широкая.                                                                  Сборник № 21-Метлин</w:t>
      </w:r>
    </w:p>
    <w:p>
      <w:pPr>
        <w:pStyle w:val="Normal"/>
        <w:rPr/>
      </w:pPr>
      <w:r>
        <w:rPr>
          <w:sz w:val="28"/>
          <w:szCs w:val="28"/>
        </w:rPr>
        <w:t>Уличная(сизый голубочек-р.н.п.).                                      Сборник № 2-Метлин</w:t>
      </w:r>
    </w:p>
    <w:p>
      <w:pPr>
        <w:pStyle w:val="Normal"/>
        <w:rPr/>
      </w:pPr>
      <w:r>
        <w:rPr>
          <w:sz w:val="28"/>
          <w:szCs w:val="28"/>
        </w:rPr>
        <w:t>Унассоо - Весенняя серенада.                                        Играй,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оррен Г.- Чаттануга чу-чу(«Серенада солнечной долины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иблиотека баяниста и аккордеониста-1990г.</w:t>
      </w:r>
    </w:p>
    <w:p>
      <w:pPr>
        <w:pStyle w:val="Normal"/>
        <w:rPr/>
      </w:pPr>
      <w:r>
        <w:rPr>
          <w:sz w:val="28"/>
          <w:szCs w:val="28"/>
        </w:rPr>
        <w:t>Уральская кадриль(подгорная).                                        Сборник № 47-Метлин</w:t>
      </w:r>
    </w:p>
    <w:p>
      <w:pPr>
        <w:pStyle w:val="Normal"/>
        <w:rPr/>
      </w:pPr>
      <w:r>
        <w:rPr>
          <w:sz w:val="28"/>
          <w:szCs w:val="28"/>
        </w:rPr>
        <w:t>Уральская плясовая.                                     Альбом баяниста(Аз.Иванов)Вып.1</w:t>
      </w:r>
    </w:p>
    <w:p>
      <w:pPr>
        <w:pStyle w:val="Normal"/>
        <w:rPr/>
      </w:pPr>
      <w:r>
        <w:rPr>
          <w:sz w:val="28"/>
          <w:szCs w:val="28"/>
        </w:rPr>
        <w:t>---//---//---//---//---//---                                                   В пом.худ.сам.1992г.Вып.2</w:t>
      </w:r>
    </w:p>
    <w:p>
      <w:pPr>
        <w:pStyle w:val="Normal"/>
        <w:rPr/>
      </w:pPr>
      <w:r>
        <w:rPr>
          <w:sz w:val="28"/>
          <w:szCs w:val="28"/>
        </w:rPr>
        <w:t>---//---//---//---//---//---                                     Альбом баяниста(Аз.Иванов)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льские припевки.                                                         Сборник № 12-Метлин</w:t>
      </w:r>
    </w:p>
    <w:p>
      <w:pPr>
        <w:pStyle w:val="Normal"/>
        <w:rPr/>
      </w:pPr>
      <w:r>
        <w:rPr>
          <w:sz w:val="28"/>
          <w:szCs w:val="28"/>
        </w:rPr>
        <w:t>Усачёв Л.- Вальс(«Муха цокотуха»).                              Пьесы для баяна-1959г.</w:t>
      </w:r>
    </w:p>
    <w:p>
      <w:pPr>
        <w:pStyle w:val="Normal"/>
        <w:rPr/>
      </w:pPr>
      <w:r>
        <w:rPr>
          <w:sz w:val="28"/>
          <w:szCs w:val="28"/>
        </w:rPr>
        <w:t>Успенский В.- Фуга ля минор.                          Полифон.пьеся для баяна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енняя зорька(р.н.п.).                                 Полифон.пьеся для 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ушная(р.н.п.).Пер.Розанова(квартет).                   Пр-я для анс.баянов-198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ул(сын)-киргиз.нар.п.Обр.Крылова(дуэт).             Пр-я для анс.баянов-1978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лин Е.- Этюд ля минор.                                Этюды сов.композиторов-1965г.</w:t>
      </w:r>
    </w:p>
    <w:p>
      <w:pPr>
        <w:pStyle w:val="Normal"/>
        <w:rPr/>
      </w:pPr>
      <w:r>
        <w:rPr>
          <w:sz w:val="28"/>
          <w:szCs w:val="28"/>
        </w:rPr>
        <w:t>Ушкарёв А.- Наигрыш.                                             Библиоте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абрициус Б.- Вальс.                                      Библиотека аккордеониста-1965г.</w:t>
      </w:r>
    </w:p>
    <w:p>
      <w:pPr>
        <w:pStyle w:val="Normal"/>
        <w:rPr/>
      </w:pPr>
      <w:r>
        <w:rPr>
          <w:sz w:val="28"/>
          <w:szCs w:val="28"/>
        </w:rPr>
        <w:t>Фальво - Скажите, девушки.                                              В кругу друзей.Вып.1</w:t>
      </w:r>
    </w:p>
    <w:p>
      <w:pPr>
        <w:pStyle w:val="Normal"/>
        <w:rPr/>
      </w:pPr>
      <w:r>
        <w:rPr>
          <w:sz w:val="28"/>
          <w:szCs w:val="28"/>
        </w:rPr>
        <w:t>Фантанго.                                                                     Сб.танцев для баяна-1948г.</w:t>
      </w:r>
    </w:p>
    <w:p>
      <w:pPr>
        <w:pStyle w:val="Normal"/>
        <w:rPr/>
      </w:pPr>
      <w:r>
        <w:rPr>
          <w:sz w:val="28"/>
          <w:szCs w:val="28"/>
        </w:rPr>
        <w:t xml:space="preserve">Фантанго.Обр.Тышкевича.                                                Сборник № 32-Метлин </w:t>
      </w:r>
    </w:p>
    <w:p>
      <w:pPr>
        <w:pStyle w:val="Normal"/>
        <w:rPr/>
      </w:pPr>
      <w:r>
        <w:rPr>
          <w:sz w:val="28"/>
          <w:szCs w:val="28"/>
        </w:rPr>
        <w:t>Фантазия на темы военных песен.Обр.Суркова.        24 пр-я анс.баянов-1963г.</w:t>
      </w:r>
    </w:p>
    <w:p>
      <w:pPr>
        <w:pStyle w:val="Normal"/>
        <w:rPr/>
      </w:pPr>
      <w:r>
        <w:rPr>
          <w:sz w:val="28"/>
          <w:szCs w:val="28"/>
        </w:rPr>
        <w:t>Фантазия на темы морских песен.Обр.Мотова.             ---//--//---//---//--//--//---</w:t>
      </w:r>
    </w:p>
    <w:p>
      <w:pPr>
        <w:pStyle w:val="Normal"/>
        <w:rPr/>
      </w:pPr>
      <w:r>
        <w:rPr>
          <w:sz w:val="28"/>
          <w:szCs w:val="28"/>
        </w:rPr>
        <w:t>Фантазия на темы песен И.Дунаевского(дуэт).        Хр-я для анс баянов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//---//---//---//---//---//---//---//---             Конц.пьесы для б-на(Паницкий)</w:t>
      </w:r>
    </w:p>
    <w:p>
      <w:pPr>
        <w:pStyle w:val="Normal"/>
        <w:rPr/>
      </w:pPr>
      <w:r>
        <w:rPr>
          <w:sz w:val="28"/>
          <w:szCs w:val="28"/>
        </w:rPr>
        <w:t>Фантазия(Ах вы, косы, косы русые).Обр.Ризоля.         Играй, мой баян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зия на темы песен Соловьёва-Седого.  Поп.пьесы для 2-х баянов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(дуэт).              Играй, мой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зия на темы старинных вальсов.                            Играй, мой баян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зия на т.песен гражд.войны.Обр.Кузнецова.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(дуэт).                     Играй, мой баян.Вып.29</w:t>
      </w:r>
    </w:p>
    <w:p>
      <w:pPr>
        <w:pStyle w:val="Normal"/>
        <w:rPr/>
      </w:pPr>
      <w:r>
        <w:rPr>
          <w:sz w:val="28"/>
          <w:szCs w:val="28"/>
        </w:rPr>
        <w:t>Фантазия(Свадебная. От села до села-р.н.п.).                 Сборник № 23-Метлин</w:t>
      </w:r>
    </w:p>
    <w:p>
      <w:pPr>
        <w:pStyle w:val="Normal"/>
        <w:rPr/>
      </w:pPr>
      <w:r>
        <w:rPr>
          <w:sz w:val="28"/>
          <w:szCs w:val="28"/>
        </w:rPr>
        <w:t>Фантазия на 2 русские народные песни.                            Сборник № 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риан Ф.- Мама из Багамы.                                     В пом.худ.сам.1980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риан Ф.- Ура!Ура!Каникулы!                               В пом.худ.сам.1982г.Вып.3</w:t>
      </w:r>
    </w:p>
    <w:p>
      <w:pPr>
        <w:pStyle w:val="Normal"/>
        <w:rPr/>
      </w:pPr>
      <w:r>
        <w:rPr>
          <w:sz w:val="28"/>
          <w:szCs w:val="28"/>
        </w:rPr>
        <w:t>Фаттах А.- Плясовая.                                  Аккордеон в  ДМШ 3-4кл.Вып.24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ттах А.- Пьеса на татарские нар.темы.    Нар.песни в обр.сов.композ.Вып.2</w:t>
      </w:r>
    </w:p>
    <w:p>
      <w:pPr>
        <w:pStyle w:val="Normal"/>
        <w:rPr/>
      </w:pPr>
      <w:r>
        <w:rPr>
          <w:sz w:val="28"/>
          <w:szCs w:val="28"/>
        </w:rPr>
        <w:t>Фаттах А.- Раздумье.                                      Аккордеон в ДМШ 5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ттах А.- Этюд ля минор.                                Этюды для аккордео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ттах А.- Этюд до мажор.                                           Этюды сов.композ.1965г.</w:t>
      </w:r>
    </w:p>
    <w:p>
      <w:pPr>
        <w:pStyle w:val="Normal"/>
        <w:rPr/>
      </w:pPr>
      <w:r>
        <w:rPr>
          <w:sz w:val="28"/>
          <w:szCs w:val="28"/>
        </w:rPr>
        <w:t>Фаттах А.- Этюд ми бемоль мажор.                      Гот.-выб.баян муз.уч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ман К.- Зимняя сказка.Обр.Суханова, Мотова.   Играй,мой баян.В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цман О.- Возвращение романса.                  В пом.худ.сам.1976г.Вып.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льцман О.- Грустная песня(сл.Матусовского).      Песни сов.композ.-1962г.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цман О.- Дорога(сл.Матусовского).          Песни сов.композиторов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цман О.- Летний вечер.                                    Библиотека бая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льцман О.- Не грусти(сл.Фадеевой).            Песни сов.композиторов-1962г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цман О.- Остров детства.                                 В пом.худ.сам.1985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цман О.- С нашей лёгкой руки.              Никто не забыт, ничто не забы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цман О.- Страна комсомолия.Пер.Алёхина.           Библиотека акк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льцман О.- Чёрное море моё(сл.Матусовского).    Песни сов.композ.-1962г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цман О.- Ямщик, не гони лошадей!                      Биб-ка б-та и акк.-198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ре В., Власов В.- Клиз(киргиз.нар.т.«Анар»).           Сборник № 19-Метлин</w:t>
      </w:r>
    </w:p>
    <w:p>
      <w:pPr>
        <w:pStyle w:val="Normal"/>
        <w:rPr/>
      </w:pPr>
      <w:r>
        <w:rPr>
          <w:sz w:val="28"/>
          <w:szCs w:val="28"/>
        </w:rPr>
        <w:t>Феркельман М.- Два русских танца(дуэт).           24 пр-я для анс.баянов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ркельман М.- Русский бальный.Пер.Гаврилова.       Играй, мой баян.Вып.7</w:t>
      </w:r>
    </w:p>
    <w:p>
      <w:pPr>
        <w:pStyle w:val="Normal"/>
        <w:rPr/>
      </w:pPr>
      <w:r>
        <w:rPr>
          <w:sz w:val="28"/>
          <w:szCs w:val="28"/>
        </w:rPr>
        <w:t>Фермер(америк.нар.п.).Обр.Сигмейстер(дуэт).       Хр-я для анс.баянов-1963г.</w:t>
      </w:r>
    </w:p>
    <w:p>
      <w:pPr>
        <w:pStyle w:val="Normal"/>
        <w:rPr/>
      </w:pPr>
      <w:r>
        <w:rPr>
          <w:sz w:val="28"/>
          <w:szCs w:val="28"/>
        </w:rPr>
        <w:t>Фернандо(танго).Обр.Шахнова.                                       Играй, мой баян.Вып.9</w:t>
      </w:r>
    </w:p>
    <w:p>
      <w:pPr>
        <w:pStyle w:val="Normal"/>
        <w:rPr/>
      </w:pPr>
      <w:r>
        <w:rPr>
          <w:sz w:val="28"/>
          <w:szCs w:val="28"/>
        </w:rPr>
        <w:t>Фибих З.- Поэма.Пер.Нестерова(трио).                         Пр-я для анс.акк.-1990г.</w:t>
      </w:r>
    </w:p>
    <w:p>
      <w:pPr>
        <w:pStyle w:val="Normal"/>
        <w:rPr/>
      </w:pPr>
      <w:r>
        <w:rPr>
          <w:sz w:val="28"/>
          <w:szCs w:val="28"/>
        </w:rPr>
        <w:t>Фибих З.- Поэма.Пер.Аз.Иванова.                           Библиотека баяниста-1961г.</w:t>
      </w:r>
    </w:p>
    <w:p>
      <w:pPr>
        <w:pStyle w:val="Normal"/>
        <w:rPr/>
      </w:pPr>
      <w:r>
        <w:rPr>
          <w:sz w:val="28"/>
          <w:szCs w:val="28"/>
        </w:rPr>
        <w:t>Фибих З.- Поэма.                                                       Радость начинающих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отин Б.- Кумушки(дуэт).                           Произведения для анс.акк.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отин Б.- Кумушки.                                                В пом.худ.сам.1986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отин Б.- Ох, и трудно молчаливого любить.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отин Б.- Полный вперёд!                             Нотный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отин Б.- Солнечный город.                              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готин Б.- Волжская плясовая. Серенада.                  Играй, мой баян.Вып.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енко А.- В городах и сёлах детвора растёт.     Акк.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липпенко А.- Весёлая девочка Алёна.                    Акк.ДМШ 1-5кл.Вып.4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енко А.- Весёлый музыкант.Пер.Павина.       Акк.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липпенко А.- Марш коммун.труда.Обр.Ризоля.        Поп.пьесы 2-х б.1964г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енко А.- По малину в сад пойдём.                    Акк.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енко А.- То снежинки, как пушинки.               Акк.ДМШ 1-2кл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енко В.- Слова любви.                      Библиотека баяниста и акк.-198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 Е.- Пусть танцуют люди.                     В пом.худ.сам.1977г.Вып.2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д Д.- Ноктюрн.                                                         Играй, мой баян.Вып.21</w:t>
      </w:r>
    </w:p>
    <w:p>
      <w:pPr>
        <w:pStyle w:val="Normal"/>
        <w:rPr/>
      </w:pPr>
      <w:r>
        <w:rPr>
          <w:sz w:val="28"/>
          <w:szCs w:val="28"/>
        </w:rPr>
        <w:t>Финн Джек - Шмелиные буги.                                  В пом.худ.сам.1992г.Вып.5</w:t>
      </w:r>
    </w:p>
    <w:p>
      <w:pPr>
        <w:pStyle w:val="Normal"/>
        <w:rPr/>
      </w:pPr>
      <w:r>
        <w:rPr>
          <w:sz w:val="28"/>
          <w:szCs w:val="28"/>
        </w:rPr>
        <w:t>Финский старинный танец.Обр.Мотова(дуэт).        Хр-я для анс.баянов-1963г.</w:t>
      </w:r>
    </w:p>
    <w:p>
      <w:pPr>
        <w:pStyle w:val="Normal"/>
        <w:rPr/>
      </w:pPr>
      <w:r>
        <w:rPr>
          <w:sz w:val="28"/>
          <w:szCs w:val="28"/>
        </w:rPr>
        <w:t>Фиртич Г.- Сколько лет, сколько зим.                 В пом.худ.сам.1968г.Вып.1(2)</w:t>
      </w:r>
    </w:p>
    <w:p>
      <w:pPr>
        <w:pStyle w:val="Normal"/>
        <w:rPr/>
      </w:pPr>
      <w:r>
        <w:rPr>
          <w:sz w:val="28"/>
          <w:szCs w:val="28"/>
        </w:rPr>
        <w:t>Фишер И.- Чакона.                                           Библиотека аккордеониста-1981г.</w:t>
      </w:r>
    </w:p>
    <w:p>
      <w:pPr>
        <w:pStyle w:val="Normal"/>
        <w:rPr/>
      </w:pPr>
      <w:r>
        <w:rPr>
          <w:sz w:val="28"/>
          <w:szCs w:val="28"/>
        </w:rPr>
        <w:t>Флегаль - Танец девушки.                                Аккордеон в ДМШ 3-4кл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осман Олдрих - Славянский танец.                             Библиотека акк.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отов В.- Ария(«Марта»).                                     Пьесы-радость начин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ярковский А.- Лирический фокстрот.                      Играй, мой баян.Вып.20</w:t>
      </w:r>
    </w:p>
    <w:p>
      <w:pPr>
        <w:pStyle w:val="Normal"/>
        <w:rPr/>
      </w:pPr>
      <w:r>
        <w:rPr>
          <w:sz w:val="28"/>
          <w:szCs w:val="28"/>
        </w:rPr>
        <w:t>Флярковский А.- Белая лебедь. Прощальный вальс.   Нотный альбом б-т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ин Е.- Таракан.                                                      В пом.худ.сам.1991г.Вып.8</w:t>
      </w:r>
    </w:p>
    <w:p>
      <w:pPr>
        <w:pStyle w:val="Normal"/>
        <w:rPr/>
      </w:pPr>
      <w:r>
        <w:rPr>
          <w:sz w:val="28"/>
          <w:szCs w:val="28"/>
        </w:rPr>
        <w:t>Фокстрот.                                                   Сборник танцев для баяна(акк.)1948г.</w:t>
      </w:r>
    </w:p>
    <w:p>
      <w:pPr>
        <w:pStyle w:val="Normal"/>
        <w:rPr/>
      </w:pPr>
      <w:r>
        <w:rPr>
          <w:sz w:val="28"/>
          <w:szCs w:val="28"/>
        </w:rPr>
        <w:t>---//---//---                                                                 Альбом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строт «Маша».Обр.Бойченко.                            В пом.худ.сам.1984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ин Б.- Саша.                                                         В пом.худ.сам.1991г.Вып.6</w:t>
      </w:r>
    </w:p>
    <w:p>
      <w:pPr>
        <w:pStyle w:val="Normal"/>
        <w:rPr/>
      </w:pPr>
      <w:r>
        <w:rPr>
          <w:sz w:val="28"/>
          <w:szCs w:val="28"/>
        </w:rPr>
        <w:t>Фомин Б.- Увертюра. Пер.Гаврилова.                     Библиотека бая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ин Н.- Овернский танец. Балетная сцена.                Играй, мой баян.Вып.8</w:t>
      </w:r>
    </w:p>
    <w:p>
      <w:pPr>
        <w:pStyle w:val="Normal"/>
        <w:rPr/>
      </w:pPr>
      <w:r>
        <w:rPr>
          <w:sz w:val="28"/>
          <w:szCs w:val="28"/>
        </w:rPr>
        <w:t>Форэ Г.- Менуэт.Пер.Розанова(трио).                       Пр-я для анс.баянов-1980г.</w:t>
      </w:r>
    </w:p>
    <w:p>
      <w:pPr>
        <w:pStyle w:val="Normal"/>
        <w:rPr/>
      </w:pPr>
      <w:r>
        <w:rPr>
          <w:sz w:val="28"/>
          <w:szCs w:val="28"/>
        </w:rPr>
        <w:t>Фоссен А.- Летящие листья.                                             Библиотека акк.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А годы летят.                                    Нотный альбом б-та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Берёзы(сл.Лазарева).                    Песни сов.композиторов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В белых просторах.                                     Сборник № 2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Вернулся я на Родину(сл.Матусовского).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Всегда и снова.                                    Библиоте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За того парня(сл.Рождественского).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адкин М.- Колокольчики звенят.                                 Сборник № 25-Метлин  </w:t>
      </w:r>
    </w:p>
    <w:p>
      <w:pPr>
        <w:pStyle w:val="Normal"/>
        <w:rPr/>
      </w:pPr>
      <w:r>
        <w:rPr>
          <w:sz w:val="28"/>
          <w:szCs w:val="28"/>
        </w:rPr>
        <w:t xml:space="preserve">Фрадкин М.- Комсомольская песня.                                Сборник № 38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Моя черноокая.                                            Сборник № 2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Песня о Днепре(сл.Долматовского).       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---//--//---//---//---                                    Нотный альбом б-та.В.9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---//---//---//---//---//---//---//---//---                В кругу друзей.Вып.2-3</w:t>
      </w:r>
    </w:p>
    <w:p>
      <w:pPr>
        <w:pStyle w:val="Normal"/>
        <w:rPr/>
      </w:pPr>
      <w:r>
        <w:rPr>
          <w:sz w:val="28"/>
          <w:szCs w:val="28"/>
        </w:rPr>
        <w:t xml:space="preserve">Фрадкин М.- ---//---//---//---//---                                            Сборник № 3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Пионерский марш.                                      Сборник № 2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Подмосковная(сл.Долматовского).           Сборник № 1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Праздничная песня.                                     Сборник № 2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Сыновья.                                                Нотный альбом б-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М.- Ходит по полю девчонка.                           Сборник № 24-Метлин</w:t>
      </w:r>
    </w:p>
    <w:p>
      <w:pPr>
        <w:pStyle w:val="Normal"/>
        <w:rPr/>
      </w:pPr>
      <w:r>
        <w:rPr>
          <w:sz w:val="28"/>
          <w:szCs w:val="28"/>
        </w:rPr>
        <w:t>---//---//---//---//--//---//---//---//---//---//---    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Медленный танец.Пер.Иванова.      Пед.р-р б-та муз.уч.Вып.1-2,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Новогодняя песня.                                    Гот.-выб.баян 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Прелюдия, фуга и вариации.                       Конц.р-р бая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Хоральная фантазия № 3.Пер.Липса.       Конц.р-р бая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анк Ц.- Жалоба куклы.                                              Пед.р-р акк.ДМШ. 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Ц.- Песня.Пер.Акимова.                      Аккордеон в 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Ц.- Повернул я в кухню.                              Пьесы-радость начин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Ц.- Прелюдия.                                  Пед.р-р аккордеониста 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Ц.- Прелюдия.                                         Пьесы для гот.-выб.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Ц.- Прелюдия.Пер.Беляева.                               Конц.р-р бая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Ц.- Пьеса.Пер.Бушуева.                      Аккордеон 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Ц.- Французская народная песня.                    Пед.р-р акк.муз.уч. 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ёр Ф.- Ригодон.Пер.Шашкина.                           Конц.р-р бая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ире П.О.- Ай,ай,ай(испанская серенада).        Пьесы-радость начинающих.</w:t>
      </w:r>
    </w:p>
    <w:p>
      <w:pPr>
        <w:pStyle w:val="Normal"/>
        <w:rPr/>
      </w:pPr>
      <w:r>
        <w:rPr>
          <w:sz w:val="28"/>
          <w:szCs w:val="28"/>
        </w:rPr>
        <w:t xml:space="preserve">Френкель Я.- Вальс расставания.                   Библиотека аккордеониста-197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нкель Я.- Калина красная.                        Нотный альбом баяниста.Вып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нкель Я.- Матери.                                               Библиоте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нкель Я.- Мать у солдата одна.                Никто не забыт, ничто не забы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нкель Я.- Раздумье(танго).                              В пом.худ.сам.1968г.Вып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нкель Я.- Страдание.                                Библиотека баяниста и акк.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скобальди Д.- Токката.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ид Г.- Инвенция.            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ид Г.- Церковь в Буде. Хорал.                          Гот.-выб.баян муз.уч.Вып.3-4</w:t>
      </w:r>
    </w:p>
    <w:p>
      <w:pPr>
        <w:pStyle w:val="Normal"/>
        <w:rPr/>
      </w:pPr>
      <w:r>
        <w:rPr>
          <w:sz w:val="28"/>
          <w:szCs w:val="28"/>
        </w:rPr>
        <w:t>Фрике Р.- Весёлая кукушка.                             Аккордеон в ДМШ 3-4кл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бергер И.- Ричеркар.Пер.Толмачёва.                     Конц.р-р бая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сини П.- Горячие пальцы.                                 Муз.-любителю 1997г.Вып.3</w:t>
      </w:r>
    </w:p>
    <w:p>
      <w:pPr>
        <w:pStyle w:val="Normal"/>
        <w:rPr/>
      </w:pPr>
      <w:r>
        <w:rPr>
          <w:sz w:val="28"/>
          <w:szCs w:val="28"/>
        </w:rPr>
        <w:t>Фросини П.- Венецианский карнавал.           Библиотека аккордео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сини П.- Головокружительный аккордеон.       В пом.худ.сам.1992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сини П.- Любовные улыбки.              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Фуриант(чешский танец).Пер.Кудрявцева.                     Сборник № 4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втайм.                                                               Сб.танцев для баяна(акк.)194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втайм.Обр.Тышкевича.                                                 Сборник № 32-Метлин </w:t>
      </w:r>
    </w:p>
    <w:p>
      <w:pPr>
        <w:pStyle w:val="Normal"/>
        <w:rPr/>
      </w:pPr>
      <w:r>
        <w:rPr>
          <w:sz w:val="28"/>
          <w:szCs w:val="28"/>
        </w:rPr>
        <w:t xml:space="preserve">Хагкен - Ноктюрн «Гарлем».                          Библиотека аккордеониста-1963г. </w:t>
      </w:r>
    </w:p>
    <w:p>
      <w:pPr>
        <w:pStyle w:val="Normal"/>
        <w:rPr/>
      </w:pPr>
      <w:r>
        <w:rPr>
          <w:sz w:val="28"/>
          <w:szCs w:val="28"/>
        </w:rPr>
        <w:t xml:space="preserve">Хайду М.- Канон.                                         Аккордеон в ДМШ 1-2кл.Вып.10-1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йду П.- Полька.Пер.Газарова                     Библиотека аккордеонист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йт Ю.- Всё выше и выше.                                             Сборник № 1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йт Ю.- Советский герой.                                               Сборник № 1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касская нар.мелодия.Обр.Стоянова.                  Нотный альбом б-та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лмамедов Н.- Думка.                                           Гот.-выб.баян муз.уч.Вып.11</w:t>
      </w:r>
    </w:p>
    <w:p>
      <w:pPr>
        <w:pStyle w:val="Normal"/>
        <w:rPr/>
      </w:pPr>
      <w:r>
        <w:rPr>
          <w:sz w:val="28"/>
          <w:szCs w:val="28"/>
        </w:rPr>
        <w:t>Хангу(молд.нар.танец).Пер.Сосновского.              Библиотека баяниста-1984г.</w:t>
      </w:r>
    </w:p>
    <w:p>
      <w:pPr>
        <w:pStyle w:val="Normal"/>
        <w:rPr/>
      </w:pPr>
      <w:r>
        <w:rPr>
          <w:sz w:val="28"/>
          <w:szCs w:val="28"/>
        </w:rPr>
        <w:t>Хандошкин И.- Вариации на рус.нар.п.                   Гот.-выб.баян муз.уч.Вып.8</w:t>
      </w:r>
    </w:p>
    <w:p>
      <w:pPr>
        <w:pStyle w:val="Normal"/>
        <w:rPr/>
      </w:pPr>
      <w:r>
        <w:rPr>
          <w:sz w:val="28"/>
          <w:szCs w:val="28"/>
        </w:rPr>
        <w:t>Хандошкин И.,Чайкин - Соната ре мажор.   Пьесы для многотембр.б-на.В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ок Э.- Счастливый день.                                      В пом.худ.сам.1988г.Вып.8</w:t>
      </w:r>
    </w:p>
    <w:p>
      <w:pPr>
        <w:pStyle w:val="Normal"/>
        <w:rPr/>
      </w:pPr>
      <w:r>
        <w:rPr>
          <w:sz w:val="28"/>
          <w:szCs w:val="28"/>
        </w:rPr>
        <w:t>Ханок Э.- Ты моя надежда.                                       Библиоте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ок Э.- То ли ещё будет…Малиновка.              Нотный альбом б-та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перский В.- Грустиночка(хоровод).                      В пом.худ.сам.1988г.Вып.1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перский В.- Кадриль.                                            Библиотека баяниста-196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перский В.- Скерцино.                                 Аккордеон в ДМШ 4-5кл.Вып.32  </w:t>
      </w:r>
    </w:p>
    <w:p>
      <w:pPr>
        <w:pStyle w:val="Normal"/>
        <w:rPr/>
      </w:pPr>
      <w:r>
        <w:rPr>
          <w:sz w:val="28"/>
          <w:szCs w:val="28"/>
        </w:rPr>
        <w:t xml:space="preserve">Хаперский В.- Юность.                                             В пом.худ.сам.1986г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винг М.- Когда цветут пёстрые цветы(медленный фокстрот).Пер.Ш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 пом.худ.сам.1969г.Вып.2(2)  </w:t>
      </w:r>
    </w:p>
    <w:p>
      <w:pPr>
        <w:pStyle w:val="Normal"/>
        <w:rPr/>
      </w:pPr>
      <w:r>
        <w:rPr>
          <w:sz w:val="28"/>
          <w:szCs w:val="28"/>
        </w:rPr>
        <w:t xml:space="preserve">Харито Н.- Отцвели хризантемы.                  Библиотека баяниста и акк.-198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-//---                                     В кругу друзей.Вып.2-3 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//---//---//---//---                               Сб.«Я люблю тебя, жизн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с-Булат(рус.нар.песня).                                            ---//---//---//---//--//---//---</w:t>
      </w:r>
    </w:p>
    <w:p>
      <w:pPr>
        <w:pStyle w:val="Normal"/>
        <w:rPr/>
      </w:pPr>
      <w:r>
        <w:rPr>
          <w:sz w:val="28"/>
          <w:szCs w:val="28"/>
        </w:rPr>
        <w:t>---//---//---//---//---                                                  За праздничным столом.Вып.1</w:t>
      </w:r>
    </w:p>
    <w:p>
      <w:pPr>
        <w:pStyle w:val="Normal"/>
        <w:rPr/>
      </w:pPr>
      <w:r>
        <w:rPr>
          <w:sz w:val="28"/>
          <w:szCs w:val="28"/>
        </w:rPr>
        <w:t xml:space="preserve">Хаслингер Т.- Сонатина(2ч.)                                    Акк.ДМШ 3-4кл.Вып.10-12  </w:t>
      </w:r>
    </w:p>
    <w:p>
      <w:pPr>
        <w:pStyle w:val="Normal"/>
        <w:rPr/>
      </w:pPr>
      <w:r>
        <w:rPr>
          <w:sz w:val="28"/>
          <w:szCs w:val="28"/>
        </w:rPr>
        <w:t>Хаслингер Т.- Сонатина(2ч.)Пер.Рожкова и Хведченя.          Сб. 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уг А.- Старый Тоомас(фокстрот).                      Биб-ка аккордеониста-1964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Адажио(«Гаяне»).                        Гот.-выб.баян муз.уч.Вып.1-2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Андантино.Пер.Бухвостова(дуэт).    Пр-я 2,3,4-х баянов-1965г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Армяно-курдский танец(«Гаяне»).        Играй, мой баян.Вып.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Вальс(«Маскарад»)Пер.Кузнецова(дуэт).   Пьесы для анс.б-н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 Пер.Рослова.         В пом.худ.сам.1985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---//---//---//---//---(дуэт).                            Сборник № 46-Метлин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---//---//---//---//---(трио).Пер.Смирнова.  Сборник № 30-Метлин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К.- Вальс(«Простая девушка»).         В пом.худ.сам.1969г.Вып.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К.- Вальс(«Новогодняя ёлка»)Пер.Говорушко.  Биб-ка б-та-1967г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Вариация Эгины(«Спартак»)квартет.    Пр-я анс.баянов-1986г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Галоп(«Маскарад»).                      Альбом баяниста(Аз.Иванов)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---//---//---//---//---//---Пер.Горохова.            Хр-я пед.р-р акк.5кл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Героям ОВ(походный марш).                 Сборник № 10-Метлин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Гопак(«Гаяне»).Пер.Ризоля.              Пр-я для 4-х баянов-1981г.       </w:t>
      </w:r>
    </w:p>
    <w:p>
      <w:pPr>
        <w:pStyle w:val="Normal"/>
        <w:rPr/>
      </w:pPr>
      <w:r>
        <w:rPr>
          <w:sz w:val="28"/>
          <w:szCs w:val="28"/>
        </w:rPr>
        <w:t xml:space="preserve">Хачатурян А.- Гопак(«Гаяне»).                                      Играй, мой баян.Вып.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Пер.Тышкевича.            Хр-я анс.бая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Заключ.вакханалия(«Спартак»)квартет. Пр-я анс.баянов-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Инвенция.                                          Гот.-выб.баян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Инвенция(«Гаяне»).                 Полифон.пьесы для баяна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К.- Интродукция и фуга.        Пьесы для гот.-выб.баяна(Митч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Колыбельная(«Гаяне»)Пер.Лаптинова.  Пед.р-р муз.уч.3-4к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Колыбельная(«Гаяне»).        Пьесы для гот.-выб.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Колыбельная.               Избр.пр-я для гот.-выб.баяна(Полета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Конница.                                        Гот.-выб.баян муз.уч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Мазурка(«Маскарад»)квартет.   Пр-я для 2,3,4-х баянов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                                Пьесы для баяна-1959г.</w:t>
      </w:r>
    </w:p>
    <w:p>
      <w:pPr>
        <w:pStyle w:val="Normal"/>
        <w:rPr/>
      </w:pPr>
      <w:r>
        <w:rPr>
          <w:sz w:val="28"/>
          <w:szCs w:val="28"/>
        </w:rPr>
        <w:t xml:space="preserve">Хачатурян А.- Марш.Пер.Чинякова.                           Акк.ДМШ 5кл.Вып.10-1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Массовый танец.                                       Сборник 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Море Балтийское.                                       Сборник № 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Муз.картина.Пер.Суркова.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К.- На тройке(«Новогодняя ёлка»).     Пр-я для 2,3-х баянов-197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Ноктюрн(«Маскарад»)дуэт.        Пр-я для 2,3,4-х баянов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Пер.Горенко.          Биб-ка баяниста-1968г.</w:t>
      </w:r>
    </w:p>
    <w:p>
      <w:pPr>
        <w:pStyle w:val="Normal"/>
        <w:rPr/>
      </w:pPr>
      <w:r>
        <w:rPr>
          <w:sz w:val="28"/>
          <w:szCs w:val="28"/>
        </w:rPr>
        <w:t xml:space="preserve">Хачатурян А.- Пляска пиратов(«Спартак»)дуэт.  Пр-я для 2,3,4-х б-нов-196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Подражание народному(трио).         Хр-я для анс.баянов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//---                      Пед.р-р акк.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К.- Полька. Вальс.Обр.Мотова.             Играй, мой баян.Вып.11-12</w:t>
      </w:r>
    </w:p>
    <w:p>
      <w:pPr>
        <w:pStyle w:val="Normal"/>
        <w:rPr/>
      </w:pPr>
      <w:r>
        <w:rPr>
          <w:sz w:val="28"/>
          <w:szCs w:val="28"/>
        </w:rPr>
        <w:t>Хачатурян А.- Присяга миру.                                           Сборник № 3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Розовые девушки и Нунэ(«Гаяне»)дуэт.            ????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чатурян А.- Сцена и общ.танец(«Спартак»).    Пед.р-р б-та муз.уч.В.1-2,5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Айши(«Гаяне»)дуэт.            Пьесы для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гадитанских дев(«Гаяне»).         Играй, мой баян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девушек(«Гаяне»).                Пед.р-р б-та муз.уч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египет.танц.(«Спартак»).  Пр-я для 2,3,4-х баянов-1965г.</w:t>
      </w:r>
    </w:p>
    <w:p>
      <w:pPr>
        <w:pStyle w:val="Normal"/>
        <w:rPr/>
      </w:pPr>
      <w:r>
        <w:rPr>
          <w:sz w:val="28"/>
          <w:szCs w:val="28"/>
        </w:rPr>
        <w:t xml:space="preserve">Хачатурян А.- Танец пастуха и пастушки(дуэт).            Хр-я анс.баянов-196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//---           Пьесы для гот.-выб.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//---                 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с саблями(«Гаяне»).Пер.Тышкевича.  Биб-ка б-та-1971г.</w:t>
      </w:r>
    </w:p>
    <w:p>
      <w:pPr>
        <w:pStyle w:val="Normal"/>
        <w:rPr/>
      </w:pPr>
      <w:r>
        <w:rPr>
          <w:sz w:val="28"/>
          <w:szCs w:val="28"/>
        </w:rPr>
        <w:t xml:space="preserve">Хачатурян А.- Танец с саблями(«Гаяне»)трио.     Пьесы для анс.баянов-195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с факелами(«Гаяне»).                    Библиотека акк.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Эгины(«Спартак»)дуэт.       Пьесы для анс.баянов-195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Эгины(«Спартак»).                    Пед.р-р ак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Танец эфиоп.мальчиков(«Спартак»).В пом.худ.сам.1967г.В.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//---Пер.Поснова.            Биб-ка б-та-197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окката.                               Пьесы для многотембр.б-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Укр.танец.Пер.Грачёва.                      Конц.р-р баянист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Фуга.                                                     Пед.р-р б-та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Фуга.Пер.Накапкина.                Гот.-выб.баян муз.уч.Вып.1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Этюд до мажор.                         Этюды сов.композиторов-1965г.</w:t>
      </w:r>
    </w:p>
    <w:p>
      <w:pPr>
        <w:pStyle w:val="Normal"/>
        <w:rPr/>
      </w:pPr>
      <w:r>
        <w:rPr>
          <w:sz w:val="28"/>
          <w:szCs w:val="28"/>
        </w:rPr>
        <w:t xml:space="preserve">Хачатурян А.- Вступление и Танец Эгины. Танец молодых фрикийце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«Спартак»)Пер.Хаперского.                Конц.р-р баяниста.Вып.3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Общая пляска. Вакханалия(«Спартак»)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Хачатурян А.- Лядо серьёзно заболел. Бой римлян(«Спартак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ед.р-р б-та муз.уч.1-4к.Вып.3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Вальс. Галоп(«Маскарад»)Пер.Соловьёва.    Биб-ка б-та-197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Вступление. Колыбельная(«Гаяне»).                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Айши. Танец девушек(«Гаяне»).          Биб-ка б-та-1963г.</w:t>
      </w:r>
    </w:p>
    <w:p>
      <w:pPr>
        <w:pStyle w:val="Normal"/>
        <w:rPr/>
      </w:pPr>
      <w:r>
        <w:rPr>
          <w:sz w:val="28"/>
          <w:szCs w:val="28"/>
        </w:rPr>
        <w:t>Хачкен - Ноктюрн «Гарлен».                                            Библиотека акк.-1963г.</w:t>
      </w:r>
    </w:p>
    <w:p>
      <w:pPr>
        <w:pStyle w:val="Normal"/>
        <w:rPr/>
      </w:pPr>
      <w:r>
        <w:rPr>
          <w:sz w:val="28"/>
          <w:szCs w:val="28"/>
        </w:rPr>
        <w:t>Хватов В.- Вариации на р.н.п.(Петя-щеголёк).       В пом.худ.сам.1981г.Вып.6</w:t>
      </w:r>
    </w:p>
    <w:p>
      <w:pPr>
        <w:pStyle w:val="Normal"/>
        <w:rPr/>
      </w:pPr>
      <w:r>
        <w:rPr>
          <w:sz w:val="28"/>
          <w:szCs w:val="28"/>
        </w:rPr>
        <w:t>Хватов В.- Фантазия на тему р.н.п.                            Эстрадный р-р б-та-1957г.</w:t>
      </w:r>
    </w:p>
    <w:p>
      <w:pPr>
        <w:pStyle w:val="Normal"/>
        <w:rPr/>
      </w:pPr>
      <w:r>
        <w:rPr>
          <w:sz w:val="28"/>
          <w:szCs w:val="28"/>
        </w:rPr>
        <w:t>Хвойницкий - Голубой сон(медл.фокстрот).                   Библиотека акк.-1969г.</w:t>
      </w:r>
    </w:p>
    <w:p>
      <w:pPr>
        <w:pStyle w:val="Normal"/>
        <w:rPr/>
      </w:pPr>
      <w:r>
        <w:rPr>
          <w:sz w:val="28"/>
          <w:szCs w:val="28"/>
        </w:rPr>
        <w:t>Хейда Т.- Твист из муз.шкатулки(дуэт акк.).           В пом.худ.сам.1980г.Вып.7</w:t>
      </w:r>
    </w:p>
    <w:p>
      <w:pPr>
        <w:pStyle w:val="Normal"/>
        <w:rPr/>
      </w:pPr>
      <w:r>
        <w:rPr>
          <w:sz w:val="28"/>
          <w:szCs w:val="28"/>
        </w:rPr>
        <w:t>Хейда Т.- Чарльстон из старого граммоф.(дуэт акк.). В пом.худ.сам.1975г.4(1)</w:t>
      </w:r>
    </w:p>
    <w:p>
      <w:pPr>
        <w:pStyle w:val="Normal"/>
        <w:rPr/>
      </w:pPr>
      <w:r>
        <w:rPr>
          <w:sz w:val="28"/>
          <w:szCs w:val="28"/>
        </w:rPr>
        <w:t>Хейнц Э.- Три дня.Пер.Бирнова.                    Библиотека аккордео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ендман Л.- Когда ты уйдёшь.                       Библиотека аккордеонист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еррер П.- Пасодобль.                                    Библиотека аккордеониста-1962г.</w:t>
      </w:r>
    </w:p>
    <w:p>
      <w:pPr>
        <w:pStyle w:val="Normal"/>
        <w:rPr/>
      </w:pPr>
      <w:r>
        <w:rPr>
          <w:sz w:val="28"/>
          <w:szCs w:val="28"/>
        </w:rPr>
        <w:t>Херсонский гопак.Пер.Ризоля.Обр.Юцкевича.     Укр.нар.танцы баяна-1961г.</w:t>
      </w:r>
    </w:p>
    <w:p>
      <w:pPr>
        <w:pStyle w:val="Normal"/>
        <w:rPr/>
      </w:pPr>
      <w:r>
        <w:rPr>
          <w:sz w:val="28"/>
          <w:szCs w:val="28"/>
        </w:rPr>
        <w:t>Хиллер Т., Шериан Л.- Поцелуй меня.                         Биб-ка б-та и акк.-1990г.</w:t>
      </w:r>
    </w:p>
    <w:p>
      <w:pPr>
        <w:pStyle w:val="Normal"/>
        <w:rPr/>
      </w:pPr>
      <w:r>
        <w:rPr>
          <w:sz w:val="28"/>
          <w:szCs w:val="28"/>
        </w:rPr>
        <w:t>Хиндемит П.- Скерцо.                                   Пьесы для гот.-выб.баяна.Вып.4-5</w:t>
      </w:r>
    </w:p>
    <w:p>
      <w:pPr>
        <w:pStyle w:val="Normal"/>
        <w:rPr/>
      </w:pPr>
      <w:r>
        <w:rPr>
          <w:sz w:val="28"/>
          <w:szCs w:val="28"/>
        </w:rPr>
        <w:t>Хласни Б.- Весёлое утро.                                Библиотека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асни Б.- Галоп «Радио».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асни Б.- Гармонист-виртуоз.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асни Б.- Испанский танец.                          Библиотека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асни Б.- Лесное настроение.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асни Б.- Полька «Гармонь».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Хлопок(таджикский нар.танец).Обр.Акуленко.                Сборник № 6-Метлин</w:t>
      </w:r>
    </w:p>
    <w:p>
      <w:pPr>
        <w:pStyle w:val="Normal"/>
        <w:rPr/>
      </w:pPr>
      <w:r>
        <w:rPr>
          <w:sz w:val="28"/>
          <w:szCs w:val="28"/>
        </w:rPr>
        <w:t>Ходила младёшенька(р.н.п.)Обр.Назаренко.        Гот.-выб.баян муз.уч.Вып.11</w:t>
      </w:r>
    </w:p>
    <w:p>
      <w:pPr>
        <w:pStyle w:val="Normal"/>
        <w:rPr/>
      </w:pPr>
      <w:r>
        <w:rPr>
          <w:sz w:val="28"/>
          <w:szCs w:val="28"/>
        </w:rPr>
        <w:t>Ходила младёшенька(р.н.п.)Обр.Тимошенко.      Антология л-ры для б-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ила младёшенька(р.н.п.)Обр.Накапкина.          Гот.-выб.баян муз.уч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ла младёшенька(р.н.п.)Обр.Тышкевича.          В пом.худ.сам.1976г.В.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ла младёшенька по борочку(р.н.п.).                          Сборник № 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ила младёшенька по борочку(р.н.п.).                      Акк.ДМШ 1-2кл.Вып.2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ла младёшенька по борочку(р.н.п.-дуэт).        Пр-я для анс.баянов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орковский Т.- В солнечный день(медл.вальс).         Библиотека акк.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орковский Т.- Краковяк.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орковский Т.- Сказка(танго).                           Биб-ка аккордеонист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Анатолий Сурков.               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Протяжная. Плясовая(трио).           Пьесы для анс.баянов-195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Концертная пьеса.                             Библиоте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Лирическая сюита: 1.A</w:t>
      </w:r>
      <w:r>
        <w:rPr>
          <w:sz w:val="28"/>
          <w:szCs w:val="28"/>
          <w:lang w:val="en-US"/>
        </w:rPr>
        <w:t>ndan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stenuto</w:t>
      </w:r>
      <w:r>
        <w:rPr>
          <w:sz w:val="28"/>
          <w:szCs w:val="28"/>
        </w:rPr>
        <w:t>. 2.</w:t>
      </w:r>
      <w:r>
        <w:rPr>
          <w:sz w:val="28"/>
          <w:szCs w:val="28"/>
          <w:lang w:val="en-US"/>
        </w:rPr>
        <w:t>Andan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t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Allegretto</w:t>
      </w:r>
      <w:r>
        <w:rPr>
          <w:sz w:val="28"/>
          <w:szCs w:val="28"/>
        </w:rPr>
        <w:t>. 4.</w:t>
      </w:r>
      <w:r>
        <w:rPr>
          <w:sz w:val="28"/>
          <w:szCs w:val="28"/>
          <w:lang w:val="en-US"/>
        </w:rPr>
        <w:t>Andante</w:t>
      </w:r>
      <w:r>
        <w:rPr>
          <w:sz w:val="28"/>
          <w:szCs w:val="28"/>
        </w:rPr>
        <w:t>. 5.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ace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б.пьес для гот.-выб.баяна из р-ра Мит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Ноктюрн(трио).                                   Пр-я дл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Песня.                                     Пособие для рук.анс.баян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---//--//---                                     Полифон.пьесы для баяна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Песня о Ленине(трио).                  В пом.худ.сам.1972г.Вып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---//---//---//---                                          Песни сов.композ.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Пьеса-этюд си минор.                        Этюды для баяна(Дени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Русский праздник.                            Пед.р-р баяниста 1-4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Сюита: 1.Песня. 2.Скерцо. 3.Ноктюрн. 4.Фина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онцертный репертуар бая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Сюита: 1.Песня. 2.Скерцо. 3.Ноктюрн. 4.Фи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онц.р-р баяниста.Вып.17</w:t>
      </w:r>
    </w:p>
    <w:p>
      <w:pPr>
        <w:pStyle w:val="Normal"/>
        <w:rPr/>
      </w:pPr>
      <w:r>
        <w:rPr>
          <w:sz w:val="28"/>
          <w:szCs w:val="28"/>
        </w:rPr>
        <w:t xml:space="preserve">Холминов А.- Фрагмент(«Сергей Есенин»).      Пособие для рук.анс.б-нов.В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2-я сюита(4ч.) трио.                         Пьесы для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Этюды: до мажор и ля минор.                       Этюды акк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Этюды: фа и соль мажор.                    Этюды сов.композ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Фантазия на 2 рус.темы(трио).  Во лузях(р.н.п.-трио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Хрестоматия для анс.бая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опенко Б.- Полька.                                                    Акк.ДМШ 4-5кл.Вып.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а.Обр.Мунтян.                                                        Нар.муз.союзн.республик. </w:t>
      </w:r>
    </w:p>
    <w:p>
      <w:pPr>
        <w:pStyle w:val="Normal"/>
        <w:rPr/>
      </w:pPr>
      <w:r>
        <w:rPr>
          <w:sz w:val="28"/>
          <w:szCs w:val="28"/>
        </w:rPr>
        <w:t>Хора(молд.нар.танец).Обр.Дубяги.                         Библиотека баяниста-1984г.</w:t>
      </w:r>
    </w:p>
    <w:p>
      <w:pPr>
        <w:pStyle w:val="Normal"/>
        <w:rPr/>
      </w:pPr>
      <w:r>
        <w:rPr>
          <w:sz w:val="28"/>
          <w:szCs w:val="28"/>
        </w:rPr>
        <w:t>---//---//---//---//---//--- Обр.Агафонова.            Библиотека аккордео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а тоадора(молд.нар.песня).                                     Пед.р-р акк.муз.уч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а шапте скарь(семь ступеней).Обр.Мунтяна.           Биб-ка баяниста-1962г. </w:t>
      </w:r>
    </w:p>
    <w:p>
      <w:pPr>
        <w:pStyle w:val="Normal"/>
        <w:rPr/>
      </w:pPr>
      <w:r>
        <w:rPr>
          <w:sz w:val="28"/>
          <w:szCs w:val="28"/>
        </w:rPr>
        <w:t xml:space="preserve">Хорб(болг.нар.танц.хоровод).                                                 Альбом акк.-1962г. </w:t>
      </w:r>
    </w:p>
    <w:p>
      <w:pPr>
        <w:pStyle w:val="Normal"/>
        <w:rPr/>
      </w:pPr>
      <w:r>
        <w:rPr>
          <w:sz w:val="28"/>
          <w:szCs w:val="28"/>
        </w:rPr>
        <w:t>Хорват яно(танго).Пер.Марьина.                   Библиотека аккордеониста-1963г.</w:t>
      </w:r>
    </w:p>
    <w:p>
      <w:pPr>
        <w:pStyle w:val="Normal"/>
        <w:rPr/>
      </w:pPr>
      <w:r>
        <w:rPr>
          <w:sz w:val="28"/>
          <w:szCs w:val="28"/>
        </w:rPr>
        <w:t>Хорват яно(танго).Пер.Марьина.                   Библиотека аккордео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езмский марш.Обр.Ленского.                               Нар.муз.союзн.республик.</w:t>
      </w:r>
    </w:p>
    <w:p>
      <w:pPr>
        <w:pStyle w:val="Normal"/>
        <w:rPr/>
      </w:pPr>
      <w:r>
        <w:rPr>
          <w:sz w:val="28"/>
          <w:szCs w:val="28"/>
        </w:rPr>
        <w:t>Хоровод.                                                                             Танцы для баяна-194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с притопом.                                                  В пом.худ.сам.1985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с шалями.Обр.Широкова.                           В пом.худ.сам.1985г.Вып.7</w:t>
      </w:r>
    </w:p>
    <w:p>
      <w:pPr>
        <w:pStyle w:val="Normal"/>
        <w:rPr/>
      </w:pPr>
      <w:r>
        <w:rPr>
          <w:sz w:val="28"/>
          <w:szCs w:val="28"/>
        </w:rPr>
        <w:t>Хороводная.Обр.Баландина.                                               Юный баянист-1965г.</w:t>
      </w:r>
    </w:p>
    <w:p>
      <w:pPr>
        <w:pStyle w:val="Normal"/>
        <w:rPr/>
      </w:pPr>
      <w:r>
        <w:rPr>
          <w:sz w:val="28"/>
          <w:szCs w:val="28"/>
        </w:rPr>
        <w:t>---//---//---//---Обр.Бушуева.                           Пьесы для многотембр.баяна.В.2-3</w:t>
      </w:r>
    </w:p>
    <w:p>
      <w:pPr>
        <w:pStyle w:val="Normal"/>
        <w:rPr/>
      </w:pPr>
      <w:r>
        <w:rPr>
          <w:sz w:val="28"/>
          <w:szCs w:val="28"/>
        </w:rPr>
        <w:t>Хороший конь(монг.нар.т.).Обр.Накапкина.             Пед.р-р б-та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уми((адж.танец.).Обр.Парцхаладзе.                     Нар.муз.союзн.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Вальс.                                                        Сборник № 1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Вальс.Пер.Тышкевич.                       В пом.худ.сам.1973г.В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Есть на севере хороший городок.             Сборник № 3-Метлин</w:t>
      </w:r>
    </w:p>
    <w:p>
      <w:pPr>
        <w:pStyle w:val="Normal"/>
        <w:rPr/>
      </w:pPr>
      <w:r>
        <w:rPr>
          <w:sz w:val="28"/>
          <w:szCs w:val="28"/>
        </w:rPr>
        <w:t xml:space="preserve">Хренников Т.- Живи наша Родина(сл.Гусева).               Сборник № 16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Инвенция.                                          Гот.-выб.баян 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---//---//---                                            Гот.-выб.баян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Как в степи кубанской.                            Сборник № 3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Как соловей о розе.                                    Сборник № 4-Метлин</w:t>
      </w:r>
    </w:p>
    <w:p>
      <w:pPr>
        <w:pStyle w:val="Normal"/>
        <w:rPr/>
      </w:pPr>
      <w:r>
        <w:rPr>
          <w:sz w:val="28"/>
          <w:szCs w:val="28"/>
        </w:rPr>
        <w:t>Хренников Т.- ---//---//---//---//---(дуэт).                     В пом.худ.сам.1973г.В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Лодочка(сл.Матусовского).              Сб.«Я.люблю тебя, жиз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 ---//---//---//---//---//---//---           Песни сов.композиторов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---//---//---//---//---//---//---       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Маленькая кампанелла.            Гот.-выб.баян муз.уч.Вып.1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Московские окна.Обр.Суханова.     Играй, мой баян.Вып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Песенка друзей.                                        Сборник № 4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Песня о дружбе(сл.Барто).                      Сборник № 1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Песня о Москве.                                         Сборник № 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Полька.Пер.Двинянского.                     Акк.ДМШ 3-4кл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Портрет.                                          Гот.-выб.баян муз.уч.Вып.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Прощание(сл.Кравченко).   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енников Т.- Романс.Пер.Гаврилова.                     В пом.худ.сам.1983г.Вып.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Серенада Кузьмы(«Свинарка и пастух»).          Сб.№ 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енников Т.- Скерцо.Пер.Алёхина.                       Акк.ДМШ 1-2кл.Вып.24-26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енников Т.- Скерцо.                                      Пьесы для гот.-выб.баяна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Фантазия на т. песен о Москве(дуэт).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Хор партизан(«В бурю»).Пер.Шашкина.       Биб-ка б-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Что так сердце…(сл.Матусовского).    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Шахтёрская лирическая.                          Сборник № 3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- Что так сердце…Пер.Переселенцева. Вальс.Пер.Горо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льбом баяниста(Розанов).</w:t>
      </w:r>
    </w:p>
    <w:p>
      <w:pPr>
        <w:pStyle w:val="Normal"/>
        <w:rPr/>
      </w:pPr>
      <w:r>
        <w:rPr>
          <w:sz w:val="28"/>
          <w:szCs w:val="28"/>
        </w:rPr>
        <w:t>Хромушин О.- Танго.Обр.Дмитриева.                             Библиотека акк.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енди У.- Мемфис блюз.                                       В пом.худ.сам.1972г.Вып.2(1)</w:t>
      </w:r>
    </w:p>
    <w:p>
      <w:pPr>
        <w:pStyle w:val="Normal"/>
        <w:rPr/>
      </w:pPr>
      <w:r>
        <w:rPr>
          <w:sz w:val="28"/>
          <w:szCs w:val="28"/>
        </w:rPr>
        <w:t>Хетч Т.- Всё как песня(фокстрот).                         Биб-ка аккордео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гарейшвили В.- Дятел.                            Аккордеон в ДМШ 3-4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ман - Чардаш.                                                              Сборник № 11-Метлин </w:t>
      </w:r>
    </w:p>
    <w:p>
      <w:pPr>
        <w:pStyle w:val="Normal"/>
        <w:rPr/>
      </w:pPr>
      <w:r>
        <w:rPr>
          <w:sz w:val="28"/>
          <w:szCs w:val="28"/>
        </w:rPr>
        <w:t>Цветков И.- Аэробика.                                   Библиотека баяниста и акк.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к.Обр.Рустамова.                                                Нар.муз.союзн.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.Обр.Зарганяна.                                                  Нар.муз.союзн.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булька А.- Гавот Стефания.Пер.Алёхина.              Конц.р-р бая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булька А.- ---//---//---//---//---                               Пьесы-радость начин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булька А.----//---//---//---//---                   Альбом баяниста.Вып.3(Аз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булька А.- Гавот.                                    Аккордеон в ДМШ 3-4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ммерман Р.- Пертутти.                               Библиотека аккордеониста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ммерман Р.- ---//---//---                                Библиотека аккордеониста-1967г.</w:t>
      </w:r>
    </w:p>
    <w:p>
      <w:pPr>
        <w:pStyle w:val="Normal"/>
        <w:rPr/>
      </w:pPr>
      <w:r>
        <w:rPr>
          <w:sz w:val="28"/>
          <w:szCs w:val="28"/>
        </w:rPr>
        <w:t xml:space="preserve">Цинис А.- Полька.                                             Аккордеон в ДМШ 3-4кл.Вып.3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нцадзе С.- Сачидао.                                    Библиотека аккордео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олли Д.- Две орг.миниатюры.                            Гот.-выб.баян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олли Д.- Жига.                                           Библиотека аккордео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полли Д.- Менуэт(квартет).                              В пом.худ.сам.1965г.Вып.3(1)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олли Д.- Менуэт. Пер.Рожкова и Хведченя.            Сборник 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полли Д.- Менуэт.Пер.Павина.                  Аккордеон в ДМШ 1-5кл.Вып.1-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полли Д.- Сарабанда(трио).                                   Хр-я для анс.баянов-196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олли Д.- Фугетта.                                    Полифон.пьесы для 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олли Д.- ---//---//---                                      Аккордеон в ДМШ 4-5кл.Вып.32</w:t>
      </w:r>
    </w:p>
    <w:p>
      <w:pPr>
        <w:pStyle w:val="Normal"/>
        <w:rPr/>
      </w:pPr>
      <w:r>
        <w:rPr>
          <w:sz w:val="28"/>
          <w:szCs w:val="28"/>
        </w:rPr>
        <w:t>Циран-циран(арм.нар.танец).                                     В пом.худ.сам.1988г.Вып.7</w:t>
      </w:r>
    </w:p>
    <w:p>
      <w:pPr>
        <w:pStyle w:val="Normal"/>
        <w:rPr/>
      </w:pPr>
      <w:r>
        <w:rPr>
          <w:sz w:val="28"/>
          <w:szCs w:val="28"/>
        </w:rPr>
        <w:t>---//---//---//---//---//---//---//---                                              Сборник № 42-Метлин</w:t>
      </w:r>
    </w:p>
    <w:p>
      <w:pPr>
        <w:pStyle w:val="Normal"/>
        <w:rPr/>
      </w:pPr>
      <w:r>
        <w:rPr>
          <w:sz w:val="28"/>
          <w:szCs w:val="28"/>
        </w:rPr>
        <w:t>Цицинатэла(светлячок-грузин.нар.песня).                        Сборник № 6-Метлин</w:t>
      </w:r>
    </w:p>
    <w:p>
      <w:pPr>
        <w:pStyle w:val="Normal"/>
        <w:rPr/>
      </w:pPr>
      <w:r>
        <w:rPr>
          <w:sz w:val="28"/>
          <w:szCs w:val="28"/>
        </w:rPr>
        <w:t>Цой В.- Танец Нептуна.Обр.Дмитриева.                         Библиотека акк.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Весёлый вечер.Обр.Суркова.      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Если б не глаза твои(сл.Вишневецкого).Песни сов.композ.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Интермеццо.Пер.Горохова.                        Библиотека акк.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Как же мне забыть.                                    Играй,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фасман А.- КВН-весёлый танец.                        В пом.худ.сам.1970г.Вып.4(2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Лирическая мелодия(фокстрот).                Библиотека акк.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Мне радостно с тобой(фокстрот).                  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Неудачное свидание(фокстрот).                Библиотека акк.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Никогда не унывай.                           Биб-ка аккордеониста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Ожидание.                                         В пом.худ.сам.1964г.Вып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Радостный день.Пер.Мотова.      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фасман А.- Танго.Пер.Гаврилова.                                    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Мне бесконечно жаль(танго).                  Биб-ка б-та и акк.-1988г.</w:t>
      </w:r>
    </w:p>
    <w:p>
      <w:pPr>
        <w:pStyle w:val="Normal"/>
        <w:rPr/>
      </w:pPr>
      <w:r>
        <w:rPr>
          <w:sz w:val="28"/>
          <w:szCs w:val="28"/>
        </w:rPr>
        <w:t xml:space="preserve">Цфасман А.- Вечер на реке(м.вальс). Никогда не унывай(фокстрот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не радостно с тобой(фокстрот).             Играй, мой баян.Вып.17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Карнавальный вальс.Пер.Гвоздева. Привет друзьям(тан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хочу танцевать(фокстрот).Пер.Мотова. Всегда с тобой(м.фок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- Молодёжный краковяк. В дальний путь. Румба.Пер.Гвозде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иблиотека бая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фасман А.- Танго.Лирическая мелодия.               Играй, мой баян.Вып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булин М.- Канон.          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булин М.- Полифоническая пьеса.            Полифон.пьесы для баян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ганочка(цыган.нар.танец).                                   Сб.«Я люблю тебя, жизнь».</w:t>
      </w:r>
    </w:p>
    <w:p>
      <w:pPr>
        <w:pStyle w:val="Normal"/>
        <w:rPr/>
      </w:pPr>
      <w:r>
        <w:rPr>
          <w:sz w:val="28"/>
          <w:szCs w:val="28"/>
        </w:rPr>
        <w:t xml:space="preserve">Цыганочка(цыган.нар.танец).Обр.Агафонова.       За праздничным столом.В.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ганочка(цыган.нар.танец).Обр.Лонского.           В пом.худ.сам.1992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ыганочка(цыган.нар.танец).Обр.Журавлёва.               Биб-ка баяниста-1960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абан(пастуший наигрыш).Обр.Онегина.                Хр-я для анс.баянов-1987г.</w:t>
      </w:r>
    </w:p>
    <w:p>
      <w:pPr>
        <w:pStyle w:val="Normal"/>
        <w:rPr/>
      </w:pPr>
      <w:r>
        <w:rPr>
          <w:sz w:val="28"/>
          <w:szCs w:val="28"/>
        </w:rPr>
        <w:t>Чаечка(р.н.п.)Обр.Накапкина(дуэт).                         Пр-я дл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Вальс.                                             Аккордеон в ДМШ 4-5кл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Вторая соната.                                 Конц.репертуа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Гуцульский танец.                                 Библиотека баяниста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Детский альбом(1-12 пьесы).            В пом.худ.сам.1971г.Вып.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---//---//---//---//---(13-19 пьесы).</w:t>
        <w:tab/>
        <w:t xml:space="preserve"> В пом.худ.сам.1971г.Вып.2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---//---//---//---//---(20-27 пьесы).         В пом.худ.сам.1971г.Вып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---//---//---//---//---(28-33 пьесы).         В пом.худ.сам.1971г.Вып.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---//--//---//---//---(34-40 пьесы).          В пом.худ.сам.1971г.Вып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Концертная сюита для гот.-выб.баяна.    Конц.р-р бая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Концертный этюд.                                       Конц.р-р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Лирический танец.                     Нотный альбом баяниста.Вып.9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Матрёшки.                                                    Пед.р-р акк.ДМШ.Вып.6</w:t>
      </w:r>
    </w:p>
    <w:p>
      <w:pPr>
        <w:pStyle w:val="Normal"/>
        <w:rPr/>
      </w:pPr>
      <w:r>
        <w:rPr>
          <w:sz w:val="28"/>
          <w:szCs w:val="28"/>
        </w:rPr>
        <w:t>Чайкин Н.- Песня кружевниц(р.н.п.). Ты ль река,моя реченька(р.н.п.). Вишн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Харькове дождь идёт(укр.н.п.). Чинадийский танец. Куку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дийская тафта(обработки).                 Конц.р-р бая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ин Н.- Полифон.сюита: 1.Инвенция-токката. 2.Фугетта. 3.Пасп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4.Канон.  5.Жига.         Конц.р-р баянист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Прелюдия до минор.                                 Конц.р-р баянист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Прелюдия.                                               Пед.р-р б-та муз.уч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Прелюдия и фуга ля минор.                       Играет В.Бесфамиль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Серенада.Пер.Алёхина.                              Акк.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Соната си минор.                                        Конц.р-р бая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Токката.                                                  Библиотека баяниста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Украинская рапсодия(трио).             Пр-я для 2,3,4-х баянов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Этюд.                                                       Хр-я пед.р-р акк.5кл.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Этюд ми минор.                                                  Этюды акк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Этюд ля мажор.                                                      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Этюды: до, соль, ля мажор и ре, ми, фа минор.   Этюд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Этюды: ми и до диез минор.                    Этюды сов.композ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ин Н.- Лирический вальс. Юмореска. Скоморошина. Концертная пьеса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русские темы.                                Конц.репертуар бая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Пассакалья. Прелюдия и фуга. Интермеццо. Бурлеска.  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Анданте кантабиле(1стр.квартет).        Хр-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Пер.Ризоля.      Поп.пьесы 2-х баянов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Анданте(1стр.квартет).             Пед.р-р б-та муз.уч.1-4к.В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Антракт(«Пиковая дама»2д.3к.)дуэт.   Пр-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Арабский танец(«Щелкунчик»)трио.   Хр-я анс.баянов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//---//---       В пом.худ.сам.1980г.Вып.8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//---Пер.Гпоздева.  Играй, мой б-н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Ария Ленского(«Е.Онегин»).     В пом.худ.сам.1965г.Вып.4(1)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 Баркарола.                                      Пьесы-радость начина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Баркарола.Обр.Кирюхина.                     Сборник № 4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Болезнь куклы.Пер.Павина.               Акк.ДМШ 1-5кл.Вып.1-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 деревне.Пер.Лаптинова.        Пед.р-р б-та муз.уч.3-4к.Вып.1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Чайковский П.- ---//---//--- Пер.Переселенцева.           Конц.р-р бая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альс.Опус 39, № 8                                  Сборник № 2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альс.Соч.40, № 9                                   Сборник № 1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альс(«Евгений Онегин»).             Акк.ДМШ 1-2кл.Вып.10-12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                               Сборник 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альс(«Леб.озеро»).Пер.Чайкина.        Сборник № 5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альс из серенады(стр.ор-р)дуэт.  Поп.пр-я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альс цветов(«Щелкунчик»).                Сборник № 5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ариации(«Леб.озеро»1д.).                Пед.р-р ак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Весна(сл.Плещеева).                                Сборник № 7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ступление(«Е.Онегин»)квартет.         Пр-я анс.баянов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Пер.Рослова.  В пом.худ.сам.1968г.В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2 часть(1стр.квартет)дуэт.Пер.Ризоля.   Пр-я анс.б-нов-1984г.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 Грустная песенка.ПерРослова.       В пом.худ.сам.1977г.В.1(1) </w:t>
      </w:r>
    </w:p>
    <w:p>
      <w:pPr>
        <w:pStyle w:val="Normal"/>
        <w:rPr/>
      </w:pPr>
      <w:r>
        <w:rPr>
          <w:sz w:val="28"/>
          <w:szCs w:val="28"/>
        </w:rPr>
        <w:t>Чайковский П.- ---//---//---//---//---//---                              Пед.р-р б-та 1-2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Детский альбом.Пер.Соловьёва.           Биб-ка баяниста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Думка.Пер.Гвоздева(дуэт).             В пом.худ.сам.1966г.В.1(2)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Дуэт Лизы и Полины(«Пик.дама»).      Биб-ка баяниста-1969г.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 Дуэт Прилепы и Миловзора(«Пик.дама»).   Биб-ка б-та-196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//---//---//---//---//---//---//---//---//--- Сборник № 15-Метлин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 Жалоба. Ноктюрн.                                 Пед.р-р б-та 1-4к.Вып.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Жатва.Пер.Суркова.                             Играй, мой баян.Вып.22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 Игра в лошадки(«Д.альбом»)трио.        Пр-я анс.баянов-1964г. 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 Интродукция(«Леб.озеро»)дуэт.         В пом.худ.сам.1982г.В.5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Итальянская песенка.                             Сборник № 51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Июль(«Времена года»).                        Пед.р-р б-та 1-4к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Июнь(«Времена года»).                  Гот.-выб.баян муз.уч.Вып.5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Камаринская.Пер.Тышкевича.              Сборник № 20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                           Биб-ка аккордео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Каприччио.                                            Играй, мой баян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Куплеты Трике(«Е.Онегин»).                Биб-ка бая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Маленький марш.                                   Сборник № 14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Мама.                                                    Пед.р-р акк.ДМШ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Мазурка.Опус 40, № 5.                            Сборник № 4-Горох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Мазурка(«Дет.альбом»).             В пом.худ.сам.1967г.Вып.4(2)   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 Мазурка.                                Библиотека аккордеониста-196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                                                  Сборник № 33-Метлин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Марш(«Щелкунчик»).                            Биб-ка бая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(дуэт).             Пр-я дл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Менуэт(«Спящая красавица»).              Библиотека акк.-1961г.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 Ната-вальс.Соч.51,№ 4.                          Сборник № 14-Метлин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Неаполитанская песенка.               Пьесы рус.и зап.композ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Неаполитанский танец(Леб.озеро»).      Поп.пьесы 2-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---//---//---//---   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Ноябрь(«Времена года»).         Пьесы для гот.-выб.б-на.Вып.6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 Осенняя песня.Пер.Тышкевича(дуэт). В пом.худ.сам.1980г.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Отрывок(«Лебединое озеро»).     Пед.р-р б-та муз.уч. 1-2к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Песенка без слов.Пер.Голубева.            Сборник 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есня без слов.Пер.Двинянского.     Акк.ДМШ 1-5кл.Вып.1-3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Пляска(«Е.Онегин»).                 Пособие для рук.анс.б-нов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Полька.                                              В пом.худ.сам.1980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Полька.Соч.39, № 14.Пер.Тышкевича. Сборник 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Похороны куклы.                                    Библиотека акк.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Прелюдия(дуэт).          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Принц и Одиллия(«Леб.озеро»).         Акк.ДМШ 3-4кл.Вып.31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Романс фа минор(дуэт).                           Сборник № 8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                                   Пьесы для баян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Романс Полины(«Пиковая дама»).                Биб-ка акк.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Русская пляска.                                           Хр-я пед.р-р акк.5кл.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 Русский танец(«Л.озеро»).Пер.Гвоздева. Играй, мой баян.В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Сентиментальный вальс.         Альбом б-та 1958г.(Аз.Ив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Серенада.                                            Конц.р-р бая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Неаполитанская песенка.                       Биб-ка баяниста-195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Скерцо.Пер.Мотова.                           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Сладкая грёза(«Дет.альбом»).      Пед.р-р б-та муз.уч. Вып.3-4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---//---//---//---//---//---//---//---(трио).        Хр-я анс.баянов-196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Танец(«Лебединое озеро»).                   Библиотека акк.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Танец лебедей из балета.       Поп.пьесы для 2-х баянов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Танец маленьких лебедей.              В пом.худ.сам.1984г.Вып.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 ---//---//---//---//---//---//---                         Сборник № 3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Танец пастушков(«Щелкунчик»).         Биб-ка бая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//---//--- В пом.худ.сам.1974г.Вып.1(2)     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 ---//---//---//---//---//---//---//---//--- В пом.худ.сам.1970г.Вып.2(2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//---//---//---        Акк.ДМШ 5кл.Вып.10-12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//---//---//---//---//---квартет.      Хр-я анс.баянов-1960г.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 Танец феи Драже(«Щелкунчик»).        Играй, мой баян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Хорал.                                                        Библиотека акк.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Чардаш(«Лебединое озеро»).             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//---//---                   Библиотека акк.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Чаровница.Пер.Розанова(трио).     Пр-я дл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Шарманщик поёт.Пер.Абрамова.         Библиотека акк.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Экосез («Е.Онегин»).                              Сборник № 34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---//---//---//---//---//---                               Сборник № 15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---//---//---//---//---//---квартет.     Пр-я для 2,3,4-х баянов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Экосез(«Евгений Онегин»).               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Экспромт.Соч.21, № 3.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Юмореска.Пер.Ризоля.         Сб.пр-ний из р-ра квартета б-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Юмореска.                                          Хр-я для студентов.Вып.7</w:t>
      </w:r>
    </w:p>
    <w:p>
      <w:pPr>
        <w:pStyle w:val="Normal"/>
        <w:rPr/>
      </w:pPr>
      <w:r>
        <w:rPr>
          <w:sz w:val="28"/>
          <w:szCs w:val="28"/>
        </w:rPr>
        <w:t>Чайковский П.- ---//---//---//---                                          Пед.р-р б-та 1-4к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Подснежник(апрель«Вр.года»).            Биб-ка бая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альс(«Леб.озеро»).Декабрь(«Вр.года»).        Сб.№ 8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В деревне. Песня жаворонка.   Пьесы многотемб.б-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 манере Шумана.                       Гот.-выб.баян муз.уч.Вып.1-2</w:t>
      </w:r>
    </w:p>
    <w:p>
      <w:pPr>
        <w:pStyle w:val="Normal"/>
        <w:rPr/>
      </w:pPr>
      <w:r>
        <w:rPr>
          <w:sz w:val="28"/>
          <w:szCs w:val="28"/>
        </w:rPr>
        <w:t xml:space="preserve">Чайковский П.- Прелюдия и фуга.                          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Выход крестьян(«Лебед. озеро»).         Хр-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Неаполитанская песенка(«Д.альбом»).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Грустная песенка. Песня без слов.        Сборник № 22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Китайский танец. Трепак.(«Щелкунчик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Хр-я для ансамбля баянов. 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Мазурка. Вальс. Русская пляска.          Биб-ка бая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Марш. Трепак. Вальс.(«Щелкунчик»).  Сборник № 8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анский танец(«Л.озеро»). Вальс(«Спящая красавица»)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На тройке(«Времена года»). Интродукция(«Пиковая дама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Хр-я для анс.баянов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Полька. Неаполитанская песенка.        Биб-ка бая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Куда милый скрылся. Танец(«Лебединое озер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мецкая песенка. Сладкая грёза.         Сборник № 1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Осенняя песня. Танец пастушков(«Щелкунчик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Хр-я для бая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Отрывок(«Лебединое озеро»). Экспромт-капричио.П.С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ед.р-р баяниста муз.уч.Вып.1-2,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Романс. Трепак(«Щелкунчик»).          Играй, мой баян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Русская песня. Марш деревянных содатиков(«Д.альбом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азурка(«Детский альбом»).                 Биб-ка бая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Русская пляска. Вальс.                            Сборник № 6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Скерцо до и ре минор. Сентябрь. Пед.р-р б-та муз.уч.3-4к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Танец маленьких лебедей(«Лебединое озеро»).Пер.Суркова.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настаси-вальс. Песня без слов.                        Играй, мой баян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овский П.- Фуга.Пер.Гаценко. Хор и пляска(«Евгений Онегин»)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ктюрн.                                Пед.р-р баяниста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Шарманщик поёт. Камаринская.        24 пр-я анс.баян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Юмореска. Думка.            Пьесы для многотембр.баян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калов П.- Стретто. Диалог.                           Полифон.пьесы для баян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аев Ш.- Деревенская песня.                              Гот.-выб.баян муз.уч.Вып.11</w:t>
      </w:r>
    </w:p>
    <w:p>
      <w:pPr>
        <w:pStyle w:val="Normal"/>
        <w:rPr/>
      </w:pPr>
      <w:r>
        <w:rPr>
          <w:sz w:val="28"/>
          <w:szCs w:val="28"/>
        </w:rPr>
        <w:t>Чаму ж мне не пець.                                          Аккордеон в ДМШ 1-2кл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пкий С.- Китайский танец.                                           Пьесы для баяна-1959г. </w:t>
      </w:r>
    </w:p>
    <w:p>
      <w:pPr>
        <w:pStyle w:val="Normal"/>
        <w:rPr/>
      </w:pPr>
      <w:r>
        <w:rPr>
          <w:sz w:val="28"/>
          <w:szCs w:val="28"/>
        </w:rPr>
        <w:t xml:space="preserve">Чапкий С.- Фантазия на темы рус.нар.п.              Гот.-выб.баян муз.уч.Вып.3-4 </w:t>
      </w:r>
    </w:p>
    <w:p>
      <w:pPr>
        <w:pStyle w:val="Normal"/>
        <w:rPr/>
      </w:pPr>
      <w:r>
        <w:rPr>
          <w:sz w:val="28"/>
          <w:szCs w:val="28"/>
        </w:rPr>
        <w:t>Чапкий С.- Этюды: ля и си минор, до мажор.          Этюды для баяна(Дени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кий С.- Этюд.                                                      Пед.р-р баяниста 1-4к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лин Ч.- Медленный вальс.                               Альбом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плыгин Н.- Во дороженьку снаряжают.                      Сборник № 38-Метлин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плыгин Н.- Коля комбайнёр.                                         Сборник № 38-Метлин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плыгин Н.- Лети в Москву соловушка.                       Сборник № 38-Метлин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плыгин Н.- На пиру я сижу.                                          Сборник № 25-Метлин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плыгин Н.- От села до села.                                          Сборник № 38-Метлин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плыгин Н.- По иному светит солнце.                           Сборник № 16-Метлин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плыгин Н.- Расцветай, страна родная.                         Сборник № 37-Метлин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рдаш(венгр.нар.танец).                                                  Сборник № 43-Метлин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рдаш(венгр.нар.танец).Обр.Ризоля.            Антология л-р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рдаш(венгр.нар.танец).                     Песни, марши и танцы для баяна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рдаш.Обр.Ризоля.                                                         Играй, мой баян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рдаш.Обр.Тышкевич.                                                     Сборник № 32-Метлин </w:t>
      </w:r>
    </w:p>
    <w:p>
      <w:pPr>
        <w:pStyle w:val="Normal"/>
        <w:rPr/>
      </w:pPr>
      <w:r>
        <w:rPr>
          <w:sz w:val="28"/>
          <w:szCs w:val="28"/>
        </w:rPr>
        <w:t xml:space="preserve">Чарот(бел.нар.танец).                                                         Сборник № 42-Метлин  </w:t>
      </w:r>
    </w:p>
    <w:p>
      <w:pPr>
        <w:pStyle w:val="Normal"/>
        <w:rPr/>
      </w:pPr>
      <w:r>
        <w:rPr>
          <w:sz w:val="28"/>
          <w:szCs w:val="28"/>
        </w:rPr>
        <w:t xml:space="preserve">Час да по часу.                                              Альбом баяниста.Вып.2(Аз.Иванов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--//---//---//---                                                                        Сборник № 1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ушечные наигрыши.Обр.Аверкина.                         Играй, мой баян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//---//---//---//---                                          В пом.худ.сам.1992г.Вып.3(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ушки.Обр.Казанского.                                               Сборник № 44-Метлин  </w:t>
      </w:r>
    </w:p>
    <w:p>
      <w:pPr>
        <w:pStyle w:val="Normal"/>
        <w:rPr/>
      </w:pPr>
      <w:r>
        <w:rPr>
          <w:sz w:val="28"/>
          <w:szCs w:val="28"/>
        </w:rPr>
        <w:t>Частушки под дождём.Обр.Аверкина.                    Библиотека баяниста-1982г.</w:t>
      </w:r>
    </w:p>
    <w:p>
      <w:pPr>
        <w:pStyle w:val="Normal"/>
        <w:rPr/>
      </w:pPr>
      <w:r>
        <w:rPr>
          <w:sz w:val="28"/>
          <w:szCs w:val="28"/>
        </w:rPr>
        <w:t>Часы танго.Обр.Бойченко.                                         В пом.худ.сам.1982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-ча-ча.                                                                  В пом.худ.сам.1972г.Вып.2(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ботарёв С.- Вариации на тему Моцарта.             Гот.-выб.баян муз.уч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Акварель.                                          Пед.р-р б-та муз.уч.1-4к.Вып.3 </w:t>
      </w:r>
    </w:p>
    <w:p>
      <w:pPr>
        <w:pStyle w:val="Normal"/>
        <w:rPr/>
      </w:pPr>
      <w:r>
        <w:rPr>
          <w:sz w:val="28"/>
          <w:szCs w:val="28"/>
        </w:rPr>
        <w:t xml:space="preserve">Чекалов П.- Анданте.                                       Библиотека аккордеониста-198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Лирическая пьеса.                   Аккордеон в ДМШ 1-2кл.Вып.24-26 </w:t>
      </w:r>
    </w:p>
    <w:p>
      <w:pPr>
        <w:pStyle w:val="Normal"/>
        <w:rPr/>
      </w:pPr>
      <w:r>
        <w:rPr>
          <w:sz w:val="28"/>
          <w:szCs w:val="28"/>
        </w:rPr>
        <w:t xml:space="preserve">Чекалов П.- Маски.Пер.Павина.                     Библиотека аккордеониста-196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Мечты.                                                 Пед.р-р баяниста 1-4к.Вып.4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калов П.- Мотылёк.                                     Библиотека аккордео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калов П.- На лесной тропе.                     Аккордеон в ДМШ 1-2кл.Вып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калов П.- Полифоническая имитация.          Полифон.пьесы для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калов П.- Фуга № 5(трио).                                      Пр-я для анс.баянов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калов П.- Фуга до минор(трио).                             Пр-я для анс.баянов-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4 полифонические пьесы.               Пед.р-р б-та муз.уч.1-2к.Вып.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калов П.- В окопах под Москвой. Чтоб чистой улица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Нотный альбом баяниста.Вып.3-4</w:t>
      </w:r>
    </w:p>
    <w:p>
      <w:pPr>
        <w:pStyle w:val="Normal"/>
        <w:rPr/>
      </w:pPr>
      <w:r>
        <w:rPr>
          <w:sz w:val="28"/>
          <w:szCs w:val="28"/>
        </w:rPr>
        <w:t xml:space="preserve">Чекалов П.- Фуга. Этюд.                                         Пед. р-р баяниста 1-4к.Вып.7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алов П.- У дубравы. Вечерние думы.        Полифон.пьесы для баяна.Вып.7 </w:t>
      </w:r>
    </w:p>
    <w:p>
      <w:pPr>
        <w:pStyle w:val="Normal"/>
        <w:rPr/>
      </w:pPr>
      <w:r>
        <w:rPr>
          <w:sz w:val="28"/>
          <w:szCs w:val="28"/>
        </w:rPr>
        <w:t>Через речку быструю.Обр.Горохова.                     Нар.муз.союзных 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хмурые окна(венгр.н.п.-трио).                       Хр-я для анс.баянов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нин А.- Багатель.                                            Пед.р-р баяниста 1-4к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//---                                          Гот.-выб.баян муз.уч.Вып.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овецкие плясовые припевки.                                  Сборник № 1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ёмухин М.- Весёлый танец.                                        Сборник № 19-Метлин</w:t>
      </w:r>
    </w:p>
    <w:p>
      <w:pPr>
        <w:pStyle w:val="Normal"/>
        <w:rPr/>
      </w:pPr>
      <w:r>
        <w:rPr>
          <w:sz w:val="28"/>
          <w:szCs w:val="28"/>
        </w:rPr>
        <w:t xml:space="preserve">Черёмухин М.-  Кубанская плясовая.                               Сборник № 18-Метлин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Черёмухин М.- Маленькая сказочка.                        Акк.ДМШ 1-2кл.Вып.10-1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ёмухин М.- Маленькая сказочка.Пер.Алёхина.     Акк.ДМШ 1-2кл.В.24-26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ёмухин М.- На поля(сл.Левашова).                            Сборник № 16-Метлин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ёмухин М.- Погляжу какой ты милый.                      Сборник № 36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ёмухин М.- Полька-шутка.                                          Сборник № 31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ёмухин М.- Протяжная.                                               Сборник № 33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ёмухин М.- Фантазия на темы гуцульских нар.песен.     Биб-ка б-та-1965г.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ёмухин М.- Этюд ля минор.                        Этюды сов.композиторов-1965г.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нецкий С.- За Отчизну, за Родину!                              Сборник № 3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ецкий С.- Как вернее бить врагов.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ецкий С.- Песня пионеров СССР.                            Сборник № 28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ецкий С.- Победная песня.                                         Сборник № 5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ецкий С.- Украинский марш № 2.                            Сборник № 10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Этюды: до, соль, ля бемоль мажор.               Этюды(Горохов).Вып.2</w:t>
      </w:r>
    </w:p>
    <w:p>
      <w:pPr>
        <w:pStyle w:val="Normal"/>
        <w:rPr/>
      </w:pPr>
      <w:r>
        <w:rPr>
          <w:sz w:val="28"/>
          <w:szCs w:val="28"/>
        </w:rPr>
        <w:t xml:space="preserve">Черни К.- Этюды: до, ля, си бемоль мажор.                    Этюды(Горохов)Вып.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ни К.- Этюд.                                                        Пед.р-р баяниста 1-4к.Вып.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ни К.- Этюды: оп.636, № 17.Оп.299, № 14.      Этюды(Рожков и Хведчен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- Этюды: опус 821, №№ 22, 27, 49, 56-57, 61-62, 65, 89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ус 299, №№ 17, 19.Опус 740, № 40.  Этюды для баяна(Рожков, Хведчен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ни К.- Этюд ми минор.Обр.Коняева.                               Этюды акк.Вып.2-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ни К.- Этюд ля мажор.Обр.Коняева.                                  ---//---//---//---//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ни К.- Этюд до мажор.Обр.Коняева.                                  ---//---//---//---//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ни К.- Этюд ре мажор.Обр.Коняева.                                  ---//---//---//---//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ни К.- Этюд.                                                       Хр-я пед.репертуара акк.5к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ерни К.- ---//---//---                                                      Пед.р-р акк.муз.уч.Вып.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Гермер Г.- Этюды: № 12,31,37,38,45,50. Этюды(Рожков и Хведченя)</w:t>
      </w:r>
    </w:p>
    <w:p>
      <w:pPr>
        <w:pStyle w:val="Normal"/>
        <w:rPr/>
      </w:pPr>
      <w:r>
        <w:rPr>
          <w:sz w:val="28"/>
          <w:szCs w:val="28"/>
        </w:rPr>
        <w:t xml:space="preserve">Черни К.Гермер Г.- Этюды: до,фа.соль мажор, ре минор. Этюды(Горохов)В.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обровый(долг.н.п.).                                 Нотный альбом баяниста.Вып.5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обровый, черноокий(р.н.п.).                                    В кругу друзей.Вып.2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//---//--//---//---//---//---//---(дуэт).                         Пр-я для анс.баянов-1984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в Г.- Фуга си минор.                                   Пед.р-р б-та муз.уч.1-2к.Вып.1</w:t>
      </w:r>
    </w:p>
    <w:p>
      <w:pPr>
        <w:pStyle w:val="Normal"/>
        <w:rPr/>
      </w:pPr>
      <w:r>
        <w:rPr>
          <w:sz w:val="28"/>
          <w:szCs w:val="28"/>
        </w:rPr>
        <w:t>Черных А.- Пионерский марш.                        Аккордеон в 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х А.- Плясовая.                 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>Чернышов В.- Звёзды.Обр.Суркова.                        Играй, мой баян.Вып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ышов В.- Липси.                                                     Играй, мой баян.Вып.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шов В.- Школьный танец.                                   Играй, мой баян.Вып.20</w:t>
      </w:r>
    </w:p>
    <w:p>
      <w:pPr>
        <w:pStyle w:val="Normal"/>
        <w:rPr/>
      </w:pPr>
      <w:r>
        <w:rPr>
          <w:sz w:val="28"/>
          <w:szCs w:val="28"/>
        </w:rPr>
        <w:t>Чернявская Е.- Этюд до мажор.                        Этюды сов.композиторов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ыре капуцина.Обр.Шилова.                      Библиотека аккордеониста-1959г. </w:t>
      </w:r>
    </w:p>
    <w:p>
      <w:pPr>
        <w:pStyle w:val="Normal"/>
        <w:rPr/>
      </w:pPr>
      <w:r>
        <w:rPr>
          <w:sz w:val="28"/>
          <w:szCs w:val="28"/>
        </w:rPr>
        <w:t xml:space="preserve">Четыре нар.песни.Обр.Булатова.                          В пом.худ.сам.1969г.Вып.4(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ыре чешских танца.                                                     Сборник № 43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шская полька.Обр.Максимова(трио).                 Хр-я для анс.баянов.Вып.10</w:t>
      </w:r>
    </w:p>
    <w:p>
      <w:pPr>
        <w:pStyle w:val="Normal"/>
        <w:rPr/>
      </w:pPr>
      <w:r>
        <w:rPr>
          <w:sz w:val="28"/>
          <w:szCs w:val="28"/>
        </w:rPr>
        <w:t>Чешская полька.Обр.Накапкина.                            Биб-ка аккордео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шская полька.Обр.Гальперина.                                    Сборник № 43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шские мелодии.                                                  Альбом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шский танец.Пер.Кудрявцева.                                     Сборник № 43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ёрные глаза.Обр.Звонарёва.                                      Нар.муз.союзн.республик.</w:t>
      </w:r>
    </w:p>
    <w:p>
      <w:pPr>
        <w:pStyle w:val="Normal"/>
        <w:rPr/>
      </w:pPr>
      <w:r>
        <w:rPr>
          <w:sz w:val="28"/>
          <w:szCs w:val="28"/>
        </w:rPr>
        <w:t>Чёрные глаза.Пер.Клура.                                          Библиотека баяниста-197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ёрный барабан(шут.нар.п.-трио).                            Хр-я для анс.баянов-1967г. </w:t>
      </w:r>
    </w:p>
    <w:p>
      <w:pPr>
        <w:pStyle w:val="Normal"/>
        <w:rPr/>
      </w:pPr>
      <w:r>
        <w:rPr>
          <w:sz w:val="28"/>
          <w:szCs w:val="28"/>
        </w:rPr>
        <w:t xml:space="preserve">Чимароза Д.- Соната № 12.                                       Гот.-выб.баян муз.уч.Вып.7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имароза Д.- Сонатина.Пер.Двинянского.                   Пед.р-р акк.ДМШ.Вып.6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Чиняков А.- Фантазия на тему р.н.п.(Как пойду я на быструю реч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онц.репертуар баяниста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чков Ю.- Всё, что сердцу дорого.                    Нотный альбом б-та.Вып.9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чков Ю.- Самая счастливая.                               Нотный альбом б-та.Вып.3-4</w:t>
      </w:r>
    </w:p>
    <w:p>
      <w:pPr>
        <w:pStyle w:val="Normal"/>
        <w:rPr/>
      </w:pPr>
      <w:r>
        <w:rPr>
          <w:sz w:val="28"/>
          <w:szCs w:val="28"/>
        </w:rPr>
        <w:t>Чоботы(укр.нар.п.).Пер.Бакаева(дуэт).                    Хр-я для анс.баянов.Вып.10</w:t>
      </w:r>
    </w:p>
    <w:p>
      <w:pPr>
        <w:pStyle w:val="Normal"/>
        <w:rPr/>
      </w:pPr>
      <w:r>
        <w:rPr>
          <w:sz w:val="28"/>
          <w:szCs w:val="28"/>
        </w:rPr>
        <w:t>Човек Э.- Наигрыши волынки.                   Аккордеон 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век Э.- Перед зеркалом.                           ---//---//---//---//---//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дра покшал(марийская нар.п.).Обр.Магиденко.Нар.песни в обр.сов.композ.</w:t>
      </w:r>
    </w:p>
    <w:p>
      <w:pPr>
        <w:pStyle w:val="Normal"/>
        <w:rPr/>
      </w:pPr>
      <w:r>
        <w:rPr>
          <w:sz w:val="28"/>
          <w:szCs w:val="28"/>
        </w:rPr>
        <w:t>Чойдог Э.- Монгольский танец.                               Библиотека баяниста-1963г.</w:t>
      </w:r>
    </w:p>
    <w:p>
      <w:pPr>
        <w:pStyle w:val="Normal"/>
        <w:rPr/>
      </w:pPr>
      <w:r>
        <w:rPr>
          <w:sz w:val="28"/>
          <w:szCs w:val="28"/>
        </w:rPr>
        <w:t>Чорн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рови, кар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(укр.нар.п.).                           Сб.«Я люблю тебя, жизн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мне не петь?Обр.Блинова.                        В пом.худ.сам.1973г.Вып.1(2)</w:t>
      </w:r>
    </w:p>
    <w:p>
      <w:pPr>
        <w:pStyle w:val="Normal"/>
        <w:rPr/>
      </w:pPr>
      <w:r>
        <w:rPr>
          <w:sz w:val="28"/>
          <w:szCs w:val="28"/>
        </w:rPr>
        <w:t>Что за месяц(бел.н.п.).Обр.Накапкина.                  Пед.р-р баяниста 1-2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песни? Обр.Акуленко.                                           Сборник № 21-Метлин.</w:t>
      </w:r>
    </w:p>
    <w:p>
      <w:pPr>
        <w:pStyle w:val="Normal"/>
        <w:rPr/>
      </w:pPr>
      <w:r>
        <w:rPr>
          <w:sz w:val="28"/>
          <w:szCs w:val="28"/>
        </w:rPr>
        <w:t>Что от терема, да до терема(р.н.п.-дуэт).                Хр-я для анс.баянов.Вып.10</w:t>
      </w:r>
    </w:p>
    <w:p>
      <w:pPr>
        <w:pStyle w:val="Normal"/>
        <w:rPr/>
      </w:pPr>
      <w:r>
        <w:rPr>
          <w:sz w:val="28"/>
          <w:szCs w:val="28"/>
        </w:rPr>
        <w:t>---//---//---//---//--//---//---//---//---Обр.Марьина.                 Биб-ка баяниста-1959г.</w:t>
      </w:r>
    </w:p>
    <w:p>
      <w:pPr>
        <w:pStyle w:val="Normal"/>
        <w:rPr/>
      </w:pPr>
      <w:r>
        <w:rPr>
          <w:sz w:val="28"/>
          <w:szCs w:val="28"/>
        </w:rPr>
        <w:t>Что по морю(р.н.п.).Обр.Петренко(дуэт).                 Пр-я для анс.баянов-1980г.</w:t>
      </w:r>
    </w:p>
    <w:p>
      <w:pPr>
        <w:pStyle w:val="Normal"/>
        <w:rPr/>
      </w:pPr>
      <w:r>
        <w:rPr>
          <w:sz w:val="28"/>
          <w:szCs w:val="28"/>
        </w:rPr>
        <w:t>---//---//---//---//---//---Обр.Соловьёва(трио).              Пр-я для анс.баянов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 жадно глядишь на дорогу(р.н.п.).                 В пом.худ.сам.1992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//---//---Обр.Иванова.            Сборник № 4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                                 В кругу друзей.Вып.2-3</w:t>
      </w:r>
    </w:p>
    <w:p>
      <w:pPr>
        <w:pStyle w:val="Normal"/>
        <w:rPr/>
      </w:pPr>
      <w:r>
        <w:rPr>
          <w:sz w:val="28"/>
          <w:szCs w:val="28"/>
        </w:rPr>
        <w:t>---//---//---//---//---//---//---//---(сл.Некрасова).           Сб. «Я люблю тебя, жизнь».</w:t>
      </w:r>
    </w:p>
    <w:p>
      <w:pPr>
        <w:pStyle w:val="Normal"/>
        <w:rPr/>
      </w:pPr>
      <w:r>
        <w:rPr>
          <w:sz w:val="28"/>
          <w:szCs w:val="28"/>
        </w:rPr>
        <w:t>---//---//---//---//---//---//---//---                        Аккордеон в ДМШ 1-2кл.Вып.10-12</w:t>
      </w:r>
    </w:p>
    <w:p>
      <w:pPr>
        <w:pStyle w:val="Normal"/>
        <w:rPr/>
      </w:pPr>
      <w:r>
        <w:rPr>
          <w:sz w:val="28"/>
          <w:szCs w:val="28"/>
        </w:rPr>
        <w:t>Что цвели-то цвели(р.н.п.-дуэт).                             Пьесы для анс.баянов-1958г.</w:t>
      </w:r>
    </w:p>
    <w:p>
      <w:pPr>
        <w:pStyle w:val="Normal"/>
        <w:rPr/>
      </w:pPr>
      <w:r>
        <w:rPr>
          <w:sz w:val="28"/>
          <w:szCs w:val="28"/>
        </w:rPr>
        <w:t>Что цвели в поле цветики(р.н.п.)Обр.Климентова.          Сборник № 2-Метлин</w:t>
      </w:r>
    </w:p>
    <w:p>
      <w:pPr>
        <w:pStyle w:val="Normal"/>
        <w:rPr/>
      </w:pPr>
      <w:r>
        <w:rPr>
          <w:sz w:val="28"/>
          <w:szCs w:val="28"/>
        </w:rPr>
        <w:t xml:space="preserve">Чтой-то звон(р.н.п.).Обр.Обликина.                     Гот.-выб.баян муз.уч.Вып.1-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Обр.Марьина.                              24 пр-я для анс.баянов-196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батый Р.- Слоу-фокс.                                  Библиотека аккордеониста-197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маков М.- Ох, Серёжа(припевки).                       Библиотека баяниста-1982г. </w:t>
      </w:r>
    </w:p>
    <w:p>
      <w:pPr>
        <w:pStyle w:val="Normal"/>
        <w:rPr/>
      </w:pPr>
      <w:r>
        <w:rPr>
          <w:sz w:val="28"/>
          <w:szCs w:val="28"/>
        </w:rPr>
        <w:t>Чумаков М.- Расцвела под окном белая вишня.       Нотный альбом б-та.В.5-6</w:t>
      </w:r>
    </w:p>
    <w:p>
      <w:pPr>
        <w:pStyle w:val="Normal"/>
        <w:rPr/>
      </w:pPr>
      <w:r>
        <w:rPr>
          <w:sz w:val="28"/>
          <w:szCs w:val="28"/>
        </w:rPr>
        <w:t xml:space="preserve">Чюрлёнис М.- Мазурка.                                         В пом.худ.сам.1966г.Вып.4(1)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юрлёнис М.- Прелюдия(дуэт).                                          Пр-я для баяна-1984г.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юрлёнис М.- Прелюдия(цикл 20 пр.)                      В пом.худ.сам.1981г.Вып.3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юрлёнис М.- Прелюдия ре, ми минор.                        Играй, мой баян.Вып.21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Чюрлёнис М.- Четыре прелюдии(дуэт).                        Играй, мой баян.Вып.29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28:00Z</dcterms:created>
  <dc:creator>Admin</dc:creator>
  <dc:description/>
  <cp:keywords/>
  <dc:language>en-US</dc:language>
  <cp:lastModifiedBy>Admin</cp:lastModifiedBy>
  <dcterms:modified xsi:type="dcterms:W3CDTF">2014-03-25T10:54:00Z</dcterms:modified>
  <cp:revision>552</cp:revision>
  <dc:subject/>
  <dc:title/>
</cp:coreProperties>
</file>