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А.- 4 картинки-миниатюры: 1.Встреча. 2.Акварель. 3. Серена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нец сказки(песенка Красной шапочки).    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енис И.- Сегидилья(«Испанские напевы»).                    Биб-ка пианиста.Вып.5</w:t>
      </w:r>
    </w:p>
    <w:p>
      <w:pPr>
        <w:pStyle w:val="Normal"/>
        <w:rPr/>
      </w:pPr>
      <w:r>
        <w:rPr>
          <w:sz w:val="28"/>
          <w:szCs w:val="28"/>
        </w:rPr>
        <w:t xml:space="preserve">Альбенис И.- Кордова(«Испанские напевы»).                        Биб-ка пианиста.Вып.1 </w:t>
      </w:r>
    </w:p>
    <w:p>
      <w:pPr>
        <w:pStyle w:val="Normal"/>
        <w:rPr/>
      </w:pPr>
      <w:r>
        <w:rPr>
          <w:sz w:val="28"/>
          <w:szCs w:val="28"/>
        </w:rPr>
        <w:t xml:space="preserve">Альбенис И.- Прелюдия(«Испанские напевы»).                     Биб-ка пиа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ябьев А., Лист Ф.- Соловей(романс).                        Биб-ка пианиста.Вып.4(кн.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- Романс.Соч.53, № 3.        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Экспромт.Соч.25, № 1                               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ский А.- Незабудка.                                                   ---//---//---/---//---//---//---//--- </w:t>
      </w:r>
    </w:p>
    <w:p>
      <w:pPr>
        <w:pStyle w:val="Normal"/>
        <w:rPr/>
      </w:pPr>
      <w:r>
        <w:rPr>
          <w:sz w:val="28"/>
          <w:szCs w:val="28"/>
        </w:rPr>
        <w:t>Аренский А.- Фугетта.                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Картины: 1.Импровизация. 2. Народная. 3.Токка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Интермеццо. 5.Хорал. 6.Сасунский танец.            Биб-ка пианиста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джанян А.- Вагаршапатский танец.                                Биб-ка пианиста.Вып.11</w:t>
      </w:r>
    </w:p>
    <w:p>
      <w:pPr>
        <w:pStyle w:val="Normal"/>
        <w:rPr/>
      </w:pPr>
      <w:r>
        <w:rPr>
          <w:sz w:val="28"/>
          <w:szCs w:val="28"/>
        </w:rPr>
        <w:t>Балакирев М.- Фантазия.  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ирев М.- Колыбельная.                       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ток Б.- Звуки ночи(«На вольном воздухе»).                      Биб-ка пианиста.Вып.7 </w:t>
      </w:r>
    </w:p>
    <w:p>
      <w:pPr>
        <w:pStyle w:val="Normal"/>
        <w:rPr/>
      </w:pPr>
      <w:r>
        <w:rPr>
          <w:sz w:val="28"/>
          <w:szCs w:val="28"/>
        </w:rPr>
        <w:t>Бах И.С.- Органная прелюдия и фуга.                                  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Прелюдия( 6-я скрип.соната).                        Биб-ка пианиста.Вып.3(кн.2)</w:t>
      </w:r>
    </w:p>
    <w:p>
      <w:pPr>
        <w:pStyle w:val="Normal"/>
        <w:rPr/>
      </w:pPr>
      <w:r>
        <w:rPr>
          <w:sz w:val="28"/>
          <w:szCs w:val="28"/>
        </w:rPr>
        <w:t>Бах И.С.-  ---//---//---//---//---//---//---//---                                 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, Лист Ф. - Прелюдия и фуга ля минор.                   Биб-ка пианиста.Вып.8</w:t>
      </w:r>
    </w:p>
    <w:p>
      <w:pPr>
        <w:pStyle w:val="Normal"/>
        <w:rPr/>
      </w:pPr>
      <w:r>
        <w:rPr>
          <w:sz w:val="28"/>
          <w:szCs w:val="28"/>
        </w:rPr>
        <w:t>Бах И.С.- Каприччио.                                                      Библиотека пианиста.Вып.10</w:t>
      </w:r>
    </w:p>
    <w:p>
      <w:pPr>
        <w:pStyle w:val="Normal"/>
        <w:rPr/>
      </w:pPr>
      <w:r>
        <w:rPr>
          <w:sz w:val="28"/>
          <w:szCs w:val="28"/>
        </w:rPr>
        <w:t>Бах И.С.- Хроматическая фантазия и фуга.                           Биб-ка пиа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,- Чакона(скрип.партита ре минор).                            Биб-ка пианист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- Буре.                                                           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цевич Б.- Маленький триптих.                                              Биб-ка пианиста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лиоз Г.- Танец скифов(«Проклятие Фауста»).         Биб-ка пианиста.Вып.4(кн.1)</w:t>
      </w:r>
    </w:p>
    <w:p>
      <w:pPr>
        <w:pStyle w:val="Normal"/>
        <w:rPr/>
      </w:pPr>
      <w:r>
        <w:rPr>
          <w:sz w:val="28"/>
          <w:szCs w:val="28"/>
        </w:rPr>
        <w:t>Берлиоз Г.- Марш Рокочи.                      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32 вариации.                                                         Биб-ка пианиста.Вып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- Шесть вариаций(«Прекрасная мельничиха»).         Биб-ка п-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</w:t>
      </w:r>
      <w:r>
        <w:rPr>
          <w:sz w:val="28"/>
          <w:szCs w:val="28"/>
          <w:lang w:val="en-US"/>
        </w:rPr>
        <w:t>Andan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vore</w:t>
      </w:r>
      <w:r>
        <w:rPr>
          <w:sz w:val="28"/>
          <w:szCs w:val="28"/>
        </w:rPr>
        <w:t>.                                             Библиотека пианиста.Вып.5</w:t>
      </w:r>
    </w:p>
    <w:p>
      <w:pPr>
        <w:pStyle w:val="Normal"/>
        <w:rPr/>
      </w:pPr>
      <w:r>
        <w:rPr>
          <w:sz w:val="28"/>
          <w:szCs w:val="28"/>
        </w:rPr>
        <w:t>Бетхов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- Rondo a capriccio.Ор.129.                                    </w:t>
      </w:r>
      <w:r>
        <w:rPr>
          <w:sz w:val="28"/>
          <w:szCs w:val="28"/>
        </w:rPr>
        <w:t>Биб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анист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п</w:t>
      </w:r>
      <w:r>
        <w:rPr>
          <w:sz w:val="28"/>
          <w:szCs w:val="28"/>
          <w:lang w:val="en-US"/>
        </w:rPr>
        <w:t>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- Rondo a capriccio.</w:t>
      </w:r>
      <w:r>
        <w:rPr>
          <w:sz w:val="28"/>
          <w:szCs w:val="28"/>
        </w:rPr>
        <w:t>Ор</w:t>
      </w:r>
      <w:r>
        <w:rPr>
          <w:sz w:val="28"/>
          <w:szCs w:val="28"/>
          <w:lang w:val="en-US"/>
        </w:rPr>
        <w:t xml:space="preserve">.129.                          </w:t>
      </w:r>
      <w:r>
        <w:rPr>
          <w:sz w:val="28"/>
          <w:szCs w:val="28"/>
        </w:rPr>
        <w:t xml:space="preserve">Биб-ка пианиста.Вып.3(кн.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ховен Л.- Марш «Афинские развалины».                          Биб-ка пианиста.Вып.1 Бизе Ж.- Романс Надира(«Искатели жемчуга»).                       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Хабанера(«Кармен»).                 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- ---//---//---//---//---//---                                          Библиотека пианиста.Вып.2</w:t>
      </w:r>
    </w:p>
    <w:p>
      <w:pPr>
        <w:pStyle w:val="Normal"/>
        <w:rPr/>
      </w:pPr>
      <w:r>
        <w:rPr>
          <w:sz w:val="28"/>
          <w:szCs w:val="28"/>
        </w:rPr>
        <w:t xml:space="preserve">Бизе Ж.- Антракт(«Кармен»-4д.).                                             Биб-ка пианиста.Вып.9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изе Ж.- Куплеты Тореадора(«Кармен»).                               Биб-ка пианиста.Вып.2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изе Ж.- Арлезианка. 1-я сюита: Прелюдия. Менуэт. Адажио. Перезвон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-я сюита: Пастораль. Интермеццо. Менуэт. Фарандола.      Биб-ка п-та.Вып.12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изе Ж.- Вступление(«Кармен»-4д.).                            Биб-ка пианиста.Вып.3(кн.2)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дин А.- Скерцо для оркестра(в пер.).                             Биб-ка пианиста.Вып.10 </w:t>
      </w:r>
    </w:p>
    <w:p>
      <w:pPr>
        <w:pStyle w:val="Normal"/>
        <w:rPr/>
      </w:pPr>
      <w:r>
        <w:rPr>
          <w:sz w:val="28"/>
          <w:szCs w:val="28"/>
        </w:rPr>
        <w:t>Бородин А.- Маленькая сюита.                                               Биб-ка пианиста.Вып.11</w:t>
      </w:r>
    </w:p>
    <w:p>
      <w:pPr>
        <w:pStyle w:val="Normal"/>
        <w:rPr/>
      </w:pPr>
      <w:r>
        <w:rPr>
          <w:sz w:val="28"/>
          <w:szCs w:val="28"/>
        </w:rPr>
        <w:t xml:space="preserve">Брамс И.- Вальс.Соч.39, № 15.                                                 Биб-ка пианиста.Вып.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Вальс.Соч.39, № 2.                                           Библиотека пианиста.Вып.1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Интермеццо.Ор.118, № 2.                                        Биб-ка пианиста.Вып.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мс И.- Рапсодия.Ор.79, № 2.                                      Биб-ка пианиста.Вып.4(кн.2)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рамс И.- Баллада.                                                                     Биб-ка пианиста.Вып.5</w:t>
      </w:r>
    </w:p>
    <w:p>
      <w:pPr>
        <w:pStyle w:val="Normal"/>
        <w:rPr/>
      </w:pPr>
      <w:r>
        <w:rPr>
          <w:sz w:val="28"/>
          <w:szCs w:val="28"/>
        </w:rPr>
        <w:t xml:space="preserve">Букстехуде Д.- Орган.прелюдия и фуга.Пер.Прокофьева.             Биб-ка п-та.Вып.7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//---//---//---//---//---//---//---//---//---//--- Пер.Николаева.        Биб-ка пиа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гнер Р.- Вечерняя звезда. Романс(«Тангейзер»).Обр.Листа.      Биб-ка п-та.Вып.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гнер Р.- Полёт валькирий.                                                   Биб-ка пианиста.Вып.1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Вступление(«Лоэнгрин»).  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гнер Р.- Вступление(«Лоэнгрин»-3д.).                          ---//---//---//---//---//---//---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Смерть Изольды(«Тристан и Изольда»).         ---//---//---//---//---//---//---</w:t>
        <w:br/>
        <w:t>Вагнер Р.- Заклинание огня(«Валькирия»).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Похоронный марш на смерть Зигфрида(«Гибель богов»).      Вып.4(кн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- Вступление(«Тристан и Изольда»).                       Биб-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, Лист Ф.- Баллада Сенты(«Моряк-скиталец»).    Биб-ка п-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гнер Р.- </w:t>
      </w:r>
      <w:r>
        <w:rPr>
          <w:sz w:val="28"/>
          <w:szCs w:val="28"/>
          <w:lang w:val="en-US"/>
        </w:rPr>
        <w:t>Albumbiatt</w:t>
      </w:r>
      <w:r>
        <w:rPr>
          <w:sz w:val="28"/>
          <w:szCs w:val="28"/>
        </w:rPr>
        <w:t xml:space="preserve">.                                                                Биб-ка пианист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н А.- Вариации.Соч.27.                                           Библиотека пиа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н А.- Пьеса.                                       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Приглашение к танцу(рондо).                        Биб-ка пианиста.Вып.3(кн.2)       </w:t>
      </w:r>
    </w:p>
    <w:p>
      <w:pPr>
        <w:pStyle w:val="Normal"/>
        <w:rPr/>
      </w:pPr>
      <w:r>
        <w:rPr>
          <w:sz w:val="28"/>
          <w:szCs w:val="28"/>
        </w:rPr>
        <w:t>Вебер К.- ---//---//---//---//---//--//---//---                                      Биб-ка пианиста.Вып.9</w:t>
      </w:r>
    </w:p>
    <w:p>
      <w:pPr>
        <w:pStyle w:val="Normal"/>
        <w:rPr/>
      </w:pPr>
      <w:r>
        <w:rPr>
          <w:sz w:val="28"/>
          <w:szCs w:val="28"/>
        </w:rPr>
        <w:t>Веб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- Polacca brillante.</w:t>
      </w:r>
      <w:r>
        <w:rPr>
          <w:sz w:val="28"/>
          <w:szCs w:val="28"/>
        </w:rPr>
        <w:t>Ор</w:t>
      </w:r>
      <w:r>
        <w:rPr>
          <w:sz w:val="28"/>
          <w:szCs w:val="28"/>
          <w:lang w:val="en-US"/>
        </w:rPr>
        <w:t xml:space="preserve">.72.                                    </w:t>
      </w:r>
      <w:r>
        <w:rPr>
          <w:sz w:val="28"/>
          <w:szCs w:val="28"/>
        </w:rPr>
        <w:t xml:space="preserve">Биб-ка пианиста.Вып.4(кн.1)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бер К.- Блестящее рондо.Соч.62.                                       Биб-ка пианиста.Вып.12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ебер К.- Вечное движение(соната № 1, соч.24).                   ---//---//---//---//---//---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ерди Дж., Лист Ф.- Риголетто.                                               Биб-ка пианиста.Вып.8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ди Дж.- Финал(«Трубадур»-2д.).                              Биб-ка пианиста.Вып.4(кн.2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ди Дж.- Попурри(«Травиата»).                                 Биб-ка пианиста.Вып.3(кн.2)</w:t>
      </w:r>
    </w:p>
    <w:p>
      <w:pPr>
        <w:pStyle w:val="Normal"/>
        <w:rPr/>
      </w:pPr>
      <w:r>
        <w:rPr>
          <w:sz w:val="28"/>
          <w:szCs w:val="28"/>
        </w:rPr>
        <w:t>Вила-Лобос Э.- Полишинель.                                                   Биб-ка пианиста.Вып.6</w:t>
      </w:r>
    </w:p>
    <w:p>
      <w:pPr>
        <w:pStyle w:val="Normal"/>
        <w:rPr/>
      </w:pPr>
      <w:r>
        <w:rPr>
          <w:sz w:val="28"/>
          <w:szCs w:val="28"/>
        </w:rPr>
        <w:t>Владигеров П.- Прелюдия.                                               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игеров П.- Колыбельная.                      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И.- Анданте с вариациями фа минор.                         Биб-ка пианиста.Вып.11</w:t>
      </w:r>
    </w:p>
    <w:p>
      <w:pPr>
        <w:pStyle w:val="Normal"/>
        <w:rPr/>
      </w:pPr>
      <w:r>
        <w:rPr>
          <w:sz w:val="28"/>
          <w:szCs w:val="28"/>
        </w:rPr>
        <w:t>Гаде Н.- Элегия.Ор.10, № 1.                         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- Ларго.                                                              Библиотека пианиста.Вып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- Аллилуия(ор.«Мессия»).                             Биб-ка пианиста.Вып.4(кн.1)</w:t>
      </w:r>
    </w:p>
    <w:p>
      <w:pPr>
        <w:pStyle w:val="Normal"/>
        <w:rPr/>
      </w:pPr>
      <w:r>
        <w:rPr>
          <w:sz w:val="28"/>
          <w:szCs w:val="28"/>
        </w:rPr>
        <w:t>Гершвин Дж.- Прелюдии №№ 1-3.                     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унов А.- Вальс.Соч.42, № 3.                                     Библиотека пианиста.Вып.1 </w:t>
      </w:r>
    </w:p>
    <w:p>
      <w:pPr>
        <w:pStyle w:val="Normal"/>
        <w:rPr/>
      </w:pPr>
      <w:r>
        <w:rPr>
          <w:sz w:val="28"/>
          <w:szCs w:val="28"/>
        </w:rPr>
        <w:t xml:space="preserve">Глазунов А.- Прелюдия.Ор.49, № 1.                                        Биб-ка пианиста.Вып.5 </w:t>
      </w:r>
    </w:p>
    <w:p>
      <w:pPr>
        <w:pStyle w:val="Normal"/>
        <w:rPr/>
      </w:pPr>
      <w:r>
        <w:rPr>
          <w:sz w:val="28"/>
          <w:szCs w:val="28"/>
        </w:rPr>
        <w:t>Глазунов А.- Пастораль.Ор.42, № 1.                                        Биб-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Танцы дев в замке Наины(«Руслан и Людмила»).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Увертюра («Руслан и Людмила»).              Биб-ка пианиста.Вып.3(кн.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Полонез(«Иван Сусанин»).                              ---//---//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Мазурка(«Иван Сусанин»).                              ---//---//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Марш Черномора(«Руслан и Людмила»).           Биб-ка пианиста.Вып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Я помню чудное мгновение.                                 Биб-ка пианиста.Вып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ка М.- Не искушай меня без нужды. Элегия.                    ---//---//---//---//---//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- Камаринская(скерцо).                                  Биб-ка пианиста.Вып.4(кн.1)</w:t>
      </w:r>
    </w:p>
    <w:p>
      <w:pPr>
        <w:pStyle w:val="Normal"/>
        <w:rPr/>
      </w:pPr>
      <w:r>
        <w:rPr>
          <w:sz w:val="28"/>
          <w:szCs w:val="28"/>
        </w:rPr>
        <w:t>Глинка М.- Вальс-фантазия. Скерцо.     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В полях.                                                              Библиотека пианиста.Вып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Танец сов.матросов(«Красный цветок»).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Гимн великому городу(«Медный всадник»).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- Вальс(«Медный всадник»).   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эр Р.- Танец Параши(«Медный всадник»).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юк Х.- Мелодия(«Орфей»).                                         Биб-ка пианиста.Вып.4(кн.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адос Э.- Испанский танец № 4.      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адос Э.- Испанский танец № 5.                                Библиотека пианиста.Вып.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адос Э.- Испанский танец № 6.                               Биб-ка пианиста.Вып.4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Пер-Гюнт.                                                            Библиотека пианиста.Вып.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г Э.- Вальс.Соч.38, № 7.                                                      Биб-ка пианист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Вальс.Соч.12, № 2.                                                        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Григ Э.- Ариетта.Соч.12, № 1.                                                  Биб-ка пианиста.Вып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- Колыбельная.Ор.4, № 1.                                             Биб-ка пианиста.Вып.6</w:t>
      </w:r>
    </w:p>
    <w:p>
      <w:pPr>
        <w:pStyle w:val="Normal"/>
        <w:rPr/>
      </w:pPr>
      <w:r>
        <w:rPr>
          <w:sz w:val="28"/>
          <w:szCs w:val="28"/>
        </w:rPr>
        <w:t>Гречанинов А.- Пастели.Соч.3: 1.Жалоба. 2.Раздумье. 3.Осенняя песенка. 4.Гроз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5.Звёздочка(ноктюрн).                           Библиотека пианиста.Вып.4(кн.2) </w:t>
      </w:r>
    </w:p>
    <w:p>
      <w:pPr>
        <w:pStyle w:val="Normal"/>
        <w:rPr/>
      </w:pPr>
      <w:r>
        <w:rPr>
          <w:sz w:val="28"/>
          <w:szCs w:val="28"/>
        </w:rPr>
        <w:t>Гречанинов А.- Мазурка.Соч.53, № 1.                                     Биб-ка пианиста.Вып.5</w:t>
      </w:r>
    </w:p>
    <w:p>
      <w:pPr>
        <w:pStyle w:val="Normal"/>
        <w:rPr/>
      </w:pPr>
      <w:r>
        <w:rPr>
          <w:sz w:val="28"/>
          <w:szCs w:val="28"/>
        </w:rPr>
        <w:t>Грибоедов А.- Два вальса.                                                Библиоте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Куплеты Зибеля(«Фауст»).                                      Биб-ка пианиста.Вып.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Гавот(«Ифигения в Авлиде»).                        Биб-ка пианиста.Вып.4(кн.1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Куплеты Мефистофеля(«Фауст»).                  Библиотека пианиста.Вып.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но Ш.- Вальс(«Фауст»).                                                   ---//---//---//---//---//---//--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кен Л.- Кукушка.                                                           Библиотека пианиста.Вып.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кен Л.- ---//---//---                               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гомыжский А.- Табакерочный вальс.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- Юмореска.Соч.101, № 7.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бюсси К.- Детский уголок: 1.Доктор Градус. 2.Колыбельная сл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Серенада кукле. 4.Снег танцует. 5.Маленький пасту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6.Кукольный Кэк-уок.                            Библиотека пиа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бюсси К.- Прелюдия № 12(«Менестрели»).                        Биб-ка пианиста.Вып.1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Прелюдия № 10(«Затонувший собор»).               ---//---//---//---//---//---</w:t>
        <w:br/>
        <w:t>Дебюсси К.- Прелюдия № 8(«Девушка с волосами цвета льна»). 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бюсси К.- Более чем медленно. Вальс.                              Биб-ка пианиста.Вып.12      </w:t>
      </w:r>
    </w:p>
    <w:p>
      <w:pPr>
        <w:pStyle w:val="Normal"/>
        <w:rPr/>
      </w:pPr>
      <w:r>
        <w:rPr>
          <w:sz w:val="28"/>
          <w:szCs w:val="28"/>
        </w:rPr>
        <w:t xml:space="preserve">Дебюсси К.- Арабески: №№ 1, 2.                                     Библиотека пианиста.Вып.6 </w:t>
      </w:r>
    </w:p>
    <w:p>
      <w:pPr>
        <w:pStyle w:val="Normal"/>
        <w:rPr/>
      </w:pPr>
      <w:r>
        <w:rPr>
          <w:sz w:val="28"/>
          <w:szCs w:val="28"/>
        </w:rPr>
        <w:t xml:space="preserve">Дебюсси К.- Прелюдия.            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Сарабанда.    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Токката.        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бюсси К.- Бергамасская сюита.                                    Библиотека пианиста.Вып.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юсси К.- Очень медленный вальс.                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б А.- Испанская песня.Обр.Бойко.                                   Биб-ка пианиста.Вып.2</w:t>
      </w:r>
    </w:p>
    <w:p>
      <w:pPr>
        <w:pStyle w:val="Normal"/>
        <w:rPr/>
      </w:pPr>
      <w:r>
        <w:rPr>
          <w:sz w:val="28"/>
          <w:szCs w:val="28"/>
        </w:rPr>
        <w:t xml:space="preserve">Денисов Э.- Вариации.                                                                 ---//---//---//---//---//--- </w:t>
      </w:r>
    </w:p>
    <w:p>
      <w:pPr>
        <w:pStyle w:val="Normal"/>
        <w:rPr/>
      </w:pPr>
      <w:r>
        <w:rPr>
          <w:sz w:val="28"/>
          <w:szCs w:val="28"/>
        </w:rPr>
        <w:t xml:space="preserve">Дунаевский И.- Лунный вальс(«Цирк»).                         Библиотека пианиста.Вып.2      </w:t>
      </w:r>
    </w:p>
    <w:p>
      <w:pPr>
        <w:pStyle w:val="Normal"/>
        <w:rPr/>
      </w:pPr>
      <w:r>
        <w:rPr>
          <w:sz w:val="28"/>
          <w:szCs w:val="28"/>
        </w:rPr>
        <w:t>Дунаевский И.- ---//---//---//---//---//---                               Библиоте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аевский И.- Вальс(«Кубанские казаки»).                          Биб-ка пианиста.Вып.9 </w:t>
      </w:r>
    </w:p>
    <w:p>
      <w:pPr>
        <w:pStyle w:val="Normal"/>
        <w:rPr/>
      </w:pPr>
      <w:r>
        <w:rPr>
          <w:sz w:val="28"/>
          <w:szCs w:val="28"/>
        </w:rPr>
        <w:t>Казелла А.- Контрасты.                                                     Библиотека пианиста.Вып.5</w:t>
      </w:r>
    </w:p>
    <w:p>
      <w:pPr>
        <w:pStyle w:val="Normal"/>
        <w:rPr/>
      </w:pPr>
      <w:r>
        <w:rPr>
          <w:sz w:val="28"/>
          <w:szCs w:val="28"/>
        </w:rPr>
        <w:t>Калинников В.- Грустная песенка.                                  Библиотека пианиста.Вып.2</w:t>
      </w:r>
    </w:p>
    <w:p>
      <w:pPr>
        <w:pStyle w:val="Normal"/>
        <w:rPr/>
      </w:pPr>
      <w:r>
        <w:rPr>
          <w:sz w:val="28"/>
          <w:szCs w:val="28"/>
        </w:rPr>
        <w:t>Калинников А.- Элегия.                                                   Библиотека пианиста.Вып.2</w:t>
      </w:r>
    </w:p>
    <w:p>
      <w:pPr>
        <w:pStyle w:val="Normal"/>
        <w:rPr/>
      </w:pPr>
      <w:r>
        <w:rPr>
          <w:sz w:val="28"/>
          <w:szCs w:val="28"/>
        </w:rPr>
        <w:t>Калинников А.- Ноктюрн.                                                        Биб-ка пианиста.Вып.6</w:t>
      </w:r>
    </w:p>
    <w:p>
      <w:pPr>
        <w:pStyle w:val="Normal"/>
        <w:rPr/>
      </w:pPr>
      <w:r>
        <w:rPr>
          <w:sz w:val="28"/>
          <w:szCs w:val="28"/>
        </w:rPr>
        <w:t>Корелли А.- Жига.                                                                  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йслер Ф., Рахманинов С.- Муки любви.                          Биб-ка пианиста.Вып.12 </w:t>
      </w:r>
    </w:p>
    <w:p>
      <w:pPr>
        <w:pStyle w:val="Normal"/>
        <w:rPr/>
      </w:pPr>
      <w:r>
        <w:rPr>
          <w:sz w:val="28"/>
          <w:szCs w:val="28"/>
        </w:rPr>
        <w:t>Крейслер Ф., Рахманинов С.- Радость любви.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стон П.- Прелюдия и танец.Соч.29,  № 2.                       Биб-ка пианист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- Рондо.                                       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на З.- Токката.                                                   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кавалло Р.- Пролог(«Паяцы»).                                Биб-ка пианиста.Вып.3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кавалло Р.- Песнь(«Заза»-1д.).       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Сонет Петрарки  № 123.                                   Биб-ка пианиста.Вып.3(кн.2)</w:t>
      </w:r>
    </w:p>
    <w:p>
      <w:pPr>
        <w:pStyle w:val="Normal"/>
        <w:rPr/>
      </w:pPr>
      <w:r>
        <w:rPr>
          <w:sz w:val="28"/>
          <w:szCs w:val="28"/>
        </w:rPr>
        <w:t>Лист Ф.- ---//---//---//---//---//---//---          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- La gitd in gondola(баркарола).                                </w:t>
      </w:r>
      <w:r>
        <w:rPr>
          <w:sz w:val="28"/>
          <w:szCs w:val="28"/>
        </w:rPr>
        <w:t>---//---//---//---/---//---//---</w:t>
      </w:r>
    </w:p>
    <w:p>
      <w:pPr>
        <w:pStyle w:val="Normal"/>
        <w:rPr/>
      </w:pPr>
      <w:r>
        <w:rPr>
          <w:sz w:val="28"/>
          <w:szCs w:val="28"/>
        </w:rPr>
        <w:t xml:space="preserve">Лист Ф.- Утешение(consolatior).                                            ---//---//---//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2.                                      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Забытый вальс № 1.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Утешения: №№ 1-6.                              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еция и Неаполь(тарантелла).                   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Сонеты Петрарки: №№ 47, 104, 123.                      Биб-ка пиа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Баркарола.                                                                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, Моцарт В.- Колыбельная.                                        ---//---//---//---//---//---//---</w:t>
        <w:br/>
        <w:t>Лист Ф.- Утешения: №№ 5-6.                    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- Sposalizio(«Annees de Pelirinoge»).                   </w:t>
      </w:r>
      <w:r>
        <w:rPr>
          <w:sz w:val="28"/>
          <w:szCs w:val="28"/>
        </w:rPr>
        <w:t>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Ф.- Венгерская рапсодия № 6.                                 Библиотека пианиста.Вып.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- </w:t>
      </w:r>
      <w:r>
        <w:rPr>
          <w:sz w:val="28"/>
          <w:szCs w:val="28"/>
        </w:rPr>
        <w:t>Ноктюрн</w:t>
      </w:r>
      <w:r>
        <w:rPr>
          <w:sz w:val="28"/>
          <w:szCs w:val="28"/>
          <w:lang w:val="en-US"/>
        </w:rPr>
        <w:t xml:space="preserve"> № 3.       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- Annees de pelerinage «Au lac Wallenstadt».               </w:t>
      </w:r>
      <w:r>
        <w:rPr>
          <w:sz w:val="28"/>
          <w:szCs w:val="28"/>
        </w:rPr>
        <w:t>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ли Ж.- Ария.                          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ославский В.- Пьеса для 4-х пальцев.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Прелюдия си минор.                                               Биб-ка пианиста.Вып.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Маленький вальс.       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Вариации на польскую нар.тему.                         Биб-ка пианиста.Вып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Музыкальная табакерка(вальс-шутка).                  Биб-ка пианиста.Вып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Сарабанда.                                                        Библиотека пианиста.Вып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Багатель.Соч.53, № 1.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Мазурка.Соч.57, № 3. 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Багатель.Соч.30.                                               Библиотека пианист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Про старину(былина).              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дов А.- Вальс.Соч.9, № 1.                                                   ---//---//---//---//---//---//---Ляпунов С.- </w:t>
      </w:r>
      <w:r>
        <w:rPr>
          <w:sz w:val="28"/>
          <w:szCs w:val="28"/>
          <w:lang w:val="en-US"/>
        </w:rPr>
        <w:t>Prelude</w:t>
      </w:r>
      <w:r>
        <w:rPr>
          <w:sz w:val="28"/>
          <w:szCs w:val="28"/>
        </w:rPr>
        <w:t>.Ор.40.                                                      ---//---//---//---//---//---//--- Масканьи П.- Интермеццо(«Сельская честь»).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каньи П.- ---//---//---//---//---//---//---//---//---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не Ж.- Мелодия(элегия).                                          Библиоте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ербер Дж.- Марш(«Пророк»).                          Библиоте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йербер Дж.- </w:t>
      </w:r>
      <w:r>
        <w:rPr>
          <w:sz w:val="28"/>
          <w:szCs w:val="28"/>
          <w:lang w:val="en-US"/>
        </w:rPr>
        <w:t>Dan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umbeau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ackeltans</w:t>
      </w:r>
      <w:r>
        <w:rPr>
          <w:sz w:val="28"/>
          <w:szCs w:val="28"/>
        </w:rPr>
        <w:t>).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 Ф.- Скерцо.Ор.16, № 2.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 Ф.- Фантазия.Ор.28.         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 Ф.- Ноктюрн(«Сон в летнюю ночь»). Биб-ка п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-Бартольди Ф.- Свадебный марш(«Сон в летнюю ночь»).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, Рахманинов - Скерцо(«Сон в летнюю ночь»).    Биб-ка п-та.Вып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дельсон Ф.- 17 серьёзных вариаций.                              Биб-ка пианиста.Вып.10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- Рондо каприччиозо.Соч.14.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нер Н.- Соната.                                                          Библиотека пианиста.Вып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Сказка.Ор.8, № 1.                                                   Биб-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Сказка.Ор.20, № 1.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нер Н.- Сказка.Ор.26, № 3.                                                ---//---//---//---//--//---//---</w:t>
      </w:r>
    </w:p>
    <w:p>
      <w:pPr>
        <w:pStyle w:val="Normal"/>
        <w:rPr/>
      </w:pPr>
      <w:r>
        <w:rPr>
          <w:sz w:val="28"/>
          <w:szCs w:val="28"/>
        </w:rPr>
        <w:t>Мессиан О.- Две пьесы.                                                    Библиотека пианиста.Вып.8</w:t>
      </w:r>
    </w:p>
    <w:p>
      <w:pPr>
        <w:pStyle w:val="Normal"/>
        <w:rPr/>
      </w:pPr>
      <w:r>
        <w:rPr>
          <w:sz w:val="28"/>
          <w:szCs w:val="28"/>
        </w:rPr>
        <w:t xml:space="preserve">Мийо Д.- Три рэг-каприччио.                                                 Биб-ка пианиста.Вып.13 </w:t>
      </w:r>
    </w:p>
    <w:p>
      <w:pPr>
        <w:pStyle w:val="Normal"/>
        <w:rPr/>
      </w:pPr>
      <w:r>
        <w:rPr>
          <w:sz w:val="28"/>
          <w:szCs w:val="28"/>
        </w:rPr>
        <w:t>Мошковский М.- Испанский танец.Соч.12, № 1(т.1).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Фантазия ре минор.           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---//---//---//---//---//---                                           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царт В.- </w:t>
      </w:r>
      <w:r>
        <w:rPr>
          <w:sz w:val="28"/>
          <w:szCs w:val="28"/>
          <w:lang w:val="en-US"/>
        </w:rPr>
        <w:t>Lacrymosa</w:t>
      </w:r>
      <w:r>
        <w:rPr>
          <w:sz w:val="28"/>
          <w:szCs w:val="28"/>
        </w:rPr>
        <w:t xml:space="preserve"> («Реквием»).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Увертюра(«Свадьба Фигаро»).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Шесть вальсов.                                             Библиоте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- Песня Керубино(«Свадьба Фигаро»). 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кий М.- Игры и пляски персидок(«Хованщина»).  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кий М.- Гопак(«Сорочинская ярмарка»).                 Биб-ка пианиста.Вып.12</w:t>
      </w:r>
    </w:p>
    <w:p>
      <w:pPr>
        <w:pStyle w:val="Normal"/>
        <w:rPr/>
      </w:pPr>
      <w:r>
        <w:rPr>
          <w:sz w:val="28"/>
          <w:szCs w:val="28"/>
        </w:rPr>
        <w:t xml:space="preserve">Мусоргкий М.- Детское скерцо.                                       Библиотека пианист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Д.- Пожелтевшие страницы.                    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 Д.- Фуга(трёхголосная).Ор.78.                            Биб-ка пианиста.Вып.9</w:t>
      </w:r>
    </w:p>
    <w:p>
      <w:pPr>
        <w:pStyle w:val="Normal"/>
        <w:rPr/>
      </w:pPr>
      <w:r>
        <w:rPr>
          <w:sz w:val="28"/>
          <w:szCs w:val="28"/>
        </w:rPr>
        <w:t>Николаев А.- Осенью.      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р Д.- Тарантелла(«Немая из Портичи»).                  Биб-ка пианиста.Вып.4(кн.1)</w:t>
      </w:r>
    </w:p>
    <w:p>
      <w:pPr>
        <w:pStyle w:val="Normal"/>
        <w:rPr/>
      </w:pPr>
      <w:r>
        <w:rPr>
          <w:sz w:val="28"/>
          <w:szCs w:val="28"/>
        </w:rPr>
        <w:t>Огинский М.- Полонез.                                                     Библиоте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гер А.- Фугетта.        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гер А.- Ариозо.         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гер А.- Прелюдия.    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еггер А.- Романская тетрадь(пять пьес).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фенбах Ж.- Менуэт. Баркарола(«Сказки Гофмана»).      Биб-ка п-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фенбах Ж.- Вальс(«Сказки Гофмана»).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кьелли А.- Танец часов(«Джоконда»).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Вальс(«Война и мир»).    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Отъезд Золушки на бал(«Золушка»).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Скерцо.Ор.12, № 10.                              Библиоте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Гавот.Соч.32, № 3.         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Ромео и Джульетта. Монтекки и Капулетти.     Биб-ка пианиста.В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---//---//---//---//---  Сцена.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Мазурка(«Война и мир»).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- Пушкари(хор-«Иван Грозный»).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Прокофьев С.- Две мимолётности: №№ 1, 10. Соч.22.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чини Дж.- Ария Тоски(«Тоска»).  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чини Дж.- Вальс Мюзеты(«Богема»).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чини Дж.- Ария Рудольфа(«Богема»).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 Ж.- Курица.                                                              Библиотека пиа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.- Le Rappel des oiseaux.                                      </w:t>
      </w:r>
      <w:r>
        <w:rPr>
          <w:sz w:val="28"/>
          <w:szCs w:val="28"/>
        </w:rPr>
        <w:t xml:space="preserve">Биб-ка пианиста.Вып.3(кн.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Мелодия.Соч.3, № 3.                            Библиотека пианиста.Вып.13   </w:t>
      </w:r>
    </w:p>
    <w:p>
      <w:pPr>
        <w:pStyle w:val="Normal"/>
        <w:rPr/>
      </w:pPr>
      <w:r>
        <w:rPr>
          <w:sz w:val="28"/>
          <w:szCs w:val="28"/>
        </w:rPr>
        <w:t xml:space="preserve">Рахманинов С.- Вокализ.Соч.34, № 14.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Сирень.Ор.21, № 5.                              Библиотека пиа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Элегия.Ор.3, № 1.                                   Библиоте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- Вариации на тему Ф.Шопена.                     Биб-ка пианиста.Вып.14</w:t>
      </w:r>
    </w:p>
    <w:p>
      <w:pPr>
        <w:pStyle w:val="Normal"/>
        <w:rPr/>
      </w:pPr>
      <w:r>
        <w:rPr>
          <w:sz w:val="28"/>
          <w:szCs w:val="28"/>
        </w:rPr>
        <w:t>Ребиков В.- Вальс(«Ёлка»).                                              Библиотека пианист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ер М.- </w:t>
      </w:r>
      <w:r>
        <w:rPr>
          <w:sz w:val="28"/>
          <w:szCs w:val="28"/>
          <w:lang w:val="en-US"/>
        </w:rPr>
        <w:t>Burletta</w:t>
      </w:r>
      <w:r>
        <w:rPr>
          <w:sz w:val="28"/>
          <w:szCs w:val="28"/>
        </w:rPr>
        <w:t>.                                                              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ер М.- </w:t>
      </w:r>
      <w:r>
        <w:rPr>
          <w:sz w:val="28"/>
          <w:szCs w:val="28"/>
          <w:lang w:val="en-US"/>
        </w:rPr>
        <w:t>Albumblatt</w:t>
      </w:r>
      <w:r>
        <w:rPr>
          <w:sz w:val="28"/>
          <w:szCs w:val="28"/>
        </w:rPr>
        <w:t>.Оп.44.                                                 ---//---//---//---//---//---//---</w:t>
      </w:r>
    </w:p>
    <w:p>
      <w:pPr>
        <w:pStyle w:val="Normal"/>
        <w:rPr/>
      </w:pPr>
      <w:r>
        <w:rPr>
          <w:sz w:val="28"/>
          <w:szCs w:val="28"/>
        </w:rPr>
        <w:t>Римский-Корсаков Н.- Полёт шмеля(«Сказка о Салтане»).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Ария Фигаро(«Севильский цирюльник»).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ни Дж.- Увертюра(«Вильгельм Телль»).       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Романс Демона(«Демон»).           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- Русская и трепак.Ор.82, № 1.           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Бурлеска.                                                  Биб-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- Соната.Ред.Таузика.                                  Библиоте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ябин А.- Полонез.Соч.21.                                         Библиотека пианиста.Вып.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Прелюдии: №№ 5-6, 9-10, 13.Соч.11.                 Биб-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Прелюдии: №№ 2, 4.Соч.11.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ябин А.- Этюды: №№ 11, 12.Ор.8.                             Библиотека пианиста.Вып.6</w:t>
      </w:r>
    </w:p>
    <w:p>
      <w:pPr>
        <w:pStyle w:val="Normal"/>
        <w:rPr/>
      </w:pPr>
      <w:r>
        <w:rPr>
          <w:sz w:val="28"/>
          <w:szCs w:val="28"/>
        </w:rPr>
        <w:t xml:space="preserve">Серов А.- Марш Олоферна(«Юдифь»).                            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винский И.- Три фрагмента(«Петрушка»).                    Биб-ка пианиста.Вып.14</w:t>
      </w:r>
    </w:p>
    <w:p>
      <w:pPr>
        <w:pStyle w:val="Normal"/>
        <w:rPr/>
      </w:pPr>
      <w:r>
        <w:rPr>
          <w:sz w:val="28"/>
          <w:szCs w:val="28"/>
        </w:rPr>
        <w:t>Страделла А.- Ария.Ор.70.                                               Библиотека пианиста.Вып.7</w:t>
      </w:r>
    </w:p>
    <w:p>
      <w:pPr>
        <w:pStyle w:val="Normal"/>
        <w:rPr/>
      </w:pPr>
      <w:r>
        <w:rPr>
          <w:sz w:val="28"/>
          <w:szCs w:val="28"/>
        </w:rPr>
        <w:t>Сен-Санс К.- Лебедь.                                                         Библиотека пианист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- Цыганский танец.                               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белиус Я.- Грустный вальс.                                        Биб-ка пианиста.Вып.4(кн.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-Седой В.- Подмосковные вечера.                            Биб-ка пианиста.Вып.1</w:t>
      </w:r>
    </w:p>
    <w:p>
      <w:pPr>
        <w:pStyle w:val="Normal"/>
        <w:rPr/>
      </w:pPr>
      <w:r>
        <w:rPr>
          <w:sz w:val="28"/>
          <w:szCs w:val="28"/>
        </w:rPr>
        <w:t>Фалье М.- Танец огня(«Любовь-волшебница»).                   Биб-ка пианиста.Вып.1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д Дж.- Ноктюрн.                                              Библиотека пианиста.Вып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С.- Прелюдия, хорал и фуга.                                       Биб-ка пиа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Эгины(«Спартак»).                      Биб-ка пианиста.Вып.4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гадитанских дев(«Спартак»).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---//---//---//---//---//---//---//---//---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окката.   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Вокализ.                                                           Биб-ка пианиста.Вып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-игра пастуха и пастушки(«Спартак»).     Биб-ка пианиста.В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- Танец девушек(«Гаянэ»).                             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ндемит П.- Бостон(«1922»-соч.26).                                   Биб-ка пианиста.Вып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ндемит П.- Цикл «Фортепианная музыка».Соч.37(2ч).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ндемит П.- Песня. Марш(«Мы строим дом»).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ндемит П.- 4 маленьких пьесы(соч.37).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Романс Полины(«Пиковая дама»).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риозо Германа(«Пиковая дама»).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День ли царит.Ор.47, № 6.                     Библиоте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Грустная песенка.Ор.40.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Тема с вариациями.Соч.19, № 6.        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- Ариозо Ленского(«Евгений Онегин»).         Биб-ка пианиста.Вып.1</w:t>
      </w:r>
    </w:p>
    <w:p>
      <w:pPr>
        <w:pStyle w:val="Normal"/>
        <w:rPr/>
      </w:pPr>
      <w:r>
        <w:rPr>
          <w:sz w:val="28"/>
          <w:szCs w:val="28"/>
        </w:rPr>
        <w:t>Шёнберг А.- Пьеса.Соч.11, № 1.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, Лист Ф.- Две пьесы: Перстень. Вакханалия.   Биб-ка пианиста.В.4(кн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Р.- Колыбельная и вечерняя тишь.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ус Р.- Вальс(«Кавалер роз»).       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нские вечера(Вальс-каприс № 6).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---//---//---//---//---//---//---//---//---         Биб-ка пианиста.Вып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Лесной царь.                                  Библиоте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Баркарола.                                    Библиотека пианиста.Вып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черняя серенада.                                Биб-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Мельник и ручей(Песня Ф.Шуберта).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Марш.                       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Шесть вальсов.                                            Библиоте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Героический марш.Соч.27, № 1.                          Биб-ка пианист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- Военный марш.                                                       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, Лист Ф.- Венгерский марш.                                  Биб-ка пианист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, Лист Ф.- Посвящение.                                    Библиотека пианист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Ночная пьеса.Ор.23.                                                Биб-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Ария(соната ор.11, № 1).                              Биб-ка пианиста.Вып.3(кн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Контрабандист.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- Романс.Ор.32, № 3.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Бассо-остинато.                                             Библиотека пианист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2-хголосная инвенция.                                      ---//---//---//---//---//---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4 пьесы(«Конёк-горбунок»): 1.Старшие братья и Иван. 2.Скерц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Девичий хоровод. 4.Я играю на балалайке.    Биб-ка пианист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В подражание Альбенису.                                  Биб-ка пианиста.Вып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Тройка.                                                           Библиотека пианист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ин Р.- Юмореска.                                                          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6:00Z</dcterms:created>
  <dc:creator>Admin</dc:creator>
  <dc:description/>
  <cp:keywords/>
  <dc:language>en-US</dc:language>
  <cp:lastModifiedBy>Admin</cp:lastModifiedBy>
  <dcterms:modified xsi:type="dcterms:W3CDTF">2014-03-27T10:40:00Z</dcterms:modified>
  <cp:revision>221</cp:revision>
  <dc:subject/>
  <dc:title/>
</cp:coreProperties>
</file>