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лахов О.- Рассказ.                                                Гот.-выб.баян в муз.уч.Вып.7</w:t>
      </w:r>
    </w:p>
    <w:p>
      <w:pPr>
        <w:pStyle w:val="Normal"/>
        <w:rPr/>
      </w:pPr>
      <w:r>
        <w:rPr>
          <w:sz w:val="28"/>
          <w:szCs w:val="28"/>
        </w:rPr>
        <w:t>Егерский марш-трио.                                                  Пр-я для анс.баянов-1984г.</w:t>
      </w:r>
    </w:p>
    <w:p>
      <w:pPr>
        <w:pStyle w:val="Normal"/>
        <w:rPr/>
      </w:pPr>
      <w:r>
        <w:rPr>
          <w:sz w:val="28"/>
          <w:szCs w:val="28"/>
        </w:rPr>
        <w:t>Егерский старинный рус.марш(трио).                      В пом.худ.сам.1981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Вариации на чешс.н.тему.                  Пед.р-р баяниста муз.уч.В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Весёлый поезд.                       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Леший(«У Лукоморья»).                   Гот.-выб.баян в муз.уч.В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Озорные повороты .                             ---//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Полифоническая пьеса.                    Гот.-выб.баян в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В.- Элегия(секстет).                                     Пьесы для анс.баянов-1969г.</w:t>
      </w:r>
    </w:p>
    <w:p>
      <w:pPr>
        <w:pStyle w:val="Normal"/>
        <w:rPr/>
      </w:pPr>
      <w:r>
        <w:rPr>
          <w:sz w:val="28"/>
          <w:szCs w:val="28"/>
        </w:rPr>
        <w:t>Едет казак из дальнего края(р.н.п.).Обр.Алёхина.      Акк.ДМШ 1-5кл.Вып.4-6</w:t>
      </w:r>
    </w:p>
    <w:p>
      <w:pPr>
        <w:pStyle w:val="Normal"/>
        <w:rPr/>
      </w:pPr>
      <w:r>
        <w:rPr>
          <w:sz w:val="28"/>
          <w:szCs w:val="28"/>
        </w:rPr>
        <w:t>Едличка Антонин. Карусель.                                  Биб-ка аккордеониста-1961г.</w:t>
      </w:r>
    </w:p>
    <w:p>
      <w:pPr>
        <w:pStyle w:val="Normal"/>
        <w:rPr/>
      </w:pPr>
      <w:r>
        <w:rPr>
          <w:sz w:val="28"/>
          <w:szCs w:val="28"/>
        </w:rPr>
        <w:t>Едут сваты.Обр.Марьина(дуэт).                               Библиотека баянист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к Я.- Серенада.Пер.Гаврилова.                           Играй, мой баян.Вып.11-12</w:t>
      </w:r>
    </w:p>
    <w:p>
      <w:pPr>
        <w:pStyle w:val="Normal"/>
        <w:rPr/>
      </w:pPr>
      <w:r>
        <w:rPr>
          <w:sz w:val="28"/>
          <w:szCs w:val="28"/>
        </w:rPr>
        <w:t>Елецкие страдания.                                                    Сб.«Я люблю тебя, жизнь».</w:t>
      </w:r>
    </w:p>
    <w:p>
      <w:pPr>
        <w:pStyle w:val="Normal"/>
        <w:rPr/>
      </w:pPr>
      <w:r>
        <w:rPr>
          <w:sz w:val="28"/>
          <w:szCs w:val="28"/>
        </w:rPr>
        <w:t>Елецкий(рязанские пляс.припевки).                                 Сборник № 12-Метлин</w:t>
      </w:r>
    </w:p>
    <w:p>
      <w:pPr>
        <w:pStyle w:val="Normal"/>
        <w:rPr/>
      </w:pPr>
      <w:r>
        <w:rPr>
          <w:sz w:val="28"/>
          <w:szCs w:val="28"/>
        </w:rPr>
        <w:t>Ёлочки-метёлочки(сибирские нар.припевки).             В пом.худ.сам.1992г.В.2</w:t>
      </w:r>
    </w:p>
    <w:p>
      <w:pPr>
        <w:pStyle w:val="Normal"/>
        <w:rPr/>
      </w:pPr>
      <w:r>
        <w:rPr>
          <w:sz w:val="28"/>
          <w:szCs w:val="28"/>
        </w:rPr>
        <w:t>Елпидифоров Е.- Танцующий мальчик(полька).                    Биб-ка акк.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 А.- Эскизы природы: 1.Осенние сумерки. 2.Зимний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Вешний ветерок. 4.Гроза.               Конц. р-р бая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ьянов Б.- Заговорные слова.                             В пом.худ.сам. 1986г.Вып.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 Б.- Любовь прекрасна и грустна.          В пом.худ.сам. 1988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 Б.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биновые бусы.                               В пом.худ.сам. 1990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 Б.- Снится мне деревня.                         В пом.худ.сам. 1988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 Б.- Сяду в скорый поезд.                        В пом.худ.сам. 1986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псеманн М.- Фекетэ Петэр.                                   Биб-ка аккордеониста-1962г.</w:t>
      </w:r>
    </w:p>
    <w:p>
      <w:pPr>
        <w:pStyle w:val="Normal"/>
        <w:rPr/>
      </w:pPr>
      <w:r>
        <w:rPr>
          <w:sz w:val="28"/>
          <w:szCs w:val="28"/>
        </w:rPr>
        <w:t>Еркин-тоо-свободные горы(киргиз.н.п.).    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Ермак(рус.нар.песня).                                           За праздничным столом.Вып.1</w:t>
      </w:r>
    </w:p>
    <w:p>
      <w:pPr>
        <w:pStyle w:val="Normal"/>
        <w:rPr/>
      </w:pPr>
      <w:r>
        <w:rPr>
          <w:sz w:val="28"/>
          <w:szCs w:val="28"/>
        </w:rPr>
        <w:t>---//---//---//---                                                     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>---//---//---//---(сл.Рылеева).                                        Сб. «Я люблю тебя, жизнь».</w:t>
      </w:r>
    </w:p>
    <w:p>
      <w:pPr>
        <w:pStyle w:val="Normal"/>
        <w:rPr/>
      </w:pPr>
      <w:r>
        <w:rPr>
          <w:sz w:val="28"/>
          <w:szCs w:val="28"/>
        </w:rPr>
        <w:t>Если любишь, найди.Пер.Клура.                             Библиотека баяниста-1971г.</w:t>
      </w:r>
    </w:p>
    <w:p>
      <w:pPr>
        <w:pStyle w:val="Normal"/>
        <w:rPr/>
      </w:pPr>
      <w:r>
        <w:rPr>
          <w:sz w:val="28"/>
          <w:szCs w:val="28"/>
        </w:rPr>
        <w:t>Есть на Волге утёс.Обр.Новикова.                                   Сборник № 21-Метлин</w:t>
      </w:r>
    </w:p>
    <w:p>
      <w:pPr>
        <w:pStyle w:val="Normal"/>
        <w:rPr/>
      </w:pPr>
      <w:r>
        <w:rPr>
          <w:sz w:val="28"/>
          <w:szCs w:val="28"/>
        </w:rPr>
        <w:t>---//---//---//---//---- Обр.Булатова.                          В пом.худ.сам.1970г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   Обр.Алёхина.                 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>Есть на Волге утёс(р.н.п.).                                        Сб. 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фимов В.- Воспоминание.                                   Гот.-выб.баян в муз.уч.Вып.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Скакалочка.                                        Аккордеон в ДМШ 1-3кл.В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В.- Танец в старинном стиле.                  Полифон.пьесы для баян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фимов В.- Топалка.                                              Полифон.пьесы для баяна.В.7  </w:t>
      </w:r>
    </w:p>
    <w:p>
      <w:pPr>
        <w:pStyle w:val="Normal"/>
        <w:rPr/>
      </w:pPr>
      <w:r>
        <w:rPr>
          <w:sz w:val="28"/>
          <w:szCs w:val="28"/>
        </w:rPr>
        <w:t xml:space="preserve">Ефимов В.- Фугетта.                                           Полифон.пьесы для баяна.В.4-5 </w:t>
      </w:r>
    </w:p>
    <w:p>
      <w:pPr>
        <w:pStyle w:val="Normal"/>
        <w:rPr/>
      </w:pPr>
      <w:r>
        <w:rPr>
          <w:sz w:val="28"/>
          <w:szCs w:val="28"/>
        </w:rPr>
        <w:t xml:space="preserve">Ефимов Т.- Кенгуру.                                                  В пом.худ.сам. 1988г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хал казак за Дунай(укр.н.п.).Обр.Ризоля.             Пед.р-р баяниста муз.уч.В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                   Конц.пьесы и обр.для баяна-Гридин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казак на войну.Обр.Ризоля.                                    Играй, мой баян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ххор(бурятский нар.танец).                                     В пом.худ.сам.1989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40"/>
          <w:szCs w:val="40"/>
        </w:rPr>
        <w:t>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Жалюзи.Пер.Клура.                                                   Библиотека баяниста-1971г.</w:t>
      </w:r>
    </w:p>
    <w:p>
      <w:pPr>
        <w:pStyle w:val="Normal"/>
        <w:rPr/>
      </w:pPr>
      <w:r>
        <w:rPr>
          <w:sz w:val="28"/>
          <w:szCs w:val="28"/>
        </w:rPr>
        <w:t>Жарковский Е.- Волжский наигрыш: № 3-Браз, Мохирева. № 6-Христиансена</w:t>
      </w:r>
    </w:p>
    <w:p>
      <w:pPr>
        <w:pStyle w:val="Normal"/>
        <w:rPr/>
      </w:pPr>
      <w:r>
        <w:rPr>
          <w:sz w:val="28"/>
          <w:szCs w:val="28"/>
        </w:rPr>
        <w:t xml:space="preserve">            №  </w:t>
      </w:r>
      <w:r>
        <w:rPr>
          <w:sz w:val="28"/>
          <w:szCs w:val="28"/>
        </w:rPr>
        <w:t>9-Абрамского. № 10-Левашова.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вский Е.- Комсомольцы-друзья. 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вский Е.- Лирический вальс(«Морской узел»).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вский Е.- ---//---//---//---//---//---//---//---//---//---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вский Е.- Прощайте скалистые горы.         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вский Е.-Ходит награда,ищет солдата.Никто не забыт,ничто не забыто.</w:t>
      </w:r>
    </w:p>
    <w:p>
      <w:pPr>
        <w:pStyle w:val="Normal"/>
        <w:rPr/>
      </w:pPr>
      <w:r>
        <w:rPr>
          <w:sz w:val="28"/>
          <w:szCs w:val="28"/>
        </w:rPr>
        <w:t>Жарр Ж.М.- Мелодия.                                                В пом.худ.сам.1984г.Вып.7</w:t>
      </w:r>
    </w:p>
    <w:p>
      <w:pPr>
        <w:pStyle w:val="Normal"/>
        <w:rPr/>
      </w:pPr>
      <w:r>
        <w:rPr>
          <w:sz w:val="28"/>
          <w:szCs w:val="28"/>
        </w:rPr>
        <w:t>Жданов С.- Казачок.                                                          Пьесы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нов С.- Колхозная полька.                                         Сборник № 1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анов С.- Полька-рондо.                                               Пьесы для баяна-1959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нов С.- Прелюд.Пер.Корецкого(дуэт).               Пр-я для анс.баянов-1977г.</w:t>
      </w:r>
    </w:p>
    <w:p>
      <w:pPr>
        <w:pStyle w:val="Normal"/>
        <w:rPr/>
      </w:pPr>
      <w:r>
        <w:rPr>
          <w:sz w:val="28"/>
          <w:szCs w:val="28"/>
        </w:rPr>
        <w:t>Женчичок-бренчичок(укр.н.п.-дуэт).                        Хр-я для анс.баянов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бин М.- Прелюдия.Пер.Горенко.                      Библиотека баяниста-1968г.</w:t>
      </w:r>
    </w:p>
    <w:p>
      <w:pPr>
        <w:pStyle w:val="Normal"/>
        <w:rPr/>
      </w:pPr>
      <w:r>
        <w:rPr>
          <w:sz w:val="28"/>
          <w:szCs w:val="28"/>
        </w:rPr>
        <w:t>Жеттеев М.- Эхо заснеженных гор.                           В пом.худ.сам.1987г.Вып.1</w:t>
      </w:r>
    </w:p>
    <w:p>
      <w:pPr>
        <w:pStyle w:val="Normal"/>
        <w:rPr/>
      </w:pPr>
      <w:r>
        <w:rPr>
          <w:sz w:val="28"/>
          <w:szCs w:val="28"/>
        </w:rPr>
        <w:t>Живёт моя отрада(цыганская песня).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цов А.- Полька.                             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цов А.- Шире круг(полька).Пер.Миловидова.                 Биб-ка акк.-1960г.</w:t>
      </w:r>
    </w:p>
    <w:p>
      <w:pPr>
        <w:pStyle w:val="Normal"/>
        <w:rPr/>
      </w:pPr>
      <w:r>
        <w:rPr>
          <w:sz w:val="28"/>
          <w:szCs w:val="28"/>
        </w:rPr>
        <w:t>Живцов А.- Этюд ми бемоль мажор.                          Этюды сов.композ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Вальс.      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н А.- Вальс.Пер.Слюсаря.                           В пом.худ.сам. 1972г.Вып.4(2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Вальс ля мажор.                                Аккордеон ДМШ 3-4кл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 А.- Экосезы.Пер.Шашкина.                     Пед.р-р баяниста муз.уч.В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ский А.- Андантино.                                      Акк.ДМШ 3-4кл.Вып.10-12</w:t>
      </w:r>
    </w:p>
    <w:p>
      <w:pPr>
        <w:pStyle w:val="Normal"/>
        <w:rPr/>
      </w:pPr>
      <w:r>
        <w:rPr>
          <w:sz w:val="28"/>
          <w:szCs w:val="28"/>
        </w:rPr>
        <w:t>Жилинский А.- Марш зайчат.Пер.Горлова.                    Биб-ка баяниста-1965г.</w:t>
      </w:r>
    </w:p>
    <w:p>
      <w:pPr>
        <w:pStyle w:val="Normal"/>
        <w:rPr/>
      </w:pPr>
      <w:r>
        <w:rPr>
          <w:sz w:val="28"/>
          <w:szCs w:val="28"/>
        </w:rPr>
        <w:t>Жиро В.- Под небом Парижа.                    Сб.избр.пер.,обр.и пр-ний Бойченко.</w:t>
      </w:r>
    </w:p>
    <w:p>
      <w:pPr>
        <w:pStyle w:val="Normal"/>
        <w:rPr/>
      </w:pPr>
      <w:r>
        <w:rPr>
          <w:sz w:val="28"/>
          <w:szCs w:val="28"/>
        </w:rPr>
        <w:t>---//---//---//---//---//---//---//---                                     В пом.худ.сам.-1984г.Вып.4</w:t>
      </w:r>
    </w:p>
    <w:p>
      <w:pPr>
        <w:pStyle w:val="Normal"/>
        <w:rPr/>
      </w:pPr>
      <w:r>
        <w:rPr>
          <w:sz w:val="28"/>
          <w:szCs w:val="28"/>
        </w:rPr>
        <w:t>Жок(молд.нар.танец).                                            В пом.худ.сам. 1972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к(румын.нар.танец).ОбрЗлатова.                        Библиотека баянист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962г.</w:t>
      </w:r>
    </w:p>
    <w:p>
      <w:pPr>
        <w:pStyle w:val="Normal"/>
        <w:rPr/>
      </w:pPr>
      <w:r>
        <w:rPr>
          <w:sz w:val="28"/>
          <w:szCs w:val="28"/>
        </w:rPr>
        <w:t>Жок(молд.нар.танец).Обр.Акимова.                        Библиотека баянист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 Обр.Мунтяна.                     Нар.музыка союзн.республик</w:t>
      </w:r>
    </w:p>
    <w:p>
      <w:pPr>
        <w:pStyle w:val="Normal"/>
        <w:rPr/>
      </w:pPr>
      <w:r>
        <w:rPr>
          <w:sz w:val="28"/>
          <w:szCs w:val="28"/>
        </w:rPr>
        <w:t>---//---//---//---//---//--- Обр.Сосновского.                           Биб-ка баяниста-1984г.</w:t>
      </w:r>
    </w:p>
    <w:p>
      <w:pPr>
        <w:pStyle w:val="Normal"/>
        <w:rPr/>
      </w:pPr>
      <w:r>
        <w:rPr>
          <w:sz w:val="28"/>
          <w:szCs w:val="28"/>
        </w:rPr>
        <w:t>Жубинская В.- Полька.Пер.Чинякова.                   Биб-ка аккордеониста-1970г.</w:t>
      </w:r>
    </w:p>
    <w:p>
      <w:pPr>
        <w:pStyle w:val="Normal"/>
        <w:rPr/>
      </w:pPr>
      <w:r>
        <w:rPr>
          <w:sz w:val="28"/>
          <w:szCs w:val="28"/>
        </w:rPr>
        <w:t>Журбин А.- Наша юность.Обр.Друженкова.           В пом.худ.сам.1984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Токката.                                                    Конц.р-р баянист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бин А.- Фантазия и фуга.                                     Конц.р-р баяниста.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ласть Советов(фантазия на рев.песни).Обр.Маслова.Играй, мой баян.В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сокий урожай.                              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еченькой было(р.н.п.).Обр.Цыбулина.          Полифон.пьесы для баяна.В.8</w:t>
      </w:r>
    </w:p>
    <w:p>
      <w:pPr>
        <w:pStyle w:val="Normal"/>
        <w:rPr/>
      </w:pPr>
      <w:r>
        <w:rPr>
          <w:sz w:val="28"/>
          <w:szCs w:val="28"/>
        </w:rPr>
        <w:t>За речкой, за рекой(р.н.п.)Обр.Репникова(дуэт).              Юный баянис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965г.</w:t>
      </w:r>
    </w:p>
    <w:p>
      <w:pPr>
        <w:pStyle w:val="Normal"/>
        <w:rPr/>
      </w:pPr>
      <w:r>
        <w:rPr>
          <w:sz w:val="28"/>
          <w:szCs w:val="28"/>
        </w:rPr>
        <w:t>За речушкой яр хмель(р.н.п.).                                 Нотный альбом б-та.Вып.5-6</w:t>
      </w:r>
    </w:p>
    <w:p>
      <w:pPr>
        <w:pStyle w:val="Normal"/>
        <w:rPr/>
      </w:pPr>
      <w:r>
        <w:rPr>
          <w:sz w:val="28"/>
          <w:szCs w:val="28"/>
        </w:rPr>
        <w:t>---//---//---//---//---//---//---  Обр.Хватова.                           Сборник № 23-Метлин</w:t>
      </w:r>
    </w:p>
    <w:p>
      <w:pPr>
        <w:pStyle w:val="Normal"/>
        <w:rPr/>
      </w:pPr>
      <w:r>
        <w:rPr>
          <w:sz w:val="28"/>
          <w:szCs w:val="28"/>
        </w:rPr>
        <w:t>---//---//---//---//---//---//---  Обр.Марьина.               24 п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селом, за селом(укр.н.п.)Обр.Алёхина.        Полифон.пьесы для баяна.В.4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адский М.- Украинская шутка.Пер.Ризоля.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адский М.- Шумка.                         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локины А.и Г.- Такая вот история.                   В пом.худ.сам. 1986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й моя волынка.Обр.Фомина(дуэт).                 Хр-я для анс.баянов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 Обр.Казанского.                               Сборник № 2-Метлин</w:t>
      </w:r>
    </w:p>
    <w:p>
      <w:pPr>
        <w:pStyle w:val="Normal"/>
        <w:rPr/>
      </w:pPr>
      <w:r>
        <w:rPr>
          <w:sz w:val="28"/>
          <w:szCs w:val="28"/>
        </w:rPr>
        <w:t>Заинька(детская песня).                                        Аккордеон в ДМШ 1-2кл.В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ька попляши(р.н.п.).Обр.Цыбулина.            Полифон.пьесы для баян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  Пер.Польшиной(трио).          Хр-я для анс.баянов-196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витчали  дивчаноньки.Обр.Агафонова.                Нар.муз.союзн.респу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утный Б.- Этюд.                                                   Пед.р-р баянис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уж пай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реба знати(бел.н.п.).Обр.Талакина.     Акк.ДМШ 3-4кл.Вып.42 </w:t>
      </w:r>
    </w:p>
    <w:p>
      <w:pPr>
        <w:pStyle w:val="Normal"/>
        <w:rPr/>
      </w:pPr>
      <w:r>
        <w:rPr>
          <w:sz w:val="28"/>
          <w:szCs w:val="28"/>
        </w:rPr>
        <w:t xml:space="preserve">Заплетися, плетень(р.н.п.).Пер.Салина(трио).          Хр-я для анс.баянов-1963г. </w:t>
      </w:r>
    </w:p>
    <w:p>
      <w:pPr>
        <w:pStyle w:val="Normal"/>
        <w:rPr/>
      </w:pPr>
      <w:r>
        <w:rPr>
          <w:sz w:val="28"/>
          <w:szCs w:val="28"/>
        </w:rPr>
        <w:t>Заремба В.- Думка. Карие очи.Пер.Ризоля.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мба В.- Думка.Пер.Панькова.                              Конц.р-р баяниста.Вып.19</w:t>
      </w:r>
    </w:p>
    <w:p>
      <w:pPr>
        <w:pStyle w:val="Normal"/>
        <w:rPr/>
      </w:pPr>
      <w:r>
        <w:rPr>
          <w:sz w:val="28"/>
          <w:szCs w:val="28"/>
        </w:rPr>
        <w:t>Засвистали козаченьки(укр.н.п.).Обр.Тышкевича.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вил меня муж.                                                            Сборник № 2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ов В.- Будьте здоровы.                                             Сборник № 38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Вышли девушки весною на лужок.             Сборник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И кто его знает?                                Нотный альбом баяниста.В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ов В.- Колхозная полька.Пер.Хватова.                   Сборник № 18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ов В.- На перекрёстке(сл.Исаковского).                 Сборник № 1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О моряках.                                                      Сборник № 2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Ой, туманы мои(сл.Исаковского).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Песня о России.                                                Сборник № 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Привет Москве(сл.Пришельца).                   Сборник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Пройдут года(сл.Исаковского).                    Сборник № 1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ов В.- Слава Советской державе.                             Сборник № 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ов В.- Шумели ветры(сл.Пришельца).                    Сборник № 1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Наша сила. В чистом поле.                           Сборник № 4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Пою о тебе.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В.- Свидание.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арный А.- Пьеса на темы волжских припевок.        Играй, мой баян.Вып.28</w:t>
      </w:r>
    </w:p>
    <w:p>
      <w:pPr>
        <w:pStyle w:val="Normal"/>
        <w:rPr/>
      </w:pPr>
      <w:r>
        <w:rPr>
          <w:sz w:val="28"/>
          <w:szCs w:val="28"/>
        </w:rPr>
        <w:t>Зацепин А.- Волшебник.                                           Библиотека баяниста-1981г.</w:t>
      </w:r>
    </w:p>
    <w:p>
      <w:pPr>
        <w:pStyle w:val="Normal"/>
        <w:rPr/>
      </w:pPr>
      <w:r>
        <w:rPr>
          <w:sz w:val="28"/>
          <w:szCs w:val="28"/>
        </w:rPr>
        <w:t>Зацепин А.- Дорожная песня(«Белый рояль»).  В пом.худ.сам.1969г.Вып.1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епин А.- Немного удачи.                                      В пом.худ.сам.1982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тебя я, милый мой узнала?                    Альбом баяниста(Аз.Иванов)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                                              Сборник № 2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                                            В кругу друзей.Вып.2-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Белая ночь.                                                 Играй, мой баян.Вып.2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Вариации.                                            Пед.р-р баяниста 1-2к.Вып.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Весной.                                                        Играй, мой баян.Вып.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Интермеццо.                                 Пед.репертуар акк.муз.уч.Вып.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Летний вечер.                                             Играй, мой баян.Вып.2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ёв О.- Марш(«Кот в сапогах»).                          Акк.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Медленный вальс. Концертное танго.       Играй, мой баян.Вып.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На ледяном поле.                                       Играй, мой баян.Вып.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Пастух играет(дуэт).                          Пьесы для анс.баянов-1969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Праздник в Фергане.                         Биб-ка аккордеониста-1973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Русская рябинушка. Лирический хоровод.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оизведения для ансамбля баянов-1984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Сонатина.                                   Пед.репертуар баяниста 1-4к.В.8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Хороводная.                                                Играй, мой баян.Вып.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арёв О.- Этюд фа мажор.                                     Этюды сов.компози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о, брат служивый! Обр.Казанского.      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гостья зима(р.н.п.).                 Аккордеон в ДМШ 1-2кл.Вып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свобода.(Фантазия на револ.песни).          Играй, мой баян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вин И.- Полька.                                               Аккордеон ДМШ 1-5кл.Вып.1-2 </w:t>
      </w:r>
    </w:p>
    <w:p>
      <w:pPr>
        <w:pStyle w:val="Normal"/>
        <w:rPr/>
      </w:pPr>
      <w:r>
        <w:rPr>
          <w:sz w:val="28"/>
          <w:szCs w:val="28"/>
        </w:rPr>
        <w:t>Зейтман Т.- Пьеса.                                               Пед.репертуар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га(танцевальная пьеса).                                     В пом.худ.сам.1986г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ёная роща.Гармонизация А.Гурилёва.                      Сборник № 23-Метлин. </w:t>
      </w:r>
    </w:p>
    <w:p>
      <w:pPr>
        <w:pStyle w:val="Normal"/>
        <w:rPr/>
      </w:pPr>
      <w:r>
        <w:rPr>
          <w:sz w:val="28"/>
          <w:szCs w:val="28"/>
        </w:rPr>
        <w:t>Зелёная травушка-чешс.нар.п.Пер.Павина.                 Пед.р-р акк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юшка-чернозём(рус.нар.п.).                        Аккордеон в ДМШ 1-3кл.В.41</w:t>
      </w:r>
    </w:p>
    <w:p>
      <w:pPr>
        <w:pStyle w:val="Normal"/>
        <w:rPr/>
      </w:pPr>
      <w:r>
        <w:rPr>
          <w:sz w:val="28"/>
          <w:szCs w:val="28"/>
        </w:rPr>
        <w:t>Зерковитц - Помнишь ли ты?                         Библиоте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в М.П.- Ария.Пер.Гранова.                           Пед.р-р баяниста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гель Р.- Танго.                                              Библиотека аккордеониста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ке И.- Мазурка.                                              Аккордеон в ДМШ 3-4кл.Вып.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кс И.- Попрощаться с тёплым летом.                 Нотный альбом б-та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атые горы(рус.нар.песня).                                За праздничным столом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                                               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оско-Боровский А.- Вальс.                                      Конц.р-р баяниста.Вып.1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Восточная мелодия.Пер.Зиновьева.  Хр-я для анс.баянов ДМШ.</w:t>
      </w:r>
    </w:p>
    <w:p>
      <w:pPr>
        <w:pStyle w:val="Normal"/>
        <w:rPr/>
      </w:pPr>
      <w:r>
        <w:rPr>
          <w:sz w:val="28"/>
          <w:szCs w:val="28"/>
        </w:rPr>
        <w:t xml:space="preserve">Золотарёв В.- Детская сюита № 1: 1.Скоморохи при дворе. 2.Машенькины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дохи. 3.Шут на гармонике играет. 4.Диковинка из Дюссельдорф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Марш солдатиков.           Избр.пьесы для гот.-выб.баяна(Золотарёв В.)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Испаниада(Исп.рапсодия).                  Конц.р-р баянист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Камерная сюита.  Избр.пьесы для гот.-выб.баяна(Золотарёв В.).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Народный танец.                      Библиоте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Партита № 1: 1.Аллегро. 2.Граве. 3.Андантино. 4.Пр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Избр.пьесы для гот.-выб.баяна(Золотарёв В.).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олотарёв В.- Сказка(«Шесть пьес-настроений»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ьесы для гот.-выб.баяна(р-р Митченко).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Соната № 2.          Избр.пьесы для гот.-выб.баяна(Золотарёв В.).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Сюита № 1: 1.Скоморохи при дворе. 2.Машенькины вздо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Шут на гармонике играет. 4.Диковинка из Дюссельдор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4.Марш солдатиков.                  Конц.репертуар баяниста.Вып.15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Сюита № 3: 1-2-3-4.                    ---//---//---//---//---//---//---//---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Сюита № 2: 1.Пробуждение. 2.Прогулка. 3.Грустная пес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Игра. 5.Кот-проказник. 6.Вальс. 7.Танец матрё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онцертный репертуар баяниста.Вып.15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Золотарёв В.- Сюита № 4: 1.Отзвуки театра. 2.Размышление. 3.Баг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Старинные часы. 5.Волшебная шкатулка.         Конц.р-р б-та.Вып.15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олотарёв В.- Сюита № 5: 1.Карабас-Барабас. 2.Дюймовочка. 3.Кора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Рождественская песенка. 5. Восточная мелодия и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онцертный репертуар баяниста.Вып.15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Золотарёв В.- Сюита № 6: 1.Зимнее утро. 2.В деревне. 3.Волынка. 4.Сум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5. Тарарушки.                                   Конц.репертуар баяниста.Вып.15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Танец.Пер.Зиновьева.              Хр-я для анс.баянов ДМШ-1987г.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1.Хоральная прелюдия. 2.В подражание Мусорг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3.Народный танец.                         Гот.-выб.баян в муз.уч.Вып.10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Ферапонтов монастырь (Размышление у фресок Диони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ять композиций.                                Конц.р-р баяниста.Вып.17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.- Хоральная прелюдия.              Библиотека аккордеониста-1981г.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.- Шестая хоральная прелюдия.                 Акк.ДМШ 3-4кл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рин В.- Этюд.                                             Пед.репертуар баяниста 1-4к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ицкий В.- Соната.                                       Сонат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ицкий В.- Детская сюита: 1.Зимняя дорога.  2.Юмореска.  3.Печа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.Дождик.  5.Постлюдия.                      Играет В.Бесфамиль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ков В.- Встреча(«Цыган»).                                   В пом.худ.сам.1984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ков В.- Поющие острова.                                 В пом.худ.сам.1971г.Вып.2(2)</w:t>
      </w:r>
    </w:p>
    <w:p>
      <w:pPr>
        <w:pStyle w:val="Normal"/>
        <w:rPr/>
      </w:pPr>
      <w:r>
        <w:rPr>
          <w:sz w:val="28"/>
          <w:szCs w:val="28"/>
        </w:rPr>
        <w:t>Зуппе Ф.- Увертюра(«Лёгкая кавалерия»).                      Библиотека акк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яблик(рус.нар.п.).                                         Полифон.пьесы для баяна.Вып.4-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И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бадлаев Р.- Калабалык(застольная).                         Конц.р-р баяниста.Вып.14</w:t>
      </w:r>
    </w:p>
    <w:p>
      <w:pPr>
        <w:pStyle w:val="Normal"/>
        <w:rPr/>
      </w:pPr>
      <w:r>
        <w:rPr>
          <w:sz w:val="28"/>
          <w:szCs w:val="28"/>
        </w:rPr>
        <w:t xml:space="preserve">Ибер Ж.- Маленький беленький ослик.          </w:t>
      </w:r>
      <w:r>
        <w:rPr>
          <w:b/>
          <w:sz w:val="40"/>
          <w:szCs w:val="40"/>
        </w:rPr>
        <w:t xml:space="preserve">         </w:t>
      </w:r>
      <w:r>
        <w:rPr>
          <w:sz w:val="28"/>
          <w:szCs w:val="28"/>
        </w:rPr>
        <w:t>Пед.р-р акк.муз.уч.Вып.3</w:t>
      </w:r>
      <w:r>
        <w:rPr>
          <w:b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бер Ж.- Ветреная девчонка. Продавщица газ.воды.        Пед.р-р б-та 1-4к.В.6</w:t>
      </w:r>
    </w:p>
    <w:p>
      <w:pPr>
        <w:pStyle w:val="Normal"/>
        <w:rPr/>
      </w:pPr>
      <w:r>
        <w:rPr>
          <w:sz w:val="28"/>
          <w:szCs w:val="28"/>
        </w:rPr>
        <w:t>Иванников В.- Два эскиза.                                Музыканту-любителю 1995г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з.- Вальс.                                                        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з.- Вальс.                                       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з.- Вальс-этюд.                                                   Сборник № 4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з.- Весёлая игра.                               Библиоте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з.- Молодой человек.                                  В пом.худ.сам.1990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Лирический вальс.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Парафраз(Утушка луговая-р.н.п.).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Фантазия(Вдоль по улице метелица метёт).     Конц.р-р б-та Вып.7</w:t>
      </w:r>
    </w:p>
    <w:p>
      <w:pPr>
        <w:pStyle w:val="Normal"/>
        <w:rPr/>
      </w:pPr>
      <w:r>
        <w:rPr>
          <w:sz w:val="28"/>
          <w:szCs w:val="28"/>
        </w:rPr>
        <w:t xml:space="preserve">Иванов В.- Этюды: до, ре мажор, ми, соль минор.                 Этюды(Денис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- На прогулке. Молодёжная песенка.            Играй, мой баян.Вып.20</w:t>
      </w:r>
    </w:p>
    <w:p>
      <w:pPr>
        <w:pStyle w:val="Normal"/>
        <w:rPr/>
      </w:pPr>
      <w:r>
        <w:rPr>
          <w:sz w:val="28"/>
          <w:szCs w:val="28"/>
        </w:rPr>
        <w:t xml:space="preserve">Иванов Н.- Песня о победной отчизне(сл.Фадеевой).    Сборник № 17-Метлин </w:t>
      </w:r>
    </w:p>
    <w:p>
      <w:pPr>
        <w:pStyle w:val="Normal"/>
        <w:rPr/>
      </w:pPr>
      <w:r>
        <w:rPr>
          <w:sz w:val="28"/>
          <w:szCs w:val="28"/>
        </w:rPr>
        <w:t xml:space="preserve">Иванов Н.- Этюд фа мажор.                               Этюды для аккордеона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Н.- Этюд соль минор.                                      Этюды сов.композ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Н.- Этюд фа мажор.                               Этюды для аккордео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О.- Горлица(сл.Кирсанова).                           Песни наших дней -1974г.</w:t>
      </w:r>
    </w:p>
    <w:p>
      <w:pPr>
        <w:pStyle w:val="Normal"/>
        <w:rPr/>
      </w:pPr>
      <w:r>
        <w:rPr>
          <w:sz w:val="28"/>
          <w:szCs w:val="28"/>
        </w:rPr>
        <w:t xml:space="preserve">Иванов О.- Зацветает краснотал.                               В пом.худ.сам.1987г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-Радкевич Н.- Весна в полях(трио).             Пр-я для анс.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-Радкевич Н.- Марш сов.армии.                  Библиотека баяниста-1967г.</w:t>
      </w:r>
    </w:p>
    <w:p>
      <w:pPr>
        <w:pStyle w:val="Normal"/>
        <w:rPr/>
      </w:pPr>
      <w:r>
        <w:rPr>
          <w:sz w:val="28"/>
          <w:szCs w:val="28"/>
        </w:rPr>
        <w:t>Иванов-Радкевич Н.- Марш сов.армии.                          Песни, марши и 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-Радкевич Н.- На полянке(трио).                   Пр-я для анс.баянов-1968г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-Радкевич Н.- Победный марш.                         Хр-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-Радкевич Н.- Победный марш.                          Сборник № 10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ич - Дунайские волны.                                        Сборник № 1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сюк - Баллада о мальвах.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ушка.Обр.Казанского.                                                   Сборник № 2-Метлин  </w:t>
      </w:r>
    </w:p>
    <w:p>
      <w:pPr>
        <w:pStyle w:val="Normal"/>
        <w:rPr/>
      </w:pPr>
      <w:r>
        <w:rPr>
          <w:sz w:val="28"/>
          <w:szCs w:val="28"/>
        </w:rPr>
        <w:t>Игнатьев В.- Ко дню рождения.                             Биб-ка аккордеониста-1968г.</w:t>
      </w:r>
    </w:p>
    <w:p>
      <w:pPr>
        <w:pStyle w:val="Normal"/>
        <w:rPr/>
      </w:pPr>
      <w:r>
        <w:rPr>
          <w:sz w:val="28"/>
          <w:szCs w:val="28"/>
        </w:rPr>
        <w:t>Игнатьев В.- Фокстрот.                                           Биб-ка аккордеониста-1964г.</w:t>
      </w:r>
    </w:p>
    <w:p>
      <w:pPr>
        <w:pStyle w:val="Normal"/>
        <w:rPr/>
      </w:pPr>
      <w:r>
        <w:rPr>
          <w:sz w:val="28"/>
          <w:szCs w:val="28"/>
        </w:rPr>
        <w:t>Игнатьев В.- Фокстрот по песне…                         Биб-ка аккордео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ёксу(эстон.нар.танец).Обр.Акуленко.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жаневич М.- Этюд си минор.                                   Сборник этюдов(Денисов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-за горы каменной(укр.н.п. дуэт).                               Пр-я для 2-3-4х ба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-за острова на стрежень.Обр.Бушуева.                   Нар.муз.союзн.республ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//---//---//--//---//--(р.н.п.-сл.Садовникова).  Сб.«Я люблю тебя,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//---//---                                 За праздничным столом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-под горки всё туман.                                                    Сборник № 2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под камушка(р.н.п.-дуэт).Обр.Сударикова.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 Обр.На-юн-кина.                Конц.р-р баяниста.Вып.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 И.- Звёздное небо.               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 И.- Миньон.Пер.Гвоздева.                                     Играй, мой баян.Вып.9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 И.- Падекатр.Пер.Мотова.                                    ---//--//---//---//---//---//---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 И.- Этюд до мажор.                                 Этюды для аккордеона.Вып.2-3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 И.- Первая встреча. Злата Прага.                   Играй, мой баян.Вып.11-12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ский А.- Волчок.                                                    Играй, мой баян.Вып.21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--//---//---//---//---//---                                                 Биб-ка аккордеониста-1969г.</w:t>
      </w:r>
    </w:p>
    <w:p>
      <w:pPr>
        <w:pStyle w:val="Normal"/>
        <w:rPr/>
      </w:pPr>
      <w:r>
        <w:rPr>
          <w:sz w:val="28"/>
          <w:szCs w:val="28"/>
        </w:rPr>
        <w:t>---//---//---//---//--//---                                                Хрестоматия пед.р-ра акк.5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йская тафта(сирийская н.п.).     Нар.песни в обр.сов.композ.(Онегин)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онезийская песня(дуэт).Обр.Шалаева.               Хр-я для анс.баянов-1963г. </w:t>
      </w:r>
    </w:p>
    <w:p>
      <w:pPr>
        <w:pStyle w:val="Normal"/>
        <w:rPr/>
      </w:pPr>
      <w:r>
        <w:rPr>
          <w:sz w:val="28"/>
          <w:szCs w:val="28"/>
        </w:rPr>
        <w:t>Индр А.- Вечер и свет свечей.                                Биб-ка аккордеониста-1964г.</w:t>
      </w:r>
    </w:p>
    <w:p>
      <w:pPr>
        <w:pStyle w:val="Normal"/>
        <w:rPr/>
      </w:pPr>
      <w:r>
        <w:rPr>
          <w:sz w:val="28"/>
          <w:szCs w:val="28"/>
        </w:rPr>
        <w:t>Иорданский М.- Голубые санки.                              Акк.в ДМШ 1-5кл.Вып.4-6</w:t>
      </w:r>
    </w:p>
    <w:p>
      <w:pPr>
        <w:pStyle w:val="Normal"/>
        <w:rPr/>
      </w:pPr>
      <w:r>
        <w:rPr>
          <w:sz w:val="28"/>
          <w:szCs w:val="28"/>
        </w:rPr>
        <w:t>Иорданский М.- Журчит у рощи речка.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рданский М.- Песенка про чибиса.                                Сборник № 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рданский М.-  ---//---//---//---//---        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рданский М.- Песня Белгородско-Харьковской стр.д .      Сб. № 1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рданский М.- Раздумье.Соч.24, № 4.                           Сборник № 20-Метлин</w:t>
      </w:r>
    </w:p>
    <w:p>
      <w:pPr>
        <w:pStyle w:val="Normal"/>
        <w:rPr/>
      </w:pPr>
      <w:r>
        <w:rPr>
          <w:sz w:val="28"/>
          <w:szCs w:val="28"/>
        </w:rPr>
        <w:t>Иорданский М.- Хоровод в лесу.                   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В ауле.                                         Сборник № 7- 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В ауле.                                  Альбом баяниста(Роз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В ауле.                                       Играй, мой баян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В ауле(квартет).                  Хр-я для анс.баянов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Караван.                                    Акк.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политов-Иванов М.- Колхозные частушки.               Сборник № 12-Мет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Ночью(3-я ч.сюиты).            Пед.р-р б-та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Тюрский марш.Соч.55.             Биб-ка бая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Юбилейный марш.                    Библиотека акк.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 ---//---//--//---//---             Песни, марши и танцы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Шествие Сардаря.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литов-Иванов М.- Прелюдия и канон.                     ---//--//---//---//---//---</w:t>
      </w:r>
    </w:p>
    <w:p>
      <w:pPr>
        <w:pStyle w:val="Normal"/>
        <w:rPr/>
      </w:pPr>
      <w:r>
        <w:rPr>
          <w:sz w:val="28"/>
          <w:szCs w:val="28"/>
        </w:rPr>
        <w:t>Ирадье С.- Ля Палома(танго).                                 Пьесы-радость начинающих.</w:t>
      </w:r>
    </w:p>
    <w:p>
      <w:pPr>
        <w:pStyle w:val="Normal"/>
        <w:rPr/>
      </w:pPr>
      <w:r>
        <w:rPr>
          <w:sz w:val="28"/>
          <w:szCs w:val="28"/>
        </w:rPr>
        <w:t>Итальянская народная песня.                                Альбом аккордеониста-1962г.</w:t>
      </w:r>
    </w:p>
    <w:p>
      <w:pPr>
        <w:pStyle w:val="Normal"/>
        <w:rPr/>
      </w:pPr>
      <w:r>
        <w:rPr>
          <w:sz w:val="28"/>
          <w:szCs w:val="28"/>
        </w:rPr>
        <w:t>Ишкимдык(калм.н.танец).                                        Пед.р-р б-та муз.уч.Вып.7-9</w:t>
      </w:r>
    </w:p>
    <w:p>
      <w:pPr>
        <w:pStyle w:val="Normal"/>
        <w:rPr/>
      </w:pPr>
      <w:r>
        <w:rPr>
          <w:sz w:val="28"/>
          <w:szCs w:val="28"/>
        </w:rPr>
        <w:t>Йернфельд-Колыбельная.Пер.Алёхина.                  Библиоте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10:00Z</dcterms:created>
  <dc:creator>Admin</dc:creator>
  <dc:description/>
  <cp:keywords/>
  <dc:language>en-US</dc:language>
  <cp:lastModifiedBy>Admin</cp:lastModifiedBy>
  <dcterms:modified xsi:type="dcterms:W3CDTF">2014-03-25T10:09:00Z</dcterms:modified>
  <cp:revision>260</cp:revision>
  <dc:subject/>
  <dc:title/>
</cp:coreProperties>
</file>