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ле верба(б.н.п.).                                                 Играй мой баян.Выпуск 29</w:t>
      </w:r>
    </w:p>
    <w:p>
      <w:pPr>
        <w:pStyle w:val="Normal"/>
        <w:rPr/>
      </w:pPr>
      <w:r>
        <w:rPr>
          <w:sz w:val="28"/>
          <w:szCs w:val="28"/>
        </w:rPr>
        <w:t xml:space="preserve">А кто у нас лебедин(р.н.п. ).                              Пед.р-р б-та для муз.уч.1-4к.В.3 </w:t>
      </w:r>
    </w:p>
    <w:p>
      <w:pPr>
        <w:pStyle w:val="Normal"/>
        <w:rPr/>
      </w:pPr>
      <w:r>
        <w:rPr>
          <w:sz w:val="28"/>
          <w:szCs w:val="28"/>
        </w:rPr>
        <w:t>А мы просо сеяли(р.н.п.).Обр.Гаврилова.            Акк.в ДМШ 1-2кл. Вып.24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поле верба(б.н.п.).Обр.Тышкевича.                             Сборник № 6-Метлин </w:t>
      </w:r>
    </w:p>
    <w:p>
      <w:pPr>
        <w:pStyle w:val="Normal"/>
        <w:rPr/>
      </w:pPr>
      <w:r>
        <w:rPr>
          <w:sz w:val="28"/>
          <w:szCs w:val="28"/>
        </w:rPr>
        <w:t>А я по лугу(р.н.п.).Обр.Уткина.                        Пед.р-р б-та для муз.уч.1-4к.В.3</w:t>
      </w:r>
    </w:p>
    <w:p>
      <w:pPr>
        <w:pStyle w:val="Normal"/>
        <w:rPr/>
      </w:pPr>
      <w:r>
        <w:rPr>
          <w:sz w:val="28"/>
          <w:szCs w:val="28"/>
        </w:rPr>
        <w:t xml:space="preserve">А я сам (песня-танец).                                                       Сборник № 43-Метлин </w:t>
      </w:r>
    </w:p>
    <w:p>
      <w:pPr>
        <w:pStyle w:val="Normal"/>
        <w:rPr/>
      </w:pPr>
      <w:r>
        <w:rPr>
          <w:sz w:val="28"/>
          <w:szCs w:val="28"/>
        </w:rPr>
        <w:t>Абаза В.- Утро туманное.                                     Нотный альбом б-та.Вып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елев Ю.- Рассказ.                                                     Акк.в ДМШ 1-3кл. 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рамов А.- Канатоходцы (быстрый фокстрот для эстр.кварте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 помощь худ.самодеятельности-1968г.Вып.1(1)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брамов А.- На рассвете (босса-нова).Обр.Дмитриева.             Биб.акк.-1969г.</w:t>
      </w:r>
    </w:p>
    <w:p>
      <w:pPr>
        <w:pStyle w:val="Normal"/>
        <w:rPr/>
      </w:pPr>
      <w:r>
        <w:rPr>
          <w:sz w:val="28"/>
          <w:szCs w:val="28"/>
        </w:rPr>
        <w:t>Абрамов А.- Прелюдия.                            Пьесы для мпоготембр.баяна.Вып.2-3</w:t>
      </w:r>
    </w:p>
    <w:p>
      <w:pPr>
        <w:pStyle w:val="Normal"/>
        <w:rPr/>
      </w:pPr>
      <w:r>
        <w:rPr>
          <w:sz w:val="28"/>
          <w:szCs w:val="28"/>
        </w:rPr>
        <w:t xml:space="preserve">Абрамов А.- Рондо.                                       Пед. р-р б-та для муз.уч.1-4к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рамов А.- Олимпийская юность (танец).             В пом.худ.сам.1980г.Вып.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рамов А.- Элегия. Обр.Дмитриева                       В пом.худ.сам. 1977г.В.4(2)  </w:t>
      </w:r>
    </w:p>
    <w:p>
      <w:pPr>
        <w:pStyle w:val="Normal"/>
        <w:rPr/>
      </w:pPr>
      <w:r>
        <w:rPr>
          <w:sz w:val="28"/>
          <w:szCs w:val="28"/>
        </w:rPr>
        <w:t>Абрамский А. -  Пьеса.                                                      Сборник № 22-Метлин</w:t>
      </w:r>
    </w:p>
    <w:p>
      <w:pPr>
        <w:pStyle w:val="Normal"/>
        <w:rPr/>
      </w:pPr>
      <w:r>
        <w:rPr>
          <w:sz w:val="28"/>
          <w:szCs w:val="28"/>
        </w:rPr>
        <w:t>Абрамский А. - Северный наигрыш.                       Библиотека баяниста-1982г.</w:t>
      </w:r>
    </w:p>
    <w:p>
      <w:pPr>
        <w:pStyle w:val="Normal"/>
        <w:rPr/>
      </w:pPr>
      <w:r>
        <w:rPr>
          <w:sz w:val="28"/>
          <w:szCs w:val="28"/>
        </w:rPr>
        <w:t xml:space="preserve">Абрамский А. - 1.Плясовая (урожайная).  2.Двинская.  3.Плясовая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(сл.Дрёмова)-Я жду тебя.                            В кругу друзей. Вып. 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у З. Тико - тико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мба).                    Сб.избр.пер.обр.и пр-ний Б.Бойченко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бхазский танец.                                                  Нотный альбом баяниста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ариации р.н.п.(Вот кто-то с горочки…).       Играй мой баян.В.5</w:t>
      </w:r>
    </w:p>
    <w:p>
      <w:pPr>
        <w:pStyle w:val="Normal"/>
        <w:rPr/>
      </w:pPr>
      <w:r>
        <w:rPr>
          <w:sz w:val="28"/>
          <w:szCs w:val="28"/>
        </w:rPr>
        <w:t>Аверкин А.- Волжские переборы.                     Пед.р-р б-та для муз.уч.1-4к.В.4</w:t>
      </w:r>
    </w:p>
    <w:p>
      <w:pPr>
        <w:pStyle w:val="Normal"/>
        <w:rPr/>
      </w:pPr>
      <w:r>
        <w:rPr>
          <w:sz w:val="28"/>
          <w:szCs w:val="28"/>
        </w:rPr>
        <w:t xml:space="preserve">Аверкин А.(сл.Дрёмова)-Жду я тебя.                        Сб.«Я люблю тебя жизнь». </w:t>
      </w:r>
    </w:p>
    <w:p>
      <w:pPr>
        <w:pStyle w:val="Normal"/>
        <w:rPr/>
      </w:pPr>
      <w:r>
        <w:rPr>
          <w:sz w:val="28"/>
          <w:szCs w:val="28"/>
        </w:rPr>
        <w:t>Аверкин А.- Завлекал меня ты сам.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Кадриль (дуэт).                                   Пьесы для анс.баянов-1958г.</w:t>
      </w:r>
    </w:p>
    <w:p>
      <w:pPr>
        <w:pStyle w:val="Normal"/>
        <w:rPr/>
      </w:pPr>
      <w:r>
        <w:rPr>
          <w:sz w:val="28"/>
          <w:szCs w:val="28"/>
        </w:rPr>
        <w:t>Аверкин А.- Мне берёзка дарила серёжки.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(сл.Бокова)-На побывку едет.                 Сб.«Я люблю тебя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(сл.Вихрева)-Откровенные ребята.                В кругу друзей. 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Ох, и трудно разобраться (муж.частушки).       Биб-ка б-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Под пляску.                                                В пом.худ.сам.1986г.В.5</w:t>
      </w:r>
    </w:p>
    <w:p>
      <w:pPr>
        <w:pStyle w:val="Normal"/>
        <w:rPr/>
      </w:pPr>
      <w:r>
        <w:rPr>
          <w:sz w:val="28"/>
          <w:szCs w:val="28"/>
        </w:rPr>
        <w:t>Аверкин А.- Полька для 2-х баянов.                              Играй, 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Почавошки (шутка).                                   В кругу друзей. 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еркин А.- Частушечные наигрыши.                            Биб-ка баяниста-1960г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1.Мокшанские переборы.                            Биб-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//---//---//--- 2.Наигрыш к тамбовским частушкам.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еркин А.- 1.На побывку едет. 2.Милая мама.              За празд.столом.Вып.1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1.Страдания.                                         Библиотека баяниста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Частушечные переборы с припевом.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еркин А.- 1.Стынет веточка в саду. 2.Говорят, что я красива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Хороводный наигрыш.                     Библиотека баяниста-1982г.  </w:t>
      </w:r>
    </w:p>
    <w:p>
      <w:pPr>
        <w:pStyle w:val="Normal"/>
        <w:rPr/>
      </w:pPr>
      <w:r>
        <w:rPr>
          <w:sz w:val="28"/>
          <w:szCs w:val="28"/>
        </w:rPr>
        <w:t>А вже третий вечер.Обр.Агафонова.                     Нар.муз.союзных республик.</w:t>
      </w:r>
    </w:p>
    <w:p>
      <w:pPr>
        <w:pStyle w:val="Normal"/>
        <w:rPr/>
      </w:pPr>
      <w:r>
        <w:rPr>
          <w:sz w:val="28"/>
          <w:szCs w:val="28"/>
        </w:rPr>
        <w:t>Аврамов А.- Кабардинский марш.                         Биб-ка аккордеониста-1981г.</w:t>
      </w:r>
    </w:p>
    <w:p>
      <w:pPr>
        <w:pStyle w:val="Normal"/>
        <w:rPr/>
      </w:pPr>
      <w:r>
        <w:rPr>
          <w:sz w:val="28"/>
          <w:szCs w:val="28"/>
        </w:rPr>
        <w:t>Аврамов - Кабардинский марш. Обр.Алхасова              Биб-ка баяниста-198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бабов С.- Дагестанские напевы. Пер.Двилянского      Акк.в ДМШ.Вып.23 </w:t>
      </w:r>
    </w:p>
    <w:p>
      <w:pPr>
        <w:pStyle w:val="Normal"/>
        <w:rPr/>
      </w:pPr>
      <w:r>
        <w:rPr>
          <w:sz w:val="28"/>
          <w:szCs w:val="28"/>
        </w:rPr>
        <w:t>Агабабов С.- Танец горянки (дуэт).Пер.Ефимова.   Пр-я для анс.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пкин В.- Прощание славянки(для гармоники).      В пом.худ.сам.1992г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пкин В.- Прощание славянки.                                  В кругу друзей. Вып.2-3   </w:t>
      </w:r>
    </w:p>
    <w:p>
      <w:pPr>
        <w:pStyle w:val="Normal"/>
        <w:rPr/>
      </w:pPr>
      <w:r>
        <w:rPr>
          <w:sz w:val="28"/>
          <w:szCs w:val="28"/>
        </w:rPr>
        <w:t>Агапкин В.- Прощание славянки.                         Песни, марши и танцы-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пкин В - Прощание славянки(трио).Пер.Рубинштейна.  Анс.баянов-1984г.</w:t>
      </w:r>
    </w:p>
    <w:p>
      <w:pPr>
        <w:pStyle w:val="Normal"/>
        <w:rPr/>
      </w:pPr>
      <w:r>
        <w:rPr>
          <w:sz w:val="28"/>
          <w:szCs w:val="28"/>
        </w:rPr>
        <w:t>Агафонников Н.- Весеннее танго.Пер.Гвоздева              Играй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- Медленный фокстрот.Обр.Гаврилова  Играй мой баян.Вып.4</w:t>
      </w:r>
    </w:p>
    <w:p>
      <w:pPr>
        <w:pStyle w:val="Normal"/>
        <w:rPr/>
      </w:pPr>
      <w:r>
        <w:rPr>
          <w:sz w:val="28"/>
          <w:szCs w:val="28"/>
        </w:rPr>
        <w:t xml:space="preserve">Агафонников Н.- Полька.Пер.Гаврилова.                        Играй мой баян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онников Н.- Фокстрот. Пер.Гвоздева.                      Играй мой баян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онов О.(сл.Леднёва)-В лесу под Можайском        В кругу друзей.Вып.2-3 </w:t>
      </w:r>
    </w:p>
    <w:p>
      <w:pPr>
        <w:pStyle w:val="Normal"/>
        <w:rPr/>
      </w:pPr>
      <w:r>
        <w:rPr>
          <w:sz w:val="28"/>
          <w:szCs w:val="28"/>
        </w:rPr>
        <w:t>Агафонов О.- Вечерние костры.                                      Играй мой баян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Лесная дорожка.  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Молдавская полька.                                  Играй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Не забудь(медленный фокс.)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онов О.- Остаёмся друзьями (вальс).                         В кругу друзей.Вып.1  </w:t>
      </w:r>
    </w:p>
    <w:p>
      <w:pPr>
        <w:pStyle w:val="Normal"/>
        <w:rPr/>
      </w:pPr>
      <w:r>
        <w:rPr>
          <w:sz w:val="28"/>
          <w:szCs w:val="28"/>
        </w:rPr>
        <w:t>Агафонов О.- Танец клоунов.                             Пьесы для гот.-выб.баяна.В.4-5</w:t>
      </w:r>
    </w:p>
    <w:p>
      <w:pPr>
        <w:pStyle w:val="Normal"/>
        <w:rPr/>
      </w:pPr>
      <w:r>
        <w:rPr>
          <w:sz w:val="28"/>
          <w:szCs w:val="28"/>
        </w:rPr>
        <w:t xml:space="preserve">Агафонов О.- Фугетта и фуга.                                Биб-ка аккордеониста-196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онов О.- Цветы под осень (танго)                              В кругу друзей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Этюд-танец.                                    Пед.р-р акк. для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Этюд фа мажор.                         Этюды сов.композиторов-1965г.</w:t>
      </w:r>
    </w:p>
    <w:p>
      <w:pPr>
        <w:pStyle w:val="Normal"/>
        <w:rPr/>
      </w:pPr>
      <w:r>
        <w:rPr>
          <w:sz w:val="28"/>
          <w:szCs w:val="28"/>
        </w:rPr>
        <w:t xml:space="preserve">Агафонов О.- 1.Первая весна (танго).                 За праздничным столом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Вечерний Крым(фокс.)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линцева Е.- Русская песня.                             Полифон.пьесы для баяна.В.4-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м А.- Увертюра (оп.«Если б я был королём»).                  Биб-ка акк.-196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игезалов В.- Танец.                                             Акк.в ДМШ 3-4кл.Вып.10-12 </w:t>
      </w:r>
    </w:p>
    <w:p>
      <w:pPr>
        <w:pStyle w:val="Normal"/>
        <w:rPr/>
      </w:pPr>
      <w:r>
        <w:rPr>
          <w:sz w:val="28"/>
          <w:szCs w:val="28"/>
        </w:rPr>
        <w:t xml:space="preserve">Адлер А.- Уединённый уголок(танго).Пер.Полещука.В пом.худ.сам.1979-1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едоницкий П.- Васильки.                                                  В кругу друзей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едоницкий П.- Верю, верю(мед.фокс.)                        Играй мой баян.Вып.17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едоницкий П.- Жалейка.                                          В пом.худ.сам.1988г.Вып.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ербайджанский нар.танец.Обр.Кузнецова.             Нар.муз.союзных респуб. </w:t>
      </w:r>
    </w:p>
    <w:p>
      <w:pPr>
        <w:pStyle w:val="Normal"/>
        <w:rPr/>
      </w:pPr>
      <w:r>
        <w:rPr>
          <w:sz w:val="28"/>
          <w:szCs w:val="28"/>
        </w:rPr>
        <w:t xml:space="preserve">Азербайджанский нар.танец.Обр.Суханова.                  Играй мой баян.Вып.19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ербайджанский нар.танец.Обр.Акуленко.                    Сборник № 6-Метлин </w:t>
      </w:r>
    </w:p>
    <w:p>
      <w:pPr>
        <w:pStyle w:val="Normal"/>
        <w:rPr/>
      </w:pPr>
      <w:r>
        <w:rPr>
          <w:sz w:val="28"/>
          <w:szCs w:val="28"/>
        </w:rPr>
        <w:t>Азноско-Боровский - Украинский марш.              В пом.худ.сам.1963.Вып.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ов В.- Кадриль.                                                           В пом.худ.сам.1989г.В.3</w:t>
      </w:r>
    </w:p>
    <w:p>
      <w:pPr>
        <w:pStyle w:val="Normal"/>
        <w:rPr/>
      </w:pPr>
      <w:r>
        <w:rPr>
          <w:sz w:val="28"/>
          <w:szCs w:val="28"/>
        </w:rPr>
        <w:t>Ай, во поле липынька(р.н.п.).Обр.Римс.-Корсакова.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как шли плотнички(для 2-х баянов).                  Хр-я для анс.баянов-1962г.</w:t>
      </w:r>
    </w:p>
    <w:p>
      <w:pPr>
        <w:pStyle w:val="Normal"/>
        <w:rPr/>
      </w:pPr>
      <w:r>
        <w:rPr>
          <w:sz w:val="28"/>
          <w:szCs w:val="28"/>
        </w:rPr>
        <w:t xml:space="preserve">Ай, на горе дуб, дуб(р.н.п.-квартет).Обр.Гречанинова. Пер.Онеги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рестоматия для ансамблей баянов-1963г.</w:t>
      </w:r>
    </w:p>
    <w:p>
      <w:pPr>
        <w:pStyle w:val="Normal"/>
        <w:rPr/>
      </w:pPr>
      <w:r>
        <w:rPr>
          <w:sz w:val="28"/>
          <w:szCs w:val="28"/>
        </w:rPr>
        <w:t>Ай, на горе дуб, дуб(р.н.п.).                                      Библиотека баяниста-1959г.</w:t>
      </w:r>
    </w:p>
    <w:p>
      <w:pPr>
        <w:pStyle w:val="Normal"/>
        <w:rPr/>
      </w:pPr>
      <w:r>
        <w:rPr>
          <w:sz w:val="28"/>
          <w:szCs w:val="28"/>
        </w:rPr>
        <w:t>Ай, утушка луговая(р.н.п.).                                               Сборник № 2-Горохов</w:t>
      </w:r>
    </w:p>
    <w:p>
      <w:pPr>
        <w:pStyle w:val="Normal"/>
        <w:rPr/>
      </w:pPr>
      <w:r>
        <w:rPr>
          <w:sz w:val="28"/>
          <w:szCs w:val="28"/>
        </w:rPr>
        <w:t>Ай, утушка луговая(р.н.п.-дуэт).Обр.Рожкова,Суркова.  Хр-я анс.б-нов-1960г.</w:t>
      </w:r>
    </w:p>
    <w:p>
      <w:pPr>
        <w:pStyle w:val="Normal"/>
        <w:rPr/>
      </w:pPr>
      <w:r>
        <w:rPr>
          <w:sz w:val="28"/>
          <w:szCs w:val="28"/>
        </w:rPr>
        <w:t>Айвазян А.- Песня (дуэт).Пер.Грачёва.                     Пр-я для анс.баянов-1984г.</w:t>
      </w:r>
    </w:p>
    <w:p>
      <w:pPr>
        <w:pStyle w:val="Normal"/>
        <w:rPr/>
      </w:pPr>
      <w:r>
        <w:rPr>
          <w:sz w:val="28"/>
          <w:szCs w:val="28"/>
        </w:rPr>
        <w:t>Айчек - Казахская нар.песня.Ред.Павина.           Акк. в ДМШ 1-2кл.Вып.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имов К.- 1.Кукла спит. 2.Вечером.                Гот.- выб.баян в ДМШ.Вып.1-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Сарабанда.                                      Полифон.пьесы для баяна.В.4-5</w:t>
      </w:r>
    </w:p>
    <w:p>
      <w:pPr>
        <w:pStyle w:val="Normal"/>
        <w:rPr/>
      </w:pPr>
      <w:r>
        <w:rPr>
          <w:sz w:val="28"/>
          <w:szCs w:val="28"/>
        </w:rPr>
        <w:t>Акимов Ю.- Сказка (дуэт).                                      Пьесы для анс.баянов-1969г.</w:t>
      </w:r>
    </w:p>
    <w:p>
      <w:pPr>
        <w:pStyle w:val="Normal"/>
        <w:rPr/>
      </w:pPr>
      <w:r>
        <w:rPr>
          <w:sz w:val="28"/>
          <w:szCs w:val="28"/>
        </w:rPr>
        <w:t>Акимов Ю.- Фугетта (трио.)                                    Пьесы для анс.баянов-1969г.</w:t>
      </w:r>
    </w:p>
    <w:p>
      <w:pPr>
        <w:pStyle w:val="Normal"/>
        <w:rPr/>
      </w:pPr>
      <w:r>
        <w:rPr>
          <w:sz w:val="28"/>
          <w:szCs w:val="28"/>
        </w:rPr>
        <w:t>Акимов Ю.- Экзотический танец.                 Пер.р.-р.б-та для муз.уч.В.1-2,5-6</w:t>
      </w:r>
    </w:p>
    <w:p>
      <w:pPr>
        <w:pStyle w:val="Normal"/>
        <w:rPr/>
      </w:pPr>
      <w:r>
        <w:rPr>
          <w:sz w:val="28"/>
          <w:szCs w:val="28"/>
        </w:rPr>
        <w:t xml:space="preserve">Акимов Ю.- Экзотический танец № 3                    Акк. в ДМШ 1-5кл.Вып.1-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Этюд.                                             Пер.р.-р.б-та для муз.уч.Вып.3-4</w:t>
      </w:r>
    </w:p>
    <w:p>
      <w:pPr>
        <w:pStyle w:val="Normal"/>
        <w:rPr/>
      </w:pPr>
      <w:r>
        <w:rPr>
          <w:sz w:val="28"/>
          <w:szCs w:val="28"/>
        </w:rPr>
        <w:t>Аксёнов - Саратовские частушки.                           Библиотека баяниста-1962г.</w:t>
      </w:r>
    </w:p>
    <w:p>
      <w:pPr>
        <w:pStyle w:val="Normal"/>
        <w:rPr/>
      </w:pPr>
      <w:r>
        <w:rPr>
          <w:sz w:val="28"/>
          <w:szCs w:val="28"/>
        </w:rPr>
        <w:t>Аксюк С.- Две пьесы.                                             В пом.худ.сам.1976г.Вып.4(1)</w:t>
      </w:r>
    </w:p>
    <w:p>
      <w:pPr>
        <w:pStyle w:val="Normal"/>
        <w:rPr/>
      </w:pPr>
      <w:r>
        <w:rPr>
          <w:sz w:val="28"/>
          <w:szCs w:val="28"/>
        </w:rPr>
        <w:t>Аксюк С.- На полянке.                                              Библиотека баяниста-1959г.</w:t>
      </w:r>
    </w:p>
    <w:p>
      <w:pPr>
        <w:pStyle w:val="Normal"/>
        <w:rPr/>
      </w:pPr>
      <w:r>
        <w:rPr>
          <w:sz w:val="28"/>
          <w:szCs w:val="28"/>
        </w:rPr>
        <w:t>Аксюк С.- Русский танец (дуэт).                                     Сборник № 30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юк С.- Танец (дуэт)                                        Сборник для анс.баянов-195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юк С.- Этюд.                                                               Сборник № 35-Метлин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юк С.- Этюд ре мажор.                                 Этюды для аккордео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юк С.- Этюд ре минор, этюд фа-диез минор.      Этюды сов.композ.-1965г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- В колхоз приехали друзья.                       Сборник № 37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- Партизанская песня.                                    Сборник № 3-Мет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(сл.Лебедева-Кумача)-Среди лесов дремучих.   Сб. № 17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(сл.Шведова)-Хлеборобы молодые.           Сборник № 16-Метлин</w:t>
      </w:r>
    </w:p>
    <w:p>
      <w:pPr>
        <w:pStyle w:val="Normal"/>
        <w:rPr/>
      </w:pPr>
      <w:r>
        <w:rPr>
          <w:sz w:val="28"/>
          <w:szCs w:val="28"/>
        </w:rPr>
        <w:t xml:space="preserve">Акуленко П.- Этюд.                                                           Сборник № 35-Метлин </w:t>
      </w:r>
    </w:p>
    <w:p>
      <w:pPr>
        <w:pStyle w:val="Normal"/>
        <w:rPr/>
      </w:pPr>
      <w:r>
        <w:rPr>
          <w:sz w:val="28"/>
          <w:szCs w:val="28"/>
        </w:rPr>
        <w:t>Акуленко П.- Этюд.Пер.Газарова                              Акк.в ДМШ 1-5кл.Вып.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уловЭ.- Вариации(Подмосковные вечера).           Пою моё отечество.Вып.1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.- Бейте с неба самолёты.                         Сборник № 5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.- Былинный напев.Пер.Двинянского      Акк.ДМШ 3-4кл.В.3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Гимн СССР.                                          Сборник № 36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.- Да здравствует наша держава.              Сборник № 4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.- Жить стало лучше.                                 Сборник № 5-Мет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За великую землю…                              Сборник № 3-Метлин</w:t>
      </w:r>
    </w:p>
    <w:p>
      <w:pPr>
        <w:pStyle w:val="Normal"/>
        <w:rPr/>
      </w:pPr>
      <w:r>
        <w:rPr>
          <w:sz w:val="28"/>
          <w:szCs w:val="28"/>
        </w:rPr>
        <w:t xml:space="preserve">Александров А.- К нам в гости пришли.Пер.Алёхина Акк.в ДМШ 1-5кл.В.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.- Кто у нас хороший?                         Акк.в ДМШ 1-2кл.Вып.22 </w:t>
      </w:r>
    </w:p>
    <w:p>
      <w:pPr>
        <w:pStyle w:val="Normal"/>
        <w:rPr/>
      </w:pPr>
      <w:r>
        <w:rPr>
          <w:sz w:val="28"/>
          <w:szCs w:val="28"/>
        </w:rPr>
        <w:t>Александров А.- Новогодняя полька.Пер.Двинянского.  Акк.ДМШ 3-4кл.В.31</w:t>
      </w:r>
    </w:p>
    <w:p>
      <w:pPr>
        <w:pStyle w:val="Normal"/>
        <w:rPr/>
      </w:pPr>
      <w:r>
        <w:rPr>
          <w:sz w:val="28"/>
          <w:szCs w:val="28"/>
        </w:rPr>
        <w:t>Александров А.- Пальчики. Пер.Алёхина.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 xml:space="preserve">Александров А.(сл.Парфёнова)-По долинам и по взгорьям.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б.«Я люблю тебя, жизнь».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Под берёзою.Пер.Талакина           Акк .в ДМШ 4-5кл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Про соловья Будимировича.          Акк .в ДМШ 3-4кл.Вып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(сл.Кооля)-Там, вдали за рекой.     Сб.«Я люблю тебя,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1.Песня о П.Морозове.                           Юный баянист-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Священная война.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Б.Матвеев М.- Весёлый танец(«Рядом с тобой»).Играй мой б.17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Б.- Песенка из оперетты «Моя Гюзель».           Альбом бая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Б., Матвеев - Прощальная песенка(оперетта «Правая рук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иблиоте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Б.- Фантазия на тему(оперетта «Свадьба в Малинов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р.Гвоздева для 2-х баянов.        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Вл.- 1.Колыбельная. 2.Фуга.    Гот.- выб.баян муз.уч.1977г.В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Ю.- Шарманочный вальс(балет «Белеет парус одинокий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 помощь художественной сам.1973г.Вып.1(2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 В.- Никогда так не было                                  Сборник № 41-Метлин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 М.- Фуга до мажор.                         Гот.- выб.баян в муз.уч.1980г.В.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нко Б.- Ты мне приснилась.                 В помощь худ. сам. 1977г.В.2(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ёхин М.- Шалунья.                                                       Библиотека акк.-197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Астурия (прелюдия)Пер.Липса.         Конц.р-р баяниста.Вып.21</w:t>
      </w:r>
    </w:p>
    <w:p>
      <w:pPr>
        <w:pStyle w:val="Normal"/>
        <w:rPr/>
      </w:pPr>
      <w:r>
        <w:rPr>
          <w:sz w:val="28"/>
          <w:szCs w:val="28"/>
        </w:rPr>
        <w:t>Альбенис И.- Кордова.Пер.Двинянского                        Библиотека акк.-1973г.</w:t>
      </w:r>
    </w:p>
    <w:p>
      <w:pPr>
        <w:pStyle w:val="Normal"/>
        <w:rPr/>
      </w:pPr>
      <w:r>
        <w:rPr>
          <w:sz w:val="28"/>
          <w:szCs w:val="28"/>
        </w:rPr>
        <w:t>Альбенис И.- Танго.                                                        Альбом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Танго.Пер.Иванова                      В помощь худ. сам.1978г.В.2(1)</w:t>
      </w:r>
    </w:p>
    <w:p>
      <w:pPr>
        <w:pStyle w:val="Normal"/>
        <w:rPr/>
      </w:pPr>
      <w:r>
        <w:rPr>
          <w:sz w:val="28"/>
          <w:szCs w:val="28"/>
        </w:rPr>
        <w:t>Альбенис И- 1.Кордова«Испанские песни».        Поп.пр-я анс.баяна-1967-6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Сегидилья (дуэт).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ьфано Д.- Мучачо.                                              Биб-ка баяниста и акк.-1988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И я выйду на крылечко.                          Акк.в ДМШ 3-4кл.Вып.42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ябьев А.- Из котильона.Пер.Павина                    Акк.в ДМШ 1-5кл.Вып.4-6</w:t>
      </w:r>
    </w:p>
    <w:p>
      <w:pPr>
        <w:pStyle w:val="Normal"/>
        <w:rPr/>
      </w:pPr>
      <w:r>
        <w:rPr>
          <w:sz w:val="28"/>
          <w:szCs w:val="28"/>
        </w:rPr>
        <w:t>Алябьев А.- Мазурка.Пер.Шашкина                            Пед.р-р акк.ДМШ.Вып.7</w:t>
      </w:r>
    </w:p>
    <w:p>
      <w:pPr>
        <w:pStyle w:val="Normal"/>
        <w:rPr/>
      </w:pPr>
      <w:r>
        <w:rPr>
          <w:sz w:val="28"/>
          <w:szCs w:val="28"/>
        </w:rPr>
        <w:t xml:space="preserve">Алябьев А.- Нищая.                                                  Биб-ка баяниста и акк.1988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Прощание с соловьём.                             Акк.в ДМШ 1-2кл.Вып.3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Соловей.                                         Нотный альбом баяниста.В.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Соловей.Тр.для ф-но Листа.Пер.Хведченя          Конц.р-р б-та.В.7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лябьев А.(сл.Дельвига) - Соловей.                                   Сборник № 7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Соловей.                                                Библиотека баяниста-1981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Соловей.Обр.Коносова                                Сборник № 48-Метлин    </w:t>
      </w:r>
    </w:p>
    <w:p>
      <w:pPr>
        <w:pStyle w:val="Normal"/>
        <w:rPr/>
      </w:pPr>
      <w:r>
        <w:rPr>
          <w:sz w:val="28"/>
          <w:szCs w:val="28"/>
        </w:rPr>
        <w:t>Алябьев А.- Соловей.Пер.Беляева                                Конц.р-р бая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Увы, зачем она блистает(романс).               Сборник № 14-Метл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(сл.Пушкина)-Увы, зачем она блистает.       Сборник № 48-Метлин</w:t>
      </w:r>
    </w:p>
    <w:p>
      <w:pPr>
        <w:pStyle w:val="Normal"/>
        <w:rPr/>
      </w:pPr>
      <w:r>
        <w:rPr>
          <w:sz w:val="28"/>
          <w:szCs w:val="28"/>
        </w:rPr>
        <w:t>Андерссон Д.- Благодарю за музыку.                       В пом.худ.сам.1981г.Вып 5</w:t>
      </w:r>
    </w:p>
    <w:p>
      <w:pPr>
        <w:pStyle w:val="Normal"/>
        <w:rPr/>
      </w:pPr>
      <w:r>
        <w:rPr>
          <w:sz w:val="28"/>
          <w:szCs w:val="28"/>
        </w:rPr>
        <w:t>Андерсен Л.- Голубое танго.                                      В пом.худ.сам.1987г.Вып.7</w:t>
      </w:r>
    </w:p>
    <w:p>
      <w:pPr>
        <w:pStyle w:val="Normal"/>
        <w:rPr/>
      </w:pPr>
      <w:r>
        <w:rPr>
          <w:sz w:val="28"/>
          <w:szCs w:val="28"/>
        </w:rPr>
        <w:t>Андреев В.- Бабочки (вальс).Пер.Гаврилова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 В.- Бабочки (вальс).Пер.Куликова для 2-х домр, балалайки и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 помощь художественной сам.1967г.Вып.3(1) </w:t>
      </w:r>
    </w:p>
    <w:p>
      <w:pPr>
        <w:pStyle w:val="Normal"/>
        <w:rPr/>
      </w:pPr>
      <w:r>
        <w:rPr>
          <w:sz w:val="28"/>
          <w:szCs w:val="28"/>
        </w:rPr>
        <w:t xml:space="preserve">Андреев В.- Воспоминание(вальс).Пер.Гаврилова.       Играй, мой баян.Вып.4              </w:t>
      </w:r>
    </w:p>
    <w:p>
      <w:pPr>
        <w:pStyle w:val="Normal"/>
        <w:rPr/>
      </w:pPr>
      <w:r>
        <w:rPr>
          <w:sz w:val="28"/>
          <w:szCs w:val="28"/>
        </w:rPr>
        <w:t>Андреев В.- Грёзы(вальс).Пер.Горлова                             Библиотека акк.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 В.- Мазурка(трио).Пер.Караваева.            Хр-я анс.баянистов.Вып.10</w:t>
      </w:r>
    </w:p>
    <w:p>
      <w:pPr>
        <w:pStyle w:val="Normal"/>
        <w:rPr/>
      </w:pPr>
      <w:r>
        <w:rPr>
          <w:sz w:val="28"/>
          <w:szCs w:val="28"/>
        </w:rPr>
        <w:t xml:space="preserve">Андреева Е.- Полька.                                                       Сборник № 19- 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э А.- Сонатина(1ч.)                                 Аккордеон в ДМШ 3-4кл.В.10-12  </w:t>
      </w:r>
    </w:p>
    <w:p>
      <w:pPr>
        <w:pStyle w:val="Normal"/>
        <w:rPr/>
      </w:pPr>
      <w:r>
        <w:rPr>
          <w:sz w:val="28"/>
          <w:szCs w:val="28"/>
        </w:rPr>
        <w:t xml:space="preserve">Анка П.- Элизабет.                                                 В пом.худ.сам.1976г.Вып.3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ев Н.- Фуга.                                                Полифон.пьесы для баяна.Вып.7    </w:t>
      </w:r>
    </w:p>
    <w:p>
      <w:pPr>
        <w:pStyle w:val="Normal"/>
        <w:rPr/>
      </w:pPr>
      <w:r>
        <w:rPr>
          <w:sz w:val="28"/>
          <w:szCs w:val="28"/>
        </w:rPr>
        <w:t xml:space="preserve">Антонов Ю.- Дай мне руку(для б-на)                       В пом.худ.сам.1987г.Вып.3       </w:t>
      </w:r>
    </w:p>
    <w:p>
      <w:pPr>
        <w:pStyle w:val="Normal"/>
        <w:rPr/>
      </w:pPr>
      <w:r>
        <w:rPr>
          <w:sz w:val="28"/>
          <w:szCs w:val="28"/>
        </w:rPr>
        <w:t>Антонов Ю.- Долгожданный самолёт                       В пом.худ.сам.1987г.Вып.5</w:t>
      </w:r>
    </w:p>
    <w:p>
      <w:pPr>
        <w:pStyle w:val="Normal"/>
        <w:rPr/>
      </w:pPr>
      <w:r>
        <w:rPr>
          <w:sz w:val="28"/>
          <w:szCs w:val="28"/>
        </w:rPr>
        <w:t>Антонов Ю.- Если пойдём вдвоём.                           В пом.худ.сам.1985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- На высоком берегу.                              В пом.худ.сам.1987г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- На улице Каштановой.                        В пом.худ.сам.1985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- Родные места.                                       В пом.худ.сам.1983г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онов Ю.- Крыша дома твоего. Море.                 В пом.худ.сам.1983г.Вып.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онов Ю.- Маки. 20 лет спустя.                            В пом.худ.сам.1983г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кишвили Д.- Сатамаша. Пер.Корешко                      Библиотека акк.-1963г.</w:t>
      </w:r>
    </w:p>
    <w:p>
      <w:pPr>
        <w:pStyle w:val="Normal"/>
        <w:rPr/>
      </w:pPr>
      <w:r>
        <w:rPr>
          <w:sz w:val="28"/>
          <w:szCs w:val="28"/>
        </w:rPr>
        <w:t>Аракишвили Д.- Танец(опера «Сказ.о Ш.Руставели»)           Биб-ка акк.-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акишвили Д.- Узундара(тюрк.танец)                     Акк.в ДМШ 3-4кл.Вып.31  </w:t>
      </w:r>
    </w:p>
    <w:p>
      <w:pPr>
        <w:pStyle w:val="Normal"/>
        <w:rPr/>
      </w:pPr>
      <w:r>
        <w:rPr>
          <w:sz w:val="28"/>
          <w:szCs w:val="28"/>
        </w:rPr>
        <w:t>Аренский А.- Баркарола.Пер.Зиновьева                     Хр-я для анс.б-нов 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- Basso ostinato(</w:t>
      </w:r>
      <w:r>
        <w:rPr>
          <w:sz w:val="28"/>
          <w:szCs w:val="28"/>
        </w:rPr>
        <w:t>соч</w:t>
      </w:r>
      <w:r>
        <w:rPr>
          <w:sz w:val="28"/>
          <w:szCs w:val="28"/>
          <w:lang w:val="en-US"/>
        </w:rPr>
        <w:t xml:space="preserve">.5, № 5).                         </w:t>
      </w:r>
      <w:r>
        <w:rPr>
          <w:sz w:val="28"/>
          <w:szCs w:val="28"/>
        </w:rPr>
        <w:t>Сборник № 1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Вальс.Соч.31, № 4                       Пер.р-р б-та для муз.уч.1-4к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Вальс.Соч.34, № 4                                      Сборник № 14-Метл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Гавот.Соч.69, № 7.Пер.Шашкина.    Пер.р-р б-та муз.уч.Вып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Дуэт.Соч.36, № 6.                                      Хр-я для баяна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Журавель(фуга на укр.нар.п.).                    Сборник № 8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Журавель(фуга на укр.нар.п.).                Играй, мой баян.Вып.18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Марш памяти Суворова.                  Хр-я пед.р-ра акк.5кл.-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 Марш памяти Суворова               Сборники: №№ 50,51-Метлин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Пеаны(Соч.28, № 2(г.-в.)           Пер.р-р б-та для муз.уч.1-4к.В.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Песня (оп.«Рафаэль»)Пер.Тышкевича.    В пом.х.с.1977г.В.3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Песня певца за сценой(«Рафаэль»).         Биб-ка баяниста-196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Романс.Пер.Иванова                         Пр-я для 2-3х баянов-197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Танец(«Ночь в Египте»)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рестоматия для высших и средних учебных заведений.Вып.7</w:t>
      </w:r>
    </w:p>
    <w:p>
      <w:pPr>
        <w:pStyle w:val="Normal"/>
        <w:rPr/>
      </w:pPr>
      <w:r>
        <w:rPr>
          <w:sz w:val="28"/>
          <w:szCs w:val="28"/>
        </w:rPr>
        <w:t xml:space="preserve">Аренский А.- Хор из оперы «Сон на Волге».            Акк.в ДМШ 4-5кл.Вып.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кан - Укр.нар.песня. Обр.Накапкина           Пер.р-р б-та для муз.уч.1-4к.В.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ан - Обр.Крейтнера.Пер.Бородина-Донского.            Укр.нар.танцы-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кан - Укр.нар.песня. Обр.Агафонова.         Пер.р-р б-та для муз.уч.1-2к.В.1 </w:t>
      </w:r>
    </w:p>
    <w:p>
      <w:pPr>
        <w:pStyle w:val="Normal"/>
        <w:rPr/>
      </w:pPr>
      <w:r>
        <w:rPr>
          <w:sz w:val="28"/>
          <w:szCs w:val="28"/>
        </w:rPr>
        <w:t xml:space="preserve">Арланский-Титоренко - Весна (вальс)                           Сборник № 11-Мет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манд- Тучи над городом встали.                                   В кругу друзей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манд -   ----//---//---//---//---//----                             Сб. «Я люблю тебя жизнь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мейская плясовая.                                                         Сборник № 11-Метлин  </w:t>
      </w:r>
    </w:p>
    <w:p>
      <w:pPr>
        <w:pStyle w:val="Normal"/>
        <w:rPr/>
      </w:pPr>
      <w:r>
        <w:rPr>
          <w:sz w:val="28"/>
          <w:szCs w:val="28"/>
        </w:rPr>
        <w:t xml:space="preserve">Армянский круг.нар.танец.Обр.Акуленко                      Сборник № 19-Мет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янский танец.Обр.Иванова            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Арро Э.- Казачок.Эст.нар.танец.Пер.Алёхина.         Акк.в ДМШ 1-2кл.В.24-26</w:t>
      </w:r>
    </w:p>
    <w:p>
      <w:pPr>
        <w:pStyle w:val="Normal"/>
        <w:rPr/>
      </w:pPr>
      <w:r>
        <w:rPr>
          <w:sz w:val="28"/>
          <w:szCs w:val="28"/>
        </w:rPr>
        <w:t>Арро Э.- Полька.                                              Библиотека аккордеониста-196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ский А.- Кремена.                                              В пом.худ.сам.1975г.Вып.3(2)    </w:t>
      </w:r>
    </w:p>
    <w:p>
      <w:pPr>
        <w:pStyle w:val="Normal"/>
        <w:rPr/>
      </w:pPr>
      <w:r>
        <w:rPr>
          <w:sz w:val="28"/>
          <w:szCs w:val="28"/>
        </w:rPr>
        <w:t>Арский А.- Подмосковная кадриль.                          В пом.худ.сам.1990г.Вып.5</w:t>
      </w:r>
    </w:p>
    <w:p>
      <w:pPr>
        <w:pStyle w:val="Normal"/>
        <w:rPr/>
      </w:pPr>
      <w:r>
        <w:rPr>
          <w:sz w:val="28"/>
          <w:szCs w:val="28"/>
        </w:rPr>
        <w:t xml:space="preserve">Арский А.- Подмосковная кадриль.Пер.Салина.   Пр-я для 2-3х баянов-1972г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ртёмов В.- Марш.                                          Пед.р-р аккордеониста ДМШ.В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утюнян А.- Интермеццо.                             Аккордеон в ДМШ 3-4кл.Вып.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Воинственный танец(«Кавказский пленник»).Играй мой б-н.В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афьев Б.- Танец(балет«Кавказский пленник»).          Сборник № 14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афьев Б.- Танец(балет«Кавказский пленник»-дуэ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Хрестоматия для ансамблей баянов-1967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Танец(«Пламя Парижа»).Пер.Павина.    Конц.р-р баяниста.Вып.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ры(казах.нар.п.-дуэт)Обр.Абрамова.                  Пр-я для анс.баянов-1986г.</w:t>
      </w:r>
    </w:p>
    <w:p>
      <w:pPr>
        <w:pStyle w:val="Normal"/>
        <w:rPr/>
      </w:pPr>
      <w:r>
        <w:rPr>
          <w:sz w:val="28"/>
          <w:szCs w:val="28"/>
        </w:rPr>
        <w:t>Атары(азах.нар.п.). Обр.Абрамова                               Нар.муз.союз.республик.</w:t>
      </w:r>
    </w:p>
    <w:p>
      <w:pPr>
        <w:pStyle w:val="Normal"/>
        <w:rPr/>
      </w:pPr>
      <w:r>
        <w:rPr>
          <w:sz w:val="28"/>
          <w:szCs w:val="28"/>
        </w:rPr>
        <w:t xml:space="preserve">Аташ Д.- Светоч грёз моих.                        Сб.избр.пер.обр.и пр-ний Бойченко                                                                            Аттеньян П.- Народный танец.                              Акк.в ДМШ 1-2кл.Вып.24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уров.Обр.Александрова - По долинам……           Вейся, знамя коммунизма.</w:t>
      </w:r>
    </w:p>
    <w:p>
      <w:pPr>
        <w:pStyle w:val="Normal"/>
        <w:rPr/>
      </w:pPr>
      <w:r>
        <w:rPr>
          <w:sz w:val="28"/>
          <w:szCs w:val="28"/>
        </w:rPr>
        <w:t>Афанасьев (сл.Шафрана) - Гляжу в озёра синие.              В кругу друзей.Вып.1</w:t>
      </w:r>
    </w:p>
    <w:p>
      <w:pPr>
        <w:pStyle w:val="Normal"/>
        <w:rPr/>
      </w:pPr>
      <w:r>
        <w:rPr>
          <w:sz w:val="28"/>
          <w:szCs w:val="28"/>
        </w:rPr>
        <w:t>Ах вы дружки. Уж как по мосту(вариации).                   Играй, мой баян.Вып.6</w:t>
      </w:r>
    </w:p>
    <w:p>
      <w:pPr>
        <w:pStyle w:val="Normal"/>
        <w:rPr/>
      </w:pPr>
      <w:r>
        <w:rPr>
          <w:sz w:val="28"/>
          <w:szCs w:val="28"/>
        </w:rPr>
        <w:t>Ах вы, косы, косы русые.Обр.Речменского.                   Сборник № 23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ы, сени мои, сени.Обр.Марьина.                              Сборник № 31-Метлин</w:t>
      </w:r>
    </w:p>
    <w:p>
      <w:pPr>
        <w:pStyle w:val="Normal"/>
        <w:rPr/>
      </w:pPr>
      <w:r>
        <w:rPr>
          <w:sz w:val="28"/>
          <w:szCs w:val="28"/>
        </w:rPr>
        <w:t xml:space="preserve">Ах, вы, сени мои, сени.Обр.Казанского.                          Сборник № 23-Метлин </w:t>
      </w:r>
    </w:p>
    <w:p>
      <w:pPr>
        <w:pStyle w:val="Normal"/>
        <w:rPr/>
      </w:pPr>
      <w:r>
        <w:rPr>
          <w:sz w:val="28"/>
          <w:szCs w:val="28"/>
        </w:rPr>
        <w:t>Ах, на что ж было… Обр.Шишакова.       Нар.песни для баяна в обр.сов.ко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нету,нету….Обр.Нееды.Пер.Борисова.           Пьесы для анс.баянов-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амара-городок.Обр.Иванова.                                  Сборник № 23-Метлин</w:t>
      </w:r>
    </w:p>
    <w:p>
      <w:pPr>
        <w:pStyle w:val="Normal"/>
        <w:rPr/>
      </w:pPr>
      <w:r>
        <w:rPr>
          <w:sz w:val="28"/>
          <w:szCs w:val="28"/>
        </w:rPr>
        <w:t>Ах, Самара-городок(рус.нар.п.).                                      В кругу друзей.Вып.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ыпь, Семёновна. Обр.Паршина.                 Нотн.альбом баяниста.Вып.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алан ли мой…(р.н.п.).Обр.Р-К.                  Полиф.пьесы для б-на.Вып.4-5</w:t>
      </w:r>
    </w:p>
    <w:p>
      <w:pPr>
        <w:pStyle w:val="Normal"/>
        <w:rPr/>
      </w:pPr>
      <w:r>
        <w:rPr>
          <w:sz w:val="28"/>
          <w:szCs w:val="28"/>
        </w:rPr>
        <w:t>Ах, ты, берёза(рус.нар.песня).                                Пьесы для аккордеона-1957г.</w:t>
      </w:r>
    </w:p>
    <w:p>
      <w:pPr>
        <w:pStyle w:val="Normal"/>
        <w:rPr/>
      </w:pPr>
      <w:r>
        <w:rPr>
          <w:sz w:val="28"/>
          <w:szCs w:val="28"/>
        </w:rPr>
        <w:t>Ах, ты, берёза(рус.нар.п.). Обр.Павина.                     Акк.в ДМШ 1-2кл.Вып.30</w:t>
      </w:r>
    </w:p>
    <w:p>
      <w:pPr>
        <w:pStyle w:val="Normal"/>
        <w:rPr/>
      </w:pPr>
      <w:r>
        <w:rPr>
          <w:sz w:val="28"/>
          <w:szCs w:val="28"/>
        </w:rPr>
        <w:t>Ах, ты, душечка.Обр.Ризоля.                                          Сборник № 45-Мет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ты, душечка.Обр.Алёхина.                                     Нар.муз.союз.республик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ты, ноченька(рус.нар.песня).                                     Альбом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ты, ноченька(р.н.п.-г.-в. баян).                                 Играй, мой баян.Вып.29</w:t>
      </w:r>
    </w:p>
    <w:p>
      <w:pPr>
        <w:pStyle w:val="Normal"/>
        <w:rPr/>
      </w:pPr>
      <w:r>
        <w:rPr>
          <w:sz w:val="28"/>
          <w:szCs w:val="28"/>
        </w:rPr>
        <w:t xml:space="preserve">Ах ты, ноченька(рус.нар.п.).Обр.Казанского.                 Сборник № 23-Метлин      </w:t>
      </w:r>
    </w:p>
    <w:p>
      <w:pPr>
        <w:pStyle w:val="Normal"/>
        <w:rPr/>
      </w:pPr>
      <w:r>
        <w:rPr>
          <w:sz w:val="28"/>
          <w:szCs w:val="28"/>
        </w:rPr>
        <w:t xml:space="preserve">Ах ты, степь широкая(р.н.п.-дуэт).                                    Сборник № 9-Метлин </w:t>
      </w:r>
    </w:p>
    <w:p>
      <w:pPr>
        <w:pStyle w:val="Normal"/>
        <w:rPr/>
      </w:pPr>
      <w:r>
        <w:rPr>
          <w:sz w:val="28"/>
          <w:szCs w:val="28"/>
        </w:rPr>
        <w:t>Ах ты, степь широкая(р.н.п.-дуэт).Обр.Триодина. Пер.Тышк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изведения для ансамблей баянов-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 ты, степь широкая(р.н.п.).Обр.Соколова.             Акк.в ДМШ 3-4кл.Вып.25 </w:t>
      </w:r>
    </w:p>
    <w:p>
      <w:pPr>
        <w:pStyle w:val="Normal"/>
        <w:rPr/>
      </w:pPr>
      <w:r>
        <w:rPr>
          <w:sz w:val="28"/>
          <w:szCs w:val="28"/>
        </w:rPr>
        <w:t>Ах, улица широкая(р.н.п.).Обр.Суркова                   В пом.худ.сам.1991г.Вып.8</w:t>
      </w:r>
    </w:p>
    <w:p>
      <w:pPr>
        <w:pStyle w:val="Normal"/>
        <w:rPr/>
      </w:pPr>
      <w:r>
        <w:rPr>
          <w:sz w:val="28"/>
          <w:szCs w:val="28"/>
        </w:rPr>
        <w:t>---//---//---//---//---//---//---//---//---//---//---                   Библиотека баяниста-1967г.</w:t>
      </w:r>
    </w:p>
    <w:p>
      <w:pPr>
        <w:pStyle w:val="Normal"/>
        <w:rPr/>
      </w:pPr>
      <w:r>
        <w:rPr>
          <w:sz w:val="28"/>
          <w:szCs w:val="28"/>
        </w:rPr>
        <w:t>Ах, что ж ты, голубчик…Обр.Шишакова.       Нар.п.для баяна в обр.сов.ко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ер Т.- Кольцо с рубином.                                          В пом.худ.сам.1982г.В.3</w:t>
      </w:r>
    </w:p>
    <w:p>
      <w:pPr>
        <w:pStyle w:val="Normal"/>
        <w:rPr/>
      </w:pPr>
      <w:r>
        <w:rPr>
          <w:sz w:val="28"/>
          <w:szCs w:val="28"/>
        </w:rPr>
        <w:t>Ачкупс(лит.н.танец). Обр.Соловьёва.                          Нар.муз.союз.республик.</w:t>
      </w:r>
    </w:p>
    <w:p>
      <w:pPr>
        <w:pStyle w:val="Normal"/>
        <w:rPr/>
      </w:pPr>
      <w:r>
        <w:rPr>
          <w:sz w:val="28"/>
          <w:szCs w:val="28"/>
        </w:rPr>
        <w:t>Ачкупс(лит.н.танец). Пер.Акуленко.                               Сборник № 6-Метлин</w:t>
      </w:r>
    </w:p>
    <w:p>
      <w:pPr>
        <w:pStyle w:val="Normal"/>
        <w:rPr/>
      </w:pPr>
      <w:r>
        <w:rPr>
          <w:sz w:val="28"/>
          <w:szCs w:val="28"/>
        </w:rPr>
        <w:t>Ашкенази А.- Интермеццо.                             Библиотека аккордеониста-1969г.</w:t>
      </w:r>
    </w:p>
    <w:p>
      <w:pPr>
        <w:pStyle w:val="Normal"/>
        <w:rPr/>
      </w:pPr>
      <w:r>
        <w:rPr>
          <w:sz w:val="28"/>
          <w:szCs w:val="28"/>
        </w:rPr>
        <w:t>Ашкинази Д.- Зачем родилась я девчонкой?       В пом.худ.сам.1968г.Вып.4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4:00Z</dcterms:created>
  <dc:creator>Admin</dc:creator>
  <dc:description/>
  <cp:keywords/>
  <dc:language>en-US</dc:language>
  <cp:lastModifiedBy>Admin</cp:lastModifiedBy>
  <dcterms:modified xsi:type="dcterms:W3CDTF">2014-03-14T07:52:00Z</dcterms:modified>
  <cp:revision>278</cp:revision>
  <dc:subject/>
  <dc:title/>
</cp:coreProperties>
</file>