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алевский Д.- Вальс Пер.Алёхина.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Весело у нас.Пер.Алёхина.            Акк.в ДМШ 1-5кл.Вып.4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Воинственный танец.                            Библиоте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Гармонь в окопе.                       Пособие для рук.анс.б-нов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Зарядка(«В пионер.лагере»).         Акк.в ДМШ 5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Лёгкие вариации.Пер.Гладкова.          Сборник № 49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Лёгкие вар.на тему укр н.п.    Пьесы для гот.-выб.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Медленный вальс.Пер.Зиновьева.   Хр-я для анс.б-нов 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Народный танец.ПерЗиновьева.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репляс(«Весна поёт»).               В пом.худ.сам.1969г.В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сенка.Пер.Двинянского.             Пед.р-р для акк.ДМШ 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сня(«Семья Тараса»).        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сня(«Народные мстители»).            Хр-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ечальная история.                    Акк.в ДМШ 3-4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ляска.Пер.Зиновьева.                   Хр-я для анс.баянов 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Погоня.                                         Пед.р-р баяниста 1-4к.Вып.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.Соч.38, № 8.Пер.Суркова.    Играй, мой баян В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Прелюдия до мажор.                  Гот.-выб.баян муз.уч.Вып.1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Прелюдия.Пер.Акимова.                Акк.в ДМШ 1-5кл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.Пер.Платонова.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.                                    Пед.р-р для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.                                    Пед.р-р для акк.ДМШ 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Прелюдия.Соч.38, №21.Пер.Накапкина.     Конц.р-р б-та В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елюдия и фуга.                          Гот.-выб.баян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Прелюдия и фуга.Пер.Акимова.      Пед.р-р б-та муз.уч.В.7-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алевский Д.- Причуда.                                        Гот.-выб.баян муз.уч.Вып.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о Петю.                  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рогулка.Пер.Савина.               Акк.в 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.                                           Гот.-выб.баян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-марш.Пер.Чинякова.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---//---//---//---Пер.Гаценко.            Акк.в ДМШ 1-5кл.Вып.1-3</w:t>
      </w:r>
    </w:p>
    <w:p>
      <w:pPr>
        <w:pStyle w:val="Normal"/>
        <w:rPr/>
      </w:pPr>
      <w:r>
        <w:rPr>
          <w:sz w:val="28"/>
          <w:szCs w:val="28"/>
        </w:rPr>
        <w:t xml:space="preserve">Кабалевский Д.- Рондо-токката.                            Пед.р-р б-та муз.уч.В.1-2, 5-6   </w:t>
      </w:r>
    </w:p>
    <w:p>
      <w:pPr>
        <w:pStyle w:val="Normal"/>
        <w:rPr/>
      </w:pPr>
      <w:r>
        <w:rPr>
          <w:sz w:val="28"/>
          <w:szCs w:val="28"/>
        </w:rPr>
        <w:t>Кабалевский Д.- Серенада Дон-Кихота.Пер.Павина.      Акк.ДМШ 1-5кл.В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керцо.                                              Пед.р-р акк. 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поём, товарищ, споём.     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таринный танец.                                  Сборник № 1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Старинный танец.Пер.Павина.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Тихая песня.                          Аккордеон 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Труба и барабан.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Частушки.                             Аккордеон в ДМШ 4-5кл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Пионерское звено.Наш край.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- Рондо-марш. Токкатина.                      Биб-ка баяниста-1966г.</w:t>
      </w:r>
    </w:p>
    <w:p>
      <w:pPr>
        <w:pStyle w:val="Normal"/>
        <w:rPr/>
      </w:pPr>
      <w:r>
        <w:rPr>
          <w:sz w:val="28"/>
          <w:szCs w:val="28"/>
        </w:rPr>
        <w:t xml:space="preserve">Кабалевский Д.- Сонатина. Клоуны. Скерцо. Воинственный тан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оккатина.                           Пьесы для многотембрового баяна.Вып.2-3 </w:t>
      </w:r>
    </w:p>
    <w:p>
      <w:pPr>
        <w:pStyle w:val="Normal"/>
        <w:rPr/>
      </w:pPr>
      <w:r>
        <w:rPr>
          <w:sz w:val="28"/>
          <w:szCs w:val="28"/>
        </w:rPr>
        <w:t>Кабардинка.                                                                 Сб. «Я люблю тебя,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рдинская лезгинка.Пер.Шведова.  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ая мелодия.Пер.Иванова.             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Каган С.- Молдавский этюд.Пер.Суркова.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омцев М.- Интермеццо.Пер.Мотова.                         Играй, мой баян.Вып.9</w:t>
      </w:r>
    </w:p>
    <w:p>
      <w:pPr>
        <w:pStyle w:val="Normal"/>
        <w:rPr/>
      </w:pPr>
      <w:r>
        <w:rPr>
          <w:sz w:val="28"/>
          <w:szCs w:val="28"/>
        </w:rPr>
        <w:t>Кадомцев М.- Краковяк.Пер.Мотова.                              Играй, мой баян.Вып.9</w:t>
      </w:r>
    </w:p>
    <w:p>
      <w:pPr>
        <w:pStyle w:val="Normal"/>
        <w:rPr/>
      </w:pPr>
      <w:r>
        <w:rPr>
          <w:sz w:val="28"/>
          <w:szCs w:val="28"/>
        </w:rPr>
        <w:t>Кадомцев М.- Полька-фокстрот.Пер.Мотова.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омцев М.- Элегия Пер.Гаврилова.                      Играй, мой баян.Вып.11-12</w:t>
      </w:r>
    </w:p>
    <w:p>
      <w:pPr>
        <w:pStyle w:val="Normal"/>
        <w:rPr/>
      </w:pPr>
      <w:r>
        <w:rPr>
          <w:sz w:val="28"/>
          <w:szCs w:val="28"/>
        </w:rPr>
        <w:t>Кадриль.                                                              Альбом баяниста(Иванов)Вып.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дыров Г.- Узбекский танец.Пер.Павина.                Акк.в ДМШ 1-2кл.Вып.30</w:t>
      </w:r>
    </w:p>
    <w:p>
      <w:pPr>
        <w:pStyle w:val="Normal"/>
        <w:rPr/>
      </w:pPr>
      <w:r>
        <w:rPr>
          <w:sz w:val="28"/>
          <w:szCs w:val="28"/>
        </w:rPr>
        <w:t>Кажлаев М.- Караван.                          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лаев М.- Ламбет вок.                                           В пом.худ.сам.1980г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лаев М.- Песня без слов.                                 Гот.-выб.баян муз.уч.Вып.3-4  </w:t>
      </w:r>
    </w:p>
    <w:p>
      <w:pPr>
        <w:pStyle w:val="Normal"/>
        <w:rPr/>
      </w:pPr>
      <w:r>
        <w:rPr>
          <w:sz w:val="28"/>
          <w:szCs w:val="28"/>
        </w:rPr>
        <w:t>Казанский С.- Этюд ми минор.               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анский С.- Этюд.                                                          Сборник № 3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хский нар.муж.танец.Обр.Акуленко.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ий пляс.                                                          Альбом баяниста(Иванов).В.2</w:t>
      </w:r>
    </w:p>
    <w:p>
      <w:pPr>
        <w:pStyle w:val="Normal"/>
        <w:rPr/>
      </w:pPr>
      <w:r>
        <w:rPr>
          <w:sz w:val="28"/>
          <w:szCs w:val="28"/>
        </w:rPr>
        <w:t>Казачок(укр.нар.танец).                                              В пом.худ.сам.1988г.Вып.8</w:t>
      </w:r>
    </w:p>
    <w:p>
      <w:pPr>
        <w:pStyle w:val="Normal"/>
        <w:rPr/>
      </w:pPr>
      <w:r>
        <w:rPr>
          <w:sz w:val="28"/>
          <w:szCs w:val="28"/>
        </w:rPr>
        <w:t>Казачок(укр.нар.т.).Обр.Цыбулина.                          В пом.худ.сам.199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(укр.нар.танец-трио).                  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Казачок.Обр.Жданова.Пер.Ризоля.                   Укр.нар.танцы для баян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.Пер.Кудрявцева и Полуянова.                           Сборник № 1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(укр.нар.танец).                   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.                                                                      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(укр.нар.танец)..Пер.Юцевича.                  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ок((укр.нар.танец).Пер.Ризоля.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ья полька.Обр.Дмитриева.                                В пом.худ.сам.1986г.Вып.1</w:t>
      </w:r>
    </w:p>
    <w:p>
      <w:pPr>
        <w:pStyle w:val="Normal"/>
        <w:rPr/>
      </w:pPr>
      <w:r>
        <w:rPr>
          <w:sz w:val="28"/>
          <w:szCs w:val="28"/>
        </w:rPr>
        <w:t>Казелла А.- Болеро.                                              Пед.р-р б-та муз.уч.1-2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елла А.- Болеро.                                                       Пед.р-р акк.муз.уч.Вып.3</w:t>
      </w:r>
    </w:p>
    <w:p>
      <w:pPr>
        <w:pStyle w:val="Normal"/>
        <w:rPr/>
      </w:pPr>
      <w:r>
        <w:rPr>
          <w:sz w:val="28"/>
          <w:szCs w:val="28"/>
        </w:rPr>
        <w:t>Кайдан(Дежкин)-Гавот.Пер.Шашкина.                           Биб-ка баяниста-1963г.</w:t>
      </w:r>
    </w:p>
    <w:p>
      <w:pPr>
        <w:pStyle w:val="Normal"/>
        <w:rPr/>
      </w:pPr>
      <w:r>
        <w:rPr>
          <w:sz w:val="28"/>
          <w:szCs w:val="28"/>
        </w:rPr>
        <w:t>Как была я молода(р.н.п.).Обр.Талакина.            В пом.худ.сам.1978г.Вып.3(1)</w:t>
      </w:r>
    </w:p>
    <w:p>
      <w:pPr>
        <w:pStyle w:val="Normal"/>
        <w:rPr/>
      </w:pPr>
      <w:r>
        <w:rPr>
          <w:sz w:val="28"/>
          <w:szCs w:val="28"/>
        </w:rPr>
        <w:t>Как в лесу, лесу, лесочке(р.н.п.).Обр.Шестерикова.      Пед.р-р б-та муз.уч.В.3</w:t>
      </w:r>
    </w:p>
    <w:p>
      <w:pPr>
        <w:pStyle w:val="Normal"/>
        <w:rPr/>
      </w:pPr>
      <w:r>
        <w:rPr>
          <w:sz w:val="28"/>
          <w:szCs w:val="28"/>
        </w:rPr>
        <w:t>Как за морем диво(р.н.п.).Обр.Накапкина(дуэт).     Пр-я для анс.баянов-1978г.</w:t>
      </w:r>
    </w:p>
    <w:p>
      <w:pPr>
        <w:pStyle w:val="Normal"/>
        <w:rPr/>
      </w:pPr>
      <w:r>
        <w:rPr>
          <w:sz w:val="28"/>
          <w:szCs w:val="28"/>
        </w:rPr>
        <w:t>Как за речкой, братцы(р.н.п.).Пер.Розанова(трио).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заспорил соколик…Обр.Разорёнова.                        Биб-ка баяниста-196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 улице в конец.Обр.Казанского.                   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>Как на тоненький ледок(р.н.п.).Обр.Накапкина.      Гот.-выб. баян ДМШ В.1-3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                       Аккордеон в ДМШ 1-2кл.Вып.22</w:t>
      </w:r>
    </w:p>
    <w:p>
      <w:pPr>
        <w:pStyle w:val="Normal"/>
        <w:rPr/>
      </w:pPr>
      <w:r>
        <w:rPr>
          <w:sz w:val="28"/>
          <w:szCs w:val="28"/>
        </w:rPr>
        <w:t>Как по лугу, лугу.Обр.Булатова.           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 морю(р.н.п.).Обр.Орфеева(дуэт).                 Хр-я для анс.баянов.Вып.10</w:t>
      </w:r>
    </w:p>
    <w:p>
      <w:pPr>
        <w:pStyle w:val="Normal"/>
        <w:rPr/>
      </w:pPr>
      <w:r>
        <w:rPr>
          <w:sz w:val="28"/>
          <w:szCs w:val="28"/>
        </w:rPr>
        <w:t>Как по той по реченьке.Обр.Полудницина.     Пьесы и обр.б-на(Полудницын)</w:t>
      </w:r>
    </w:p>
    <w:p>
      <w:pPr>
        <w:pStyle w:val="Normal"/>
        <w:rPr/>
      </w:pPr>
      <w:r>
        <w:rPr>
          <w:sz w:val="28"/>
          <w:szCs w:val="28"/>
        </w:rPr>
        <w:t>Как по травке по муравке(р.н.п.-дуэт).  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Как под яблонькой(р.н.п.).Обр.Иванова.                        Сборник № 45- 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йду я на быструю.Обр.Казанского.                        Сборник № 2-Метлин</w:t>
        <w:br/>
        <w:t>Как при лужку(р.н.п.-дуэт).               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еча я сгораю.Обр.Парцхаладзе.                       Нар.муз.союзн.рем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о вечера дождь(р.н.п.).                                Аккордеон в ДМШ 1-5кл.В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 горки, со горы.Обр.Чайковского(трио).         Хр-я для анс.баянов-1967.</w:t>
      </w:r>
    </w:p>
    <w:p>
      <w:pPr>
        <w:pStyle w:val="Normal"/>
        <w:rPr/>
      </w:pPr>
      <w:r>
        <w:rPr>
          <w:sz w:val="28"/>
          <w:szCs w:val="28"/>
        </w:rPr>
        <w:t>Как у бабушки козёл(р.н.п.).Обр.Наюнкина.             Конц.р-р баянист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белого зайца(р.н.п.).Обр.Павина.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с во садочке(р.н.п.).                                     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>Как у нашего широкого двора(р.н.п.).                  В пом.худ.сам.1978г.Вып.4(1)</w:t>
      </w:r>
    </w:p>
    <w:p>
      <w:pPr>
        <w:pStyle w:val="Normal"/>
        <w:rPr/>
      </w:pPr>
      <w:r>
        <w:rPr>
          <w:sz w:val="28"/>
          <w:szCs w:val="28"/>
        </w:rPr>
        <w:t>Как у наших у ворот(р.н.п.).Обр.Суркова.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  Обр.Панкина                   Гот.-выб.баян муз.уч. Вып.9  </w:t>
      </w:r>
    </w:p>
    <w:p>
      <w:pPr>
        <w:pStyle w:val="Normal"/>
        <w:rPr/>
      </w:pPr>
      <w:r>
        <w:rPr>
          <w:sz w:val="28"/>
          <w:szCs w:val="28"/>
        </w:rPr>
        <w:t>Как у наших у ворот(р.н.п.-дуэт).                        Хр-я для анс.баянов-1960г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их у ворот.                                                            Сборник № 9-Метлин</w:t>
      </w:r>
    </w:p>
    <w:p>
      <w:pPr>
        <w:pStyle w:val="Normal"/>
        <w:rPr/>
      </w:pPr>
      <w:r>
        <w:rPr>
          <w:sz w:val="28"/>
          <w:szCs w:val="28"/>
        </w:rPr>
        <w:t>---//---//---//---//---//---(р.н.п.).                                   Пьесы для аккордеон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дил, гулял Ванюша(р.н.п.).                               Пед.р-р б-та муз.уч.Вып.9</w:t>
      </w:r>
    </w:p>
    <w:p>
      <w:pPr>
        <w:pStyle w:val="Normal"/>
        <w:rPr/>
      </w:pPr>
      <w:r>
        <w:rPr>
          <w:sz w:val="28"/>
          <w:szCs w:val="28"/>
        </w:rPr>
        <w:t>Как ходил, гулял Ванюша(р.н.п.).Обр.Лондонова.         Библиоте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 Обр.Павина.           Акк.в ДМШ 1-5кл.Вып.1-3</w:t>
      </w:r>
    </w:p>
    <w:p>
      <w:pPr>
        <w:pStyle w:val="Normal"/>
        <w:rPr/>
      </w:pPr>
      <w:r>
        <w:rPr>
          <w:sz w:val="28"/>
          <w:szCs w:val="28"/>
        </w:rPr>
        <w:t>Каклах Йозиф.- Вальс.                                                       Библиотека акк.-1961г.</w:t>
      </w:r>
    </w:p>
    <w:p>
      <w:pPr>
        <w:pStyle w:val="Normal"/>
        <w:rPr/>
      </w:pPr>
      <w:r>
        <w:rPr>
          <w:sz w:val="28"/>
          <w:szCs w:val="28"/>
        </w:rPr>
        <w:t xml:space="preserve">Калачевский М.- Романс. Баркарола.Пер.Ризоля.       Конц.р-р баяниста.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ка.Пер.Климентова.                                                 Сборник № 21-Метлин</w:t>
      </w:r>
    </w:p>
    <w:p>
      <w:pPr>
        <w:pStyle w:val="Normal"/>
        <w:rPr/>
      </w:pPr>
      <w:r>
        <w:rPr>
          <w:sz w:val="28"/>
          <w:szCs w:val="28"/>
        </w:rPr>
        <w:t>Калинка(р.н.п.).Обр.Александрова.                      В пом.худ.сам.1975г.Вып.1(2)</w:t>
      </w:r>
    </w:p>
    <w:p>
      <w:pPr>
        <w:pStyle w:val="Normal"/>
        <w:rPr/>
      </w:pPr>
      <w:r>
        <w:rPr>
          <w:sz w:val="28"/>
          <w:szCs w:val="28"/>
        </w:rPr>
        <w:t>---//---//---//---//--Обр.Павина.                                Аккордеон в ДМШ 1-2кл.В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                                                        Сб. «Я люблю тебя, жизнь».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                                                                   Сборник № 1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Грустная песенка.                          Библиотека баяниста-1988г.</w:t>
        <w:br/>
        <w:t>Калинников В.----//---//---//---Пер.домры и баяна.    В пом.худ.сам.1978г.В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Грустная песенка.                                   Сборник № 3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Журавель.Пер.Павина.                     Акк.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Кисенька.                    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Киска.Пер.Двинянского.                           Пед.р-р ДМШ 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Миниатюра № 2.                                      Сборник № 1-Горохов</w:t>
      </w:r>
    </w:p>
    <w:p>
      <w:pPr>
        <w:pStyle w:val="Normal"/>
        <w:rPr/>
      </w:pPr>
      <w:r>
        <w:rPr>
          <w:sz w:val="28"/>
          <w:szCs w:val="28"/>
        </w:rPr>
        <w:t xml:space="preserve">Калинников В.- Ноктюрн.                                     Гот.-выб.баян муз.уч. Вып.1-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ников В.- Ноктюрн.Пер.Марьина.                         Сборник № 49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Осень.    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Русское интермеццо.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- ---//---//---//---//---//---(дуэт).             Пр-я для анс.баянов-1980г.</w:t>
      </w:r>
    </w:p>
    <w:p>
      <w:pPr>
        <w:pStyle w:val="Normal"/>
        <w:rPr/>
      </w:pPr>
      <w:r>
        <w:rPr>
          <w:sz w:val="28"/>
          <w:szCs w:val="28"/>
        </w:rPr>
        <w:t>Калинников В.- Элегия.Пер.Горенко.                       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ушка.                                                              Альбом баяниста(Иванов)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мыцкий танец.                                                       В пом.худ.сам.1989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ужские страдания.Обр.Бушуева.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ьварский А.- Чашка чёрного кофе.                    В пом.худ.сам.1991г.Вып.6  </w:t>
      </w:r>
    </w:p>
    <w:p>
      <w:pPr>
        <w:pStyle w:val="Normal"/>
        <w:rPr/>
      </w:pPr>
      <w:r>
        <w:rPr>
          <w:sz w:val="28"/>
          <w:szCs w:val="28"/>
        </w:rPr>
        <w:t xml:space="preserve">Кальман И.- Ария Раджами(«Баядера»).Пер.Полуян.            Биб-ка акк.-1960г.          </w:t>
      </w:r>
    </w:p>
    <w:p>
      <w:pPr>
        <w:pStyle w:val="Normal"/>
        <w:rPr/>
      </w:pPr>
      <w:r>
        <w:rPr>
          <w:sz w:val="28"/>
          <w:szCs w:val="28"/>
        </w:rPr>
        <w:t xml:space="preserve">Кальман И.- Вальс(«Марица»).                                           Пьесы для акк.-1957г.          </w:t>
      </w:r>
    </w:p>
    <w:p>
      <w:pPr>
        <w:pStyle w:val="Normal"/>
        <w:rPr/>
      </w:pPr>
      <w:r>
        <w:rPr>
          <w:sz w:val="28"/>
          <w:szCs w:val="28"/>
        </w:rPr>
        <w:t xml:space="preserve">Кальман И.-  Выходная ария Марицы.ПерПолуян.                Биб-ка акк.-1960г.         </w:t>
      </w:r>
    </w:p>
    <w:p>
      <w:pPr>
        <w:pStyle w:val="Normal"/>
        <w:rPr/>
      </w:pPr>
      <w:r>
        <w:rPr>
          <w:sz w:val="28"/>
          <w:szCs w:val="28"/>
        </w:rPr>
        <w:t xml:space="preserve">Кальман И.- Кто венгерок наших краше…(«Марица»).          ---//---//---//--//---          </w:t>
      </w:r>
    </w:p>
    <w:p>
      <w:pPr>
        <w:pStyle w:val="Normal"/>
        <w:rPr/>
      </w:pPr>
      <w:r>
        <w:rPr>
          <w:sz w:val="28"/>
          <w:szCs w:val="28"/>
        </w:rPr>
        <w:t xml:space="preserve">Кальман И.- Песенка Тони.Пер.Акимова.                       Библиотека акк.-1965г.          </w:t>
      </w:r>
    </w:p>
    <w:p>
      <w:pPr>
        <w:pStyle w:val="Normal"/>
        <w:rPr/>
      </w:pPr>
      <w:r>
        <w:rPr>
          <w:sz w:val="28"/>
          <w:szCs w:val="28"/>
        </w:rPr>
        <w:t xml:space="preserve">Кальман И.- Песня Марицы.Пер.Пазовского.         В пом.худ.сам.1969г.В.3(2)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ьман И.- Попурри(«Принцесса цирка»).                   Библиотека акк.-196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ман И.- Танец(«Баядера»).                             Альбом баяниста(Иванов)В.3</w:t>
      </w:r>
    </w:p>
    <w:p>
      <w:pPr>
        <w:pStyle w:val="Normal"/>
        <w:rPr/>
      </w:pPr>
      <w:r>
        <w:rPr>
          <w:sz w:val="28"/>
          <w:szCs w:val="28"/>
        </w:rPr>
        <w:t>Кальман И.- Попурри(«Сильва»). Дуэт(«Принцесса цирка»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имми - дуэт(«Баядера»).          Эстрадный репертуар баяниста-1957г.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льмар К.- Ландыш.                                                        Библиотека акк.-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Волжские страдания.                      Альбом баяниста(Розанов).</w:t>
      </w:r>
    </w:p>
    <w:p>
      <w:pPr>
        <w:pStyle w:val="Normal"/>
        <w:rPr/>
      </w:pPr>
      <w:r>
        <w:rPr>
          <w:sz w:val="28"/>
          <w:szCs w:val="28"/>
        </w:rPr>
        <w:t>Камалдинов Г.- Колхозная полька.                          Библиотека бая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Концертная фантазия(трио).           Пр-я для анс.баянов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Ноктюрн.Пер.Шашкина.              Пед.р-р б-та муз.уч.Вып.3-4</w:t>
      </w:r>
    </w:p>
    <w:p>
      <w:pPr>
        <w:pStyle w:val="Normal"/>
        <w:rPr/>
      </w:pPr>
      <w:r>
        <w:rPr>
          <w:sz w:val="28"/>
          <w:szCs w:val="28"/>
        </w:rPr>
        <w:t xml:space="preserve">Камалдинов Г.- Окрасился месяц багрянцем(фантазия). Пед.р-р б-та 1-4к.В.6 </w:t>
      </w:r>
    </w:p>
    <w:p>
      <w:pPr>
        <w:pStyle w:val="Normal"/>
        <w:rPr/>
      </w:pPr>
      <w:r>
        <w:rPr>
          <w:sz w:val="28"/>
          <w:szCs w:val="28"/>
        </w:rPr>
        <w:t xml:space="preserve">Камалдинов Г.- Концертный наигрыш(трио).     Сб.пьес для анс.баянов-195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лдинов Г.- Этюд фа мажор.             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алдинов Г.- Этюд.                                                          Хр-я пед.р-р акк.5к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аринская (для гармоники).                             В пом.худ.сам.1992г.Вып.3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ринская.                                                    Альбом баяниста(Иванов)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Обр.Левашова.                                     В пом.худ.сам.1985г.Вып.7</w:t>
      </w:r>
    </w:p>
    <w:p>
      <w:pPr>
        <w:pStyle w:val="Normal"/>
        <w:rPr/>
      </w:pPr>
      <w:r>
        <w:rPr>
          <w:sz w:val="28"/>
          <w:szCs w:val="28"/>
        </w:rPr>
        <w:t>Камаринская(р.н.п.).Пер.Галакина.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биери.- Этюд.                                                                  Хр-я пед.р-р акк.5кл.  </w:t>
      </w:r>
    </w:p>
    <w:p>
      <w:pPr>
        <w:pStyle w:val="Normal"/>
        <w:rPr/>
      </w:pPr>
      <w:r>
        <w:rPr>
          <w:sz w:val="28"/>
          <w:szCs w:val="28"/>
        </w:rPr>
        <w:t>Кампллери Ш.- Долорес(исп.танец).Пер.Мирека.                  Биб-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ушка.Обр.Булатова.                                        В пом.худ.сам.1970г.Вып.1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эда Б.- Весной хочется спать.                               Акк.в ДМШ 3-4кл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ев Н.- Частушка.                                                   Конц.р-р баяниста.Вып.18</w:t>
      </w:r>
    </w:p>
    <w:p>
      <w:pPr>
        <w:pStyle w:val="Normal"/>
        <w:rPr/>
      </w:pPr>
      <w:r>
        <w:rPr>
          <w:sz w:val="28"/>
          <w:szCs w:val="28"/>
        </w:rPr>
        <w:t>Канаев Н.- Этюд.                                                               Пед.р-р б-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ревский Б.- Колыбельная.                                   Акк.в ДМШ 1-5кл.Вып.1-3</w:t>
      </w:r>
    </w:p>
    <w:p>
      <w:pPr>
        <w:pStyle w:val="Normal"/>
        <w:rPr/>
      </w:pPr>
      <w:r>
        <w:rPr>
          <w:sz w:val="28"/>
          <w:szCs w:val="28"/>
        </w:rPr>
        <w:t xml:space="preserve">Канареечка(р.н.п.).Обр.Климентова.                                Сборник № 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п Э.- Карело-финский танец.Пер.Мотова.              Играй, мой баян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п Э.- Карело-финский танец(«Калевиноэг»).          Пед.р-р б-та 1-2к.Вып.2</w:t>
      </w:r>
    </w:p>
    <w:p>
      <w:pPr>
        <w:pStyle w:val="Normal"/>
        <w:rPr/>
      </w:pPr>
      <w:r>
        <w:rPr>
          <w:sz w:val="28"/>
          <w:szCs w:val="28"/>
        </w:rPr>
        <w:t>Капп Э.- Танец месяца(«Калевиноэг»).Пер.Мотова.   Играй, мой баян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а Е.- Моё солнышко(неапол.песня).                          Сборник № 7-Метлин</w:t>
      </w:r>
    </w:p>
    <w:p>
      <w:pPr>
        <w:pStyle w:val="Normal"/>
        <w:rPr/>
      </w:pPr>
      <w:r>
        <w:rPr>
          <w:sz w:val="28"/>
          <w:szCs w:val="28"/>
        </w:rPr>
        <w:t>Карабай(башк.нар.танец).                                          В пом.худ.сам.1988г.Вып.7</w:t>
      </w:r>
    </w:p>
    <w:p>
      <w:pPr>
        <w:pStyle w:val="Normal"/>
        <w:rPr/>
      </w:pPr>
      <w:r>
        <w:rPr>
          <w:sz w:val="28"/>
          <w:szCs w:val="28"/>
        </w:rPr>
        <w:t>Карабай(башк.нар.танец).                           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Караев К.- Вальс(«Семь красавиц»)дуэт.             Пр-я для 2-3-4х баянов-1965г.</w:t>
      </w:r>
    </w:p>
    <w:p>
      <w:pPr>
        <w:pStyle w:val="Normal"/>
        <w:rPr/>
      </w:pPr>
      <w:r>
        <w:rPr>
          <w:sz w:val="28"/>
          <w:szCs w:val="28"/>
        </w:rPr>
        <w:t>Караев К.- Вальс(«Семь красавиц»).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Колыбельная(«Тропою грома»).     Пособие для рук.анс.баянов.В.1</w:t>
      </w:r>
    </w:p>
    <w:p>
      <w:pPr>
        <w:pStyle w:val="Normal"/>
        <w:rPr/>
      </w:pPr>
      <w:r>
        <w:rPr>
          <w:sz w:val="28"/>
          <w:szCs w:val="28"/>
        </w:rPr>
        <w:t>Караев К.- Маленький вальс.Пер.Мурзина.                    Биб-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Прелюдия.                                               Гот.-выб.баян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Студен. песенка(«Тропою грома»).      Гот.-выб.баян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Танец Айши(«Семь красавиц»).                      Играй , мой баян 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- Каракалпакская лирическая.Обр.Ленского.      Нар.муз.союзн.ре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мышев Б.- Гуцульская рапсодия.Пер.Лисина.       Поп.пьесы для 2-х б-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мышев Б.- Нежная Янат.   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мышев Б.- У реки.                           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ёва В.- Зима.                                                        Гот.-выб.баян ДМШ В.1-3</w:t>
      </w:r>
    </w:p>
    <w:p>
      <w:pPr>
        <w:pStyle w:val="Normal"/>
        <w:rPr/>
      </w:pPr>
      <w:r>
        <w:rPr>
          <w:sz w:val="28"/>
          <w:szCs w:val="28"/>
        </w:rPr>
        <w:t>Карасинский З.- У лесных сосен.                           Библиотека акк.1963г.,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хан.- Слушайте, товарищи.                                       Сборник №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аевская плясовая.Обр.Крымского.                  В пом.худ.сам.1992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гопольские частушки.Обр.Речменского.                  Сборник № 44-Метлин </w:t>
      </w:r>
    </w:p>
    <w:p>
      <w:pPr>
        <w:pStyle w:val="Normal"/>
        <w:rPr/>
      </w:pPr>
      <w:r>
        <w:rPr>
          <w:sz w:val="28"/>
          <w:szCs w:val="28"/>
        </w:rPr>
        <w:t>Карело-финская полька.Обр.Тихонова.                           Библиотека акк.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ьская игровая.Обр.Иванова.         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ьская кадриль.Пер.Тимофеева.    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ьская полька.Обр.Рубинштейна.                       Акк.в ДМШ 3-4кл.Вып.31</w:t>
      </w:r>
    </w:p>
    <w:p>
      <w:pPr>
        <w:pStyle w:val="Normal"/>
        <w:rPr/>
      </w:pPr>
      <w:r>
        <w:rPr>
          <w:sz w:val="28"/>
          <w:szCs w:val="28"/>
        </w:rPr>
        <w:t xml:space="preserve">Карельский нар.танец(дуэт).                                      В пом.худ.сам.1972г.В.4(1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ьский нар.танец.ПерМашиева.                               Библиотека акк.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ьский нар.танец.Пер.Рубинштейна.        Пособие для рук.анс.бая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льский нар.танец.Пер.Иванова-Зверева.            Акк.в ДМШ 1-2кл.В.24-26</w:t>
      </w:r>
    </w:p>
    <w:p>
      <w:pPr>
        <w:pStyle w:val="Normal"/>
        <w:rPr/>
      </w:pPr>
      <w:r>
        <w:rPr>
          <w:sz w:val="28"/>
          <w:szCs w:val="28"/>
        </w:rPr>
        <w:t>Кари-ново(узбек.нар.танец).Обр.Акуленко.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Карли П.- Ты мне прости этот детский каприз.       В пом.худ.сам.1978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манов Д.- Птички.Пер.Алёхина.             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>Кармихаэль.- Мерцающие звёзды.Обр.Зевина.              Библиотека акк.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ы-хан.Обр.Соловьёва.                                      Народная музыка союзн.ре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линский танец(грузинский).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ли Д.- Отдай мне своё сердце.                           В пом.худ.сам.1974г.В.4(2)  </w:t>
      </w:r>
    </w:p>
    <w:p>
      <w:pPr>
        <w:pStyle w:val="Normal"/>
        <w:rPr/>
      </w:pPr>
      <w:r>
        <w:rPr>
          <w:sz w:val="28"/>
          <w:szCs w:val="28"/>
        </w:rPr>
        <w:t>Картошка(шуточная пионерская песня).                         Сборник № 28-Метлин</w:t>
      </w:r>
    </w:p>
    <w:p>
      <w:pPr>
        <w:pStyle w:val="Normal"/>
        <w:rPr/>
      </w:pPr>
      <w:r>
        <w:rPr>
          <w:sz w:val="28"/>
          <w:szCs w:val="28"/>
        </w:rPr>
        <w:t>Картошка(р.н.п.).Обр.Салина.                                  Пр-я для 2-3х баянов-1972г.</w:t>
      </w:r>
    </w:p>
    <w:p>
      <w:pPr>
        <w:pStyle w:val="Normal"/>
        <w:rPr/>
      </w:pPr>
      <w:r>
        <w:rPr>
          <w:sz w:val="28"/>
          <w:szCs w:val="28"/>
        </w:rPr>
        <w:t>Картули(груз.нар.танец).                                           В пом.худ.сам.1988г.Вып.7</w:t>
      </w:r>
    </w:p>
    <w:p>
      <w:pPr>
        <w:pStyle w:val="Normal"/>
        <w:rPr/>
      </w:pPr>
      <w:r>
        <w:rPr>
          <w:sz w:val="28"/>
          <w:szCs w:val="28"/>
        </w:rPr>
        <w:t>Картули(груз.нар.танец).              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усель.Обр.Шахнова.                                                   Играй, мой баян Вып.9</w:t>
      </w:r>
    </w:p>
    <w:p>
      <w:pPr>
        <w:pStyle w:val="Normal"/>
        <w:rPr/>
      </w:pPr>
      <w:r>
        <w:rPr>
          <w:sz w:val="28"/>
          <w:szCs w:val="28"/>
        </w:rPr>
        <w:t>Касимовские припевки.                  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тильоне А.- Этюд.                                                            Хр-я пед.р-р акк.5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торский С.- Не расстались мы.                            В пом.худ.сам.1986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ьянов А.- Русская песня.                              Полифон. 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ев Н.- Стою на полустаночке.                    Нотный альбом баяниста.Вып.1</w:t>
      </w:r>
    </w:p>
    <w:p>
      <w:pPr>
        <w:pStyle w:val="Normal"/>
        <w:rPr/>
      </w:pPr>
      <w:r>
        <w:rPr>
          <w:sz w:val="28"/>
          <w:szCs w:val="28"/>
        </w:rPr>
        <w:t>Катенька(русская пляска).Пер.Тимофеева.                     Сборник № 19-Метлин</w:t>
      </w:r>
    </w:p>
    <w:p>
      <w:pPr>
        <w:pStyle w:val="Normal"/>
        <w:rPr/>
      </w:pPr>
      <w:r>
        <w:rPr>
          <w:sz w:val="28"/>
          <w:szCs w:val="28"/>
        </w:rPr>
        <w:t>Катерина(укр.нар.танец).Обр.Гальперина.                      Сборник № 4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     В пом.худ.сам.1989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рина.Обр.Ризоля.                                                        Сборник № 3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и Ж.- Тарантелла.Пер.Гаценко.                               Конц.р-р баяниста.Вып.2 </w:t>
      </w:r>
    </w:p>
    <w:p>
      <w:pPr>
        <w:pStyle w:val="Normal"/>
        <w:rPr/>
      </w:pPr>
      <w:r>
        <w:rPr>
          <w:sz w:val="28"/>
          <w:szCs w:val="28"/>
        </w:rPr>
        <w:t>Кафа(кабард.нар.танец).                                             В пом.худ.сам.1988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- Верные подружки.                                                Сборник № 24-Метлин</w:t>
      </w:r>
    </w:p>
    <w:p>
      <w:pPr>
        <w:pStyle w:val="Normal"/>
        <w:rPr/>
      </w:pPr>
      <w:r>
        <w:rPr>
          <w:sz w:val="28"/>
          <w:szCs w:val="28"/>
        </w:rPr>
        <w:t xml:space="preserve">Кац С.(сл.Сафронова)-Дай руку, товарищ далёкий.       Сборник № 13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- Здравствуй, столица.                  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- Как у дуба старого.                                               Сборник № 24-Метлин</w:t>
      </w:r>
    </w:p>
    <w:p>
      <w:pPr>
        <w:pStyle w:val="Normal"/>
        <w:rPr/>
      </w:pPr>
      <w:r>
        <w:rPr>
          <w:sz w:val="28"/>
          <w:szCs w:val="28"/>
        </w:rPr>
        <w:t xml:space="preserve">Кац С.- Марш советских спортсменов.                            Сборник № 4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- Московская песенка.                                              Библиотека акк.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- Сирень(вальс).Обр.Бойченко.                      В пом.худ.сам.1984г.Вып.4</w:t>
      </w:r>
    </w:p>
    <w:p>
      <w:pPr>
        <w:pStyle w:val="Normal"/>
        <w:rPr/>
      </w:pPr>
      <w:r>
        <w:rPr>
          <w:sz w:val="28"/>
          <w:szCs w:val="28"/>
        </w:rPr>
        <w:t>Кац С.- Сирень цветёт.                                 Сб.избр.пер.обр.и пр-ний 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- Шумел сурово брянский лес.                               За празд.столом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ц С.(сл.Сафронова) - Шумел сурово брянский лес.  «Я люблю тебя, жизнь»</w:t>
      </w:r>
    </w:p>
    <w:p>
      <w:pPr>
        <w:pStyle w:val="Normal"/>
        <w:rPr/>
      </w:pPr>
      <w:r>
        <w:rPr>
          <w:sz w:val="28"/>
          <w:szCs w:val="28"/>
        </w:rPr>
        <w:t>Качуча(испан.нар.п.).Обр.Лакома.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шаи М.- Добрый пастушок(венгр.песня).           Акк.в ДМШ 1-2кл.В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шаи М.- Пьеса.                                                      Акк.в ДМШ 1-2кл.В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ша О.- Я больше не хочу.                                     В пом.худ.сам.1989г.Вып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ицинский Т.-1.Когда танцую с тобой. 2.Колония Мариенштат.3.Кабальеро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Новая весна. 5.Возврати мои письма. 6.Венский валь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Голубое болеро.                        Библиоте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лер Л.- Из школы.                                                     Акк.в ДМШ 4-5кл.Вып.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лер Л.- Тирольская песня.                                  Акк.в ДМШ 3-4к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пферт Б.- С тобой.Обр.Сапогова.                   В пом.худ.сам.1970г.Вып.4(1)</w:t>
      </w:r>
    </w:p>
    <w:p>
      <w:pPr>
        <w:pStyle w:val="Normal"/>
        <w:rPr/>
      </w:pPr>
      <w:r>
        <w:rPr>
          <w:sz w:val="28"/>
          <w:szCs w:val="28"/>
        </w:rPr>
        <w:t>Кепитися(латышская полька-дуэт).  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пурине(литовский нар.танец).                               В пом.худ.сам.1988г.Вып.8</w:t>
      </w:r>
    </w:p>
    <w:p>
      <w:pPr>
        <w:pStyle w:val="Normal"/>
        <w:rPr/>
      </w:pPr>
      <w:r>
        <w:rPr>
          <w:sz w:val="28"/>
          <w:szCs w:val="28"/>
        </w:rPr>
        <w:t xml:space="preserve">Кепурине(литовский нар.танец).Обр.Иванова.              Песни, марши и танцы. </w:t>
      </w:r>
    </w:p>
    <w:p>
      <w:pPr>
        <w:pStyle w:val="Normal"/>
        <w:rPr/>
      </w:pPr>
      <w:r>
        <w:rPr>
          <w:sz w:val="28"/>
          <w:szCs w:val="28"/>
        </w:rPr>
        <w:t>Кепурине(литовский нар.танец.Обр.Суханова).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ёлер Л.- Тирольская песенка.Пер.Талакина.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гизский танец.Обр.Суханова.               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кор Г.- Сонатина 1ч.                                       Гот.-выб.баян муз.уч. Вып.1-2 </w:t>
      </w:r>
    </w:p>
    <w:p>
      <w:pPr>
        <w:pStyle w:val="Normal"/>
        <w:rPr/>
      </w:pPr>
      <w:r>
        <w:rPr>
          <w:sz w:val="28"/>
          <w:szCs w:val="28"/>
        </w:rPr>
        <w:t xml:space="preserve">Кирнбергер И.- Менуэт.                                   Полифон.пьесы для баяна-1978г. </w:t>
      </w:r>
    </w:p>
    <w:p>
      <w:pPr>
        <w:pStyle w:val="Normal"/>
        <w:rPr/>
      </w:pPr>
      <w:r>
        <w:rPr>
          <w:sz w:val="28"/>
          <w:szCs w:val="28"/>
        </w:rPr>
        <w:t xml:space="preserve">Кирюхин Р.- Эстонский вальс.                                        Песни, марши и та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енко А.- Танец бабочек.                            Нотный альбом баяниста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силенко А.- Улыбка(танго).                          Нотный альбом баяниста.В.9-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В старинном стиле.                                  Акк.в ДМШ 4-5кл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Вальс(дуэт).                                             Пр-я для анс.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(сл.Владимирова) - За рекой.                     Песни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Кадриль.                                                 В пом.худ.сам.1986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Канон.                                                        Акк.в ДМШ 4-5кл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Маленькая сказка.                          Гот.-выб.баян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Попутчики.Пер.Двинянского.                 Акк.в ДМШ 3-4кл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Прелюдия соль минор.                         Гот.-выб.баян муз.уч. Вып.8</w:t>
      </w:r>
    </w:p>
    <w:p>
      <w:pPr>
        <w:pStyle w:val="Normal"/>
        <w:rPr/>
      </w:pPr>
      <w:r>
        <w:rPr>
          <w:sz w:val="28"/>
          <w:szCs w:val="28"/>
        </w:rPr>
        <w:t xml:space="preserve">Киселёв Б.- Сказочка.                                               Гот.-выб.баян муз.уч. 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Б.- Фуга на р.н.п (Чтой-то звон).       Полифон. пьесы для баяна.В.4-5</w:t>
      </w:r>
    </w:p>
    <w:p>
      <w:pPr>
        <w:pStyle w:val="Normal"/>
        <w:rPr/>
      </w:pPr>
      <w:r>
        <w:rPr>
          <w:sz w:val="28"/>
          <w:szCs w:val="28"/>
        </w:rPr>
        <w:t>Киянов Б.- В лёгком ритме(фокстрот).                            Библиотека акк.-1968г.</w:t>
      </w:r>
    </w:p>
    <w:p>
      <w:pPr>
        <w:pStyle w:val="Normal"/>
        <w:rPr/>
      </w:pPr>
      <w:r>
        <w:rPr>
          <w:sz w:val="28"/>
          <w:szCs w:val="28"/>
        </w:rPr>
        <w:t xml:space="preserve">Киянов Б.- Весёлый аккордеон.                                        Библиотека акк.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Конькобежцы.Пер.Гаврилова. 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янов Б.- Краковяк.Пер.Гаврилова.                               Играй, мой баян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Па-зефир.Пер.Гаврилова.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Фигурная полька.                                            Библиотека акк.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янов Б.- Чешская полька.Пер.Гаврилова.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рк И.- Жига.                                                     Полифон. пьесы для баян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рк Дж.- Марш.Пер.Талакина.         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йн В.- Танец-интермеццо.Пер.Мирека.                     Библиотека акк.-1963г.</w:t>
      </w:r>
    </w:p>
    <w:p>
      <w:pPr>
        <w:pStyle w:val="Normal"/>
        <w:rPr/>
      </w:pPr>
      <w:r>
        <w:rPr>
          <w:sz w:val="28"/>
          <w:szCs w:val="28"/>
        </w:rPr>
        <w:t>Клементи М.- Рондо до мажор(соната оп.36, №1).          Пьесы-радость начин.</w:t>
      </w:r>
    </w:p>
    <w:p>
      <w:pPr>
        <w:pStyle w:val="Normal"/>
        <w:rPr/>
      </w:pPr>
      <w:r>
        <w:rPr>
          <w:sz w:val="28"/>
          <w:szCs w:val="28"/>
        </w:rPr>
        <w:t xml:space="preserve">Клементи М.- Сонатина № 6 ч.1                                       Биб-ка баяниста-1967г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ементи М.- Сонатина.                                              Акк.в ДМШ 4-5кл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н ты мой опавший.                                               За праздничным столом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н ты мой опавший(сл.Есенина).                          Сб.«Я люблю тебя,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Весёлый марш.                                          Песни, марши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Марш.                                                 Библиотека бая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Танец.                                                         Песни, марши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Фантазия на татар.темы(трио).       Пьесы для анс.баянов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арёв А.- ---//---//---//---//---//---//---(дуэт).     Сб.пьес для анс.баянов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ауб О.- Майский сон. Шёпот волн.  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ппер Л.- Конная(«Солдатское счастье»).             Хр-я для студентов 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ппер Л.- Летняя Московская.                                       Сборник № 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ппер Л.- Раз, морозною зимой.Пер.Алёхина.   Акк.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ппер Л.- Степная кавалерийская(Полюшко-поле).    Сборник № 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ев К.- Как на Чёрном море.  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ь М.- Баллада об Александре Матросове.             Сборник № 2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аль М.- Вариации на темы р.н.п.                               Сборник № 23-Метл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аль М.(сл.Брауна) - К Родине.                                    Сборник № 1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аль М.- Качка.                                                                Сборник № 5-Метлин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ь М.- Песня о наркоме.                                              Сборник № 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ь М.- Юность.                                                       Сборник № 5, 4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аль М.(сл.Пухначёва) - Ягода-мороша.                 Песни сов.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ь М.- Серебряная гитара.                   Сб.избр.пер.обр.и пр-ний 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ь М.- ---//---//---//---//---(танго).                    В пом.худ.сам.1964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я ехал через зелёную рощицу.Обр.Звонарёва.      Нар.муз.союзн. р-лик.</w:t>
      </w:r>
    </w:p>
    <w:p>
      <w:pPr>
        <w:pStyle w:val="Normal"/>
        <w:rPr/>
      </w:pPr>
      <w:r>
        <w:rPr>
          <w:sz w:val="28"/>
          <w:szCs w:val="28"/>
        </w:rPr>
        <w:t>Когда я на почте служил ямщиком( вариации).             Конц.р-р баяниста.В.7</w:t>
      </w:r>
    </w:p>
    <w:p>
      <w:pPr>
        <w:pStyle w:val="Normal"/>
        <w:rPr/>
      </w:pPr>
      <w:r>
        <w:rPr>
          <w:sz w:val="28"/>
          <w:szCs w:val="28"/>
        </w:rPr>
        <w:t>---//---//---//---//---//---//---(р.н.п.-сл.Трефолева).       Сб .«Я люблю тебя,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                     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>Кодай З.- Казачок-интермеццо.Пер.Онегина.            Пед.р-р б-та муз.уч.Вып.9</w:t>
      </w:r>
    </w:p>
    <w:p>
      <w:pPr>
        <w:pStyle w:val="Normal"/>
        <w:rPr/>
      </w:pPr>
      <w:r>
        <w:rPr>
          <w:sz w:val="28"/>
          <w:szCs w:val="28"/>
        </w:rPr>
        <w:t>Кодевилья П.- Сан Фернандо(танго).                               Библиотека акк.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к.Пер.Кудрявцева(чешс.т.).                                      Сборник № 4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ельчук Л.- Соната № 2(3 части).                  Сб.произв.незрячих комп.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ский Я.- Затоскуешь обо мне(дуэт).         В пом.худ.сам.1979г.Вып.1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ский Я.- Малые россиянки(дуэт).                 В пом.худ.сам.1980г.Вып.8 </w:t>
      </w:r>
    </w:p>
    <w:p>
      <w:pPr>
        <w:pStyle w:val="Normal"/>
        <w:rPr/>
      </w:pPr>
      <w:r>
        <w:rPr>
          <w:sz w:val="28"/>
          <w:szCs w:val="28"/>
        </w:rPr>
        <w:t>Козловский Я.- Романтическая прогулка(дуэт).      В пом.худ.сам.1983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ята(эстон.нар.песня).Обр.Абрамова(дуэт).              Пр-я анс.баянов-198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к-пар(казах.нар.танец).                                          В пом.худ.сам.1988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к-пар(казах.нар.танец)Обр.Суханова.                       Играй, мой баян.Вып.19          </w:t>
        <w:br/>
        <w:t>Кок-пар(казах.нар.танец)Обр.Акуленко.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ов Л.- Скерцино.                                       Пед.р-р б-та муз.уч.Вып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бо Х.- Южный ветер.                         Сб.избр.пер.обр.и произв.Бойченко</w:t>
      </w:r>
    </w:p>
    <w:p>
      <w:pPr>
        <w:pStyle w:val="Normal"/>
        <w:rPr/>
      </w:pPr>
      <w:r>
        <w:rPr>
          <w:sz w:val="28"/>
          <w:szCs w:val="28"/>
        </w:rPr>
        <w:t xml:space="preserve">---//---//---//--- Золотой парусник.                    ---//---//---//---//---//---//---//---//---        </w:t>
      </w:r>
    </w:p>
    <w:p>
      <w:pPr>
        <w:pStyle w:val="Normal"/>
        <w:rPr/>
      </w:pPr>
      <w:r>
        <w:rPr>
          <w:sz w:val="28"/>
          <w:szCs w:val="28"/>
        </w:rPr>
        <w:t>Колл А.- Все танцуют липси.                                            Библиотека акк.-1964г.</w:t>
      </w:r>
    </w:p>
    <w:p>
      <w:pPr>
        <w:pStyle w:val="Normal"/>
        <w:rPr/>
      </w:pPr>
      <w:r>
        <w:rPr>
          <w:sz w:val="28"/>
          <w:szCs w:val="28"/>
        </w:rPr>
        <w:t xml:space="preserve">Колмановский Э.- Алёша.                                      Нотный альбом б-та.Вып.3-4                   </w:t>
      </w:r>
    </w:p>
    <w:p>
      <w:pPr>
        <w:pStyle w:val="Normal"/>
        <w:rPr/>
      </w:pPr>
      <w:r>
        <w:rPr>
          <w:sz w:val="28"/>
          <w:szCs w:val="28"/>
        </w:rPr>
        <w:t>Колмановский Э.- Береговые огоньки.                            Библиотека акк.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новский Э.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.Драгунского)-Бабье лето.           Песни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новский Э.- Где ты раньше был?                           Биб-ка баяниста-1981г.</w:t>
      </w:r>
    </w:p>
    <w:p>
      <w:pPr>
        <w:pStyle w:val="Normal"/>
        <w:rPr/>
      </w:pPr>
      <w:r>
        <w:rPr>
          <w:sz w:val="28"/>
          <w:szCs w:val="28"/>
        </w:rPr>
        <w:t xml:space="preserve">Колмановский Э.(сл.Орлова)-Перекрёсток.                Песни сов.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новский Э.(сл.Орлова)-Тишина.                       Песни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новский Э.- Я люблю тебя, жизнь.                 Сб.«Я люблю тебя,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 броду(укр.нар.песня).                                             Сборник № 42-Метлин.</w:t>
      </w:r>
    </w:p>
    <w:p>
      <w:pPr>
        <w:pStyle w:val="Normal"/>
        <w:rPr/>
      </w:pPr>
      <w:r>
        <w:rPr>
          <w:sz w:val="28"/>
          <w:szCs w:val="28"/>
        </w:rPr>
        <w:t>Колодуб Ж.- Аркан(гуцул.танец).                    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дуб Ж.- Вальс.                         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дуб Ж.- Голодный котёнок.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бо Х.- Южный ветер.Пер.Бойченко.         В пом.худ.сам.1966г.Вып.2(1)</w:t>
      </w:r>
    </w:p>
    <w:p>
      <w:pPr>
        <w:pStyle w:val="Normal"/>
        <w:rPr/>
      </w:pPr>
      <w:r>
        <w:rPr>
          <w:sz w:val="28"/>
          <w:szCs w:val="28"/>
        </w:rPr>
        <w:t>Колокольчики(тадж.нар.танец).Обр.Звонарёва.       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 xml:space="preserve">Коломиец А.- Карнавальный вальс.                                Пьесы для баяна-1959г.            </w:t>
      </w:r>
    </w:p>
    <w:p>
      <w:pPr>
        <w:pStyle w:val="Normal"/>
        <w:rPr/>
      </w:pPr>
      <w:r>
        <w:rPr>
          <w:sz w:val="28"/>
          <w:szCs w:val="28"/>
        </w:rPr>
        <w:t>---//---//---//---  Укр.танец.Пер.Алёхина.                 Акк.в 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мийка.Обр.Ризоля.                                                    Сборник № 31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ийка.Обр.Зноско-Боровского.Пер.Ризоля.          Укр.нар.танцы для б-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ийка.Обр.Гомоляки.Пер.Ризоля.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ийка.Обр.Герасимчука.Пер.Ризоля.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мийка(гуцульский нар.танец).Пер.Метлина.           Сборник № 6-Метл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ыйка(закарпатский нар.т.)Обр.Маскова.      В пом.худ.сам.199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ыйка(гуцульский танец).Обр.Герасимчука.        Сборник № 4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тун В.- Чардаш.                                                         Сб.пьес для баяна-1959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хоз Такмак(мар.частушки).                                       Сборник № 44-Метлин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хозная девушка.Обр.Звонарёва.                           Нар.муз.союзн.республик.</w:t>
      </w:r>
    </w:p>
    <w:p>
      <w:pPr>
        <w:pStyle w:val="Normal"/>
        <w:rPr/>
      </w:pPr>
      <w:r>
        <w:rPr>
          <w:sz w:val="28"/>
          <w:szCs w:val="28"/>
        </w:rPr>
        <w:t xml:space="preserve">Колхозная полька.                                         Альбом баяниста(Иванов Аз.)В.1-2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хозная полька.Обр.Полудницина.                      Пьесы и обр.Полудницына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хозная полька.Обр.Бойченко.                             В пом.худ.сам.1984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хозная полька «Кубанка»(дуэт).                                Сборник № 30-Метлин           </w:t>
      </w:r>
    </w:p>
    <w:p>
      <w:pPr>
        <w:pStyle w:val="Normal"/>
        <w:rPr/>
      </w:pPr>
      <w:r>
        <w:rPr>
          <w:sz w:val="28"/>
          <w:szCs w:val="28"/>
        </w:rPr>
        <w:t xml:space="preserve">Колыбельная(лат.нар.п.).Обр.Шишакова.         Нар.песни в обр.сов.композ.В.2              </w:t>
      </w:r>
    </w:p>
    <w:p>
      <w:pPr>
        <w:pStyle w:val="Normal"/>
        <w:rPr/>
      </w:pPr>
      <w:r>
        <w:rPr>
          <w:sz w:val="28"/>
          <w:szCs w:val="28"/>
        </w:rPr>
        <w:t xml:space="preserve">Колый - кантон(башк.нар.п.).                                   Библиотека баяниста-1968г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ьцо души-девицы(р.н.п.).Пер.Орлова(дуэт).      Хр-я для анс.баянов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цов П. - Ты расти, мой кудрявый ленок.                 Сборник № 37-Метлин</w:t>
      </w:r>
    </w:p>
    <w:p>
      <w:pPr>
        <w:pStyle w:val="Normal"/>
        <w:rPr/>
      </w:pPr>
      <w:r>
        <w:rPr>
          <w:sz w:val="28"/>
          <w:szCs w:val="28"/>
        </w:rPr>
        <w:t>Колэн М.- Вальс(«Балерина»).Пер.Воронина.                Библиотека акк.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эн М.- Танго(«Балерина»).Пер.Воронина.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Колэн М.- Хабанера ---//---//---//---//---//---//---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лькова Е.- Полифоническая пьеса.                     Акк.в ДМШ 4-5кл.Вып.43</w:t>
      </w:r>
    </w:p>
    <w:p>
      <w:pPr>
        <w:pStyle w:val="Normal"/>
        <w:rPr/>
      </w:pPr>
      <w:r>
        <w:rPr>
          <w:sz w:val="28"/>
          <w:szCs w:val="28"/>
        </w:rPr>
        <w:t>Комарики-комарочки мои(р.н.п.).Обр.Лондонова.        Конц.р-р баяниста.В.18</w:t>
      </w:r>
    </w:p>
    <w:p>
      <w:pPr>
        <w:pStyle w:val="Normal"/>
        <w:rPr/>
      </w:pPr>
      <w:r>
        <w:rPr>
          <w:sz w:val="28"/>
          <w:szCs w:val="28"/>
        </w:rPr>
        <w:t>Компанеец З.- Боевая молодость.         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Быстры польский.Обр.Суханова.          Играй, мой баян.В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Всё, чем теперь сильны мы и богаты.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анеец З.(сл.Ошанина) - Зори за рекой.                      В кругу друзей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Илла(бостон).                                            Библиотека акк.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анеец З.- Марш связистов.                                       Сборник № 1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Незабываемый вечер(вальс).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Песня былых походов.                               Сборник № 5 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анеец З.- Спой товарищ.                                           Сборник № 2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Широкие дали.                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Я вселенной не проехал.                           Сборник № 4 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еец З.- Полька. Незабываемый вечер.    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раков Г.- В тайге.                                             Гот.-выб.баян муз.уч.Вып.3-4</w:t>
      </w:r>
    </w:p>
    <w:p>
      <w:pPr>
        <w:pStyle w:val="Normal"/>
        <w:rPr/>
      </w:pPr>
      <w:r>
        <w:rPr>
          <w:sz w:val="28"/>
          <w:szCs w:val="28"/>
        </w:rPr>
        <w:t>Комсомол(татарская нар.песня.).                                      Сборник № 6 -Метлин</w:t>
      </w:r>
    </w:p>
    <w:p>
      <w:pPr>
        <w:pStyle w:val="Normal"/>
        <w:rPr/>
      </w:pPr>
      <w:r>
        <w:rPr>
          <w:sz w:val="28"/>
          <w:szCs w:val="28"/>
        </w:rPr>
        <w:t>Комузгу(кирг.нар.п.).Обр.Звонарёва.                        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>Кондратьев А.- Полька.                                         Альбом аккордеониста-1962г.</w:t>
      </w:r>
    </w:p>
    <w:p>
      <w:pPr>
        <w:pStyle w:val="Normal"/>
        <w:rPr/>
      </w:pPr>
      <w:r>
        <w:rPr>
          <w:sz w:val="28"/>
          <w:szCs w:val="28"/>
        </w:rPr>
        <w:t>Конрад К.- Континенталь. Фокстрот.        Сб.избр.пер.обр.и пр-ний Бойченко.</w:t>
      </w:r>
    </w:p>
    <w:p>
      <w:pPr>
        <w:pStyle w:val="Normal"/>
        <w:rPr/>
      </w:pPr>
      <w:r>
        <w:rPr>
          <w:sz w:val="28"/>
          <w:szCs w:val="28"/>
        </w:rPr>
        <w:t>Конрад К., Магидсон Х.- Полночь в Париже.          В пом.худ.сам.1991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антиновский Е.- Вальс.                           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ная полька.Обр.Ризоля.                                       Сборник № 49-Метлин</w:t>
      </w:r>
    </w:p>
    <w:p>
      <w:pPr>
        <w:pStyle w:val="Normal"/>
        <w:rPr/>
      </w:pPr>
      <w:r>
        <w:rPr>
          <w:sz w:val="28"/>
          <w:szCs w:val="28"/>
        </w:rPr>
        <w:t>Конфри Зез - Головокружительные пальцы.            В пом.худ.сам.1992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ен, кончен дальний путь.                              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кобежцы(па-де-патинер).                                          Сборник № 3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юс Г.- Грустная песенка.                                  Гот.-выб.баян муз.уч. Вып.11  </w:t>
      </w:r>
    </w:p>
    <w:p>
      <w:pPr>
        <w:pStyle w:val="Normal"/>
        <w:rPr/>
      </w:pPr>
      <w:r>
        <w:rPr>
          <w:sz w:val="28"/>
          <w:szCs w:val="28"/>
        </w:rPr>
        <w:t>Коняев С.- Кадриль.                        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яев С.- На закате дня.                                                Играй, мой баян.Вып.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яев С.- Полька.                                                    Библиотека баяниста-1960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яев С.- Танец из балетной сюиты.                             Библиотека акк.-1981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яев С.- Хоровод.                                                  Библиотека баяниста-1960г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яев С.- Этюд до мажор, соль минор.                    Этюды сов.композитор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ев С.- Этюд.                                                             Пед.р-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яев С.- Этюды: ля, соль минор.                                        Этюды акк.Вып.2-3    Копав, копав криниченьку.Обр.Агафонова.              Нар.муз.союзн.республи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сов А.- Кто работает на славу.                     Сборники: №№ 17,4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осов А.- Песня о Советском союзе.                           Сборник № 3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сов А.- Великое спасибо! Есть на свете правда.    Сборник № 41-Метлин</w:t>
      </w:r>
    </w:p>
    <w:p>
      <w:pPr>
        <w:pStyle w:val="Normal"/>
        <w:rPr/>
      </w:pPr>
      <w:r>
        <w:rPr>
          <w:sz w:val="28"/>
          <w:szCs w:val="28"/>
        </w:rPr>
        <w:t>Копылов А.- Песенка.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ик и юнга.Пер.Максимова.                        24 п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ганов Т.- В горах.                     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Гавот. Адажио.                             Полифон.пьесы для баяна-1978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Куранта. Адажио.                     Полифон.пьесы для баяна.Вып.4-5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Прелюдия.                                             Библиотека баяниста-1966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Прелюдия.Пер.Рожкова.                              Сборник № 2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лли А.- Сарабанда.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лли А.- ---//---//---//---                                                Биб- ка баяниста-1963г.       </w:t>
      </w:r>
    </w:p>
    <w:p>
      <w:pPr>
        <w:pStyle w:val="Normal"/>
        <w:rPr/>
      </w:pPr>
      <w:r>
        <w:rPr>
          <w:sz w:val="28"/>
          <w:szCs w:val="28"/>
        </w:rPr>
        <w:t>Корнеа-Ионеску - Грустная песенка.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а-Ионеску(рум.нар.танец).  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Виртуоз(интермеццо).         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Волжская кадриль.                                   В пом.худ.сам.1991г.Вып.8</w:t>
      </w:r>
    </w:p>
    <w:p>
      <w:pPr>
        <w:pStyle w:val="Normal"/>
        <w:rPr/>
      </w:pPr>
      <w:r>
        <w:rPr>
          <w:sz w:val="28"/>
          <w:szCs w:val="28"/>
        </w:rPr>
        <w:t>Корнев В.- Встреча(каза-нова).                                         Библиотека акк.-1970г.</w:t>
      </w:r>
    </w:p>
    <w:p>
      <w:pPr>
        <w:pStyle w:val="Normal"/>
        <w:rPr/>
      </w:pPr>
      <w:r>
        <w:rPr>
          <w:sz w:val="28"/>
          <w:szCs w:val="28"/>
        </w:rPr>
        <w:t>Корнев В.- Забавная полька.                                             Библиотека акк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Кедровый орешек.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Смешная кадриль.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Волжская кадриль. На мосточке. Забавная кадриль. Краснояроч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Коми-пермяцкая кадриль. Удорская кадриль. Быстрая кадрил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Мельница(полька). Лирический танец. Со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Студенческая кадриль. Галантная кадриль. Смешная кадрил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- Юла(конц.пьеса). Встреча.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 В., Лондонов П.- Вечерний хоровод. Расставание. Пря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 пом.худ.сам.1988г.Вып.6</w:t>
      </w:r>
    </w:p>
    <w:p>
      <w:pPr>
        <w:pStyle w:val="Normal"/>
        <w:rPr/>
      </w:pPr>
      <w:r>
        <w:rPr>
          <w:sz w:val="28"/>
          <w:szCs w:val="28"/>
        </w:rPr>
        <w:t>Корнев В., Лондонов П.- Хоровод «Журавушка». Хороводный на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гровой хоровод.                     В пом.худ.сам.1988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люк И.- Мало ли.                                              В пом.худ.сам.1989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люк И.- Не со мной.                                         В пом.худ.сам.198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ил Б.- Светлый путь(колыбельная).                        Сборник № 28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йники ( вариации).               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 xml:space="preserve">Королёв И.- Шутки-прибаутки.                                      Играй, мой баян.Вып.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стелёв В.- Наигрыш.                                           В пом.худ.сам.1990г.Вып.3</w:t>
      </w:r>
    </w:p>
    <w:p>
      <w:pPr>
        <w:pStyle w:val="Normal"/>
        <w:rPr/>
      </w:pPr>
      <w:r>
        <w:rPr>
          <w:sz w:val="28"/>
          <w:szCs w:val="28"/>
        </w:rPr>
        <w:t>Коростелёв В.- Уральская поулочная.                        Конц.р-р баяниста.Вып.18</w:t>
      </w:r>
    </w:p>
    <w:p>
      <w:pPr>
        <w:pStyle w:val="Normal"/>
        <w:rPr/>
      </w:pPr>
      <w:r>
        <w:rPr>
          <w:sz w:val="28"/>
          <w:szCs w:val="28"/>
        </w:rPr>
        <w:t xml:space="preserve">Корриган Л.- Кукарача(румба).                              Биб-ка акк.и баяниста-1990г.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-Анатольский А.- Гомон Верховины.Обр.Онуфриенко.   Конц.р-р б-та.В.4</w:t>
      </w:r>
    </w:p>
    <w:p>
      <w:pPr>
        <w:pStyle w:val="Normal"/>
        <w:rPr/>
      </w:pPr>
      <w:r>
        <w:rPr>
          <w:sz w:val="28"/>
          <w:szCs w:val="28"/>
        </w:rPr>
        <w:t>Кос-Анатольский А.- Коломыйки(«Х.Довбут»).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Вальс.Пер.Слюсаря.                               В пом.худ.сам.1971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Гавот.Пер.Яшкевича.                                      Пр-я для 2-3х баянов.</w:t>
      </w:r>
    </w:p>
    <w:p>
      <w:pPr>
        <w:pStyle w:val="Normal"/>
        <w:rPr/>
      </w:pPr>
      <w:r>
        <w:rPr>
          <w:sz w:val="28"/>
          <w:szCs w:val="28"/>
        </w:rPr>
        <w:t>Косенко В.- Мазурка.                                             Гот.-выб.баян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Марш.                                                          Пед.р-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Пассакалия соль минор.Пер.Бесфамильного.    Конц.р-р б-та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Петрушка.Пер.Назаренко(квинтет).                 Пр-я для анс.ба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Скерцино.Пер.Алёхина.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Скерцино.Пер.Шашкина.                    Библиоте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- Юмореска.Пер.Накапкина.        Пьесы для многотембр.б-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ма Ж.- Опавшие листья.                                       В пом.худ.сам.1981г.Вып.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ачёв И.- Вальс(«Уступите мне дорогу»).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ин В.- Песня в степи.                 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нко А.- Калужская плясовая.                           В пом.худ.сам.1986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нко А.- Проходочка.                                          В пом.худ.сам.1986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ье Ж.- Концертный триптих(1ч.)                    В пом.худ.сам.1972г.Вып.1(1)</w:t>
      </w:r>
    </w:p>
    <w:p>
      <w:pPr>
        <w:pStyle w:val="Normal"/>
        <w:rPr/>
      </w:pPr>
      <w:r>
        <w:rPr>
          <w:sz w:val="28"/>
          <w:szCs w:val="28"/>
        </w:rPr>
        <w:t xml:space="preserve">Коханочка.                                                                    Сборник танцев для баяна. </w:t>
      </w:r>
    </w:p>
    <w:p>
      <w:pPr>
        <w:pStyle w:val="Normal"/>
        <w:rPr/>
      </w:pPr>
      <w:r>
        <w:rPr>
          <w:sz w:val="28"/>
          <w:szCs w:val="28"/>
        </w:rPr>
        <w:t>---//---//---(укр.н.танец).                                    Библиоте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ханочка.Пер.Тимофеева.                                              Сборник № 3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тов В.- Разведу я яблоньки.                                      Сборник № 24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евский  С.- Вальс.                                                В пом.худ.сам.1981г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евский С.- Моя вторая любовь-паруса.             В пом.худ.сам.1981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евский С.- Порт пиратов.                                    В пом.худ.сам.1980г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евский С.- Сядь в любой поезд.                         В пом.худ.сам.1985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й родимый(норв.н.п.).Обр.Соловьёва.                       Биб-ка баяниста-196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 Н.- Познание.                                             Полифон.пьесы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ковяк.                                                                             Играй, мой баян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ковяк.Обр.Фере.                                                           Сборник № 3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як.Пер.Кудрявцева.                                               Сборник № 43 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як.                                                                    Сб. 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як.Обр.Баландина.                 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як.                                                           Сборник танцев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як(польский нар.танец).                                Библиоте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ковяк  ---//---//---//---//--- Пер.Блинова.           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                     Песни, марши и танцы для баяна. </w:t>
      </w:r>
    </w:p>
    <w:p>
      <w:pPr>
        <w:pStyle w:val="Normal"/>
        <w:rPr/>
      </w:pPr>
      <w:r>
        <w:rPr>
          <w:sz w:val="28"/>
          <w:szCs w:val="28"/>
        </w:rPr>
        <w:t>Кралич Д.- Моя самая любимая(фокстрот).                    Библиотека акк.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мер Г.- Этюд.                                                            Пед.р-р акк.муз.уч.Вып.4</w:t>
      </w:r>
    </w:p>
    <w:p>
      <w:pPr>
        <w:pStyle w:val="Normal"/>
        <w:rPr/>
      </w:pPr>
      <w:r>
        <w:rPr>
          <w:sz w:val="28"/>
          <w:szCs w:val="28"/>
        </w:rPr>
        <w:t>Крамер И.- Этюд соль мажор.                                         Этюды для акк.Вып.2-3</w:t>
      </w:r>
    </w:p>
    <w:p>
      <w:pPr>
        <w:pStyle w:val="Normal"/>
        <w:rPr/>
      </w:pPr>
      <w:r>
        <w:rPr>
          <w:sz w:val="28"/>
          <w:szCs w:val="28"/>
        </w:rPr>
        <w:t>Крамер К.- Этюд(2т. № 17).                   Этюды для баяна(Рожков и Хведче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авица.Обр.Заргаряна.                                     Народная музыка союзн.ре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авица.Обр.Мирзоева.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ев М.- Барабанщик.Пер.Алёхина.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ев М.- Белочка.Пер.Алёхина.                         Акк.в ДМШ 1-2кл.Вып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ев М.- Ёлочка.                                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ев М.- Песня о колхозном льне.                                Сборник № 24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ев М.- Петя-барабанщик.Пер.Павина.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ев М.- Праздник мая.               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ев М.- Строим дом.                               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 xml:space="preserve">Крейслер Ф.- Прекрасный Розмарин(вальс).                  Сборник № 5-Горо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Радость любви(вальс).                                 ---//---//---//---//---//---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Радость любви.Обр.Паницкого.              Пою моё отечество.Кн.2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Прекрасный Розмарин(вальс).           Альбом б-та(Аз.Иванов)В.3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Прекрасный Розмарин(вальс).               Пед.р-р акк.ДМШ.Вып.7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Прекрасный Розмарин.                              Конц.р-р баяниста.В.11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Прелюд и аллегро в ст. Пуньяни.       Пр-я для анс.баянов-1980г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---//---//---//---//---//---//---//---//---            Конц.р-р баяниста.Вып.8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Радость любви(вальс).                                Играй, мой баян.Вып.6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 ---//---//---//---//---//---                         Хр-я пед.р-ра акк.5кл.1973г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- Радость любви.Пер.Паницкого.               Сборник № 50 -Метл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тнер.- Знаменитый тракторист.Пер.Туликова.      Сборник № 25 -Метлин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мье О.- Вальс.                                                                Библиотека акк.1959г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стьянская полька.                                                         Играй, мой баян.Вып.6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гер И.- Менуэт.                                                              Юный баянист-1965г. </w:t>
      </w:r>
    </w:p>
    <w:p>
      <w:pPr>
        <w:pStyle w:val="Normal"/>
        <w:rPr/>
      </w:pPr>
      <w:r>
        <w:rPr>
          <w:sz w:val="28"/>
          <w:szCs w:val="28"/>
        </w:rPr>
        <w:t>Крамской К.- Вальс (дуэт).                                      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>Крутится, вертится шар голубой.                             Альбом б-та(Аз.Иванов)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той И.- Признание.                                               В пом.худ.сам.1987г.Вып.3 </w:t>
      </w:r>
    </w:p>
    <w:p>
      <w:pPr>
        <w:pStyle w:val="Normal"/>
        <w:rPr/>
      </w:pPr>
      <w:r>
        <w:rPr>
          <w:sz w:val="28"/>
          <w:szCs w:val="28"/>
        </w:rPr>
        <w:t xml:space="preserve">Кручёнка(р.н.т.).Обр.Жмыхова.                                       Сборник № 47-Метлин </w:t>
      </w:r>
    </w:p>
    <w:p>
      <w:pPr>
        <w:pStyle w:val="Normal"/>
        <w:rPr/>
      </w:pPr>
      <w:r>
        <w:rPr>
          <w:sz w:val="28"/>
          <w:szCs w:val="28"/>
        </w:rPr>
        <w:t>Кручинин В.- Венгерка.                                                      Библиотека акк.1964г.</w:t>
      </w:r>
    </w:p>
    <w:p>
      <w:pPr>
        <w:pStyle w:val="Normal"/>
        <w:rPr/>
      </w:pPr>
      <w:r>
        <w:rPr>
          <w:sz w:val="28"/>
          <w:szCs w:val="28"/>
        </w:rPr>
        <w:t xml:space="preserve">Кручинин В.- Домик над речкой.                                     Сборник № 25-Метл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чинин В.- Комсомольский билет.                              Сборник № 40-Метлин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ручинин В.- Лирическая румба.                                      Библиотека акк.1962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чинин В.- Мазурка.                                                      Сборник № 47-Метлин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чинин В.- Родной комсомол.                                     Сборник № 28 -Метлин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жачок.Обр.Горлова.                              Народная музыка союзн.республи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.Обр.Полудницына.                   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. ---//---//---//---//---                     Пьесы и обр.для баяна(Полудницы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.                                                                         Танцы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жачок(бел.нар.танец).                                      Пьесы для аккордеона-1957г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(бел.нар.танец).               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.Обр.Гвоздева(дуэт).                                         Играй, мой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жачок.---//---//---//---(квартет).                   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 Крылатые качели.                             Нотный альбом б-та.Вып.5-6</w:t>
      </w:r>
    </w:p>
    <w:p>
      <w:pPr>
        <w:pStyle w:val="Normal"/>
        <w:rPr/>
      </w:pPr>
      <w:r>
        <w:rPr>
          <w:sz w:val="28"/>
          <w:szCs w:val="28"/>
        </w:rPr>
        <w:t xml:space="preserve">Крылатов Е.- Лирический фокстрот.Пер.Милевича.       Библиотека акк.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 Три белых коня.                                  В пом.худ.сам.1984г.Вып.2</w:t>
      </w:r>
    </w:p>
    <w:p>
      <w:pPr>
        <w:pStyle w:val="Normal"/>
        <w:rPr/>
      </w:pPr>
      <w:r>
        <w:rPr>
          <w:sz w:val="28"/>
          <w:szCs w:val="28"/>
        </w:rPr>
        <w:t xml:space="preserve">Крылатов Е.- Элегия.Пер.Милевича.                                Библиотека акк.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ов Е.- Прекрасное далёко. Ведьма-речка.    Нотный альбом б-та.В.9-10</w:t>
      </w:r>
    </w:p>
    <w:p>
      <w:pPr>
        <w:pStyle w:val="Normal"/>
        <w:rPr/>
      </w:pPr>
      <w:r>
        <w:rPr>
          <w:sz w:val="28"/>
          <w:szCs w:val="28"/>
        </w:rPr>
        <w:t>Крылусов А.- Озорник.                                                       Библиотека акк.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лусов А.- Этюд.                                                     Пед.р-р б-та муз.уч.Вып.9 </w:t>
      </w:r>
    </w:p>
    <w:p>
      <w:pPr>
        <w:pStyle w:val="Normal"/>
        <w:rPr/>
      </w:pPr>
      <w:r>
        <w:rPr>
          <w:sz w:val="28"/>
          <w:szCs w:val="28"/>
        </w:rPr>
        <w:t>---//---//---//---//---                                                               Пед.р-р б-та 1-2к.Вып.2  Крюков Н.(сл.Долматовского)-Сибирь.                          Сборник № 1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юков Н.- Уходил на войну сибиряк.                           Сборник № 37 -Метлин </w:t>
      </w:r>
    </w:p>
    <w:p>
      <w:pPr>
        <w:pStyle w:val="Normal"/>
        <w:rPr/>
      </w:pPr>
      <w:r>
        <w:rPr>
          <w:sz w:val="28"/>
          <w:szCs w:val="28"/>
        </w:rPr>
        <w:t xml:space="preserve">Кубанка(колхозная полька-дуэт).                                    Сборник № 30 -Метлин </w:t>
      </w:r>
    </w:p>
    <w:p>
      <w:pPr>
        <w:pStyle w:val="Normal"/>
        <w:rPr/>
      </w:pPr>
      <w:r>
        <w:rPr>
          <w:sz w:val="28"/>
          <w:szCs w:val="28"/>
        </w:rPr>
        <w:t xml:space="preserve">Кубилас(лит.нар.танец).Пер.Казанского.                         Сборник № 6 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Обр.Звонарёва.                      Нар.муз.союзн.республик. </w:t>
      </w:r>
    </w:p>
    <w:p>
      <w:pPr>
        <w:pStyle w:val="Normal"/>
        <w:rPr/>
      </w:pPr>
      <w:r>
        <w:rPr>
          <w:sz w:val="28"/>
          <w:szCs w:val="28"/>
        </w:rPr>
        <w:t>Куда милый скрылся(дуэт).                                        Хр-я для анс.баянов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ин Б.- Марш.                           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вцев В.- Молдавская рапсодия.                            Играй, мой баян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вцев В.- Осенние цветы.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рявцев В.- Югославский танец(дуэт).              Пьесы для анс.баянов-195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 А.- Белорусская полька.                                  Играй, мой баян.Вып.4 </w:t>
      </w:r>
    </w:p>
    <w:p>
      <w:pPr>
        <w:pStyle w:val="Normal"/>
        <w:rPr/>
      </w:pPr>
      <w:r>
        <w:rPr>
          <w:sz w:val="28"/>
          <w:szCs w:val="28"/>
        </w:rPr>
        <w:t>Кузнецов А.(сл.Бокова)-В чистом небе.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А.- Украинская полька.                          Нотный альбом б-та.Вып.3-4</w:t>
      </w:r>
    </w:p>
    <w:p>
      <w:pPr>
        <w:pStyle w:val="Normal"/>
        <w:rPr/>
      </w:pPr>
      <w:r>
        <w:rPr>
          <w:sz w:val="28"/>
          <w:szCs w:val="28"/>
        </w:rPr>
        <w:t xml:space="preserve">Кузнецов А.-  ---//---//---//---//---                                        Сборник № 31-Метлин     </w:t>
      </w:r>
    </w:p>
    <w:p>
      <w:pPr>
        <w:pStyle w:val="Normal"/>
        <w:rPr/>
      </w:pPr>
      <w:r>
        <w:rPr>
          <w:sz w:val="28"/>
          <w:szCs w:val="28"/>
        </w:rPr>
        <w:t>Кузнецов А.- Этюд ля минор.                                   Этюды для баяна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Весенний хоровод(трио).           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Вечер на деревне(квартет).        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А.- Волжская фантазия(трио).           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Два этюда.                        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Интермеццо.                                   Пед.р-р б-та муз.уч.1-4к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Снежинки(пьеса).                       Музыканту-любителю 2003г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 А.- Мазурка.                                                     Сборник № 18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Потеха.                                           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 Е.- Сердце матери.                                    В пом.худ.сам.1987г.Вып.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Скерцино.                                          Пед.р-р баяниста 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Частушки.                                                     Библиоте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Хохлома. Трудовой танец. Свидание. Женихи. Цветочек.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пожник. Веселинка. Перепляс. Мосточек. Кумуш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иблиотека баяниста и акк.Вып.1990г.</w:t>
      </w:r>
    </w:p>
    <w:p>
      <w:pPr>
        <w:pStyle w:val="Normal"/>
        <w:rPr/>
      </w:pPr>
      <w:r>
        <w:rPr>
          <w:sz w:val="28"/>
          <w:szCs w:val="28"/>
        </w:rPr>
        <w:t xml:space="preserve">Кузнецов Е.- Скакалочка. Шутница. Зеркальце. Искорка.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 Е.- Дороженька. Василёк. Самовар.         В пом.худ.сам.1986г.Вып.5   </w:t>
      </w:r>
    </w:p>
    <w:p>
      <w:pPr>
        <w:pStyle w:val="Normal"/>
        <w:rPr/>
      </w:pPr>
      <w:r>
        <w:rPr>
          <w:sz w:val="28"/>
          <w:szCs w:val="28"/>
        </w:rPr>
        <w:t xml:space="preserve">Кузнецов Е.- Калужские частушки. Уралочка.               Биб-ка баяниста-198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Хоровод «Алёнушка»(трио). Припевки         Пр-я анс.акк.-1990г.</w:t>
      </w:r>
    </w:p>
    <w:p>
      <w:pPr>
        <w:pStyle w:val="Normal"/>
        <w:rPr/>
      </w:pPr>
      <w:r>
        <w:rPr>
          <w:sz w:val="28"/>
          <w:szCs w:val="28"/>
        </w:rPr>
        <w:t xml:space="preserve">Кузнецов Е.- Шутница(полька).Молодёжный вальс.        Играй, мой баян.В.17 </w:t>
      </w:r>
    </w:p>
    <w:p>
      <w:pPr>
        <w:pStyle w:val="Normal"/>
        <w:rPr/>
      </w:pPr>
      <w:r>
        <w:rPr>
          <w:sz w:val="28"/>
          <w:szCs w:val="28"/>
        </w:rPr>
        <w:t xml:space="preserve">Кузнецов Н.- Зелёная улица.                                           Играй, мой баян.Вып.23  </w:t>
      </w:r>
    </w:p>
    <w:p>
      <w:pPr>
        <w:pStyle w:val="Normal"/>
        <w:rPr/>
      </w:pPr>
      <w:r>
        <w:rPr>
          <w:sz w:val="28"/>
          <w:szCs w:val="28"/>
        </w:rPr>
        <w:t xml:space="preserve">Кузнецов Н.- Лесное озеро.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Н.- Частушка.            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- Шутница.                                Сб.избр.пер.обр.и пр-ний 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(мексик.нар.п.).Обр.Грачёва.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баев А.- Токката.                                         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ечка(польская нар.п.).Обр.Шалаева.               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ушка(польская н.п.-дуэт).                                    Хр-я для анс.баянов-1962г. </w:t>
      </w:r>
    </w:p>
    <w:p>
      <w:pPr>
        <w:pStyle w:val="Normal"/>
        <w:rPr/>
      </w:pPr>
      <w:r>
        <w:rPr>
          <w:sz w:val="28"/>
          <w:szCs w:val="28"/>
        </w:rPr>
        <w:t xml:space="preserve">Кукушка(латышская нар.п.).                                  Гот.-выб.баян ДМШ Вып.1-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Анданте кантабиле(сонатина № 2).           Акк.в ДМШ 3-4кл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Вариации на тему Россини.                  Акк.в ДМШ 3-4кл.Вып.24-26</w:t>
      </w:r>
    </w:p>
    <w:p>
      <w:pPr>
        <w:pStyle w:val="Normal"/>
        <w:rPr/>
      </w:pPr>
      <w:r>
        <w:rPr>
          <w:sz w:val="28"/>
          <w:szCs w:val="28"/>
        </w:rPr>
        <w:t>Кулау Ф.- Сонатина.                            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 до мажор.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у Ф.- Сонатина ля мажор.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Кулау Ф.- Фрагмент из сонатины до мажор.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иев Т.- Лезгинка.                                   Сб.избр.пер.обр.и пр-ний Бойченко. </w:t>
      </w:r>
    </w:p>
    <w:p>
      <w:pPr>
        <w:pStyle w:val="Normal"/>
        <w:rPr/>
      </w:pPr>
      <w:r>
        <w:rPr>
          <w:sz w:val="28"/>
          <w:szCs w:val="28"/>
        </w:rPr>
        <w:t>Кулиев Т.- Лезгинка.Обр.Бойченко.                              В пом.худ.сам.1982г.В.7</w:t>
      </w:r>
    </w:p>
    <w:p>
      <w:pPr>
        <w:pStyle w:val="Normal"/>
        <w:rPr/>
      </w:pPr>
      <w:r>
        <w:rPr>
          <w:sz w:val="28"/>
          <w:szCs w:val="28"/>
        </w:rPr>
        <w:t>Куликов П.- Пьеса-этюд(№№ 3, 5, 11, 13).                     Биб-ка баяниста-1967г.</w:t>
      </w:r>
    </w:p>
    <w:p>
      <w:pPr>
        <w:pStyle w:val="Normal"/>
        <w:rPr/>
      </w:pPr>
      <w:r>
        <w:rPr>
          <w:sz w:val="28"/>
          <w:szCs w:val="28"/>
        </w:rPr>
        <w:t>Куликов П.- Этюд до мажор, ля минор.                     Этюды сов.композиторов.</w:t>
      </w:r>
    </w:p>
    <w:p>
      <w:pPr>
        <w:pStyle w:val="Normal"/>
        <w:rPr/>
      </w:pPr>
      <w:r>
        <w:rPr>
          <w:sz w:val="28"/>
          <w:szCs w:val="28"/>
        </w:rPr>
        <w:t>Кулак Т.- Игра на лугу.                                     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ак Т.- Этюд.                                                    Пед.р-р б-та муз.уч.3-4к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пович В.- Вальс(дуэт).                                        В пом.худ.сам.1980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пович В.- Прогулка в космосе(дуэт).                В пом.худ.сам.1979г.В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пович В.- Шуточное мамбо(дуэт).                    В пом.худ.сам.1975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а моя, кумочка(бел.нар.песня).                                  Сборник № 4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анёк.                                                             Альбом баяниста(Аз.Иванов)В.2 </w:t>
      </w:r>
    </w:p>
    <w:p>
      <w:pPr>
        <w:pStyle w:val="Normal"/>
        <w:rPr/>
      </w:pPr>
      <w:r>
        <w:rPr>
          <w:sz w:val="28"/>
          <w:szCs w:val="28"/>
        </w:rPr>
        <w:t>Куманёчек, побывай у меня(р.н.п.).Обр.Иванова.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 xml:space="preserve">Кумпарсита.Пер.Клура.                                            Библиотека баяниста-197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Всё вперёд.Пер.Грачёва.                       Акк.в 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ерен Ф.- Кукушки.Пер.Слюсаря.                        В пом.худ.сам.1972г.В.1(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Павана.Пер.Тюринова.                          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Прелюдия.Пер.Беляева.          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ерен Ф.- Пьеса(«Маски»).Пер.Чинякова.           Акк.в ДМШ 1-5кл.Вып.4-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ерен Ф.- Пьесы.                                           Полифон.пьесы для баяна.Вып.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ревич В.- Песня в платочке.    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ревич В.- Прелюдия.                                   Полифон.пьесы для баяна.Вып.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рейшвили А.- Бурятская лирическая.                   Акк.в ДМШ 3-4кл.Вып.31</w:t>
      </w:r>
    </w:p>
    <w:p>
      <w:pPr>
        <w:pStyle w:val="Normal"/>
        <w:rPr/>
      </w:pPr>
      <w:r>
        <w:rPr>
          <w:sz w:val="28"/>
          <w:szCs w:val="28"/>
        </w:rPr>
        <w:t>Купрейшвили А.- Весёлые путешеств.Пер.Салина.        Библиотека акк.1969г.</w:t>
      </w:r>
    </w:p>
    <w:p>
      <w:pPr>
        <w:pStyle w:val="Normal"/>
        <w:rPr/>
      </w:pPr>
      <w:r>
        <w:rPr>
          <w:sz w:val="28"/>
          <w:szCs w:val="28"/>
        </w:rPr>
        <w:t>Купрейшвили А.- Пионерская лагерная.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ис Э.- Вернись в Сорренто.    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 сирени(танго).                                                    В пом.худ.сам.1987г.Вып.7</w:t>
      </w:r>
    </w:p>
    <w:p>
      <w:pPr>
        <w:pStyle w:val="Normal"/>
        <w:rPr/>
      </w:pPr>
      <w:r>
        <w:rPr>
          <w:sz w:val="28"/>
          <w:szCs w:val="28"/>
        </w:rPr>
        <w:t>Кусяков А.- Зимние зарисовки: 1.Узоры на стекле. 2.Тройка. 3.Поси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Северный ветер. 5.Былина. 6.Праздничная.             Конц.р-р б-т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ньо Т.- 1.Музыка. 2.Неправда. 3.Итальянец.   В пом.худ.сам.1984г.Вып.6</w:t>
      </w:r>
    </w:p>
    <w:p>
      <w:pPr>
        <w:pStyle w:val="Normal"/>
        <w:rPr/>
      </w:pPr>
      <w:r>
        <w:rPr>
          <w:sz w:val="28"/>
          <w:szCs w:val="28"/>
        </w:rPr>
        <w:t>Куявяк(польский танец).                                           Библиотека баяниста-1963г.</w:t>
      </w:r>
    </w:p>
    <w:p>
      <w:pPr>
        <w:pStyle w:val="Normal"/>
        <w:rPr/>
      </w:pPr>
      <w:r>
        <w:rPr>
          <w:sz w:val="28"/>
          <w:szCs w:val="28"/>
        </w:rPr>
        <w:t>Куявяк(польский танец).Обр.Кудрявцева.                      Сборник № 44-Метлин</w:t>
      </w:r>
    </w:p>
    <w:p>
      <w:pPr>
        <w:pStyle w:val="Normal"/>
        <w:rPr/>
      </w:pPr>
      <w:r>
        <w:rPr>
          <w:sz w:val="28"/>
          <w:szCs w:val="28"/>
        </w:rPr>
        <w:t>Кырвер Б.- Вальс.                                                    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рвер Б.- Медленный фокстрот.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Кыргиз-Бий(киргиз.мужс.нар.т.).Обр.Акуленко.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 xml:space="preserve">Кюи Ц.- Вальс.                                                                    Сборник № 14-Метлин     </w:t>
      </w:r>
    </w:p>
    <w:p>
      <w:pPr>
        <w:pStyle w:val="Normal"/>
        <w:rPr/>
      </w:pPr>
      <w:r>
        <w:rPr>
          <w:sz w:val="28"/>
          <w:szCs w:val="28"/>
        </w:rPr>
        <w:t>Кюи Ц.- Вальс(гот.-выб. баян).                                    Пед.р-р б-та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Колыбельная.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Нежное воспоминание.                                      Пед.р-р б-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Непрерывное движение.                                Пед.р-р б-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Тарантелла.                                           Хрестомати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Тарантелла.Пер.Толмачёва(трио).             Пр-я для анс. 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- Я помню вечер.                                               Пед.р-р акк.муз.уч.Вып.4</w:t>
      </w:r>
    </w:p>
    <w:p>
      <w:pPr>
        <w:pStyle w:val="Normal"/>
        <w:rPr/>
      </w:pPr>
      <w:r>
        <w:rPr>
          <w:sz w:val="28"/>
          <w:szCs w:val="28"/>
        </w:rPr>
        <w:t xml:space="preserve">Кюсс М.- Амурские волны.                                    Биб-ка баянис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Амурские волны.                      Пьесы и обр.для баяна(Полудницы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---//---//---//---//---        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юсс М.- ---//---//---//---//---(трио).                               Пр-я для анс.баяна-198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сс М.- ---//---//---//---//----.                                            Танцы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юсс М., Онегин - Амурские волны.                      Пед.р-р баяниста 1-4к.Вып.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36:00Z</dcterms:created>
  <dc:creator>Admin</dc:creator>
  <dc:description/>
  <cp:keywords/>
  <dc:language>en-US</dc:language>
  <cp:lastModifiedBy>Admin</cp:lastModifiedBy>
  <dcterms:modified xsi:type="dcterms:W3CDTF">2014-03-14T05:50:00Z</dcterms:modified>
  <cp:revision>197</cp:revision>
  <dc:subject/>
  <dc:title>Кабалевский Д</dc:title>
</cp:coreProperties>
</file>