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а во городе(р.н.п.).Обр.Суркова.                             Хр-я для анс.баянов ДМШ.</w:t>
      </w:r>
    </w:p>
    <w:p>
      <w:pPr>
        <w:pStyle w:val="Normal"/>
        <w:rPr/>
      </w:pPr>
      <w:r>
        <w:rPr>
          <w:sz w:val="28"/>
          <w:szCs w:val="28"/>
        </w:rPr>
        <w:t>Давайте танцевать.Обр.для баяна.                             В пом.худ.сам.1984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иденко А.- Красное знамя.                                    Вейся, знамя комму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иденко А.- Первая конная.                                            Сборник № 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иденко А.- Танец бороны.                                           Сборник № 20-Метлин</w:t>
      </w:r>
    </w:p>
    <w:p>
      <w:pPr>
        <w:pStyle w:val="Normal"/>
        <w:rPr/>
      </w:pPr>
      <w:r>
        <w:rPr>
          <w:sz w:val="28"/>
          <w:szCs w:val="28"/>
        </w:rPr>
        <w:t>Давыдковская кадриль(рус.нар.пляска).                          Сборник № 19-Метлин</w:t>
      </w:r>
    </w:p>
    <w:p>
      <w:pPr>
        <w:pStyle w:val="Normal"/>
        <w:rPr/>
      </w:pPr>
      <w:r>
        <w:rPr>
          <w:sz w:val="28"/>
          <w:szCs w:val="28"/>
        </w:rPr>
        <w:t>Дагестан.Обр.Кузнецова.                                        Народная муз.союзных рес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гестанская лезгинка.Пер.Метлина.     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кен К.- Кукушка.Пер.Рослова.                          В пом.худ.сам.1972г.Вып.3(2)</w:t>
      </w:r>
    </w:p>
    <w:p>
      <w:pPr>
        <w:pStyle w:val="Normal"/>
        <w:rPr/>
      </w:pPr>
      <w:r>
        <w:rPr>
          <w:sz w:val="28"/>
          <w:szCs w:val="28"/>
        </w:rPr>
        <w:t>Дакен К.- Кукушка.Пер.Беньяминова.                       Конц.р-р баяниста.Вып.10</w:t>
      </w:r>
    </w:p>
    <w:p>
      <w:pPr>
        <w:pStyle w:val="Normal"/>
        <w:rPr/>
      </w:pPr>
      <w:r>
        <w:rPr>
          <w:sz w:val="28"/>
          <w:szCs w:val="28"/>
        </w:rPr>
        <w:t>Данилов А.- Вариации на тему р.н.п. Трепак.     В пом.худ.сам.1979г.Вып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ов А.- Русский наигрыш. Лявониха.Сиротинушка.---//---//---//---//---//---</w:t>
      </w:r>
    </w:p>
    <w:p>
      <w:pPr>
        <w:pStyle w:val="Normal"/>
        <w:rPr/>
      </w:pPr>
      <w:r>
        <w:rPr>
          <w:sz w:val="28"/>
          <w:szCs w:val="28"/>
        </w:rPr>
        <w:t>Данилов А.- Интермеццо. Полька. Вальс.           В пом.худ.сам.1979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ов А.- Концертный вальс-этюд.                 В пом.худ.сам.1979г.Вып.4(1)</w:t>
      </w:r>
    </w:p>
    <w:p>
      <w:pPr>
        <w:pStyle w:val="Normal"/>
        <w:rPr/>
      </w:pPr>
      <w:r>
        <w:rPr>
          <w:sz w:val="28"/>
          <w:szCs w:val="28"/>
        </w:rPr>
        <w:t>Данькович К.- Гопак(«Богдан Хмельницкий»).            Пьесы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Болеро.                                              Сборник № 1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Ванька-Танька(дуэт).                        Сборник № 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Как у нас на улице(«Русалка»).        Сборник № 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Меланхолический вальс.Обр.Иванова.    Сб.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Ночевала тучка золотая(трио).            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Романс.Пер.Речменского.      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Свадебный хор(«Русалка»).      В пом худ сам.1973г.В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Скерцо.                                    Пед.р-р баяниста 1-4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Фантазия на темы(«Русалка»)        Сборник № 3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Хор(«Эсмеральда»).               Полиф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Цыганский танец(«Русалка»).      Конц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Славянский танец(«Русалка»).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Болеро.                                       Библиотека баяниста-1966г.</w:t>
      </w:r>
    </w:p>
    <w:p>
      <w:pPr>
        <w:pStyle w:val="Normal"/>
        <w:rPr/>
      </w:pPr>
      <w:r>
        <w:rPr>
          <w:sz w:val="28"/>
          <w:szCs w:val="28"/>
        </w:rPr>
        <w:t>Дарчаны(азерб.нар.танец).                                        В пом.худ.сам.1988г.Вып.7</w:t>
      </w:r>
    </w:p>
    <w:p>
      <w:pPr>
        <w:pStyle w:val="Normal"/>
        <w:rPr/>
      </w:pPr>
      <w:r>
        <w:rPr>
          <w:sz w:val="28"/>
          <w:szCs w:val="28"/>
        </w:rPr>
        <w:t>---//---//---//---//---//---//---                                                  Сборник № 4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сен Ж.- Бабье лето.                                           В пом.худ.сам.1978г.Вып.2(2)</w:t>
      </w:r>
    </w:p>
    <w:p>
      <w:pPr>
        <w:pStyle w:val="Normal"/>
        <w:rPr/>
      </w:pPr>
      <w:r>
        <w:rPr>
          <w:sz w:val="28"/>
          <w:szCs w:val="28"/>
        </w:rPr>
        <w:t>Два болгар.нар.танца.Обр.Павина.                                   Библиотека акк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кузнеца(чеш.н.п.).Обр.Неедлы.Пер.Шашкина.       Хр-я анс.баянов-1963г.</w:t>
      </w:r>
    </w:p>
    <w:p>
      <w:pPr>
        <w:pStyle w:val="Normal"/>
        <w:rPr/>
      </w:pPr>
      <w:r>
        <w:rPr>
          <w:sz w:val="28"/>
          <w:szCs w:val="28"/>
        </w:rPr>
        <w:t>Два молдавских танца.Обр.Загуменова.                            Юный баянист-1965г.</w:t>
      </w:r>
    </w:p>
    <w:p>
      <w:pPr>
        <w:pStyle w:val="Normal"/>
        <w:rPr/>
      </w:pPr>
      <w:r>
        <w:rPr>
          <w:sz w:val="28"/>
          <w:szCs w:val="28"/>
        </w:rPr>
        <w:t>Два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ики(укр.н.п.).Обр.Грачёва.                            Акк.в ДМШ 1-3кл.Вып.41</w:t>
      </w:r>
    </w:p>
    <w:p>
      <w:pPr>
        <w:pStyle w:val="Normal"/>
        <w:rPr/>
      </w:pPr>
      <w:r>
        <w:rPr>
          <w:sz w:val="28"/>
          <w:szCs w:val="28"/>
        </w:rPr>
        <w:t>Два румынских танца.                                                              Альбом акк.-1962г.</w:t>
      </w:r>
    </w:p>
    <w:p>
      <w:pPr>
        <w:pStyle w:val="Normal"/>
        <w:rPr/>
      </w:pPr>
      <w:r>
        <w:rPr>
          <w:sz w:val="28"/>
          <w:szCs w:val="28"/>
        </w:rPr>
        <w:t>Двадцать крошечных пальчиков(английская песня).           Альбом акк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рионас Б.- Вальс.Пер.Слюсаря.                      В пом.худ.сам.1972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рионас Б.- Вальс.Пер.Двинянского.                     Акк.в ДМШ 4-5кл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рионас Б.- Вальс.                                                    Акк.в ДМШ 4-5кл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рионас Б.- Вальс.Пер.Павина.       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рионас Б.- Вальс(м.сюиты).Пер.Шашкина.   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рионас Б.- Прелюдия.Пер.Алёхина.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етери(детская песенка).                                Аккордеон в ДМШ 1-2кл.В.22</w:t>
      </w:r>
    </w:p>
    <w:p>
      <w:pPr>
        <w:pStyle w:val="Normal"/>
        <w:rPr/>
      </w:pPr>
      <w:r>
        <w:rPr>
          <w:sz w:val="28"/>
          <w:szCs w:val="28"/>
        </w:rPr>
        <w:t>Двейрин - Девичий хоровод.                                Аккордеон в ДМШ 4-5кл.В.43</w:t>
      </w:r>
    </w:p>
    <w:p>
      <w:pPr>
        <w:pStyle w:val="Normal"/>
        <w:rPr/>
      </w:pPr>
      <w:r>
        <w:rPr>
          <w:sz w:val="28"/>
          <w:szCs w:val="28"/>
        </w:rPr>
        <w:t>Двилянский М.- В старинном стиле.                          Акк.в ДМШ 4-5кл.Вып.32</w:t>
      </w:r>
    </w:p>
    <w:p>
      <w:pPr>
        <w:pStyle w:val="Normal"/>
        <w:rPr/>
      </w:pPr>
      <w:r>
        <w:rPr>
          <w:sz w:val="28"/>
          <w:szCs w:val="28"/>
        </w:rPr>
        <w:t>Двилянский М.- Вальс.                                            Биб-ка аккордеониста-1981г.</w:t>
      </w:r>
    </w:p>
    <w:p>
      <w:pPr>
        <w:pStyle w:val="Normal"/>
        <w:rPr/>
      </w:pPr>
      <w:r>
        <w:rPr>
          <w:sz w:val="28"/>
          <w:szCs w:val="28"/>
        </w:rPr>
        <w:t xml:space="preserve">Двилянский М.- Весёлое настроение.                        Акк.в ДМШ 3-4кл.Вып.3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Гавот.                                          Аккордеон в ДМШ 4-5кл.В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Грустная песенка.                            Пед.р-р акк.в ДМШ 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Мазурка.                                  Пед.репертуар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Прелюдия.                                Аккордеон в ДМШ 1-5кл.В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Танец в народном стиле.                 Акк.в ДМШ 3-4кл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лянский М.- Шалун.                                         Акк.в ДМШ 3-4кл.Вып.10-1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Шуточка.                                 Пед.репертуар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страдный вальс.                                   Библиотека акк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страдный марш.                          В пом.худ.сам.1989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---//---//---//---//---                          Биб-ка аккордеониста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- Этюд-экспромт.                                Пед.р-р ак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засыпающих.Импр.О.Питерсона.          Гершвин-Питерсон.Джаз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рин М.- Узбекская песня.                               Акк.в ДМШ 1-5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Вальс.Оп.54, № 3.Обр.Вальтера.                Библиотека акк.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Вальс.   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Вальс.Пер.Рослова.                          В пом.худ.сам.1978г.Вып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Вальс.Оп.54, № 5.Обр.Вальтера.                Библиотека акк.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оржак А.- Вальс.Пер.Шашкина.                         Биб-ка аккордеониста-1959г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Вальс.                                                           Сборник № 43-Метлин</w:t>
      </w:r>
    </w:p>
    <w:p>
      <w:pPr>
        <w:pStyle w:val="Normal"/>
        <w:rPr/>
      </w:pPr>
      <w:r>
        <w:rPr>
          <w:sz w:val="28"/>
          <w:szCs w:val="28"/>
        </w:rPr>
        <w:t>Дворжак А.- Помню.                                                    Пед.р-р б-та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Прелюдия и фугетта.          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 № 2.Пер.Павина.       Пед.р-р акк.ДМШ 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 № 3.Пер.Тышкевич.      Конц.р-р баяниста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 № 5.                              Альбом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.Пер.Иванова.                Биб-ка баянист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.                                         Сборник № 7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.Пер.Талакина.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Славянский танец(трио).                       Хр-я для анс.баян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Юмореска.                                                      Сборник № 5-Горохов</w:t>
      </w:r>
    </w:p>
    <w:p>
      <w:pPr>
        <w:pStyle w:val="Normal"/>
        <w:rPr/>
      </w:pPr>
      <w:r>
        <w:rPr>
          <w:sz w:val="28"/>
          <w:szCs w:val="28"/>
        </w:rPr>
        <w:t>Дворжак А.-  ---//---//---                                            Пед.р-р баяниста 1-4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оскин А.- Прелюдия.                                         Аккордеон в ДМШ 4-5кл.В.32  </w:t>
      </w:r>
    </w:p>
    <w:p>
      <w:pPr>
        <w:pStyle w:val="Normal"/>
        <w:rPr/>
      </w:pPr>
      <w:r>
        <w:rPr>
          <w:sz w:val="28"/>
          <w:szCs w:val="28"/>
        </w:rPr>
        <w:t>Двоскин А.- Скерцо(дуэт).                                         Пр-я для анс.баянов-1984г.</w:t>
      </w:r>
    </w:p>
    <w:p>
      <w:pPr>
        <w:pStyle w:val="Normal"/>
        <w:rPr/>
      </w:pPr>
      <w:r>
        <w:rPr>
          <w:sz w:val="28"/>
          <w:szCs w:val="28"/>
        </w:rPr>
        <w:t>Деак Т.- Мне хорошо.                                              Биб-ка аккордеониста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Арабеска.Пер.Суркова.                              Играй,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Вальс. Менестрели.Пер.Оберюхтина.       Биб-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Доктор Градус на Парнасе(«Детский уголок»).Пер.Ивано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ед.репертуар баяниста муз.уч.Вып.1-2,5-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Прелюдия си бемоль маж.(трио).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Прелюдия «Затонувший собор»(трио).     Пр-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Прелюдия № 21.Пер.Стеценко.            Конц.р-р баянист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чья плясовая. Обр.Тихонова.                                    Сборник № 45-Метлин</w:t>
      </w:r>
    </w:p>
    <w:p>
      <w:pPr>
        <w:pStyle w:val="Normal"/>
        <w:rPr/>
      </w:pPr>
      <w:r>
        <w:rPr>
          <w:sz w:val="28"/>
          <w:szCs w:val="28"/>
        </w:rPr>
        <w:t>Девчоночка(р.н.п.).Обр.Рубинштейна.                       Акк.в ДМШ 4-5кл.Вып.23</w:t>
      </w:r>
    </w:p>
    <w:p>
      <w:pPr>
        <w:pStyle w:val="Normal"/>
        <w:rPr/>
      </w:pPr>
      <w:r>
        <w:rPr>
          <w:sz w:val="28"/>
          <w:szCs w:val="28"/>
        </w:rPr>
        <w:t>Дегейтер П.- Интернационал.                                           Сборник № 1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ей(тувинский нар.танец).                                     В пом.худ.сам.1989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Вальс часов(«Коппелия»).                             Пед.р-р б-та 1-4к.Вып.4</w:t>
      </w:r>
    </w:p>
    <w:p>
      <w:pPr>
        <w:pStyle w:val="Normal"/>
        <w:rPr/>
      </w:pPr>
      <w:r>
        <w:rPr>
          <w:sz w:val="28"/>
          <w:szCs w:val="28"/>
        </w:rPr>
        <w:t>Делиб Л.- Вальс(«Коппелия»).                               Пьесы-радость начинающих.</w:t>
      </w:r>
    </w:p>
    <w:p>
      <w:pPr>
        <w:pStyle w:val="Normal"/>
        <w:rPr/>
      </w:pPr>
      <w:r>
        <w:rPr>
          <w:sz w:val="28"/>
          <w:szCs w:val="28"/>
        </w:rPr>
        <w:t>Делиб Л.- Интермеццо(«Маила»).Пер.Шашкина.       Биб-ка акк.-1963,1966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Испанская песня.Пер.Гаврилова.                  Играй, мой баян.Вып.15</w:t>
      </w:r>
    </w:p>
    <w:p>
      <w:pPr>
        <w:pStyle w:val="Normal"/>
        <w:rPr/>
      </w:pPr>
      <w:r>
        <w:rPr>
          <w:sz w:val="28"/>
          <w:szCs w:val="28"/>
        </w:rPr>
        <w:t>Делиб Л.- Мазурка(«Коппелия»)трио.                           Пр-я для анс.акк.-1990г.</w:t>
      </w:r>
    </w:p>
    <w:p>
      <w:pPr>
        <w:pStyle w:val="Normal"/>
        <w:rPr/>
      </w:pPr>
      <w:r>
        <w:rPr>
          <w:sz w:val="28"/>
          <w:szCs w:val="28"/>
        </w:rPr>
        <w:t>Делиб Л.- Мазурка(«Коппелия»).                                     Сборник № 4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Пиццикато(«Сильвия»).                         Пьесы-радость начинающих.</w:t>
      </w:r>
    </w:p>
    <w:p>
      <w:pPr>
        <w:pStyle w:val="Normal"/>
        <w:rPr/>
      </w:pPr>
      <w:r>
        <w:rPr>
          <w:sz w:val="28"/>
          <w:szCs w:val="28"/>
        </w:rPr>
        <w:t>Делиб Л.- Серенада.Пер.Акимова.                       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Чардаш(«Коппелия»)дуэт.Пер.Тышкевича.  Пр-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Вальс(«Коппелия»).                                           Сборник № 4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Piccicato («Сильвия»).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 ---//---//---//---//---                                             Альбом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Л.- Мазурка(«Коппелия»).    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>Дементьев П.- Песня.Пер.Двинянского.                     Акк.в ДМШ 3-4кл.Вып.25</w:t>
      </w:r>
    </w:p>
    <w:p>
      <w:pPr>
        <w:pStyle w:val="Normal"/>
        <w:rPr/>
      </w:pPr>
      <w:r>
        <w:rPr>
          <w:sz w:val="28"/>
          <w:szCs w:val="28"/>
        </w:rPr>
        <w:t>Демидов В.- Фантазия на волжские темы.                      Библиотека акк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 Г.- На рыбалке.                                             Акк.в ДМШ 1-3кл.Вып.41</w:t>
      </w:r>
    </w:p>
    <w:p>
      <w:pPr>
        <w:pStyle w:val="Normal"/>
        <w:rPr/>
      </w:pPr>
      <w:r>
        <w:rPr>
          <w:sz w:val="28"/>
          <w:szCs w:val="28"/>
        </w:rPr>
        <w:t>Денисов А.- Этюды: ля минор, до мажор.                               Этюд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Забавная кадриль.                                В пом.худ.сам.1991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Кузнечик.Вариации на тему песни В.Шаинского(три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изведения для ансамблей баянов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Ливенские переборы(трио).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Маленькая сюита: 1.Полька. 2.Сиротинка-балалайка. 3.Стара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арманка. 4.Петухи.                              Конц.репертуар баяниста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Хорал. Рондо-токката.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Марш.                                                   Гот.-выб.баян муз.уч.Вып.7</w:t>
      </w:r>
    </w:p>
    <w:p>
      <w:pPr>
        <w:pStyle w:val="Normal"/>
        <w:rPr/>
      </w:pPr>
      <w:r>
        <w:rPr>
          <w:sz w:val="28"/>
          <w:szCs w:val="28"/>
        </w:rPr>
        <w:t>Дербенко Е.- 5 лубочных картинок: 1.Проводы зимы. 2.Колыб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Скоморох и медведь. 4.Наигрыш. 5.Деревенские озорниц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онцертный репертуар баяниста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Русская миниатюра.                             В пом.худ.сам.1988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Сюита в старинном стиле(7ч.)   Музыканту-любителю 2003г.В.1</w:t>
      </w:r>
    </w:p>
    <w:p>
      <w:pPr>
        <w:pStyle w:val="Normal"/>
        <w:rPr/>
      </w:pPr>
      <w:r>
        <w:rPr>
          <w:sz w:val="28"/>
          <w:szCs w:val="28"/>
        </w:rPr>
        <w:t>Дербенко Е.- Сюита № 6.                                    ---//---//---//---//---//---  2001г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уш А.- Паспье.      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 Фалья М.- Танец огня.Пер.Корецкого(дуэт).      Пр-я для анс.баянов-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шёвов В.- Танец(«Сказка о рыбаке и рыбке»).  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шкин С.- Марш юных пионеров.                                    Юный баянист-1965г.</w:t>
      </w:r>
    </w:p>
    <w:p>
      <w:pPr>
        <w:pStyle w:val="Normal"/>
        <w:rPr/>
      </w:pPr>
      <w:r>
        <w:rPr>
          <w:sz w:val="28"/>
          <w:szCs w:val="28"/>
        </w:rPr>
        <w:t xml:space="preserve">Дешкин С.-  ---//---//---//---//---//---                                    Сборник № 28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анграно Ч.- В путь.Пер.Зевина.                                 Библиотека акк.-1970г.</w:t>
      </w:r>
    </w:p>
    <w:p>
      <w:pPr>
        <w:pStyle w:val="Normal"/>
        <w:rPr/>
      </w:pPr>
      <w:r>
        <w:rPr>
          <w:sz w:val="28"/>
          <w:szCs w:val="28"/>
        </w:rPr>
        <w:t>Джойс А.- Грёзы.                                                           Старинные вальсы-1971г.</w:t>
      </w:r>
    </w:p>
    <w:p>
      <w:pPr>
        <w:pStyle w:val="Normal"/>
        <w:rPr/>
      </w:pPr>
      <w:r>
        <w:rPr>
          <w:sz w:val="28"/>
          <w:szCs w:val="28"/>
        </w:rPr>
        <w:t>Джойс А.- Осенний сон.                                          Муз.-любителю 1994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Осенний сон.Обр.Полудницына.                   Пьесы и обр.для баяна.</w:t>
      </w:r>
    </w:p>
    <w:p>
      <w:pPr>
        <w:pStyle w:val="Normal"/>
        <w:rPr/>
      </w:pPr>
      <w:r>
        <w:rPr>
          <w:sz w:val="28"/>
          <w:szCs w:val="28"/>
        </w:rPr>
        <w:t>Джойс А.- Осенний сон.                                         Биб-ка баянис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Осенний сон.Обр.Смирнова.              В пом.худ.сам.1975г.Вып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Осенний сон. Обр.Шалаева.        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 А.- Осенний сон.                                                Старинные вальсы-1971г.</w:t>
      </w:r>
    </w:p>
    <w:p>
      <w:pPr>
        <w:pStyle w:val="Normal"/>
        <w:rPr/>
      </w:pPr>
      <w:r>
        <w:rPr>
          <w:sz w:val="28"/>
          <w:szCs w:val="28"/>
        </w:rPr>
        <w:t>Джонс И.- Одно небольшое слово.                         Биб-ка аккордеониста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нс К.- Интермеццо.Обр.Сапогова                  В пом.худ.сам.1971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плин С.- Артист эстрады.                                Биб-ка баяниста и 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ий И.- Казачья песня.Пер.Шашкина(трио).  Пр-я анс.баянов-1978г.</w:t>
      </w:r>
    </w:p>
    <w:p>
      <w:pPr>
        <w:pStyle w:val="Normal"/>
        <w:rPr/>
      </w:pPr>
      <w:r>
        <w:rPr>
          <w:sz w:val="28"/>
          <w:szCs w:val="28"/>
        </w:rPr>
        <w:t>Дзержинский И.(сл.Чуркина)-Казачья песня.                   В кругу друзей.Вып.1</w:t>
      </w:r>
    </w:p>
    <w:p>
      <w:pPr>
        <w:pStyle w:val="Normal"/>
        <w:rPr/>
      </w:pPr>
      <w:r>
        <w:rPr>
          <w:sz w:val="28"/>
          <w:szCs w:val="28"/>
        </w:rPr>
        <w:t xml:space="preserve">Дзержинский И.- Партизанская(«Тихий Дон»).                Сборник № 5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влюсь я на небо(сл.Петренко-укр.н.п.).               Сб.«Я люблю тебя, жизнь».</w:t>
      </w:r>
    </w:p>
    <w:p>
      <w:pPr>
        <w:pStyle w:val="Normal"/>
        <w:rPr/>
      </w:pPr>
      <w:r>
        <w:rPr>
          <w:sz w:val="28"/>
          <w:szCs w:val="28"/>
        </w:rPr>
        <w:t xml:space="preserve">Дивчина моя(укр.н.п.).                                                      Сборник № 42-Метлин  </w:t>
      </w:r>
    </w:p>
    <w:p>
      <w:pPr>
        <w:pStyle w:val="Normal"/>
        <w:rPr/>
      </w:pPr>
      <w:r>
        <w:rPr>
          <w:sz w:val="28"/>
          <w:szCs w:val="28"/>
        </w:rPr>
        <w:t>Дикусаров В.- Размышление.                                       Конц.р-р баяниста.Вып.9</w:t>
      </w:r>
    </w:p>
    <w:p>
      <w:pPr>
        <w:pStyle w:val="Normal"/>
        <w:rPr/>
      </w:pPr>
      <w:r>
        <w:rPr>
          <w:sz w:val="28"/>
          <w:szCs w:val="28"/>
        </w:rPr>
        <w:t>Дигусаров В.- Песня оленевода(чукот.мел).            В пом.худ.сам.1980г.Вып.4</w:t>
      </w:r>
    </w:p>
    <w:p>
      <w:pPr>
        <w:pStyle w:val="Normal"/>
        <w:rPr/>
      </w:pPr>
      <w:r>
        <w:rPr>
          <w:sz w:val="28"/>
          <w:szCs w:val="28"/>
        </w:rPr>
        <w:t>Дигусаров В.- Новочаплинский танец(чукот.мел).      В пом.худ.сам.1980г.В.4</w:t>
      </w:r>
    </w:p>
    <w:p>
      <w:pPr>
        <w:pStyle w:val="Normal"/>
        <w:rPr/>
      </w:pPr>
      <w:r>
        <w:rPr>
          <w:sz w:val="28"/>
          <w:szCs w:val="28"/>
        </w:rPr>
        <w:t>Дигусаров В.- Прелюдия. Скерцо.                                Конц.р-р баяниста.Вып.5</w:t>
      </w:r>
    </w:p>
    <w:p>
      <w:pPr>
        <w:pStyle w:val="Normal"/>
        <w:rPr/>
      </w:pPr>
      <w:r>
        <w:rPr>
          <w:sz w:val="28"/>
          <w:szCs w:val="28"/>
        </w:rPr>
        <w:t>Ди-Ладзаро А.- Гитары Рима.Танго.Пер.Бойленко.В пом.худ.сам.1966г.В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ику Г.- Мартовский хоровод.Обр.Кацуна.           Конц.р-р баяниста.Вып.5</w:t>
      </w:r>
    </w:p>
    <w:p>
      <w:pPr>
        <w:pStyle w:val="Normal"/>
        <w:rPr/>
      </w:pPr>
      <w:r>
        <w:rPr>
          <w:sz w:val="28"/>
          <w:szCs w:val="28"/>
        </w:rPr>
        <w:t>Динику Г.- Мартовский хоровод.Пер.Колобкова.          Биб-ка баяниста-1961г.</w:t>
      </w:r>
    </w:p>
    <w:p>
      <w:pPr>
        <w:pStyle w:val="Normal"/>
        <w:rPr/>
      </w:pPr>
      <w:r>
        <w:rPr>
          <w:sz w:val="28"/>
          <w:szCs w:val="28"/>
        </w:rPr>
        <w:t>Динику Г.- Хора стаккато.                                        Библиотека баяниста-1966г.</w:t>
      </w:r>
    </w:p>
    <w:p>
      <w:pPr>
        <w:pStyle w:val="Normal"/>
        <w:rPr/>
      </w:pPr>
      <w:r>
        <w:rPr>
          <w:sz w:val="28"/>
          <w:szCs w:val="28"/>
        </w:rPr>
        <w:t>Дирванаускас А.- Литовский танец.Пер.Чинякова.     В пом.худ.сам.1984г.В.3</w:t>
      </w:r>
    </w:p>
    <w:p>
      <w:pPr>
        <w:pStyle w:val="Normal"/>
        <w:rPr/>
      </w:pPr>
      <w:r>
        <w:rPr>
          <w:sz w:val="28"/>
          <w:szCs w:val="28"/>
        </w:rPr>
        <w:t>Дирижабль.                                                                  Сб.танцев для баяна-1948г.</w:t>
      </w:r>
    </w:p>
    <w:p>
      <w:pPr>
        <w:pStyle w:val="Normal"/>
        <w:rPr/>
      </w:pPr>
      <w:r>
        <w:rPr>
          <w:sz w:val="28"/>
          <w:szCs w:val="28"/>
        </w:rPr>
        <w:t>Дирижабль.Обр.Тышкевича.                                             Сборник № 32-Метлин</w:t>
      </w:r>
    </w:p>
    <w:p>
      <w:pPr>
        <w:pStyle w:val="Normal"/>
        <w:rPr/>
      </w:pPr>
      <w:r>
        <w:rPr>
          <w:sz w:val="28"/>
          <w:szCs w:val="28"/>
        </w:rPr>
        <w:t>Диттерсдорф(англ.танец).                                       Акк.в 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До встречи.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До встречи(медл.фокстрот).                      Библиотека акк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Кадриль.                                          В пом.худ.сам.1965г.Вып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Мне сегодня весело.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Молодёжный вальс.                                   Библиотека акк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Музыканты улыбаются.                            Библиотека акк.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Пойдём со мной(в стиле биг-бита).          Библиотека акк.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Улыбайся человек.                         В пом.худ.сам.1971г.Вып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Экспромт.                                          Биб-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В.- Музыканты улыбаются. Лошадки.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завтра (р-р «Абба»).                                          В пом.худ.сам.1979г.Вып.1(2)</w:t>
      </w:r>
    </w:p>
    <w:p>
      <w:pPr>
        <w:pStyle w:val="Normal"/>
        <w:rPr/>
      </w:pPr>
      <w:r>
        <w:rPr>
          <w:sz w:val="28"/>
          <w:szCs w:val="28"/>
        </w:rPr>
        <w:t xml:space="preserve">Добиаш В.- Красная армия.                                     Биб-ка аккордеониста-1961г. </w:t>
      </w:r>
    </w:p>
    <w:p>
      <w:pPr>
        <w:pStyle w:val="Normal"/>
        <w:rPr/>
      </w:pPr>
      <w:r>
        <w:rPr>
          <w:sz w:val="28"/>
          <w:szCs w:val="28"/>
        </w:rPr>
        <w:t>Добрый мельник(лит.нар.песня).Обр.Накапкина.   Г.-в.баян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Бабушки-старушки.                            В пом.худ.сам.1990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Жёлтые кораблики.                            В пом.худ.сам.1988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нин В.- На теплоходе музыка играет.           В пом.худ.сам.1988г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Не волнуйтесь, тётя.                          В пом.худ.сам.1987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Незабудка.                                           В пом.худ.сам.1990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Рыжий конь.                                        В пом.худ.сам.1986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Спасатель.                                           В пом.худ.сам.1990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Чашка чая.                                           В пом.худ.сам.1988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Ягода-малина.                                     В пом.худ.сам.1987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В нашем дворе. Балагое.                    В пом.худ.сам.1987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Капля в море. Не сыпь мне соль…   В пом.худ.сам.1989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нин В.- Синий туман. Акулина.                     В пом.худ.сам.1989г.Вып.7</w:t>
      </w:r>
    </w:p>
    <w:p>
      <w:pPr>
        <w:pStyle w:val="Normal"/>
        <w:rPr/>
      </w:pPr>
      <w:r>
        <w:rPr>
          <w:sz w:val="28"/>
          <w:szCs w:val="28"/>
        </w:rPr>
        <w:t>Довгань В.- Соната-рапсодия(Верховинская).           Сонаты для г.-в.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 Е.- Вальс(«Мой ласковый и нежный зверь»)       Биб-ка б-та и акк.-1990г.</w:t>
      </w:r>
    </w:p>
    <w:p>
      <w:pPr>
        <w:pStyle w:val="Normal"/>
        <w:rPr/>
      </w:pPr>
      <w:r>
        <w:rPr>
          <w:sz w:val="28"/>
          <w:szCs w:val="28"/>
        </w:rPr>
        <w:t>Дога Е.- Вальс(«Мой ласковый и нежный зверь»).      В пом.худ.сам.1983г.В.8</w:t>
      </w:r>
    </w:p>
    <w:p>
      <w:pPr>
        <w:pStyle w:val="Normal"/>
        <w:rPr/>
      </w:pPr>
      <w:r>
        <w:rPr>
          <w:sz w:val="28"/>
          <w:szCs w:val="28"/>
        </w:rPr>
        <w:t>Дога Е.- Парижский каскад(дуэт акк.)                   Муз.-любителю 2001г.Вып.2</w:t>
      </w:r>
    </w:p>
    <w:p>
      <w:pPr>
        <w:pStyle w:val="Normal"/>
        <w:rPr/>
      </w:pPr>
      <w:r>
        <w:rPr>
          <w:sz w:val="28"/>
          <w:szCs w:val="28"/>
        </w:rPr>
        <w:t>Дога Е.- Мне приснился шум дождя.                               Биб-ка баяниста-1981г.</w:t>
      </w:r>
    </w:p>
    <w:p>
      <w:pPr>
        <w:pStyle w:val="Normal"/>
        <w:rPr/>
      </w:pPr>
      <w:r>
        <w:rPr>
          <w:sz w:val="28"/>
          <w:szCs w:val="28"/>
        </w:rPr>
        <w:t>Дождик(детская песенка).                                            Акк.в ДМШ 1-2кл.Вып.22</w:t>
      </w:r>
    </w:p>
    <w:p>
      <w:pPr>
        <w:pStyle w:val="Normal"/>
        <w:rPr/>
      </w:pPr>
      <w:r>
        <w:rPr>
          <w:sz w:val="28"/>
          <w:szCs w:val="28"/>
        </w:rPr>
        <w:t>Дождь идёт.Пер.Клура.                                             Библиотека баяниста-1971г.</w:t>
      </w:r>
    </w:p>
    <w:p>
      <w:pPr>
        <w:pStyle w:val="Normal"/>
        <w:rPr/>
      </w:pPr>
      <w:r>
        <w:rPr>
          <w:sz w:val="28"/>
          <w:szCs w:val="28"/>
        </w:rPr>
        <w:t>Долие-раздолие(сл.народные).Обр.Массалитинова.      Сборник № 12-Метлин</w:t>
      </w:r>
    </w:p>
    <w:p>
      <w:pPr>
        <w:pStyle w:val="Normal"/>
        <w:rPr/>
      </w:pPr>
      <w:r>
        <w:rPr>
          <w:sz w:val="28"/>
          <w:szCs w:val="28"/>
        </w:rPr>
        <w:t>Долина В.- Когда б мы жили без детей.                   В пом.худ.сам.1988г.Вып.7</w:t>
      </w:r>
    </w:p>
    <w:p>
      <w:pPr>
        <w:pStyle w:val="Normal"/>
        <w:rPr/>
      </w:pPr>
      <w:r>
        <w:rPr>
          <w:sz w:val="28"/>
          <w:szCs w:val="28"/>
        </w:rPr>
        <w:t>Долина(р.н.п.).Обр.Накапкина(дуэт).                     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ина, долина(укр.н.п.).Обр.Грачёва.                      Акк.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тен К.- Казачок.                                           Сборник пьес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инский В.- Румынский танец.                         В пом.худ.сам.1974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уханян А.(сл.Драгунского)-К тебе пришла весна.Песни сов.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уханян А.(сл.Лисянского)-Комсомольская юность.  ---//---//---//---//---//--- </w:t>
      </w:r>
    </w:p>
    <w:p>
      <w:pPr>
        <w:pStyle w:val="Normal"/>
        <w:rPr/>
      </w:pPr>
      <w:r>
        <w:rPr>
          <w:sz w:val="28"/>
          <w:szCs w:val="28"/>
        </w:rPr>
        <w:t>Долуханян А.- Мы втроём(танго).Пер.Гвоздева.           Биб-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ская казачья мелодия.Пер.Павина.                      Акк.в ДМШ 1-5кл.Вып.1-3</w:t>
      </w:r>
    </w:p>
    <w:p>
      <w:pPr>
        <w:pStyle w:val="Normal"/>
        <w:rPr/>
      </w:pPr>
      <w:r>
        <w:rPr>
          <w:sz w:val="28"/>
          <w:szCs w:val="28"/>
        </w:rPr>
        <w:t>Донская казачья пляска.Обр.Крейтнера.                         Сборник № 47-Метлин</w:t>
      </w:r>
    </w:p>
    <w:p>
      <w:pPr>
        <w:pStyle w:val="Normal"/>
        <w:rPr/>
      </w:pPr>
      <w:r>
        <w:rPr>
          <w:sz w:val="28"/>
          <w:szCs w:val="28"/>
        </w:rPr>
        <w:t>Дорджин С.(калмыцкая песня-дуэт).                         Хр-я для анс.баянов-1967г.</w:t>
      </w:r>
    </w:p>
    <w:p>
      <w:pPr>
        <w:pStyle w:val="Normal"/>
        <w:rPr/>
      </w:pPr>
      <w:r>
        <w:rPr>
          <w:sz w:val="28"/>
          <w:szCs w:val="28"/>
        </w:rPr>
        <w:t>Дорожка луговая.Обр.Марьина.                         Нар.песня в обр.сов.композ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ка луговая(р.н.п.).Обр.Волкова.                          Пед. р-р б-та 1-4к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хин В.- Последнее танго.                                   В пом.худ.сам.1989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хов И.- Птица любви.                                         В пом.худ.сам.1983г.Вып.3</w:t>
      </w:r>
    </w:p>
    <w:p>
      <w:pPr>
        <w:pStyle w:val="Normal"/>
        <w:rPr/>
      </w:pPr>
      <w:r>
        <w:rPr>
          <w:sz w:val="28"/>
          <w:szCs w:val="28"/>
        </w:rPr>
        <w:t>Дрейзен Е.- Берёзка.                                                 Биб-ка баяниста и акк.1988г.</w:t>
      </w:r>
    </w:p>
    <w:p>
      <w:pPr>
        <w:pStyle w:val="Normal"/>
        <w:rPr/>
      </w:pPr>
      <w:r>
        <w:rPr>
          <w:sz w:val="28"/>
          <w:szCs w:val="28"/>
        </w:rPr>
        <w:t xml:space="preserve">Дрейзен Е.- Берёзка.                                                   Сб.танцев для баяна-1948г.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рейзен Е.- Берёзка.Обр.Рубинштейна(трио).         Пр-я для анс.баянов-1984г.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йзен Е.- Берёзка.                                                   Сб. «Я люблю тебя жизнь»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йзен Е.- Берёзка.Пер.Шалаева.                            Играй, мой баян.Вып.11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млюга Н.- Про зайчика.Пер.Павина.                    Акк.в ДМШ 1-2кл.Вып.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иго Р.- Вальс.Пер.Шашкина.                                   Конц. р-р баяниста.Вып.5 </w:t>
      </w:r>
    </w:p>
    <w:p>
      <w:pPr>
        <w:pStyle w:val="Normal"/>
        <w:rPr/>
      </w:pPr>
      <w:r>
        <w:rPr>
          <w:sz w:val="28"/>
          <w:szCs w:val="28"/>
        </w:rPr>
        <w:t>Дриго Р.- Вальс(«Эсмиральда»).                                        Сборник № 4-Горохов</w:t>
      </w:r>
    </w:p>
    <w:p>
      <w:pPr>
        <w:pStyle w:val="Normal"/>
        <w:rPr/>
      </w:pPr>
      <w:r>
        <w:rPr>
          <w:sz w:val="28"/>
          <w:szCs w:val="28"/>
        </w:rPr>
        <w:t>Дриго Р.- Вальс(«Эсмиральда»).                              Библиотека баяниста-1966г.</w:t>
      </w:r>
    </w:p>
    <w:p>
      <w:pPr>
        <w:pStyle w:val="Normal"/>
        <w:rPr/>
      </w:pPr>
      <w:r>
        <w:rPr>
          <w:sz w:val="28"/>
          <w:szCs w:val="28"/>
        </w:rPr>
        <w:t>Дриго Р.- Вальс(«Искорка»).                                           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иго Р.- Гавот(«Пробуждение флоры»).                 Акк.в ДМШ 4-5кл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иго Р.- Полька(«Арлекинада»).                                 Играй, мой баян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иго Р.- Танец(«Эсмеральда»)Пер.Максименко.         Биб-ка баяниста-1961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, милый друг(болг.нар.п.).Обр.Грачёва.           В пом.худ.сам.1978г.В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, приди(якут.н.п.).Обр.Салиман-Владин.                Биб-ка баяниста-196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инушка(рус.нар.песня).                                             Играй, мой баян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танец.Обр.Цегляра.ПерРизоля.                            Укр.нар.танцы для бая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яга И.- Конц.вариации мол.н.п.(Кумушки).      Пед.р-р б-та для муз.уч.В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янски Р.- Липси.Обр.Шалаева.                           Играй, мой баян.Вып.11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арик(укр.нар.песня).                                       Аккордеон в ДМШ 1-2кл.В.22</w:t>
      </w:r>
    </w:p>
    <w:p>
      <w:pPr>
        <w:pStyle w:val="Normal"/>
        <w:rPr/>
      </w:pPr>
      <w:r>
        <w:rPr>
          <w:sz w:val="28"/>
          <w:szCs w:val="28"/>
        </w:rPr>
        <w:t>Дудник А.- Казачьи мотивы(сюита): 1.Степь раздольная. 2.Ой, как на речк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ирпили. 3.Дума казака.  4.Колядка.  5.Весна в Тамани. 6.Вспомним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ратцы. Ред.Липса.                                     Концертный репертуар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ник А.- Пастораль.                                                 Конц.р-р баянис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дник А.- Соната № 2                                         Сонаты для гот.-выб.баяна.В.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ник А.- Три фрески.                                        Конц.репертуар баяниста.В.18</w:t>
      </w:r>
    </w:p>
    <w:p>
      <w:pPr>
        <w:pStyle w:val="Normal"/>
        <w:rPr/>
      </w:pPr>
      <w:r>
        <w:rPr>
          <w:sz w:val="28"/>
          <w:szCs w:val="28"/>
        </w:rPr>
        <w:t>Дудник А.- Хорал и фуга.Соната № 1.                       Конц.р-р баянист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 Кубанская рапсодия.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Дудник А.- Этюд-картина.                                          Конц.р-р бая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зарба(туркм.танц.мелодия).                                            Сборник № 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 Обр.Соловьёва.          Нар.музыка союзн.респ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.Обр.Кузнецова.                   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Дунаевский И.- Полька(«Белая акация»)трио.    Пр-я для 2-3-4х баянов-1965г.</w:t>
      </w:r>
    </w:p>
    <w:p>
      <w:pPr>
        <w:pStyle w:val="Normal"/>
        <w:rPr/>
      </w:pPr>
      <w:r>
        <w:rPr>
          <w:sz w:val="28"/>
          <w:szCs w:val="28"/>
        </w:rPr>
        <w:t>Дунаевский И.- Вальс(«Дети кап.Гранта»).             Хр-я для анс.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Вальс(«Кубанские казаки»)дуэт.   Поп.пр-я анс.баянов-1967г.</w:t>
      </w:r>
    </w:p>
    <w:p>
      <w:pPr>
        <w:pStyle w:val="Normal"/>
        <w:rPr/>
      </w:pPr>
      <w:r>
        <w:rPr>
          <w:sz w:val="28"/>
          <w:szCs w:val="28"/>
        </w:rPr>
        <w:t>Дунаевский И.- Вальс(«Кубанские казаки»)Пер.Иванова.      Сб.№ 50-Метлин</w:t>
      </w:r>
    </w:p>
    <w:p>
      <w:pPr>
        <w:pStyle w:val="Normal"/>
        <w:rPr/>
      </w:pPr>
      <w:r>
        <w:rPr>
          <w:sz w:val="28"/>
          <w:szCs w:val="28"/>
        </w:rPr>
        <w:t>Дунаевский И.- Вальс(«Путь корабля»)дуэт.      В пом.худ.сам.1978г.Вып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Вальс(«Светлый путь»).     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Вольный ветер(попурри).Пер.Марьина.       Биб-ка б-та-195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Выходной марш(«Цирк»).                     Сборник № 1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---//---//---//---//---//---//--- дуэт.               Сборник № 3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---//---//---//---//---//---//---                   Нотный альбом б-та.В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Танго(«Три товарища»).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Галоп(«Возвращение») трио.          Хр-я для анс.баянов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Дорогие мои москвичи.         Сб.избр.пер.обр.и пр.Б.Бо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(сл.Ошанина)-Ехал я из Берлина.           В кругу друзей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--//---//--//---//---//---//---//---//----               Сборник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Идём, идём, весёлые подруги!               Сборник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ак много девушек хороших.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аким ты был.Пер.Губарькова.             Сборник № 2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(сл.Исаковского)-Каким ты был.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олыбельная.Пер.Горохова.        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онцертный вальс.                 Пед.р-р б-та для муз.уч.3-4к.В.2</w:t>
      </w:r>
    </w:p>
    <w:p>
      <w:pPr>
        <w:pStyle w:val="Normal"/>
        <w:rPr/>
      </w:pPr>
      <w:r>
        <w:rPr>
          <w:sz w:val="28"/>
          <w:szCs w:val="28"/>
        </w:rPr>
        <w:t>Дунаевский И.- ---//---//---//---//---Пер.Булатова.      В пом.худ.сам.1966г.В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онцертный марш.             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Краковяк(«Кубанские казаки»).            Сборник № 4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Летите голуби.П.Рубинштейна.    Пособие рук.анс.баян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Лунный вальс(«Цирк»).                Пьесы для многот.б-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 ---//---//---//---//---//---                              Сборник № 3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арш(«Весна»).Обр.Ризоля.            Поп.пьесы для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арш трактористов.                              Сборник № 1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арш энтузиастов(дуэт).  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арш юннатов.            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Молодёжная.Пер.Отделёнова(трио).       Хр-я для анс.баянов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олодёжная(«Волга-Волга»).               Сборник № 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оя Москва.                                         За праздн.столом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(сл.Лисянского)-Моя Москва.     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Музыкальный момент.ПерГвоздева.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На врага, за Родину вперёд!                     Сборник № 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Ну как не запеть.                                       Сборник № 4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Ой, цветёт калина.                             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(сл.Исаковского)-Ой, цветёт калина.    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Ой, цветёт калина.                    Нотный альбом баяниста.В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От края и до края(«Тихий Дон»).    Вейся, знамя комму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есенка моряков(«Вольный ветер»).     Эстрад.р-р б-т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есенка о капитане(«Дети кап.Гранта»).         Сб.№ 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есня Кости(«Белая акация»).              Библиотека акк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Песня Ларисы.  ---//---//---//---                Библиотека акк.-1963г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есня о далёком друге.                     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есня о Каховке.                                       Сборник № 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(сл.Светлова)-Песня о Каховке.                 В кругу друзей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(сл.Винникова)-Песня о Москве.             Сборник № 1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есня о Родине.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 ---//---//---//---                                      Вейся, знамя комму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ляска(«Дороги к счастью»).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олька(«Кубанские казаки»)                 Сборник № 4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Скворцы прилетели.                               Библиотека акк.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Славься, Родина.                                       Сборник № 4-Метл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Спой нам, ветер(«Дети кап.Гранта»).     Сборник № 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Спортивный марш.                                 Сборник № 1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Студенческая песня.       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Танец девушек(«Белая акация»).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Танец(«Белая акация»).Пер.Гаврилова.    Играй, мой баян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Увертюра(«Дети кап.Гранта»).             24 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---//---//---//---//---//---//---//---         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Увертюра(«Дети кап.Гранта»).          Конц.р-р баяниста.Вып.7</w:t>
        <w:br/>
        <w:t xml:space="preserve">Дунаевский И.- ---//---//---//---//---//---//---//---      В пом.худ.сам.1965г.Вып.4(1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Увертюра(«Миллион терзаний»)дуэт.   Пьесы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Увертюра(«Сын клоуна»).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Фантазия(«Белая акация»).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Фантазия(«Вольный ветер».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Физкультурный марш.                           Сборник № 10-Метл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Фокстрот(«Белая акация»)                     Библиотека акк.-196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Фокстрот(«Моя любовь»).                            Альбом акк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Храни беззаветно Отчизну свою.     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Школьный вальс.П.Тышкевич. В пом.худ.сам.1972г.Вып.2(1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Школьный вальс.                                  Альбом баяниста-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од луной золотой. Пер.Тышкевича.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Лунный вальс.Обр.Суркова.                           Альбом баянист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Полька(«Кубанские казаки»).             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.- Вальс(«Вольный ветер»).                         Альбом баянист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М.- Гадалка.                                          В пом.худ.сам.1985г.Вып. 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М.- Листья жгут.                                   В пом.худ.сам.1984г.Вып.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комб В.- Сонатина.                                          Аккордеон в ДМШ 1-3кл.В.4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я-тонкопряха(рус.нар.п.).Пер.Павина.            Пед.р-р для акк.ДМШ 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пак(чеш.танец).                                                              Сборник № 4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ач М.- Что случилось с нашей улицей(фокс.)           Библиотека акк.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цклун А.- Полька «Баловень».                     Музыканту-любителю 2003г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полка(вальс).Обр.Бойченко.                       В пом.худ.сам.1983г.Вып.№ 2</w:t>
      </w:r>
    </w:p>
    <w:p>
      <w:pPr>
        <w:pStyle w:val="Normal"/>
        <w:rPr/>
      </w:pPr>
      <w:r>
        <w:rPr>
          <w:sz w:val="28"/>
          <w:szCs w:val="28"/>
        </w:rPr>
        <w:t>Дымов О.- Колхозный перепляс.           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ов О.- Мечты.                                                           Играй, мой баян.Вып.23</w:t>
      </w:r>
    </w:p>
    <w:p>
      <w:pPr>
        <w:pStyle w:val="Normal"/>
        <w:rPr/>
      </w:pPr>
      <w:r>
        <w:rPr>
          <w:sz w:val="28"/>
          <w:szCs w:val="28"/>
        </w:rPr>
        <w:t xml:space="preserve">Дымов О.- Русская кадриль.                                     В пом.худ.сам.1986г.Вып.2  </w:t>
      </w:r>
    </w:p>
    <w:p>
      <w:pPr>
        <w:pStyle w:val="Normal"/>
        <w:rPr/>
      </w:pPr>
      <w:r>
        <w:rPr>
          <w:sz w:val="28"/>
          <w:szCs w:val="28"/>
        </w:rPr>
        <w:t xml:space="preserve">Дымов О.-  ---//---//---//---                                                Играй, мой баян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ок от папиросы.Пер.Клура.                               Библиотека баянис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ёпар Х.- Менуэт.                                                Полифон.пьесы для баяна.В.8</w:t>
      </w:r>
    </w:p>
    <w:p>
      <w:pPr>
        <w:pStyle w:val="Normal"/>
        <w:rPr/>
      </w:pPr>
      <w:r>
        <w:rPr>
          <w:sz w:val="28"/>
          <w:szCs w:val="28"/>
        </w:rPr>
        <w:t xml:space="preserve">Дьёпар Х.- Менуэт.Пер.Галакина.                   Аккордеон в ДМШ 1-2кл.Вып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юбюк А.- Ах, мороз, морозец.                                        Сборник № 1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Не брани меня, родная.                        Биб-ка акк.и баяниста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Русская песня с вариациями.                   Акк.в 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Улица, улица.           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- Этюд в стиле фуги.Пер.Акимова.        Пед.р-р б-та муз уч.Вып.7-9</w:t>
      </w:r>
    </w:p>
    <w:p>
      <w:pPr>
        <w:pStyle w:val="Normal"/>
        <w:rPr/>
      </w:pPr>
      <w:r>
        <w:rPr>
          <w:sz w:val="28"/>
          <w:szCs w:val="28"/>
        </w:rPr>
        <w:t>Дювернуа Ж.- Багатель(Болтушка).               Библиоте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.Оп.176, № 23.         Этюды для б-на(Рожков и Хведче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.Оп.276, № 20.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.Оп.168, № 3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 до мажор.                          Этюды для аккордео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 ля минор.                                           Сборник № 2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 фа мажор.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 ми бемоль мажор.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ернуа Ж.- Этюд.                                        Пед.р-р аккордеониста муз.уч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ран А.- Вальс № 1.                                                      Альбом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ран А.- Вальс.                                              Конц.пьесы для баяна(Паниц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59:00Z</dcterms:created>
  <dc:creator>Admin</dc:creator>
  <dc:description/>
  <cp:keywords/>
  <dc:language>en-US</dc:language>
  <cp:lastModifiedBy>Admin</cp:lastModifiedBy>
  <dcterms:modified xsi:type="dcterms:W3CDTF">2014-03-26T09:11:00Z</dcterms:modified>
  <cp:revision>236</cp:revision>
  <dc:subject/>
  <dc:title/>
</cp:coreProperties>
</file>