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sz w:val="28"/>
          <w:szCs w:val="28"/>
        </w:rPr>
        <w:t>Аверкин А.- Кадриль (для 2-х баянов).                                   Играй, мой баян.Вып.3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еркин А.- Полька (для 2-х баянов).                                      Играй, мой баян.Вып.4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еркин А.- Вариации на р.н.п.(Вот кто-то с горочки..).       Играй, мой баян.Вып.5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еркин А.- Частушечные наигрыши.                                     Играй, мой баян.Вып.5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зербайджанский нар.танец.Обр.Суханова.                         Играй, мой баян.Вып.25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гафонов О.- Вечерние костры (вальс).                                Играй, мой баян.Вып.20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едоницкий П.- Верю, верю(медленный фокс.).                  Играй, мой баян.Вып.17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лександров Б., Матвеев М.- Весёлый танец(«Рядом с тобой»). ---//---//---//---//--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гафонников В.- Медленный фокстрот.                                 Играй, мой баян.Вып.4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гафонников В.- Полька.                                                        ---//---//---//---//---//---//--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мурские волны.- Кюсса М.Обр.Мотова.                             Играй, мой баян.Вып.1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ндреев В.- Вальс «Бабочки».                                                  Играй, мой баян.Вып.4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Андреев В.- Вальс «Воспоминание».                                     ---//---//---//---//---//---//---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ренский А.- Фуга на тему «Журавель».Обр.Гвоздева.      Играй, мой баян.Вып.18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Асафьев Б.- Воинственный танец(«Кавказский пленник»).     Играй, мой баян.В.10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х ты, ноченька(р.н.п.).Конц.вариации Гаврилова.             Играй, мой баян.Вып.25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алакирев М.- Полька.                                                             Играй, мой баян.Вып.21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алакирев М.- Песенка без слов.Пер.Гаврилова(дуэт).       Играй, мой баян.Вып.29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арыня(русская плясовая).Обр.Шалаева.                              Играй, мой баян.Вып.25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ах И.С.- Токката(соль мажор).Обр.Гвоздева.                     Играй, мой баян.Вып.18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ах И.С.- Токката и фуга(ми минор).Пер.Суркова.             Играй, мой баян.Вып.2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ах И.С.- Органная фуга(соль минор).                                  Играй, мой баян.Вып.2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ах И.С.- Органная прелюдия.Обр.Гаврилова(дуэт).          Играй, мой баян.Вып.29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етховен Л.- Каватина из квартета.Пер.Гаврилова(трио).  ---//---//---//---//---//---//--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лантер М.- В лесу прифронтовом.                                         Играй, мой баян.Вып.6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лантер М.- Песня о Щорсе.Обр.Суркова.                            Играй, мой баян.Вып.2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инкин З.- Бальный танец.                                                      Играй, мой баян.Вып.17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инкин З.- Ча-ча-ча.                                                                 Играй, мой баян.Вып.20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линов Ю.- Мечты(вальс).                                                      ---//---//---//---//---//---//--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аласанян С.- Вальс(«Лейла и Меджнун»).                          Играй, мой баян.Вып.10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еллини В.- Капулетти и Монтекки (увертюра).                  Играй, мой баян.Вып.2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ерёзка - Дрейден Е.Пер.Шалаева(дуэт).                             Играй, мой баян.Вып.1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руселовский Е.- Танец(«Кыз-Жибек»).Пер.Суркова.        Играй, мой баян.Вып.10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рамс И.- Вальс.Пер.Суркова.                                                  Играй, мой баян.Вып.3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удашкин Н.- Вальс-бостон.                                                     Играй, мой баян.Вып.4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укина В.- Солнечный город.                                                 Играй, мой баян.Вып.20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ульба(бел.нар.танец).Обр.Мотова.                                      Играй, мой баян.Вып.25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ыстрый польский.- Компанейц З.Обр.Суханова.               Играй, мой баян.Вып.1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гнер Р.- У чёрных лебедей.                                                 Играй, мой баян.Вып.2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силенко С.- Походный марш.                                               Играй, мой баян.Вып.1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риации на р.н.п. (Ах, вы сени, мои сени).Бинкин З.        Играй, мой баян.Вып.24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льдтейфель Э.- Сирень(вальс).                                             Играй, мой баян.Вып.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льдтейфель Э.- Лакомка(полька).                                      ---//---//---//---//---//---//---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риации на укр.нар.п.(Ой за гаем, гаем).Обр.Власова.     Играй, мой баян.Вып.19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льс-воспоминание.Муз.Шостакович Д.                            Играй, мой баян.Вып.27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льс.Муз.Хренникова Т.(«Без вины виноватые»).             Играй, мой баян.Вып.27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льс.Муз.Прокофьева С.(«Война и мир»).                          ---//---//---//---//---//---//---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льс.Муз.Глиэра Р.                                                                ---//---//---//---//---//---//---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льс № 5, соч.54.Муз.Дворжака А.                                      Играй, мой баян.Вып.27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льс.Муз.Гурьянова В.                                                          ---//---//---//---//---//---//--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льс.Обр.Мотова.                                                                  Играй, мой баян.Вып.14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нька-встанька.Муз.Свешникова В.                                    Играй, мой баян.Вып.24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риации на марийскую тему. Муз.Эшпая П.                      Играй, мой баян.Вып.27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риации на р.н.п.(Научить ли тя, Ванюша).                       Играй, мой баян.Вып.14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льс.Муз.Хачатуряна К.Обр.Мотова.                                  Играй, мой баян.Вып.12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риации на р.н.п.(Возле речки возле мосту).                      Играй, мой баян.Вып.14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есёлый жонглёр(фокс.).Львов-Компанеец.Пер.Суханова.     Играй, мой баян.В.12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иртуоз(интермеццо).Муз.Корнева В.                                  Играй, мой баян.Вып.1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ариации на р.н.п.(Полно, Ваня).                                          Играй, мой баян.Вып.14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ариации на р.н.п.(Чтой-то звон) дуэт.                                 ---//---//---//---//---//---//--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сной(прогулка).Обр.Мотова.                                              Играй, мой баян.Вып.1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черняя песня. Муз.Терентьева Б.                                       Играй, мой баян.Вып.27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сенний вальс. Муз.Шостаковича Д.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ечерний звон. Муз.Заргаряна А.  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илла-Лобос Э.- Давайте танцевать.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Виртуоз. Муз.Корнева В.                 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ласов В., Малдабаев, Форе В.- Танец девушек(«Ай-Чурек»).    Играй, мой б.В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олков В.- По лунной дорожке.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есенние голоса.Муз.Бяшарова Ш.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ерстовский А.- Антракт и хор(«Аскольдова могила»).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ечер. Муз.Макарова Е.                  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сточный танец. Муз.Мажукова А.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инственный танец. Муз.Кабалевского Д.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Вот мчится тройка…(р.н.п.).Конц.в.Гаврилова(дуэт).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Во поле берёза….(р.н.п.).Конц.в.Суркова А.(дуэт)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 родном селе. Муз.Агафонова О. 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ыставкин Е.- Русская кадриль.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ыставкин Е.- Самба.               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Вариации на темы солдат.песен сов.композ.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Дубинушка(р.н.п.-дуэт).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Фантазия на темы песен о гражд.войне(дуэт).---//---//---//---//---//---//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 Л.- Здравствуй, свобода!Фантазия на темы р.песен.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 Л.- То не ветер ветку клонит(р.н.п.).                     ---//---//---//---//---//---//---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 Л.- Вот мчится тройка…(р.н.п.-дуэт).                  Играй, мой баян.Вып.29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 Л.- Вот мчится тройка…(р.н.п.-дуэт).                    Играй, мой баян.Вып.5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Выйду ль я на реченьку(р.н.п.).                  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Хоровод(дуэт).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Песня.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Вей ветерок(латыш.нар.песня).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А в поле верба(белорус.н.п.)                       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Гаврилов Л.- Во саду ли , в огороде(р.н.п.).                          Играй, мой баян.Вып.29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Ах ты, ноченька(р.н.п.-гот.-выб.баян).           Играй, мой баян.Вып.2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Гаврилов Л.- Ах ты, ноченька(р.н.п.).                                      Играй, мой баян.Вып.5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Коробейники(р.н.п.).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врилов Л.- Полька.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амалия В.- Весёлый баянист(интермеццо).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амалия В.- Вечер.                                                                  ---//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Гаджибеков С.- Танец девушек(«Гюльшен»)Пер.Гаврилова.  Играй, мой баян.В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Гендель Г.- Фугетта.  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есслер И.- Пьеса.   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зунов А.- Большой вальс(«Раймонда»).                           Играй, мой баян.Вып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лазунов А.- Скерцо. 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линка М.- Патриотическая песнь.                                          Играй, мой баян.Вып.1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инка М.- Жаворонок.                                                            Играй, мой баян.Вып.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инка М.- Жаворонок.Обр.Паницкого.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инка М.- Вальс-фантазия.Пер.Мотова.                               Играй, мой баян.Вып.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иэр Р.- Бравурная мазурка(«Тарас Бульба»).                     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иэр Р.- Вальс.                         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убоков Н.- Спутник(концертная полька).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ляжу в озёра синие. Муз.Афанасьева Л.Обр.Суханова.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олубые глаза(вальс).Муз.Макарова Е.Пер.Суркова.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олубой вальс.Свободная обр.Комиссарова.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ечанинов А.- Облака плывут.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иг Э.- Шествие гномов.Пер.Гвоздева.                                Играй, мой баян.Вып.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иг Э.- Шествие гномов.Пер.Гвоздева.                               Играй, мой баян.Вып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иг Э.- Танец эльфов.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Григ Э.- ---//---//---//---Пер.Суркова.                         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риг Э.- Юмореска.                                                                 Играй, мой баян.Вып.21                    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иг Э.- Кобольд.                                                                      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иг Э.- Хор и танец(«Олаф Тригвасон»).                             ---//---//---//---//---//---//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 xml:space="preserve">Григ Э.- Странник(соч.43, № 2).Пер.Суркова.                      Играй, мой баян.Вып.22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опак(«Гаяне»).Муз.Хачатуряна А.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устный вечер.Муз.Мещерина В.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усть. Муз.Бакалейникова Н.Обр.Мотова.                     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воржак А.- Вальс.                                                     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елиб Л.- Праздничный танец(«Каппелия»).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митриев В.- Мне сегодня весело.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митриев В.- Музыканты улыбаются.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рога к водопаду. Муз.Кузнецова Н.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щик(укр.н.п.).Конц.вариации Ризоля.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риго Р.- Полька(«Арлекинада»).Обр.Гвоздева.                  Играй, мой баян.Вып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ружба. Муз.Минха Н.Обр.Мотова.           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ружба. Муз.Блока В.                          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унайские волны. Муз.Ивановича И.Обр.Гаврилова.     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унаевский И.- Музыкальный момент.                                  Играй, мой баян.Вып.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унаевский И.- Марш энтузиастов.Конц.обр.Суркова.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Жарковский Е.- Лирический вальс(«Морской узел»).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Жилин А.- Вальс.       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ахаров В.- Колхозная полька.                                          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Весной.                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Звонарёв О.- Комузгу (обр.киргиз.н.т.).                                Играй, мой баян.Вып.19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Колокольчики(обр.таджик.н.т.)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Танец с тарелочками(бр.узбек.н.т.)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На ледяном поле.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Танец девушек(обр.узбек.н.т.).                        Играй, мой баян.Вып.1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Украинская кадриль(обр.)                                  Играй, мой баян.Вып.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онарёв О.- Хороводная.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Звёзды(лирический вальс).Муз.Чернышёва.Обр.Суркова.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имняя сказка. Муз.Фельдмана К.Обр.Суханова и Мотова.    Играй, мой баян.В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лата Прага(чешская полька).Муз.Ильина.Обр.Мотова.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ванов В.- На прогулке(интермеццо).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ванов В.- Молодёжная полька.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ванов-Радкевич Н.- Марш на русские темы.                        Играй, мой баян.Вып.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льин И.- Звёздное небо.         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Ильинский А.- Волчок.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нтермеццо. Муз. Тихонова.           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--//---//---//---Муз.Мотова(дуэт).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пполитов-Иванов М.- Шествие Сардаря.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пполитов-Иванов М.- В ауле.Обр.Гвоздева.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пполитов-Иванов М.- Прелюдия и канон.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нтермеццо для 2-х баянов.    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абалевский Д.- Прелюдия.Соч.38, № 2.Пер.Суркова.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дриль. Муз.Хренникова Т.  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зачья-кавалерийская. Мелодия Митькина В.Обр.Ризоля.   Играй, мой баян.В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ак у наших у ворот(р.н.п.).Конц.вариации Суркова.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линников В.- Русское интермеццо.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лмыцкая песня. Муз.Эшпая А.    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ппа Э.- Карело-финский танец.Пер.Мотова.                    Играй, мой баян.Вып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ппа Э.- Танец месяца.Пер.Мотова.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раев К.- Танец Айши(«Семь красавиц»).Пер.Гаврилова.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русель.Обр.Шахнова.                   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ачели(вальс).Муз Салиман-Владимирова.Обр.Суханова.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лоуны. Муз.Кабалевского Д.    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ган С.- Молдавский этюд.Пер.Суркова.               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омиссаров Н.- Бибиджан(туркм.н.т.).Обр.                          Играй, мой баян.Вып.19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пылов А.- Песенка.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рнев В.- Гармошечка(кадриль).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рнев В.- Встреча(казанова).                        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рнев В.- Краснопресненские ребята(и-ха-ха).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рнев В.- Юла.      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рнев В.- Лирический танец. 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рнев В.- Мельница(полька).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рнев В.- Солист. 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онцертный краковяк. Муз.Мотова В.(дуэт).                      Играй, мой баян.Вып.25.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--//---//---//---//---//---//---(дуэт).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аса бала. Муз.Беккера В.Обр.Суханова.                       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ипарис(медленный фокс.). Муз.Львова-Компанейца Д.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мпанеец З.- Незабываемый вечер(вальс).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нцертная пьеса.                     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нцертная хора. Муз.Балана А.       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асный автобус. Муз.Шпильмана В.Пер.Гаврилова.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оспоминание(вальс).                                       Играй, мой баян.Вып.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Ласточка(вальс).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рейслер Ф.- Радость любви(вальс).                                     ---//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рейслер Ф.- Увядшие розы(вальс).                                      ---//---//---//---//---//---//--- 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ариации на р.н.п.(Лучинушка и Во саду ли…).   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ариации на р.н.п.(Полосынька и Ах вы, дружки).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ариации на р.н.п.(Вот мчится тройка…).     Играй, мой баян.Вып.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ариации на р.н.п. (Как под яблонькой).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рейслер Ф.- Вариации на р.н.п. (Ой да ты,калинушка).   ---//---//---//---//---//---//---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ариации на р.н.п. (Среди долины ровныя).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Вариации на р.н.п. (Уж как по мосту-мосточку).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рейслер Ф.- Вариации на р.н.п.(Во саду ли, в огороде).    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рейслер Ф.- Вариации на р.н.п.(Светит месяц и Ноченька).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ейслер Ф.- Фантазия на темы старинных вальсов.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узнецов А.- Белорусская полька.                                           Играй, мой баян.Вып.4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узнецов Е.- Лебёдушка.                                                        Играй, мой баян.Вып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узнецов Е.- Молодёжный вальс.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узнецов Е.- Шутница(полька).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узнецов Е.- Северный хоровод.                                           Играй, мой баян.Вып.1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узнецов Е.- Сударушка.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удрявцев В.- Молдавская рапсодия.Обр.Гвоздева.        Играй, мой баян.Вып.3, 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Кудрявцев В.- Осенние цветы.                          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удрявцев В.- Югославский танец.Обр.Гвоздева(дуэт).       Играй, мой баян.Вып.3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юи Ц.- Колыбельная.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адухин Н.- Маленькая пьеса.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ачинов А.- Приветственный марш.Пер.Гвоздева(трио).    Играй, мой баян.Вып.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Вальс-бостон.                                 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Вальс(«Граф Люксембург»).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Вальс.      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Венгерка.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Мазурка. 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Молдовенянская.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Краковяк.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Па-де-катр.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Па-де-грас.                                       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Полька.    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гар Ф.- Танго.             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згинка.Обр.Гвоздева.                                                     Играй, мой баян.Вып.18, 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пин А.- Добро пожаловать.                                                   Играй, мой баян.Вып.4</w:t>
        <w:br/>
        <w:t>Лепин А.- Одуванчик(рус.танец из к/ф).                               Играй, мой баян.Вып.20</w:t>
        <w:br/>
        <w:t>Лепин А.- Песенка о влюблённом пареньке.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пин А.- Пять минут.                                                              ---//---//---//---//---//---//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пин А.- Танго(«Дайте жалобную книгу»).                        Играй, мой баян.Вып.20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пин А.- Хорошее настроение.                                               Играй, мой баян.Вып.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есная сказка. Муз.Беккера В.Обр.Мотова.                         Играй, мой баян.Вып.1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згинка(«Гаяне»).Муз.Хачатуряна.                                     Играй, мой баян.Вып.2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ёнька(полька). Муз.Речменского Н.         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етний дождик. Муз.Никифорова Ю.                                   Играй, мой баян.Вып.2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ипси. Муз.Рене Дубянски.Обр.Шалаева.               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ипси. Муз.Островского А.Обр.Мотова.                              ---//---//---//---//---//---//---Лирический танец. Муз.Корнева В.                                       Играй, мой баян.Вып.25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Лирический вальс. Муз.Ризоля Н.                                          Играй, мой баян.Вып.13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ирический вальс. Муз.Шостаковича Д.Обр.Мотова.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ирическая пьеса(дуэт).           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ист Ф.- Венгерская рапсодия № 2.Обр.Гвоздева.               Играй, мой баян.Вып.18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истов К.- Крестьянская полька.                                             Играй, мой баян.Вып.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истов К.- Севастопольский вальс.                                     Играй, мой баян.Вып.4, 6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итовский танец.                                                                     Играй, мой баян.Вып.14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унной тропой. Муз.Островского А.Обр.Суркова.             Играй, мой баян.Вып.1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ьвов-Компанеец Д.- Маленький друг(фокс).                     Играй, мой баян.Вып.17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/>
      </w:pPr>
      <w:r>
        <w:rPr>
          <w:sz w:val="28"/>
          <w:szCs w:val="28"/>
        </w:rPr>
        <w:t>Львов-Компанеец Д.- У моря(вальс).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Лядов А.- Вальс.Соч.9.                                                             Играй, мой баян.Вып.8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ядов А.- Вальс(соч. 9, № 1).Пер.Суркова.                          Играй, мой баян.Вып.22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ядов А.- Прелюдия.        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ядов А.- Танец комара.                                                          ---//---//---//---//---//---//---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Лярго(концерт соль мажор)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10:00Z</dcterms:created>
  <dc:creator>Admin</dc:creator>
  <dc:description/>
  <cp:keywords/>
  <dc:language>en-US</dc:language>
  <cp:lastModifiedBy>Admin</cp:lastModifiedBy>
  <dcterms:modified xsi:type="dcterms:W3CDTF">2013-09-13T07:18:00Z</dcterms:modified>
  <cp:revision>24</cp:revision>
  <dc:subject/>
  <dc:title>Аверкин А</dc:title>
</cp:coreProperties>
</file>