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бибуллин З.- Бабочка.         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гагортян Э.- Концертный вальс.                            Баян в муз.училище.Вып.4</w:t>
      </w:r>
    </w:p>
    <w:p>
      <w:pPr>
        <w:pStyle w:val="Normal"/>
        <w:rPr/>
      </w:pPr>
      <w:r>
        <w:rPr>
          <w:sz w:val="28"/>
          <w:szCs w:val="28"/>
        </w:rPr>
        <w:t>Хагагортян Э.- Симфония № 3 для органа. Играет В.Мунтян: пьесы для г.-в.б.</w:t>
      </w:r>
    </w:p>
    <w:p>
      <w:pPr>
        <w:pStyle w:val="Normal"/>
        <w:rPr/>
      </w:pPr>
      <w:r>
        <w:rPr>
          <w:sz w:val="28"/>
          <w:szCs w:val="28"/>
        </w:rPr>
        <w:t>Хаджиев.- Ноктюрн.                                              Альбом для юношеств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тарма тысячи овец(крым.-татар.нар.т.).     Муз.акварель: пьесы баяна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лмамедов Н.- Думка.Пер.Накапкина.  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мель Г.- Хрустальное украшение. Полька-фантазия.  Поп.эстр.пьесы.Вып.2</w:t>
      </w:r>
    </w:p>
    <w:p>
      <w:pPr>
        <w:pStyle w:val="Normal"/>
        <w:rPr/>
      </w:pPr>
      <w:r>
        <w:rPr>
          <w:sz w:val="28"/>
          <w:szCs w:val="28"/>
        </w:rPr>
        <w:t>Хангу(народный танец).                                               Песни и танцы Молда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гул.Обр.Гнипеля.                            Молд.нар.мелодии в обр.для баяна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дошкин И.- Вариации на русскую тему.        Гот.-выб.баян в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ок Э.- Белы снеги(завируха).                     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ок Э.- Вы шумите, берёзы.                        Нотный альбом бая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ок Э.- Малиновка.                                        Нотный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ок Э.- То ли ещё будет.                              Баянисту любителю-1981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перский В.- Кадриль.                                    Концерт в сельском клуб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перский В.- Перепляс.                           Русские узоры: поп.рус.танцы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перский В.- Русская кадриль.                 Поп.мелодии для баяна и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перский В.- Юность.                                     Концерт в сельском клуб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ито Н.- Отцвели хризантемы.                    Старинные романсы в пе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ито Н.- ---//---//---//---//---//---  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слингер Т.- Сонатина.                     В.Лушников.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трик Ю.- Концертный монолог.               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ов М.- Воспоминание(вальс).                Танц. ритм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ов М.- Испанский танец.                          Конц.пьесы для баяна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Адажио(«Гаяне»).                          Гот.-выб.баян в муз.уч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Андантино.                                    Р-р анс.рус.нар.ин-тов.Вып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Армяно-курдский танец(«Гаянэ»).          Играй, мой баян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Бой римлян(«Спартак»).             Пед.р-р б-та 3-4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альс(«Маскарад»).                      Конц.пьесы для баяна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                   Хр-я баяниста 4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                          Пр-я для акк.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                                  Хр-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альс(«Маскарад»)трио.                    Три пьесы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альс(«Новогодняя ёлка»).                    Хр-я пед.р-р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альс-каприс.                                Конц.пьесы для баяна.Вып.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Андантино.              Семёнов В.Современная шк.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ариации Нунэ(«Гаянэ»).                Отрывки из опер и ба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ечерняя сказка.                Баян в ДМШ.Вып.46(ансамбли 2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Галоп(«Маскарад»).               Альбом баяниста.Вып.2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                Альбом баяниста.Вып.4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Гопак(«Гаянэ»).                                      Играй, мой баян.Вып.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Гопак(«Счастье»).                         Конц.пьесы для баяна.Вып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Инвенция.                                       Гот.-выб.баян в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Инвенция(адажио из «Гаянэ»).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Лезгинка(«Гаянэ»).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Лядо серьёзно заболел.               Пед.р-р б-та 1-2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 ---//---//--//---//---//---                 Полифон.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Мазурка(«Маскарад»).          Избр.пьесы и об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          Избр.пр-я для анс.баянов(Крылу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                      Конц.пьесы для баяна.Вып.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Музыкальная картинка.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Ноктюрн(«Маскарад»)дуэт.               Конц.р-р бая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Ноктюрн(«Отелло»)дуэт.             Р-р анс.рус.нар.ин-тов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Общая пляска(«Спартак»).          Хр-я аккордео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Отчаяние Отелло.                          Конц.пьесы для баяна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Появление Спартака, Фригии и Гармодии(«Спартак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ед.репертуар баяниста для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Скакалка.                      Пьесы сов.композ.для выборного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Сонатина.Пер.Липса.                     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Сонатина.             Сонатины, рондо и вариации сов.композ.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(«Валенсианская  вдова»).      Пр-я для акк.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девушек(«Гаянэ»).                        Пед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и пляска пиратов(«Спартак»)дуэт.      Конц.р-р б-та.В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пастухов(«Спартак»)трио.    Р-р анс.рус.нар.ин-тов.В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-игра пастухов(«Спартак»)дуэт.    Хр-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Танец с саблями(«Гаянэ»). Пьесы сов.композ.многотебр.бая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//--//---//---//---//---         Виртуозные пьесы 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                          Хр-я дл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с саблями(«Гаянэ»).                         Мой друг баян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               Конц.пьес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с факелами(«Гаянэ»).            Аккордео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Эгины(«Спартак»).                   Хр-я б-та 3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               Конц.пьесы для баяна.Вып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               Конц.пьесы для баяна.Вып.41</w:t>
      </w:r>
    </w:p>
    <w:p>
      <w:pPr>
        <w:pStyle w:val="Normal"/>
        <w:rPr/>
      </w:pPr>
      <w:r>
        <w:rPr>
          <w:sz w:val="28"/>
          <w:szCs w:val="28"/>
        </w:rPr>
        <w:t xml:space="preserve">Хачатурян А.- Танец эф.мальчиков(«Спартак»).     Конц.пьесы для баяна.В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окката.                             Конц.пьесы для гот.-выб.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                                       Альбом для юношеств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               Пьесы для многотембр.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                                        Конц.пьесы для баяна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Фуга.                                             Пед.р-р б-та 1-2к.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                                  Гот.-выб.баян в муз.училище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Этюд до мажор.                            Хр-я б-та: 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Этюд.                                        Хр-я баянис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Этюд до мажор.                           Хр-я баяниста 3к.муз.училище.</w:t>
      </w:r>
    </w:p>
    <w:p>
      <w:pPr>
        <w:pStyle w:val="Normal"/>
        <w:rPr/>
      </w:pPr>
      <w:r>
        <w:rPr>
          <w:sz w:val="28"/>
          <w:szCs w:val="28"/>
        </w:rPr>
        <w:t>Хачатурян А.- Мазурка(«Маскарад»)трио.        Р-р анс.рус.нар.ин-тов.Вып.18</w:t>
      </w:r>
    </w:p>
    <w:p>
      <w:pPr>
        <w:pStyle w:val="Normal"/>
        <w:rPr/>
      </w:pPr>
      <w:r>
        <w:rPr>
          <w:sz w:val="28"/>
          <w:szCs w:val="28"/>
        </w:rPr>
        <w:t>Хачатурян А.- Танец девушек(«Гаянэ»)трио.    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едченя В.- Этюд до минор.                                         Этюд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ейг Дж.- Мелодия.Обр.Кузнецова.                     Поп.мелодии в обр.для баяна.</w:t>
      </w:r>
    </w:p>
    <w:p>
      <w:pPr>
        <w:pStyle w:val="Normal"/>
        <w:rPr/>
      </w:pPr>
      <w:r>
        <w:rPr>
          <w:sz w:val="28"/>
          <w:szCs w:val="28"/>
        </w:rPr>
        <w:t>Хейд Г.- Чарльстон.                                         Муз.акварель: пьесы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ерман Дж.- Хелло, Долли.                                   Поп.мелодии в обр.для баяна.</w:t>
      </w:r>
    </w:p>
    <w:p>
      <w:pPr>
        <w:pStyle w:val="Normal"/>
        <w:rPr/>
      </w:pPr>
      <w:r>
        <w:rPr>
          <w:sz w:val="28"/>
          <w:szCs w:val="28"/>
        </w:rPr>
        <w:t>Хиллер Т., Шеридан Л., Ли М.- Поцелуй меня.             Мелодии прошл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жа-Эйнатов Л.- Три танца(квартет).                              Х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а младёшенька(р.н.п.).Обр.Тимошенко.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а младёшенька(р.н.п.)Обр.Беляевского.    Нар.песни и танцы в обр.В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а младёшенька по борочку(р.н.п.).            Р-р анс.рус.нар.ин-тов.Вып.31</w:t>
      </w:r>
    </w:p>
    <w:p>
      <w:pPr>
        <w:pStyle w:val="Normal"/>
        <w:rPr/>
      </w:pPr>
      <w:r>
        <w:rPr>
          <w:sz w:val="28"/>
          <w:szCs w:val="28"/>
        </w:rPr>
        <w:t>Холминов А.- У ворот, ворот(вариации).      Муз.акварель: пьесы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Грустная песенка.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Цыплята. Алёнушка(трио).          Р-р анс.рус.нар.ин-тов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Протяжная. Плясовая(трио).              Хр-я дл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Ирочкина песня.                      Баян ДМШ: ансамбли 2кл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Колыбельная.                             Пед.р-р б-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Лирическая пьеса.                                Конц.р-р баяниста.Вып.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Песня из сюиты для баяна.         Хр-я баянист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Песня о школе.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Полька.                                Пед.р-р баянис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Пьеса-этюд си минор.                     Пять пьес-этюдов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Русский праздник.                       Пед.р-р б-та 1-2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Сюита: 1.Песня. 2.Скерцо. 3.Ноктюрн. 4.Фи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нц.программа баянистов-студентов ГМПИ им.Гнесиных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Сюита.                                        Антология л-р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Фантазия на две русские темы.   Сб.пьес для ансамблей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Финал из сюиты.                                          Мой друг бая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Фрагмент(к/ф «Председатель»).    Р-р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Фуга.                                 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---//---                                                       Хр-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Фуга соль минор.                          Баян в музыкальном 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Этюд.                                                      Хр-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Этюды: ля минор, ре мажор.        Хр-я б-та: 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Этюд фа мажор.   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пенко Б.- Танго.                                    Пр-я для аккордеона 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а.Обр.Шарова, Штраубера, Гнипеля, Бирбрайера, Гон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олдавские нар.мелодии в обр.для 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а из Березложи.Обр.Шарова.                 ---//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Хора из Миклеушен.---//---//---//--                ---//---//---//---//---//---//---//---//---//---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а из Перерыты. ---//---//---//---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а  тоадора(молд.нар.танец).                                   Хр-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ински-Хардег А.М.- Вальс-это символ Вены.                      Мелодии В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ная( р.н.п.).Обр.Акимова.                      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мышкин В.- Русская сюита: 1.Гулянье. 2.Посиделки. 3.Солом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учело. 4.Хороводная . 5.На тройке.     Сопремен.крупная форм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Вальс.                                       Хрестомати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Вальс.                                     Хр-я пед.р-ра для баяна.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---//---      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---//---                                       Аккордеон в муз.училище.Вып.12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Вступление («Гусар.баллада» 3д.)  Аккордео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Инвенция.                            Гот.-выб.баян в муз.училище.Вып.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Инвенция соль мажор.       Гот.-выб.баян в муз.училищ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Кадриль.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Как соловей о розе(«Много шума из ничег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рестоматия для ансамбля 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Колыбельная.                          Муз.акварель: пьесы баяна.Вып.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Колыбельная(«Гусар.баллада»).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Колыбельная.          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Колыбельная(«Гусар.баллада»). Баян в ДМШ.Вып.42(анс.2кл.)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Лодочка.                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Маленькая кампанела.      Гот.-выб.баян в муз.училище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Московские окна.          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есня артиллеристов.                  Концерт в сельском клубе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---//---//---//---//---//---     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есня Лёньки(«В бурю»).                Отрывки из опер и ба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есня Наташи(«Братья»).                           Баян в ДМШ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---//---//---//---//---//---//---      Музыка из опер и балетов в пер.В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Полька.                                        Пед.р-р б-та 1-2кл.ДМШ.Вып.7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ортрет № 1, соч.5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Портрет.Пер.Грачёва.         Гот.-выб.баян в муз.училище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Прощание(сл.Кравченко).                          В кругу друзей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Серенада(«Дон Кихот»).        Муз.акварель: пьесы баяна.Вып.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Скерцо.                                Музыка сов.композ.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---//---//---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Тоска по другу. Догонялки.   Семёнов В.Соврем.шк.игры б-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Фабричная песня(«Мать»).          Музыка из опер и балетов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Фрагменты(«В бурю»).  Фрагменты из опер в пер.для г.-в.б-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Фрагменты(«Мать»).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Что так сердце растревожено. Вальс.      Альбом б-та(Розанов).</w:t>
      </w:r>
    </w:p>
    <w:p>
      <w:pPr>
        <w:pStyle w:val="Normal"/>
        <w:rPr/>
      </w:pPr>
      <w:r>
        <w:rPr>
          <w:sz w:val="28"/>
          <w:szCs w:val="28"/>
        </w:rPr>
        <w:t>Хромушин О.- Будет мир!                      Поп.песни в пер.для акк.(б-на).Вып.21</w:t>
      </w:r>
    </w:p>
    <w:p>
      <w:pPr>
        <w:pStyle w:val="Normal"/>
        <w:rPr/>
      </w:pPr>
      <w:r>
        <w:rPr>
          <w:sz w:val="28"/>
          <w:szCs w:val="28"/>
        </w:rPr>
        <w:t>Хуторок(рус.нар.п.).                      Муз.акварель: пьесы для аккордео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торянский И.- Два маленьких канона: ля, си минор.  Полифон.пьесы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торянский И.- Колыбельная.                           Пед.р-р б-та 3-4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торянский И.- Скерцо.                            Пед.репертуар для баяна 3-4к.Вып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бадзе Г.- Ты стоишь на том берегу.  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ёт тёрн(укр.нар.п.).                               Поп.мелодии для баяна и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ков И.- Аэробика.                                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ков И.- Аэробика.                          Поп.песни в пер.для баяна и акк.Вып.21</w:t>
        <w:br/>
        <w:t>Целлер К.- Песенка Адама(«Продавец птиц»).          Знакомые мелодии.Вып.1</w:t>
      </w:r>
    </w:p>
    <w:p>
      <w:pPr>
        <w:pStyle w:val="Normal"/>
        <w:rPr/>
      </w:pPr>
      <w:r>
        <w:rPr>
          <w:sz w:val="28"/>
          <w:szCs w:val="28"/>
        </w:rPr>
        <w:t>Целлер К.- Полька(«Мартин-Рудокоп»).        Баянисту любителю-1980г.Вып.6</w:t>
      </w:r>
    </w:p>
    <w:p>
      <w:pPr>
        <w:pStyle w:val="Normal"/>
        <w:rPr/>
      </w:pPr>
      <w:r>
        <w:rPr>
          <w:sz w:val="28"/>
          <w:szCs w:val="28"/>
        </w:rPr>
        <w:t>Цепочка(литов.нар.танец).           Муз.акварель: пьесы для аккордео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бульская Ю.- Колыбельная(сл.Виеру).                 Песни и танцы Молда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оли Д.- Две орган.миниатюры.            Гот.-выб.баян в муз.училище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и Д.- Жига.               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и Д.- ---//---                                      Пед.р-р баянис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и Д.- Сарабанда(трио).              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и Д.- Фугетта.                            В.Лушников.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и Д.- ---//---//---                                                 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и Д.----//---//---                                         Полифон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Весёлый вечер.                      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фасман А.- Вечер на реке.                                            Играй, мой баян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Всегда с тобой(медленный фокс.)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---//---//---//---//---//---//---//---//---//---    Танц.ритмы для баяна.В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Джимми.                              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Идут трудовые резервы(спорт.марш).  На досуге:р-р тетрадь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Карнавальный вальс. 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Марш.                                          Репертуа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Мне радостно с тобой(фокс.)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фасман А.- ---//---//---//---//---//---//---//---   Муз.акварель: пьесы баяна.Вып.1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Молодёжный краковяк.       Альбом баяниста.Вып.1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Никогда не унывай.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Ожидание.                               Пр-я для аккордеона 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Привет друзьям(танго).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Прощальный луч(танго).                Танц.ритм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фасман А.- Радостный день.                                           Играй, мой баян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Романс.                                    Пр-я для аккордеона 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Танго.                                     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Я хочу танцевать(фокс.)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Молодёжный краковяк. В дальний путь. Рум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льбом баяниста.Вып.5(Гвозд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Радостный день. Счастливая встреча. Весёлый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щальный луч.              Мелодии прошлых лет для акк.и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булин М.- Канон. 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булин М.- Полифоническая пьеса.            Полифон.пьесы для 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булин М.- Этюд соль минор.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булин М.- Этюд соль мажор.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ганский танец.Обр.Денисова.                Поп.мелодии для баяна и акк.Вып.1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44"/>
          <w:szCs w:val="44"/>
        </w:rPr>
        <w:t>Ч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Сарабанда.              Семёнов В.Современная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Бурлеска.                            Чайкин Н.Концертные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Гавот.                                              Нотный альбом бая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Гуцульский танец.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Гуцульский танец.             Чайкин Н.Концертные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Два этюда: соль минор, до мажор.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Забытая песенка.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Интермеццо.                       Чайкин Н.Концертные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Концерт си бемоль мажор(для баяна с оркестром).             Клавир.</w:t>
      </w:r>
    </w:p>
    <w:p>
      <w:pPr>
        <w:pStyle w:val="Normal"/>
        <w:rPr/>
      </w:pPr>
      <w:r>
        <w:rPr>
          <w:sz w:val="28"/>
          <w:szCs w:val="28"/>
        </w:rPr>
        <w:t xml:space="preserve">Чайкин Н.- Концертная пьеса на рус.нар.темы.         Чайкин Н.Концерт.пье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---//---//---//---//---//---//---/--//---//---          Альбом баяниста(Чап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Лирический вальс.             Чайкин Н.Концертные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---//---//---//---//---                  Баян. Уч-ный р-р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Маленькое рондо.         Сонатины, рондо и вариации(пер.для 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На празднике(каприччио).       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Новелетта.                                        Хр-я аккордеониста: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ин Н.- Полифоническая сюита.              Антология л-ры для баяна.Вып.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ин Н.- Полька.                                         Муз.акварель: пьесы баяна.Вып.4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релюдия.                                                     Пед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релюдия и фуга ля минор.         Играет Бесфамильнов В.(г.-в.б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релюдия и фуга.              Чайкин Н.Концертные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ассакалья.          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Скоморошина.     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Соната № 1.                                    Соната си минор для баяна(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ин Н.- Танец снегурочки.                        Муз.акварель: пьесы баяна.Вып.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Токката.                              Чайкин Н.Концертные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Торжественная прелюдия.                Р-р анс.рус.нар.ин-тов.Вып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ин Н.- Украинская сюита.                        Антология л-ры для баяна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Фантазия на соврем.русские темы.       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Шаг за шагом(полька).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Этюд.                                             Хрестомати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Этюд си минор.                                             Этюд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Этюд соль мажор.                              Хр-я б-та: 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Юмореска.                                      Хр-я пед.р-ра длябаяна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---//---//---//---                      Чайкин Н.Концертные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---//---//---//---                                     Хр-я баяниста 3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Концертная сюита: 1.Прелюдия. 2.Фуга. 3.Сарабанда. 4.Скер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нтология литератур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ин Н.-1.Бассо остинато.2.Бурлеска.3.Вечное движение. Конц.р-р б-та.В.8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айкин Н.- Соната № 1. Лирический вальс. Токката. Юмореска. Пассакал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оморошина.                        Антология литературы для баяна.Вып.4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Анданте( 1струнный квартет).      Пед.р-р б-та 3-4к.муз.уч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Анданте( 1струнный квартет).        Хр-я для анс.баянов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прель(«Подснежник»).               Избр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             Конц.пьесы для баяна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Баба-Яга.Пер.Соловьёва.                 Избр.пр-я для баяна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//---                                  Пед.р-р для баяна 3-4к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Болезнь куклы. Пер.Соловьёва.      Избр.пр-я для баяна-1970г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 деревне.                            Хр-я пед.р-ра для баяна 4к.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 деревне.Пер.Бесфамильного.           Альбом баяниста-197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-  Пр-я баяна для студентов муз.уч.и консерва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 манере Шумана.            Гот.-выб.баян в муз.училищ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альс(«Лебединое озеро»).          Избр.пьес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альс(«Спящая красавица»).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//---Избр.пр-я рус.композ.в пер.Вып.1 </w:t>
      </w:r>
    </w:p>
    <w:p>
      <w:pPr>
        <w:pStyle w:val="Normal"/>
        <w:rPr/>
      </w:pPr>
      <w:r>
        <w:rPr>
          <w:sz w:val="28"/>
          <w:szCs w:val="28"/>
        </w:rPr>
        <w:t>Чайковский П.- Мой Лизочек так уж мал(детская пес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емёнов В.Современная школа игры на баяне.  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В церкви. Неаполитанская песенка. Старин.франц.пес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мёнов В.Современная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альс цветов(«Щелкунчик»).  Пед.р-р баяниста ДМШ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//---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//---     Пед.р-р баяниста ДМШ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альс.                                           Конц.пьесы для баяна.Вып.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 до минор.                             Избр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.Соч.40, № 8.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альс.Соч.40, № 9.              Пьесы рус.композ.в 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                         Баян в концертном зале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альс-скерцо.                              Конц.пьесы для баяна.Вып.2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енгерский танец(«Лебединое озеро»).     Конц.пьесы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оробьи и кошка.                       Пед.р-р баяниста ДМШ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ступление(«Евгений Онегин»).    Баян в муз.училище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//---//---        Избр.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ыход крестьян(«Лебединое озеро»).   Хр-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Грустная песенка.                               Пед.репертуар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Танец маленьких лебедей(«Лебединое озеро»).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Декабрь(«Святки»).                      Избр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Детский альбом.      Избр.пр-я в пер.баяна(«Детский альбом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Думка.                     Пьесы для многотем.гот.-выб.баян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Дуэт Лизы и Полины(«Пиковая дама»).   Избр.пьесы б-на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Дуэт Прилепы и Миловзора---//---//---//---//--//---//---//---//---//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Жатва(«Август»).                                  Играй, мой баян.Вып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Зелёное виноградье.       Полифон.пьесы укр.и рус.композ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Зимнее утро.Пер.Соловьёва.                      Избр.пр-я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Игра в лошадки.---//---//---//---               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Интродукция(«Пиковая дама»).      Хр-я для анс.баянов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Испанский танец(«Л.озеро»). Муз.акварель: пьесы баяна.В.1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Испанский танец(«Л.озеро»).       Избр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//---            Баян в муз.училище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Итальянская песенка.               Пед.р-р б-та 1-2кл.ДМШ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             Избр.произведения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                Избр.пьесы для баяна.Вып.3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       Муз.акварель: пьесы баяна.Вып.4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Июль(«Песня косаря»).             Пед.р-р б-та 1-2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Июнь(«Баркарола»).                       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Июнь(«Баркарола»).              Гот.-выб.баян в муз.училище.В.5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Камаринская.Пер.Соловьёва.                    Избр.пр-я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                               Р-р анс.рус.нар.ин-тов.Вып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Квартет № 1(2-я ч.)                                Баян в конц.зале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Концерт(финал).               Играет Вл.Зубицкий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Концертный полонез.                       Конц.р-р баяниста.Вып.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Куплеты Трике(«Евгений Онегин»).      Избр.пьесы баяна.В.3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Листок из альбома.                         Баян в муз.училище.Вып.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азурка.Соч.39, № 10.                              Мой друг баян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азурка ре минор.                         Избр.пьесы для баяна.Вып.3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азурка.Пер.Соловьёва.                 Избр.пр-я для баяна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ама.Пер.Соловьёва.              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арш деревянных солдатиков.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//---         Избр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//---              Анс.баянов 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арш(«Щелкунчик»).                   Избр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арш(«Лебединое озеро»).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арш(«Щелкунчик»).                Р-р анс.рус.нар.ин-тов.Вып.31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ужик на гармонике играет.          Избр.пр-я для баяна 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оябрь(«На тройке»)дуэт.                     Хр-я анс.баянов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ата-вальс.Пер.Говорушко.         Избр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ата-вальс.Пер.Аз.Иванова.    Хр-я пед.р-ра баяна 5кл.ДМШ. </w:t>
      </w:r>
    </w:p>
    <w:p>
      <w:pPr>
        <w:pStyle w:val="Normal"/>
        <w:rPr/>
      </w:pPr>
      <w:r>
        <w:rPr>
          <w:sz w:val="28"/>
          <w:szCs w:val="28"/>
        </w:rPr>
        <w:t>Чайковский П.- Ната-вальс.                                                Мой друг баян.Вып.2</w:t>
      </w:r>
    </w:p>
    <w:p>
      <w:pPr>
        <w:pStyle w:val="Normal"/>
        <w:rPr/>
      </w:pPr>
      <w:r>
        <w:rPr>
          <w:sz w:val="28"/>
          <w:szCs w:val="28"/>
        </w:rPr>
        <w:t>Чайковский П.- Неаполитанская песенка.                Избр.пр-я для баян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                Избр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еаполитанская песенка(дуэт).             Хр-я анс.баянов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еаполитан. танец(«Л.озеро»).     Баян.Уч-ный р-р ДМШ 5к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емецкая песенка.Пер.Соловьёва. Избр.пр-я для баян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емецкая песенка.Пер.Говорушко.   Избр.пьесы баяна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                    Хр-я пед.р-ра баяна 1-2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 ---//---//---//---//---                  Муз.акварель: пьесы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овая кукла.Пер.Соловьёва.           Избр.пр-я для баян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октюрн.Соч.19, № 4.              Пед.р-р баяниста 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                   Альбом для юношеств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октюрн.                                 Хр-я баяниста 3-4к.муз.уч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октюрн.Соч.19, № 4.                     Альбом баяниста(Чапк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                Пед.р-р баяниста 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Нянина сказка. Пер.Соловьёва.      Избр.пр-я для баяна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Октябрь(«Осенняя песня»).                    Хр-я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               Избр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            Хр-я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Отрывок(«Лебединое озеро»).             Пед.р-р баяниста.Вып.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есенка без слов.Пер.Шашкина.      Знакомые мелодии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                       Смеш.анс.рус.нар.ин-тов.Вып.1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Песня жаворонка.Обр.Соловьёва.  Избр.пр-я для баян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ляска пажей и карликов(«Орлеан.дева»).   Играй,мой б.В.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ляска скоморохов(«Снегурочка»).           Хр-я б-та 4к.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одснежник. Ноктюрн.              Хр-я баяниста 1к.муз.училищ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олька.Пер.Соловьёва.                   Избр.пр-я для баяна-197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охороны куклы.Пер.Соловьёва.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олька.Соч.9, №.2.                           Баян в муз.училищ.Вып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релюдия и фуга соль диез мин.    Гот.-выб.баян.в.муз.уч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релюдия(дуэт).                                   Играй, мой баян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риглашение на трепак.                     Конц.р-р баяниста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Романс.                                   Репертуар аккордеониста.Вып.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Русская песня.Пер.Соловьёва.        Избр.пр-я для баяна-197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Русская песня.Пер.Говорушко.    Избр.пьес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Русская пляска.                             Русская пляска.Пер.Алёхина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Пер.Говорушко.     Избр.пьесы для баяна.В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Русский танец(«Лебединое озеро»).     Играй, мой баян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енокос(«Детские песни»).       Пед.р-р баяниста ДМШ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ентиментальный вальс.            Концерт в сельском клубе.В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                       Альбом баяниста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---                  Поп.пьесы для баяна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                Избр.пьес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еренада.                        Виртуозные транскрипции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Скерцо.Соч.40, № 11.                 Конц.пьесы для баяна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керцо.Пер.Мотова.                              Играй, мой баян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керцо.                                        Хр-я баяниста 3к.муз.училищ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ладкая грёза.Пер.Соловьёва.        Избр.пр-я для баяна-197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                                   Пед.р-р баянист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таринная французская песенка.   Избр.пр-я для баяна-1970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Сцена(«Лебединое озеро»).           Баян.Уч-ный р-р 5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Танец(«Лебединое озеро»).              Знакомые мелодии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Танец(«Щелкунчик»).                    Баян в муз.училище.Вып.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Танец лебедей(«Лебединое озеро»).  Хр-я пед.р-ра 1к.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Танец м.лебедей---//---//---//---//---      Пед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Танец пастушков(«Щелкунчик»).     Хр-я баяниста 5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//---                     Хр-я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//---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//---         Избр.пьесы для баяна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//---           Аккордео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Танец феи Драже(«Щелкунчик»).    Гот.-выб.баян муз.уч.В.1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//---//---            Играй, мой баян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Тема из квартета.            Полифон.пьесы укр.и.рус.композ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Утреннее размышление(трио).  Р-р анс.рус.нар.ин-тов.Вып.32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Пер.Соловьёва.         Избр.пр-я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Фуга.                           Пед.р-р баяниста для муз.училищ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Хор.Пер.Соловьёва.                         Избр.пр-я для баяна-1970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Хор девушек(«Ев.Онегин»).          Отрывки из опер и балетов.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---//---//---//---//---//---//---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р-я пед.р-ра баяна 1-2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-//---//---//---//---//---//---                  Знакомые мелодии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Хор и пляска(«Ев.Онегин»).     Хр-я аккордеониста 3к.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-//---//---//---//---//---//---         Пед.р-р баяниста муз.уч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Чардаш(«Лебединое озеро»).                Играй, мой баян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Шарманщик поёт.Пер.Соловьёва.  Избр.пр-я для баяна-1970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                                    Пед.р-р б-та ДМШ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Экосез(«Ев.Онегин»).         Баян в ДМШ: пьесы 3-5кл.Вып.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  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           Хр-я баяниста 3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.- ---//---//---//---//---//---//---            Избр.пьесы для баяна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Экспромт.                                              Играй, мой баян.Вып.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Экспромт-каприччио.               Пед.р-р баяниста 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Юмореска.                                  Пед.р-р б-та 3-4к.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                                              Хр-я для баяна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Русский танец. Сарабанда.        Р-р анс.рус.нар.ин-тов.Вып.18               </w:t>
      </w:r>
    </w:p>
    <w:p>
      <w:pPr>
        <w:pStyle w:val="Normal"/>
        <w:rPr/>
      </w:pPr>
      <w:r>
        <w:rPr>
          <w:sz w:val="28"/>
          <w:szCs w:val="28"/>
        </w:rPr>
        <w:t>Чайковский П.- Вальс. Танец пастушков. Русская пляска. Сентимент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альс.                     Классическая и нар.музыка в пер.для баяна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елодия. Русская пляска.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Жалоба. Ноктюрн(«Снегурочка»).            Хр-я б-та 3к.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//---//---    Пед.р-р б-та 3-4к.муз.уч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лаев Ш.- Деревенская песня.                     Гот.-выб.баян в муз.училище.В.11 </w:t>
      </w:r>
    </w:p>
    <w:p>
      <w:pPr>
        <w:pStyle w:val="Normal"/>
        <w:rPr/>
      </w:pPr>
      <w:r>
        <w:rPr>
          <w:sz w:val="28"/>
          <w:szCs w:val="28"/>
        </w:rPr>
        <w:t xml:space="preserve">Чалаев Ш.- Жених. Пастушок. Думы(лакские).       Конц.пьесы для баяна.В.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му ж мне ня пець(б.н.п.).Обр.Каминского. Пед.р-р б-та 1-2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пкий С.- Фантазия на рус.нар.п.             Гот.-выб.баян в муз.училище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Этюд.                                            Хр-я б-та 3-4к.муз.училищ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Этюд до мажор.Пер.Тышкевича.                      Хр-я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Этюд до мажор.                     Баян.Уч-ный р-р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---//---//---//---//---                       Хр-я баяниста: этюды 4-5 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---//---//---//---//---                           Этюды для баяна.Вып.3(Чап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Этюд фа диез минор.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Этюд ля мажор.                               ---//---//---//---//---//---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Этюд си бемоль мажор.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Этюд ля минор.                                 Пед.р-р б-та 1-2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рдаш(венгр.нар.танец).Обр.Ризоля.           Антология л-ры для баяна.Вып.2</w:t>
      </w:r>
    </w:p>
    <w:p>
      <w:pPr>
        <w:pStyle w:val="Normal"/>
        <w:rPr/>
      </w:pPr>
      <w:r>
        <w:rPr>
          <w:sz w:val="28"/>
          <w:szCs w:val="28"/>
        </w:rPr>
        <w:t xml:space="preserve">Чарот(бел.нар.п.).Обр.Алёхина.                           Р-р анс.рус.нар.ин-тов.Вып.29 </w:t>
      </w:r>
    </w:p>
    <w:p>
      <w:pPr>
        <w:pStyle w:val="Normal"/>
        <w:rPr/>
      </w:pPr>
      <w:r>
        <w:rPr>
          <w:sz w:val="28"/>
          <w:szCs w:val="28"/>
        </w:rPr>
        <w:t>Чеботарёв С.- Вариации на тему Моцарта.          Гот.-выб.баян в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отарёв С.- Соната.                                  Пр-я соврем.композ.для орга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Акварель.                                 Пед.р-р баяниста 1-2к.муз.уч.Вып.3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Бодрое настроение.                           Гот.-выб.баян в ДМШ.Вып.19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В окопах под Москвой.                 Нотный альбом баяниста.Вып.4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Воспоминание(квартет).                  Р-р анс.рус.нар.ин-тов.Вып.17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Диалог.                                               Полифонические пьесы.Вып.8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Инвенция № 3.                Лушников В.Школа игры на аккордеоне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Лирический этюд фа мажор.            Хр-я баяниста 4к.муз.училищ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Мечты.                                              Пед.р-р б-та 1-2к.муз.уч.Вып.4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Мимолётность.                                  Р-р анс.рус.нар.ин-тов.Вып.34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На каникулах.                                                    Баян в ДМШ.Вып.40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Ноктюрн.                                                     Ансамбли баянов. Вып.3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Поэма № 2.                                         Р-р анс.рус.нар.ин-тов.Вып.34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лов П.- Прелюдия и фуга.                              Конц.пьесы для баяна.Вып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---//---//---//---//---//---                          Гот.выб.баян в муз.уч.Вып.17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Сонатина фа диез мажор.       Сонатины и вариации для баяна.В.9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Стретто.                                             Полифонические пьесы.Вып.8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У дубравы. Вечерние думы.            Полифонические пьесы.Вып.7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Фуга до минор.                                          Ансамбли баянов.Вып.13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Фуга.                                         Пед.р-р баяниста 1-2к.муз.уч.Вып.7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Фуга № 2.                                           Р-р анс.рус.нар.ин-тов.Вып.29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Фугетта соль мажор.                        Полифонические пьесы.Вып.3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Хорал(дуэт).                                      Р-р анс.рус.нар.ин-тов.Вып.17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Хочу петь.                                         Гот.-выб.баян в ДМШ.Вып.19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Чтоб чистой улица была.              Нотный альбом баяниста.Вып.4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Шествие.                                            Р-р анс.рус.нар.ин-тов.Вып.29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Этюд.                                        Пед.р-р баяниста 1-2к.муз.уч.Вып.7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Этюд соль минор.                        Этюды для гот.- выб.баяна.Вып.1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Признание. Душе отогреться дано.          За околицей села.Вып.11              </w:t>
      </w:r>
    </w:p>
    <w:p>
      <w:pPr>
        <w:pStyle w:val="Normal"/>
        <w:rPr/>
      </w:pPr>
      <w:r>
        <w:rPr>
          <w:sz w:val="28"/>
          <w:szCs w:val="28"/>
        </w:rPr>
        <w:t xml:space="preserve">Чембержи М.- Скоморошина.                     Пьесы сов.композ.для выбор.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нин А.- Багатель.                                Пед.р-р баяниста 1-2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нин А.- ---//---//---                                     Пр-я рус.композ.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нин А.- Багатель ре мажор.               Гот.-выб.баян в муз.училище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нин А.- Вариации.Пер.Тышкевича.                   Знакомые мелодии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нин А.- На ярмарке.                                         Баян в муз.училище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нин А.- Партита.                                       Играет В.Петров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хин М.- Как со вечера дождь(р.н.п.-вариации). Пьесы для 1-2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хин М.- Частушка.                              Пед.р-р баяниста для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хин М.- ---//---//---//---                                 Пед.р-р б-та для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ецкий Л.- Дни нашей жизни.            Сб.старинных поп.марше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.                                                         Пед.р-р баяниста для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Австрийская песня. Эхо.    Семёнов В.Современ. шк.игры на баяне.</w:t>
      </w:r>
    </w:p>
    <w:p>
      <w:pPr>
        <w:pStyle w:val="Normal"/>
        <w:rPr/>
      </w:pPr>
      <w:r>
        <w:rPr>
          <w:sz w:val="28"/>
          <w:szCs w:val="28"/>
        </w:rPr>
        <w:t>Черни К.- Этюд.                                                 Пед.р-р баяниста для ДМШ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---//---                                                          Баян в муз.училище.Вып.2</w:t>
      </w:r>
    </w:p>
    <w:p>
      <w:pPr>
        <w:pStyle w:val="Normal"/>
        <w:rPr/>
      </w:pPr>
      <w:r>
        <w:rPr>
          <w:sz w:val="28"/>
          <w:szCs w:val="28"/>
        </w:rPr>
        <w:t xml:space="preserve">Черни К.- Этюд.                                                    Пед.репертуар баяниста.Вып.2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---//---                                                 Хр-я баяниста 3-4к.муз.уч.Вып.1</w:t>
      </w:r>
    </w:p>
    <w:p>
      <w:pPr>
        <w:pStyle w:val="Normal"/>
        <w:rPr/>
      </w:pPr>
      <w:r>
        <w:rPr>
          <w:sz w:val="28"/>
          <w:szCs w:val="28"/>
        </w:rPr>
        <w:t>Черни К.- ---//---                                         Пед.р-р баянис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---//---                                                     Хр-я баяниста 1к.муз.учил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.                                                              Этюды для баяна.Вып.11</w:t>
      </w:r>
    </w:p>
    <w:p>
      <w:pPr>
        <w:pStyle w:val="Normal"/>
        <w:rPr/>
      </w:pPr>
      <w:r>
        <w:rPr>
          <w:sz w:val="28"/>
          <w:szCs w:val="28"/>
        </w:rPr>
        <w:t>Черни К.- ---//---                                              Пед.р-р баяниста для ДМШ.Вып.1</w:t>
      </w:r>
    </w:p>
    <w:p>
      <w:pPr>
        <w:pStyle w:val="Normal"/>
        <w:rPr/>
      </w:pPr>
      <w:r>
        <w:rPr>
          <w:sz w:val="28"/>
          <w:szCs w:val="28"/>
        </w:rPr>
        <w:t>Черни К.- Этюд.                                             Пед.р-р баяниста для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 до мажор. 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и К.- ---//---//---//---//---                              Этюды для гот.-выб.баяна.Вып.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---//---//---//---//---                      Баян.Уч-ный р-р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---//---//---//---//---                                                   Хр-я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---//---//---//---//---  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 соль мажор.                                         Этюды для баяна.Вып.10</w:t>
      </w:r>
    </w:p>
    <w:p>
      <w:pPr>
        <w:pStyle w:val="Normal"/>
        <w:rPr/>
      </w:pPr>
      <w:r>
        <w:rPr>
          <w:sz w:val="28"/>
          <w:szCs w:val="28"/>
        </w:rPr>
        <w:t>Черни К.- Этюд до мажор.                          Пед.р-р баянис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 до минор.                                    Хр-я аккордео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 ми бемоль мажор.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 фа мажор.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и К.- Этюд соль мажор.                        Пед.р-р баяниста для ДМШ.Вып.3    </w:t>
      </w:r>
    </w:p>
    <w:p>
      <w:pPr>
        <w:pStyle w:val="Normal"/>
        <w:rPr/>
      </w:pPr>
      <w:r>
        <w:rPr>
          <w:sz w:val="28"/>
          <w:szCs w:val="28"/>
        </w:rPr>
        <w:t>Черни К.- Этюд си бемоль мажор.             Пед.р-р баяниста 1-2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---//---//---//---//---//---//---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---//---//---//---//---//---//---                         ---//---//---//---//---//---  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ы: си бемоль, ля, соль, до, фа мажор.     Хр-я б-та 4-5кл.ДМШ.</w:t>
      </w:r>
    </w:p>
    <w:p>
      <w:pPr>
        <w:pStyle w:val="Normal"/>
        <w:rPr/>
      </w:pPr>
      <w:r>
        <w:rPr>
          <w:sz w:val="28"/>
          <w:szCs w:val="28"/>
        </w:rPr>
        <w:t>Черни К.- Этюды: до, соль, фа диез мажор.                 Этюд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ков В.- Вальс-экспромт.                                               ????????????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иков В.- Импровизация(Одинокая гармонь).         Баян в конц.зале.Вып.5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иков В.- Импровизация на р.н.п.(Яблочко).  Нар.мелодии в конц.обр.В.3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в Г.- Лирический вальс.                               Конц.пьесы для баяна.Вып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ов Г.- Частушка.                                             Конц.пьесы для баяна.Вып.42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ов Г.- ---//---//---                                                  Баян в муз.училище.Вып.17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огорский Б.- Токката и фуга.                                 Конц.р-р баяниста.Вып.7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ёрный баран(р.н.п.).Обр.Платонова(трио).             Хр-я для анс.баянов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х А.- Лирический танец.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х А.- Маленький вальс.                              Баян в ДМШ.Вып.46(анс.2кл.)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х А.- Токкатина.                                   Аккордеонисту-любителю.Вып.10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х А.- Этюд.                                                           Этюды для баяна.Вып.11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х А.- Этюд ми минор.                            Этюды для гот.-выб.баян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шёв В.- Липси.                                                      Играй, мой баян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явская Е.- Песенка.                                       Пед.р-р баяниста ДМШ.Вып.7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явская Е.- Этюд до мажор.                       Этюды для гот.-выб.баяна.Вып.1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явская Е.- Этюд ля минор.                                     Этюды для баяна.Вып.13</w:t>
      </w:r>
    </w:p>
    <w:p>
      <w:pPr>
        <w:pStyle w:val="Normal"/>
        <w:rPr/>
      </w:pPr>
      <w:r>
        <w:rPr>
          <w:sz w:val="28"/>
          <w:szCs w:val="28"/>
        </w:rPr>
        <w:t>Черчилль Ф.- Марш(«Белоснежка и 7 гномов»).Баянисту любителю-1980г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чилль Ф.- Пьеса---//---//---//---//---//---//---//---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мароза Д.- Соната.Пер.Буравлёва.                  Сонатины и рондо в пер.Вып.2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мароза Д.- Соната.                                                 Аккордеон в муз.уч.Вып.12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мароза Д.- ---//---//---                                              Аккордеон в муз.уч.Вып.14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мароза Д.- Соната ре мажор.                      Сонатины и рондо.Пер.для баяна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мароза Д.- Соната № 12(соль мажор).   Гот.-выб.баян в муз.училище.Вып.7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мароза Д.- Соната ля мажор.                      Сонатины и рондо.Пер.для баяна.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мароза Д.- Сонатина соль мажор.             Сонатины и вар.Пер.для баяна.В.4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Чиняков А.- Мазурка.                    Муз.акварель: пьесы для аккордео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няков А.- Подруга.                                        Концерт в сельском клубе.Вып.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няков А.- Прелюдия. Скерцо.                                           Баян в муз.училище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няков А.- Как пойду я на быструю речку(р.н.п.).Конц.пьесы для баяна.В.22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няков А.- Этюд(триоли).                    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няков А.- Этюд.                                                         Хр-я баяниста 5кл.ДМШ.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Чи, ти, чула,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чинонька(укр.н.п.).       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//---//---//---//---//---//---                               Хр-я баяниста 5кл.ДМШ.                                         </w:t>
        <w:br/>
        <w:t>Чичков Ю.- Липси.                                     Музыка сов.композ.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чков Ю.- Самая счастливая.                         Нотный альбом баяниста.Вып.4</w:t>
      </w:r>
    </w:p>
    <w:p>
      <w:pPr>
        <w:pStyle w:val="Normal"/>
        <w:rPr/>
      </w:pPr>
      <w:r>
        <w:rPr>
          <w:sz w:val="28"/>
          <w:szCs w:val="28"/>
        </w:rPr>
        <w:t xml:space="preserve">Чичков Ю.- Снегурочка.                                                 Поп.песни в пер.Вып.20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чков Ю.- Этюд до мажор.                                Этюды для аккордеона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ом, чом не пришов(укр.н.п.).                        Муз.акварель: пьесы баяна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по морю(р.н.п.).Обр.Петренко.                                Ансамбли баянов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сердце…Обр.Пригожего.                    Нотный альбом баяниста.Вып.11</w:t>
      </w:r>
    </w:p>
    <w:p>
      <w:pPr>
        <w:pStyle w:val="Normal"/>
        <w:rPr/>
      </w:pPr>
      <w:r>
        <w:rPr>
          <w:sz w:val="28"/>
          <w:szCs w:val="28"/>
        </w:rPr>
        <w:t>---//---//---//---//---(цыганская песня).        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 сердце…                              Стар.русские вальсы в пер.для акк.и.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й-то звон(р.н.п.).Обр.Двилянского.                            Мой друг баян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лаки М.- Догони попробуй(канон).  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хиквадзе Г.- Танцевальная.                                Пед.р-р баяниста ДМШ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юрлёнис М.- Прелюдия ре минор.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юрлёнис М.- Прелюдия ми минор.                              ---//---//---//---//---//---//---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юрлёнис М.- Фуга-хорал.                                    Конц.пьесы для баяна.Вып.46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юрлёнис М.- Четыре прелюдии(дуэт).                        Играй, мой баян.Вып.29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07:00Z</dcterms:created>
  <dc:creator>Admin</dc:creator>
  <dc:description/>
  <cp:keywords/>
  <dc:language>en-US</dc:language>
  <cp:lastModifiedBy>Admin</cp:lastModifiedBy>
  <dcterms:modified xsi:type="dcterms:W3CDTF">2014-03-25T10:39:00Z</dcterms:modified>
  <cp:revision>341</cp:revision>
  <dc:subject/>
  <dc:title/>
</cp:coreProperties>
</file>