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абади - На волнах.                                                           Сборник № 5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вгидзе Р.- Гавот.Пер.Шашкина.                   Пед.р-р баяниста муз.уч.Вып.3-4</w:t>
      </w:r>
    </w:p>
    <w:p>
      <w:pPr>
        <w:pStyle w:val="Normal"/>
        <w:rPr/>
      </w:pPr>
      <w:r>
        <w:rPr>
          <w:sz w:val="28"/>
          <w:szCs w:val="28"/>
        </w:rPr>
        <w:t>Ладзаро А.- Гитары Рима.                            Сб.избр.пер.обр.и пр-ний Бойченко</w:t>
      </w:r>
    </w:p>
    <w:p>
      <w:pPr>
        <w:pStyle w:val="Normal"/>
        <w:rPr/>
      </w:pPr>
      <w:r>
        <w:rPr>
          <w:sz w:val="28"/>
          <w:szCs w:val="28"/>
        </w:rPr>
        <w:t>Ладзаро А.- Гитары Рима.Обр.Бойченко.                 В пом.худ.сам.1982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ухин Н.- Лёгкая пьеса.                                    Аккордеон в ДМШ 4-5кл.В.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ухин Н.- Маленькая пьеса.                                        Играй, мой баян.Вып.21</w:t>
      </w:r>
    </w:p>
    <w:p>
      <w:pPr>
        <w:pStyle w:val="Normal"/>
        <w:rPr/>
      </w:pPr>
      <w:r>
        <w:rPr>
          <w:sz w:val="28"/>
          <w:szCs w:val="28"/>
        </w:rPr>
        <w:t>Лазаренко А.- Встречный марш.                                      Пьесы для баяна-1959г.</w:t>
      </w:r>
    </w:p>
    <w:p>
      <w:pPr>
        <w:pStyle w:val="Normal"/>
        <w:rPr/>
      </w:pPr>
      <w:r>
        <w:rPr>
          <w:sz w:val="28"/>
          <w:szCs w:val="28"/>
        </w:rPr>
        <w:t xml:space="preserve">Лак Т.- Этюд до мажор.Пер.Коняева.                  Этюды </w:t>
      </w:r>
      <w:r>
        <w:rPr>
          <w:sz w:val="28"/>
          <w:szCs w:val="28"/>
          <w:lang w:val="en-US"/>
        </w:rPr>
        <w:t xml:space="preserve">для </w:t>
      </w:r>
      <w:r>
        <w:rPr>
          <w:sz w:val="28"/>
          <w:szCs w:val="28"/>
        </w:rPr>
        <w:t>аккордеона-1964г.</w:t>
      </w:r>
    </w:p>
    <w:p>
      <w:pPr>
        <w:pStyle w:val="Normal"/>
        <w:rPr/>
      </w:pPr>
      <w:r>
        <w:rPr>
          <w:sz w:val="28"/>
          <w:szCs w:val="28"/>
        </w:rPr>
        <w:t>Лакале.- Амапола.Пер.Гвоздева.                              Библиотека баяниста-1962г.</w:t>
      </w:r>
    </w:p>
    <w:p>
      <w:pPr>
        <w:pStyle w:val="Normal"/>
        <w:rPr/>
      </w:pPr>
      <w:r>
        <w:rPr>
          <w:sz w:val="28"/>
          <w:szCs w:val="28"/>
        </w:rPr>
        <w:t>Ламбада(бразильский танец).                                    В пом.худ.сам.1990г.Вып.3</w:t>
      </w:r>
    </w:p>
    <w:p>
      <w:pPr>
        <w:pStyle w:val="Normal"/>
        <w:rPr/>
      </w:pPr>
      <w:r>
        <w:rPr>
          <w:sz w:val="28"/>
          <w:szCs w:val="28"/>
        </w:rPr>
        <w:t>Лангер А.- Артист(галоп).                                       Биб-ка аккордеониста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нгер А.- Шутник(юмор.интермеццо).       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>Ландштейн В.- Весенние грёзы.                            Библиотека акк.-1963г.,1966г.</w:t>
      </w:r>
    </w:p>
    <w:p>
      <w:pPr>
        <w:pStyle w:val="Normal"/>
        <w:rPr/>
      </w:pPr>
      <w:r>
        <w:rPr>
          <w:sz w:val="28"/>
          <w:szCs w:val="28"/>
        </w:rPr>
        <w:t>Ландыш(старинный вальс).Пер.Фалина.               Муз.-любителю 2004г.Вып.3</w:t>
      </w:r>
    </w:p>
    <w:p>
      <w:pPr>
        <w:pStyle w:val="Normal"/>
        <w:rPr/>
      </w:pPr>
      <w:r>
        <w:rPr>
          <w:sz w:val="28"/>
          <w:szCs w:val="28"/>
        </w:rPr>
        <w:t>Лапутин Л.(сл.Иодковского)-Если ты сегодня не придёшь. Песни сов.композ.</w:t>
      </w:r>
    </w:p>
    <w:p>
      <w:pPr>
        <w:pStyle w:val="Normal"/>
        <w:rPr/>
      </w:pPr>
      <w:r>
        <w:rPr>
          <w:sz w:val="28"/>
          <w:szCs w:val="28"/>
        </w:rPr>
        <w:t>Ласковский И.- Вальс.Пер.Бушуева.                       Библиотека баяниста-1969г.</w:t>
      </w:r>
    </w:p>
    <w:p>
      <w:pPr>
        <w:pStyle w:val="Normal"/>
        <w:rPr/>
      </w:pPr>
      <w:r>
        <w:rPr>
          <w:sz w:val="28"/>
          <w:szCs w:val="28"/>
        </w:rPr>
        <w:t>Ласточка. Обр.Заргаряна.                                      Нар.музыка союзн.республик.</w:t>
      </w:r>
    </w:p>
    <w:p>
      <w:pPr>
        <w:pStyle w:val="Normal"/>
        <w:rPr/>
      </w:pPr>
      <w:r>
        <w:rPr>
          <w:sz w:val="28"/>
          <w:szCs w:val="28"/>
        </w:rPr>
        <w:t xml:space="preserve">Ласточка(вальс).                                                                 Играй, мой баян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тышская нар.песня.Пер.Алёхина.                      Акк.в ДМШ 1-2кл.Вып.24-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тышская полька.Обр.Мотова.                                     Играй, мой баян.Вып.19</w:t>
      </w:r>
    </w:p>
    <w:p>
      <w:pPr>
        <w:pStyle w:val="Normal"/>
        <w:rPr/>
      </w:pPr>
      <w:r>
        <w:rPr>
          <w:sz w:val="28"/>
          <w:szCs w:val="28"/>
        </w:rPr>
        <w:t xml:space="preserve">---//---//---//---//---//---Обр.Камалдинова.                           Библиотека акк.-1973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тышский нар.танец.Пер.Павина.                           Акк.в ДМШ 1-5кл.Вып.1-3</w:t>
      </w:r>
    </w:p>
    <w:p>
      <w:pPr>
        <w:pStyle w:val="Normal"/>
        <w:rPr/>
      </w:pPr>
      <w:r>
        <w:rPr>
          <w:sz w:val="28"/>
          <w:szCs w:val="28"/>
        </w:rPr>
        <w:t>---//---//---//---//---//---Обр.Жиринского.                       Акк.в ДМШ 3-4кл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уменскиене Е.- Прелюдия.Пер.Шашкина.          Пед.р-р б-та муз.уч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уменскиене Е.- Шутка.Пер.Павина.                      Акк.в ДМШ 1-5кл.Вып.1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чинов А.- Мазурка.                                                   Акк.в ДМШ 4-5кл.Вып.32</w:t>
      </w:r>
    </w:p>
    <w:p>
      <w:pPr>
        <w:pStyle w:val="Normal"/>
        <w:rPr/>
      </w:pPr>
      <w:r>
        <w:rPr>
          <w:sz w:val="28"/>
          <w:szCs w:val="28"/>
        </w:rPr>
        <w:t>Лачинов А.- Приветственный марш.Обр.Гвоздева(трио).  Играй, мой баян.В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чинов А.- Танец.                                                       Акк.в ДМШ 3-4кл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я П.- Прелюдия в эстонском стиле.                            Пед.р-р б-та 1-4к.Вып.8</w:t>
      </w:r>
    </w:p>
    <w:p>
      <w:pPr>
        <w:pStyle w:val="Normal"/>
        <w:rPr/>
      </w:pPr>
      <w:r>
        <w:rPr>
          <w:sz w:val="28"/>
          <w:szCs w:val="28"/>
        </w:rPr>
        <w:t>Лебёдушка.Обр.Кузнецова.                                             Играй, мой баян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ёдушка.Обр.Кузнецова(дуэт).                             В пом.худ.сам.1985г.Вып.6</w:t>
      </w:r>
    </w:p>
    <w:p>
      <w:pPr>
        <w:pStyle w:val="Normal"/>
        <w:rPr/>
      </w:pPr>
      <w:r>
        <w:rPr>
          <w:sz w:val="28"/>
          <w:szCs w:val="28"/>
        </w:rPr>
        <w:t>Лебёдушка.Обр.Кузнецова.                                               Сборник № 4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ашов В.- А Волга знает, куда течёт.                    Нотный альбом б-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ашов В.- Назойливый ухажёр.Пер.Москалёва.       В пом.худ.сам.1987г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идова Д.- Этюд до мажор.                                      Этюды сов.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ин А.- Я не для вас.                                               В пом.худ.сам.1990г.Вып.2</w:t>
      </w:r>
    </w:p>
    <w:p>
      <w:pPr>
        <w:pStyle w:val="Normal"/>
        <w:rPr/>
      </w:pPr>
      <w:r>
        <w:rPr>
          <w:sz w:val="28"/>
          <w:szCs w:val="28"/>
        </w:rPr>
        <w:t>Левин И.Браун Л.- Вокруг старого дуба.                      Биб-ка б-та и акк.-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итин Ю.- Рыцари с картинки.                                Акк.в ДМШ 3-4кл.Вып.42</w:t>
      </w:r>
    </w:p>
    <w:p>
      <w:pPr>
        <w:pStyle w:val="Normal"/>
        <w:rPr/>
      </w:pPr>
      <w:r>
        <w:rPr>
          <w:sz w:val="28"/>
          <w:szCs w:val="28"/>
        </w:rPr>
        <w:t>Левицкий - Вальс. Укр.рапсодия.Пер.Ризоля.             Конц.р-р бая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ар Ф.- Вальс(«Граф Люксембург»).Пер.Гаврилова.      Играй, мой баян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ар Ф.- Вальс(«Цыганская любовь»).            Эстрадный р-р баяниста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ар Ф.- Дуэт(«Граф Люксембург»).                      В пом.худ.сам.1969г.В.3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ар Ф.- Дуэт и вальс(«Граф Люксембург»).                Библиотека акк.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ар Ф.- Песня о качелях(«Весёлая вдова»).                 Библиотека акк.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ар Ф.- Песня о лесной деве(«Весёлая вдова»).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ран М.- Ветряные мельницы.                                   Биб-ка б-та и акк.-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ран М.- Крылья мельниц.                                В пом.худ.сам.1977г.Вып.4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денёв Р.- Вечер.                                                   Акк.в ДМШ 1-2кл.Вып.10-12       </w:t>
      </w:r>
    </w:p>
    <w:p>
      <w:pPr>
        <w:pStyle w:val="Normal"/>
        <w:rPr/>
      </w:pPr>
      <w:r>
        <w:rPr>
          <w:sz w:val="28"/>
          <w:szCs w:val="28"/>
        </w:rPr>
        <w:t>Леденёв Р.- Немножко грустно.                                  Акк.в 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енёв Р.- Тихий вечер.Пер.Двинянского.               Акк.в ДМШ 3-4кл.Вып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енёв Р.- Тихо всё кругом.Пер.Алёхина.              Акк.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згинка.                                                                 В пом.худ.сам.1971г.Вып.4(2)  </w:t>
      </w:r>
    </w:p>
    <w:p>
      <w:pPr>
        <w:pStyle w:val="Normal"/>
        <w:rPr/>
      </w:pPr>
      <w:r>
        <w:rPr>
          <w:sz w:val="28"/>
          <w:szCs w:val="28"/>
        </w:rPr>
        <w:t xml:space="preserve">Лезгинка(груз.нар.танец).                                          В пом.худ.сам.1989г.Вып.2    </w:t>
      </w:r>
    </w:p>
    <w:p>
      <w:pPr>
        <w:pStyle w:val="Normal"/>
        <w:rPr/>
      </w:pPr>
      <w:r>
        <w:rPr>
          <w:sz w:val="28"/>
          <w:szCs w:val="28"/>
        </w:rPr>
        <w:t>Лезгинка.                                                                   Сб.танцев для баяна или акк.</w:t>
      </w:r>
    </w:p>
    <w:p>
      <w:pPr>
        <w:pStyle w:val="Normal"/>
        <w:rPr/>
      </w:pPr>
      <w:r>
        <w:rPr>
          <w:sz w:val="28"/>
          <w:szCs w:val="28"/>
        </w:rPr>
        <w:t xml:space="preserve">Лезгинка(груз.нар.танец).                                 Альбом баяниста(А.Иванов).В.1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згинка(груз.нар.танец).                                                  Сборник № 11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                                       За праздничным столом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                                        Аккордеон в ДМШ 3-4кл.В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згинка(концертная обработка).                                   Играй, мой баян.Вып.18</w:t>
      </w:r>
    </w:p>
    <w:p>
      <w:pPr>
        <w:pStyle w:val="Normal"/>
        <w:rPr/>
      </w:pPr>
      <w:r>
        <w:rPr>
          <w:sz w:val="28"/>
          <w:szCs w:val="28"/>
        </w:rPr>
        <w:t xml:space="preserve">Лей Ф.- Бегин(для эстр.орк.)                                 В пом.худ.сам.1972г.Вып.4(1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йли.Обр.Соловьёва.                                           Нар.музыка союзн.республик.</w:t>
      </w:r>
    </w:p>
    <w:p>
      <w:pPr>
        <w:pStyle w:val="Normal"/>
        <w:rPr/>
      </w:pPr>
      <w:r>
        <w:rPr>
          <w:sz w:val="28"/>
          <w:szCs w:val="28"/>
        </w:rPr>
        <w:t xml:space="preserve">Лекуричи(рум.нар.танец).Обр.Максимова.               Конц.р-р баяниста.Вып.1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мкабу.Обр.Абрамова.                                        Нар.музыка союзн.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муан А.- Этюд до мажор.                                Биб-ка аккордеонист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муан А.- Этюды оп.37: №№ 11, 22                    Этюды(Рожков и Хведченя).</w:t>
      </w:r>
    </w:p>
    <w:p>
      <w:pPr>
        <w:pStyle w:val="Normal"/>
        <w:rPr/>
      </w:pPr>
      <w:r>
        <w:rPr>
          <w:sz w:val="28"/>
          <w:szCs w:val="28"/>
        </w:rPr>
        <w:t>Леннон Д., Маккартни П. - Вчера.                                Биб-ка б-та и акк.-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нон Д.- Вчера.                                                      В пом.худ.сам.1991г.Вып.4 </w:t>
      </w:r>
    </w:p>
    <w:p>
      <w:pPr>
        <w:pStyle w:val="Normal"/>
        <w:rPr/>
      </w:pPr>
      <w:r>
        <w:rPr>
          <w:sz w:val="28"/>
          <w:szCs w:val="28"/>
        </w:rPr>
        <w:t>Ленский А.- Донская плясовая.                              Биб-ка аккордеониста-1973г.</w:t>
      </w:r>
    </w:p>
    <w:p>
      <w:pPr>
        <w:pStyle w:val="Normal"/>
        <w:rPr/>
      </w:pPr>
      <w:r>
        <w:rPr>
          <w:sz w:val="28"/>
          <w:szCs w:val="28"/>
        </w:rPr>
        <w:t>Ленский А.- Памирский марш.                                 Библиотека баянист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ский А.- Этюд до минор.                                       Этюды сов композиторов.</w:t>
      </w:r>
    </w:p>
    <w:p>
      <w:pPr>
        <w:pStyle w:val="Normal"/>
        <w:rPr/>
      </w:pPr>
      <w:r>
        <w:rPr>
          <w:sz w:val="28"/>
          <w:szCs w:val="28"/>
        </w:rPr>
        <w:t>Леонидов М.- Привет.                                                В пом.худ.сам.1988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онидов М.- Сара Бара-бу.                                      В пом.худ.сам.1988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онидов М.- Алиса. Именины у Кристины.           В пом.худ.сам.1988г.Вып.6 </w:t>
      </w:r>
    </w:p>
    <w:p>
      <w:pPr>
        <w:pStyle w:val="Normal"/>
        <w:rPr/>
      </w:pPr>
      <w:r>
        <w:rPr>
          <w:sz w:val="28"/>
          <w:szCs w:val="28"/>
        </w:rPr>
        <w:t>Леонковалло Р.- Ария Каппо(«Паяцы»).                         Биб-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онковалло Р.- Песня(«Заза»).                               Акк. в ДМШ 1-5кл.Вып.1-3</w:t>
      </w:r>
    </w:p>
    <w:p>
      <w:pPr>
        <w:pStyle w:val="Normal"/>
        <w:rPr/>
      </w:pPr>
      <w:r>
        <w:rPr>
          <w:sz w:val="28"/>
          <w:szCs w:val="28"/>
        </w:rPr>
        <w:t>Леонковалло Р.- Серенада Арлекино(«Паяцы»).            Биб-ка баяниста-1963г.</w:t>
      </w:r>
    </w:p>
    <w:p>
      <w:pPr>
        <w:pStyle w:val="Normal"/>
        <w:rPr/>
      </w:pPr>
      <w:r>
        <w:rPr>
          <w:sz w:val="28"/>
          <w:szCs w:val="28"/>
        </w:rPr>
        <w:t>Леонтович Н.- Щедрик.Пер.Ризоля.                Поп.пьесы для 2-х баянов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онтьев В.- Продавец цветов.                                 В пом.худ.сам.1987г.Вып.2</w:t>
      </w:r>
    </w:p>
    <w:p>
      <w:pPr>
        <w:pStyle w:val="Normal"/>
        <w:rPr/>
      </w:pPr>
      <w:r>
        <w:rPr>
          <w:sz w:val="28"/>
          <w:szCs w:val="28"/>
        </w:rPr>
        <w:t>Лепин А.- Весёлый марш.Пер.Гвоздева.                         Биб-ка бая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н А.- Возьми гитару.                                               Биб-ка б-та и акк.-198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н А.(сл.Колычева)-Вышли юноши в поле.              Сборник № 1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н А.- Добро пожаловать.Обр.Гаврилова.               Играй, 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н А.- Здравствуй Москва.                                         Сборник № 4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н А.- Краковяк(к-ф «Здравствуй, лето!»).           Эстр.р-р баяниста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н А.- Московский вальс.                                          Сборник № 5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н А.- Не приду я к тебе на свидание.                Нотный альбом б-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н А.- Песенка о влюблённом пареньке.                  Играй, 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н А.- Песня о дружбе.                                               Сборник № 28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н А.- Полька(«Здравствуй Москва»).                      Сборник № 5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н А.- Пять минут.Обр.Гаврилова.                            Играй, 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н А.- Пьеро(к-ф «Приключение Буратино»).            Юный баянист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н А.- Раз, два, три-казачок.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пин А.- Хорошее настроение.Обр.Гаврилова.           Играй, мой баян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н А.- Возьми гитару. Нежность.             Никто не забыт, ничто не забы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н А.- Здравствуй Москва. Медленный вальс. Альбом б-та(Аз.Иванов)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н А.- Русский танец. Тройка.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н А.- Танго. Одуванчик(к-ф «Дайте ж.книгу»).        Играй, мой баян.В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й домик(фокстрот).                            Сб.избр.пер.,обр.и пр-ний Бойченко</w:t>
      </w:r>
    </w:p>
    <w:p>
      <w:pPr>
        <w:pStyle w:val="Normal"/>
        <w:rPr/>
      </w:pPr>
      <w:r>
        <w:rPr>
          <w:sz w:val="28"/>
          <w:szCs w:val="28"/>
        </w:rPr>
        <w:t>Летел голубь(р.н.п.).Пер.Талакина.                            Акк.в 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, чёрная ласточка.Обр.Парцхаладзе.            Нар.музыка союзн.республик.</w:t>
      </w:r>
    </w:p>
    <w:p>
      <w:pPr>
        <w:pStyle w:val="Normal"/>
        <w:rPr/>
      </w:pPr>
      <w:r>
        <w:rPr>
          <w:sz w:val="28"/>
          <w:szCs w:val="28"/>
        </w:rPr>
        <w:t>Леткес(финский танец).                                         В пом.худ.сам.1966г.Вып.1(1)</w:t>
      </w:r>
    </w:p>
    <w:p>
      <w:pPr>
        <w:pStyle w:val="Normal"/>
        <w:rPr/>
      </w:pPr>
      <w:r>
        <w:rPr>
          <w:sz w:val="28"/>
          <w:szCs w:val="28"/>
        </w:rPr>
        <w:t>Лехтинен-леткес.                                                                Библиотека акк.-1968г.</w:t>
      </w:r>
    </w:p>
    <w:p>
      <w:pPr>
        <w:pStyle w:val="Normal"/>
        <w:rPr/>
      </w:pPr>
      <w:r>
        <w:rPr>
          <w:sz w:val="28"/>
          <w:szCs w:val="28"/>
        </w:rPr>
        <w:t xml:space="preserve">Лешгорн А.- Этюд соль минор.                          Этюды для аккордеона.Вып.2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шгорн А.- Этюды: соль и ре мажор.                            Этюды(Горохов)Вып.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шгорн А.-  Этюд.                                                  Пер.р-р баяниста 1-2к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шгорн А.- Этюды оп.66: №№ 14, 19.                 Этюды(Рожков и Хведче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шгорн А.- Этюд.Оп.66, № 14.                       Этюды для аккордеона.Вып.2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шгорн А.- Этюд ре мажор.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ёв И.- Октавный этюд(тарантелла).Пер.Рожкова.        Сборник № 22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в И.- Этюд.Оп.281, № 2.                                      Этюды(Рожков и Хведче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н(эстонский нар.танец).                                         В пом.худ.сам.1989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//---//---//---//---//---//---                                                   Сборник № 47-Метлин</w:t>
      </w:r>
    </w:p>
    <w:p>
      <w:pPr>
        <w:pStyle w:val="Normal"/>
        <w:rPr/>
      </w:pPr>
      <w:r>
        <w:rPr>
          <w:sz w:val="28"/>
          <w:szCs w:val="28"/>
        </w:rPr>
        <w:t>Лёринц А.- Полька «Зигзаг».                                  Биб-ка аккордеониста-1962г.</w:t>
      </w:r>
    </w:p>
    <w:p>
      <w:pPr>
        <w:pStyle w:val="Normal"/>
        <w:rPr/>
      </w:pPr>
      <w:r>
        <w:rPr>
          <w:sz w:val="28"/>
          <w:szCs w:val="28"/>
        </w:rPr>
        <w:t>Либоно Дж.- Медленный фокстрот.                       Биб-ка аккордеониста-1970г.</w:t>
      </w:r>
    </w:p>
    <w:p>
      <w:pPr>
        <w:pStyle w:val="Normal"/>
        <w:rPr/>
      </w:pPr>
      <w:r>
        <w:rPr>
          <w:sz w:val="28"/>
          <w:szCs w:val="28"/>
        </w:rPr>
        <w:t>Ливенская полька.Обр.Рубинштейна.               Пособие для рук.анс.баянов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венская полька.                                                      Альбом б-та(Аз.Иванов)В.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венская полька(дуэт).                                            Хр-я для анс.баянов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венская полька(рус.нар.танец).                                    Сборник № 47-Метлин    </w:t>
      </w:r>
    </w:p>
    <w:p>
      <w:pPr>
        <w:pStyle w:val="Normal"/>
        <w:rPr/>
      </w:pPr>
      <w:r>
        <w:rPr>
          <w:sz w:val="28"/>
          <w:szCs w:val="28"/>
        </w:rPr>
        <w:t>Ливраш, Пейс, Панцери - Человек без любви.         В пом.худ.сам.1979г.В.1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вшиц А.- Молодая казачья.                                            Сборник № 3-Метлин</w:t>
      </w:r>
    </w:p>
    <w:p>
      <w:pPr>
        <w:pStyle w:val="Normal"/>
        <w:rPr/>
      </w:pPr>
      <w:r>
        <w:rPr>
          <w:sz w:val="28"/>
          <w:szCs w:val="28"/>
        </w:rPr>
        <w:t xml:space="preserve">Линдстрем Э.- Иенка(финская полька).                            Библиотека акк.1968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па вековая(р.н.п.).                                           Полифон.пьесы для баяна.В.4-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а вековая(р.н.п.).Обр.Панкина.                        Гот.-выб.баян муз.уч.Вып.10</w:t>
      </w:r>
    </w:p>
    <w:p>
      <w:pPr>
        <w:pStyle w:val="Normal"/>
        <w:rPr/>
      </w:pPr>
      <w:r>
        <w:rPr>
          <w:sz w:val="28"/>
          <w:szCs w:val="28"/>
        </w:rPr>
        <w:t>Липа вековая.Обр.и пер.Казанского.                                  Сборник № 2-Метлин</w:t>
      </w:r>
    </w:p>
    <w:p>
      <w:pPr>
        <w:pStyle w:val="Normal"/>
        <w:rPr/>
      </w:pPr>
      <w:r>
        <w:rPr>
          <w:sz w:val="28"/>
          <w:szCs w:val="28"/>
        </w:rPr>
        <w:t xml:space="preserve">Липатов В.(сл.Есенина) - Письмо к матери.            Сб.«Я люблю тебя, жизнь». </w:t>
      </w:r>
    </w:p>
    <w:p>
      <w:pPr>
        <w:pStyle w:val="Normal"/>
        <w:rPr/>
      </w:pPr>
      <w:r>
        <w:rPr>
          <w:sz w:val="28"/>
          <w:szCs w:val="28"/>
        </w:rPr>
        <w:t>Лирическая.                                                        Альбом баяниста(Аз.Иванов)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рическая.Обр.Ленского.                                    Нар.музыка союзн.республик.</w:t>
      </w:r>
    </w:p>
    <w:p>
      <w:pPr>
        <w:pStyle w:val="Normal"/>
        <w:rPr/>
      </w:pPr>
      <w:r>
        <w:rPr>
          <w:sz w:val="28"/>
          <w:szCs w:val="28"/>
        </w:rPr>
        <w:t>Лисичка(укр.н.п.).Пер.Алёхина.                                Акк.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зелёный колосок.Обр.Киселёва.                  Нар.музыка союзн.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Адажио.                                                           Конц.р-р бая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Адажио.Пер.Рослова.                                  В пом.худ.сам.1974г.В.1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Венгерская рапсодия № 6.Пер.Онегина.              Конц.р-р б-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--//---//---//---//---//---//---//---                         Пьесы рус.и зап.композ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Венгерская рапсодия № 14.                     Биб-ка аккордео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Венгр.рапсодия № 15. Ракоци-марш.     Конц.пьесы 2-х г-в б-нов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 Ф.- Венгерская рапсодия № 16.Пер.Шашкина.  Конц.р-р баяниста.Вып.8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ист Ф.- Венгерская рапсодия.Пер.Онегина.                 Биб-ка баяниста-1955г. </w:t>
      </w:r>
    </w:p>
    <w:p>
      <w:pPr>
        <w:pStyle w:val="Normal"/>
        <w:rPr/>
      </w:pPr>
      <w:r>
        <w:rPr>
          <w:sz w:val="28"/>
          <w:szCs w:val="28"/>
        </w:rPr>
        <w:t xml:space="preserve">Лист Ф.- Маленькая пьеса.                                             Пед.р-р акк.ДМШ 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Марш Ракочи.Пер.Горохова.                            Биб-ка баяниста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Ноктюрн № 3                                              Хр-я для баяна(Гладков)В.4</w:t>
      </w:r>
    </w:p>
    <w:p>
      <w:pPr>
        <w:pStyle w:val="Normal"/>
        <w:rPr/>
      </w:pPr>
      <w:r>
        <w:rPr>
          <w:sz w:val="28"/>
          <w:szCs w:val="28"/>
        </w:rPr>
        <w:t xml:space="preserve">Лист Ф.- Рапсодия № 17.Пер.Шашкина.              Пед.р-р б-та муз.уч.В.1-2, 5-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Утешение.                                                Гот.-выб.баян муз.уч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Утешение.                                                       Пед.р-р акк. муз.уч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Утешение.                                                   Хр-я пед.р-р акк.5кл.Вып.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Хоровод гномов.                                   Пьесы для гот.-выб.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Этюд № 5(Охота).Пер.Воеводина.           Библиотека бая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Венгерская рапсодия № 2.Пер.Гвоздева.         Биб-ка баяниста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Соловей(тема Алябьева).Пер.Тышкевича.        ---//---//---//---//---//---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ст Ф., Булгаков - Русский галоп.                        Биб-ка аккордеониста-196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в К.(сл.Суркова)-В землянке.                  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в К.- Девичья урожайная.                                       Сборник № 3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в К.- Если любишь-найди.                                    Биб-ка б-та и акк.-198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ов К.- Землянка.Обр.Корнева(дуэт).                     Играй, мой баян.Вып.2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ов К.- Над балтийской волной.Пер.Гаврилова.      Играй, мой баян.Вып.9  </w:t>
      </w:r>
    </w:p>
    <w:p>
      <w:pPr>
        <w:pStyle w:val="Normal"/>
        <w:rPr/>
      </w:pPr>
      <w:r>
        <w:rPr>
          <w:sz w:val="28"/>
          <w:szCs w:val="28"/>
        </w:rPr>
        <w:t>Листов К.- Песня о тачанке.                                                Сборник № 5-Метлин</w:t>
      </w:r>
    </w:p>
    <w:p>
      <w:pPr>
        <w:pStyle w:val="Normal"/>
        <w:rPr/>
      </w:pPr>
      <w:r>
        <w:rPr>
          <w:sz w:val="28"/>
          <w:szCs w:val="28"/>
        </w:rPr>
        <w:t>Листов К.- Привальная.                                                     Сборник № 24-Метлин</w:t>
      </w:r>
    </w:p>
    <w:p>
      <w:pPr>
        <w:pStyle w:val="Normal"/>
        <w:rPr/>
      </w:pPr>
      <w:r>
        <w:rPr>
          <w:sz w:val="28"/>
          <w:szCs w:val="28"/>
        </w:rPr>
        <w:t>Листов К.- Пять дочерей(шуточная).                                 Сборник № 4-Метлин</w:t>
      </w:r>
    </w:p>
    <w:p>
      <w:pPr>
        <w:pStyle w:val="Normal"/>
        <w:rPr/>
      </w:pPr>
      <w:r>
        <w:rPr>
          <w:sz w:val="28"/>
          <w:szCs w:val="28"/>
        </w:rPr>
        <w:t>Листов К.- Разведка.                                                          Сборник № 2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в К.- Севастопольский вальс.Пер.Рослова.         В пом.худ.сам.1984г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ов К.- ---//---//---//---//---//---//---                                 Играй, мой баян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ов К.- ---//---//---//---//---//--- Пер.Симакова.             Играй, мой баян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ов К.(сл.Жарова)-Ходили мы походами.                 Сборник № 17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овская народная песня.Обр.Месснера.                      Библиотека б-та-196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овский танец.                                                         В пом.худ.сам.1973г.В.2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хнер Г.- Сказка.                                                        Акк.в ДМШ 4-5кл.Вып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бачёв А.- Курочка-рябушка.                                   Акк.в 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ачёв В.- Этюды: до мажор, соль минор.               Этюды сов.композиторов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одже - Спортивный танец.  </w:t>
        <w:tab/>
        <w:t xml:space="preserve"> Эстр.р-р баяниста-1957г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одкин В.- Белый танец.                                           В пом.худ.сам.1992г.Вып.1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онгшамп, Друшкевичева - Полька.                           Акк.в ДМШ 1-3кл.Вып.41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ондонов П.- Весенняя сонатина.                            Гот.-выб.баян муз.уч.Вып.7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ондонов П.- Две арабески.                                    Пед.репертуар акк.ДМШ В.6</w:t>
      </w:r>
    </w:p>
    <w:p>
      <w:pPr>
        <w:pStyle w:val="Normal"/>
        <w:rPr/>
      </w:pPr>
      <w:r>
        <w:rPr>
          <w:sz w:val="28"/>
          <w:szCs w:val="28"/>
        </w:rPr>
        <w:t xml:space="preserve">Лондонов П.- На вечорке.                                       Пед.р-р б-та муз.уч.В.1-2, 5-6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ондонов П.- Пассакалья.                                       Гот.-выб.баян муз.уч.В.12-13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ондонов П.- Скерцо-токката.                                    Конц.р-р баяниста.Вып.17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Этюд ре минор.                                     Этюды сов.композиторов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ондонов П.- 2 зарисовки: Забава. Присказка.       Пьесы мн.-тембр.б-на.В.2-3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оринов В.- Танец.                                                  Гот.-выб.баян муз.уч.В.12-13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оуренс Э.- Инесс. Цыган.                                     Биб-ка баяниста и акк.-1990г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угом иду, коня веду(укр.нар.песня).                         Пед.р-р акк. муз.уч.Вып.4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укашов В.- Полька.Пер.Бушуева.                        Биб-ка аккордеониста-1973г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укьянов А.- Эх, ма! Отпустите меня в Гималаи.   В пом.худ.сам.1991г.Вып.8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унин И.- Эскиз.                                                        Гот.-выб.баян муз.уч.Вып.9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унин И.- Песенка дождя.                                        Библиотека баяниста-1981г.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унин И.- Прелюдия ре бемоль мажор.                   Гот.-выб.баян муз.уч.Вып.8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унная ночь Обр.Кузнецова.                                Нар.музыка союзн.республик. 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унная рапсодия.Пер.Клура.                                    Библиотека баяниста-1971г.  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унный вечер(аргент.танго).Пер.Клура.                    ---//---//---//---//---//---//---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ученок И.- Дударики.Пер.Горлова.                        В пом.худ.сам.1986г.Вып.6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ученок И.- Майский вальс.                             Нотный альбом баяниста.В.9-10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ученок И.- Морской прибой.                                  В пом.худ.сам.1990г.Вып.6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учина, лучинушка(р.н.п.-дуэт).                               Хр-я для анс.баянов.Вып.4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учинка(карельский нар.танец).Обр.Бушуева.         Акк.в ДМШ 1-2кл.Вып.22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учше бы не знала я тебя(груз.н.п.).Обр.Блинова.  В пом.худ.сам.1973г.В.1(2)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ыс В.- Колокольчики в лугах(сюита «Акварели»). Пр-я незрячих комп.Кн.2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ысенко Н.- Баркарола на укр.н.п.(Пливе човен).     Сб.пр-ний для 4-х баянов.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ысенко Н.- 2-я Укр.рапсодия.Обр.Ризоля.                       Пр-я для 2-3х баянов.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ысенко Н.- 2-я Укр.рапсодия(«Думка-шумка»).     Поп.пьесы для 2-х баянов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ысенко Н.- Вальс «Разлука».Пер.Слюсаря.          В пом.худ.сам.1967г.В.2(2)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ысенко Н.- Грустный напев.                                 Биб-ка аккордеониста-1981г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ысенко Н.- Листок из альбома.                              Библиотека баяниста-1967г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ысенко Н.- Мелодия.                                       Полифон.пьесы для баяна.В.4-5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ысенко Н.- Мечты.Пер.Гвоздева.                                Играй, мой баян.Вып.15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ысенко Н.- Баркарола на укр.н.п.(Пливе човен).          Поп.пьесы 2-х баянов.</w:t>
      </w:r>
    </w:p>
    <w:p>
      <w:pPr>
        <w:pStyle w:val="Normal"/>
        <w:rPr/>
      </w:pPr>
      <w:r>
        <w:rPr>
          <w:sz w:val="28"/>
          <w:szCs w:val="28"/>
        </w:rPr>
        <w:t xml:space="preserve">Лысенко Н.- Экспромт.                                        Пед.р-р б-та муз.уч.1-2к.Вып.1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ысенко Н.- Экспромт.Пер.Гвоздева.                     Конц.репертуар б-та.Вып.3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ысенко Н.- Элегия.Соч.41, № 3.                                    Пьесы для баяна-1959г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ысенко Н.- Вальс. Грусть. Впечатления от радостного дня.Пер.Ризоля.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онцертный репертуар баяниста.Вып.6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ьвов-Компанеец Д.- Вальс счастливых.                        Библиотека акк.-1973г.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ьвов-Компанеец Д.- Весёлая песенка.Пер.Алёхина. Акк.ДМШ 1-2кл.В.24-26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ьвов-Компанеец Д.- Раздумье.                             Акк.в ДМШ 1-2кл.Вып.10-12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ьвов-Компанеец Д.- Русский вальс(дуэт).              Пр-я для анс.баянов-1978г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ьвов-Компанеец Д.- Весёлый жонглёр.Кипарис.  Играй, мой баян.Вып.11-12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ьвов-Компанеец Д.- Молдавская полька(квартет). Муз.-любителю-2003г.В.1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ьвов-Компанеец Д.- У моря(вальс).                             Играй, мой баян.Вып.17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ьвов-Компанеец Д.- Маленький друг(фокстрот).       ---//---//---//---//---//---//---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ьётся песня разливается - Разорёнов.                            Сборник № 26-Метлин   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юбан И.(сл.Русака)-Будьте здоровы.                     Сб.«Я люблю тебя, жизнь»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юбан И.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.Косенко)-Наш тост.                                       В кругу друзей.Вып.1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юбан И.-  ---//---//---//---//---//---                                       Сборник № 13-Метлин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юбан И.- Отцовский наказ.                                             Сборник № 24-Метлин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юбан И.- Песня о лучших друзьях.                                Сборник № 28-Метлин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юбан И.- Наш тост. Будьте здоровы.                     За праздничным столом.В.1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юбарский Н.- Пастушок.Пер.Павина.                        Пед.р-р акк.ДМШ.Вып.7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юбарский Н.- Пьеса на 2 укр.нар.песни.Пер.Павина.    Пр-я для 2-3х баянов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юбарский Н.- Танец.                                                Акк.в ДМШ 1-5кл.Вып.4-6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юбимая.Обр.Звонарёва.                                      Нар.музыка союзн.республик. 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юблю наш край.Обр.Горлова.                             ---//---//---//---//---//---//---//---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юбовная.Обр.Корчмарёва.                                   ---//---//---//---//---//---//---//---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юдвиковский В.- Играй, музыкант!         Сб.избр.пер.обр.и пр-ний Бойченко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юдвиковский В.- Под южным небом.                         Биб-ка б-та и акк.-1988г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юдвиковский В.- Марш.Пер.Гаврилова.                      Играй, мой баян.Вып.7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юдвиковский В.- Танго.Пер.Гвоздева.                           ---//---//---//---//---//---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юлли Ж.- Гавот.                                                                Сборник № 2-Горохов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юлли Ж.- Гавот.Пер.Двинянского.                             Пед.р-р акк.ДМШ.Вып.6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юлли Ж.- Квартет лесных духов.Пер.Розанова(трио).       Пр-я для анс.б-нов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юлли Ж.- Куранта.Пер.Тюринова.                                 Сборник № 22-Метлин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юлли Ж.- Менуэт.                                               Аккордеон в  ДМШ 1-3кл.В.41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явониха.Обр.Тышкевича.                                    Нар.музыка союзн.республик.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--//---//---//---//---//---//---                                                     Сборник № 6-Метлин 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явониха(бел.нар.танец).                                       Пьесы для аккордеона-1957г.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---//---//--//---//--//---//---Обр.Полонского.                         Сборник № 47-Метлин</w:t>
        <w:br/>
        <w:t>---//---//--//---//---//---//---Обр.Бухвостова.               Акк.в ДМШ 1-2кл.Вып.24-26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Багатель.Пер.Бушуева.                         Пед.р-р б-та муз.уч.В.1-2, 5-6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Багатель.                                                  Биб-ка аккордеониста-1981г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Бирюлька.Пер.Чищкова.                          Акк.в ДМШ 5кл.Вып.10-12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Бирюлька(дуэт).                                        Хр-я для анс.баянов-1967г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Бирюлька.Пер.Алёхина.                      Акк.в ДМШ 1-2кл.Вып.24-26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Вальс соч.9.Пер.Суркова.                         Играй, мой баян.Вып.8, 22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Вальс соч.9, № 1.                                             Сборник № 49-Метлин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Канон.Пер.Мельникова.                        Хр-я пед.р-р акк.5кл.Вып.73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Канон.                                              Полифон.пьесы для баяна.В.4-5,8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Канон.                                                 Гот.-выб.баян муз.уч.Вып.3-4,8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ядов А.- Канон.                                                        Библиотека баяниста-1966г.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(сл.Ходосова)-Колхозная свадьба.                    Сборник № 17-Метлин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Колыбельная.                                                   Сборник № 33-Метлин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Колыбельная.Пер.Гаврилова(трио).        Хр-я для анс.баянов-1960г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Мазурка.                                                   Гот.-выб.баян муз.уч.Вып.9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Мазурка.Пер.Рубинштейна.                   Пед.р-р б-та муз.уч.Вып.3-4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Мазурка.Соч.57, № 3                               Пед.р-р б-та муз.уч.1-4к.В.7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Мазурка.Соч.15, № 1.Пер.Тышкевича.  Пед.р-р б-та муз.уч.Вып.7-9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Мазурка.                                                            Сборник № 33-Метлин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ядов А.- Маленький вальс.                                            Хр-я для баяна.Вып.2-3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Музыкальная табакерка(дуэт).            В пом.худ.сам.1972г.Вып.1(2)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Муз.табакерка. Вальс-шутка.                 Пед.р-р баяниста 1-4к.Вып.6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Музыкальная табакерка.                       Избр.пр-я для гот.-выб.баяна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Плясовая.                                                           Сборник № 33-Метлин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Плясовая(трио).                                          Хр-я для анс.баянов.Вып.5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Подблюдная.                                          Акк.в ДМШ 1-2кл.Вып.10-12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Прелюдия.Соч.40, № 2.                        Гот.-выб.баян муз.уч.Вып.1-2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Прелюдия.Пер.Зикса(трио).                      Пр-я для анс.баянов-1977г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Прелюдия.                                               Биб-ка аккордеониста-1981г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Прелюдия.                                                       Играй, мой баян.Вып.21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Прелюдия.Соч.39, № 2(дуэт).                   Пр-я для анс.баянов-1980г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Прелюдия.Соч.46, № 2.                                    Сборник № 49-Метлин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---//---//---//---//---№ 3.Пер.Горохова.             Сборник № 49-Метлин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Прелюдия.                                       Пьесы для мн.-тембр.баяна.В.2-3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ядов А.- Прелюдия.Соч.36, № 3                         В пом.худ.сам.1977г.Вып.1(1)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Прелюдия.Соч.10, № 1                       Пед.р-р б-та муз.уч.1-4к.Вып.3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ядов А.- Прелюдия.Пер.Рослова.                     Пед.р-р б-та муз.уч.3-4к.Вып.1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Прелюдия.                                           Пед.р-р б-та муз.уч.1-4к.Вып.4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Прелюдия.                                                    Конц.р-р баяниста.Вып.13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ядов А.- Прелюдия си минор(трио).                              Пр-я для 2-3-4х баянов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ядов А.- Прелюдия.Пер.Накапкина.                    Гот.-выб.баян муз.уч.В.12-13  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Протяжная.Пер.Тышкевича(трио).          Хр-я для анс.баянов-1960г.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ядов А.- Протяжная.Пер.Тышкевича.                           Сборник № 49-Метлин     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Протяжная.Пер.Тышкевича(дуэт).      В пом.худ.сам.1974г.Вып.2(2)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Танец комара.                                                  Играй, мой баян.Вып.21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ядов А.- 3 бирюльки.Пер.Зиновьева.                       Хр-я для анс.баянов ДМШ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ядов А.- Фуга ре минор.Пер.Бушуева.                     Конц.р-р баяниста.Вып.12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Канон. Прелюдия.Соч 31, № 2.                  Хр-я для студентов.Вып.7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Прелюдии. Мазурка.                                       Пед.р-р б-та 1-2к.Вып.2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Про старину. Былина.Пер.Ескина.             Пед.р-р б-та муз.уч.Вып.9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 А.- Протяжная. Плясовая. Танец комара.       Хр-я для анс.б-нов.Вып.10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ядов А.- Сарабанда. Муз.табакерка.                Пьесы для гот.-выб.баяна.В.4-5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ядова Л.- Ай люли(совр.танец).Пер.Машкова.             Библиотека акк.-1970г. 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а Л.- Джайв. Музыка к танцу.                          В пом.худ.сам.1983г.Вып.3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а Л.- К нам в далёкие сёла.                                      Сборник № 26-Метлин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дова Л.- Кадриль.                                                           Сборник № 27-Метлин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япунов С.- Пьеса.                                                     Гот.-выб.баян муз.уч.Вып.5     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пунов.С.- Пьеса.                                              Полифон.пьесы для баяна.В.4-5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Ляпунов С.- Этюд.                                                         Пьесы для для акк.-1957г.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Ляшенко Б.- Летящие паутинки.                          Пр-ния незрячих композ.Кн.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2:00Z</dcterms:created>
  <dc:creator>Admin</dc:creator>
  <dc:description/>
  <cp:keywords/>
  <dc:language>en-US</dc:language>
  <cp:lastModifiedBy>Admin</cp:lastModifiedBy>
  <dcterms:modified xsi:type="dcterms:W3CDTF">2014-03-26T09:14:00Z</dcterms:modified>
  <cp:revision>204</cp:revision>
  <dc:subject/>
  <dc:title/>
</cp:coreProperties>
</file>