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На Байкале(стар.вальс).Обр.Полудницына.         Пьесы и обр.для баяна(автор)</w:t>
      </w:r>
    </w:p>
    <w:p>
      <w:pPr>
        <w:pStyle w:val="Normal"/>
        <w:rPr/>
      </w:pPr>
      <w:r>
        <w:rPr>
          <w:sz w:val="28"/>
          <w:szCs w:val="28"/>
        </w:rPr>
        <w:t xml:space="preserve">На вулице скрипка граэ.Обр.Агафонова.              Нар.муз.союзных республи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горе, горе(укр.н.п.-дуэт).Пер.Лысенко.               Хр-я для анс.баянов 1963г.</w:t>
      </w:r>
    </w:p>
    <w:p>
      <w:pPr>
        <w:pStyle w:val="Normal"/>
        <w:rPr/>
      </w:pPr>
      <w:r>
        <w:rPr>
          <w:sz w:val="28"/>
          <w:szCs w:val="28"/>
        </w:rPr>
        <w:t>На горе-то калина(р.н.п.-дуэт).Обр.Шалаева.                Сборник № 46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горе-то лён(укр.н.п.).Обр.Алёхина.             Полифон.пьесы для баяна.В.4-5</w:t>
      </w:r>
    </w:p>
    <w:p>
      <w:pPr>
        <w:pStyle w:val="Normal"/>
        <w:rPr/>
      </w:pPr>
      <w:r>
        <w:rPr>
          <w:sz w:val="28"/>
          <w:szCs w:val="28"/>
        </w:rPr>
        <w:t>На горочке, на горе(рус.хор.).Обр.Демидова.          В пом.худ.сам.1991г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воре метель и вьюга.Обр.Иванова.                          Сборник № 45-Метлин</w:t>
      </w:r>
    </w:p>
    <w:p>
      <w:pPr>
        <w:pStyle w:val="Normal"/>
        <w:rPr/>
      </w:pPr>
      <w:r>
        <w:rPr>
          <w:sz w:val="28"/>
          <w:szCs w:val="28"/>
        </w:rPr>
        <w:t>На долине дуб, дуб(укр.н.п.).Обр.Шумейко.             Конц.р-р баяниста.Вып.19</w:t>
      </w:r>
    </w:p>
    <w:p>
      <w:pPr>
        <w:pStyle w:val="Normal"/>
        <w:rPr/>
      </w:pPr>
      <w:r>
        <w:rPr>
          <w:sz w:val="28"/>
          <w:szCs w:val="28"/>
        </w:rPr>
        <w:t>На Дунаечку край бережочку(р.н.п.).                Полифон.пьесы для баяна.В.4-5</w:t>
      </w:r>
    </w:p>
    <w:p>
      <w:pPr>
        <w:pStyle w:val="Normal"/>
        <w:rPr/>
      </w:pPr>
      <w:r>
        <w:rPr>
          <w:sz w:val="28"/>
          <w:szCs w:val="28"/>
        </w:rPr>
        <w:t>На зоре семь звёзд(чуваш.н.п.).Обр.Обликина.   Гот.-выб.баян муз.уч.Вып.1-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Иванушке чапан(трио).Обр.Балакирева.                Хр-я для анс.баянов.В.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лужайке(рус.нар.п.).                                                  Акк.ДМШ 1-2кл.Вып.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маскаркде.Пер.Клура.                                                  Биб-ка баяниста 197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новый лад.Обр.Гороховского.                             В пом.худ.сам.1987г.Вып.5</w:t>
      </w:r>
    </w:p>
    <w:p>
      <w:pPr>
        <w:pStyle w:val="Normal"/>
        <w:rPr/>
      </w:pPr>
      <w:r>
        <w:rPr>
          <w:sz w:val="28"/>
          <w:szCs w:val="28"/>
        </w:rPr>
        <w:t>На озере(словенская н.п.)Пер.Слюсаря.               В пом.худ.сам.1973г.Вып.4(2)</w:t>
      </w:r>
    </w:p>
    <w:p>
      <w:pPr>
        <w:pStyle w:val="Normal"/>
        <w:rPr/>
      </w:pPr>
      <w:r>
        <w:rPr>
          <w:sz w:val="28"/>
          <w:szCs w:val="28"/>
        </w:rPr>
        <w:t>На сенокосе(эст.нар.танец-квартет)Обр.Соловьёва.  Пр-я для анс.б-нов 198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улице дождь, дождь(трио).Конц.вар.Шалаева. 24 пр-я для анс.б-нов 1963г.</w:t>
      </w:r>
    </w:p>
    <w:p>
      <w:pPr>
        <w:pStyle w:val="Normal"/>
        <w:rPr/>
      </w:pPr>
      <w:r>
        <w:rPr>
          <w:sz w:val="28"/>
          <w:szCs w:val="28"/>
        </w:rPr>
        <w:t>На улице мокро(белорус.н.п.).Обр.Накапкина.       Хр-я для анс.баянов ДМ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//---//---//---//---//---//---//---//---//---//---//---            Гот.-выб.баян муз.уч.Вып.8</w:t>
      </w:r>
    </w:p>
    <w:p>
      <w:pPr>
        <w:pStyle w:val="Normal"/>
        <w:rPr/>
      </w:pPr>
      <w:r>
        <w:rPr>
          <w:sz w:val="28"/>
          <w:szCs w:val="28"/>
        </w:rPr>
        <w:t>На холме пасётся конь(тат.н.п.).Обр.Камалдинова.      Пед.р-р муз.уч.1-4к.В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батов А.- Этюд.                                                    Пед.р-р баяниста 1-4к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гаев А.- Детская сюита № 2: Колыбельная. Купили игрушки. Шарманка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грает. Восточная сказочка. Смелый наездник.    Гот.-выб.баян муз.уч.В.10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Нагибин С.- Стаккато.                                                В пом.худ.сам.1986г.Вып.7</w:t>
      </w:r>
    </w:p>
    <w:p>
      <w:pPr>
        <w:pStyle w:val="Normal"/>
        <w:rPr/>
      </w:pPr>
      <w:r>
        <w:rPr>
          <w:sz w:val="28"/>
          <w:szCs w:val="28"/>
        </w:rPr>
        <w:t>Наглядитесь, очи ясные(совр.н.п.-дуэт).                     Хр-я для анс.б-нов 196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 полями.Обр.Иванова.                                                 Сборник № 45-Метлин</w:t>
      </w:r>
    </w:p>
    <w:p>
      <w:pPr>
        <w:pStyle w:val="Normal"/>
        <w:rPr/>
      </w:pPr>
      <w:r>
        <w:rPr>
          <w:sz w:val="28"/>
          <w:szCs w:val="28"/>
        </w:rPr>
        <w:t>Над полями да над чистыми(р.н.п.).Обр.Онегина.        Пед.р-р б-та 1-4к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//---//---//---//---//---//---//---//---Пер.Говорушко.                    Альбом акк.1962г.</w:t>
      </w:r>
    </w:p>
    <w:p>
      <w:pPr>
        <w:pStyle w:val="Normal"/>
        <w:rPr/>
      </w:pPr>
      <w:r>
        <w:rPr>
          <w:sz w:val="28"/>
          <w:szCs w:val="28"/>
        </w:rPr>
        <w:t>Надоели ночи, наскучили(р.н.п.-дуэт).                       Хр-я для анс.б-нов 196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//---//---//---//---//---//---Обр.Черных.                  В пом.худ.сам.1978г.Вып.4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--//---//---//---//---//---Обр.Балакирева.Пер.Рож.и Хведч.          Сб. № 2-Метли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аров В.- В деревню к деду.                                  В пом.худ.сам.1990г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зарова Т.- Наигрыш.                                                   Акк.ДМШ 3-4кл.Вып.3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арова Т.- Простая песенка(трио).                      Пьесы для анс.баянов 196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арова Т.- Пьеса на арм.нар.мелодии(дуэт).     ---//---//---//---//---//---//---//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арова Т.- Сказочка.                            Пьесы для многотембр.баяна.Вып.2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арова Т.- Хоровод.                                              Пед.р-р б-та муз.уч.1-4к.В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имов В.- Веселей играй, гармошка.                            Биб-ка баяниста 198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имов В.- Хоровод.                                                 В пом.худ.сам.1986г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имов В.- Я страдаю.                                                     Биб-ка баяниста 198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грыши на сибирские нар.напевы.                            Играй, мой баян.Вып.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ймушин Ю.- Весёлый парень играет на гармони.   Акк.ДМШ 4-5кл.Вып.32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мушин Ю.- Грустное воспоминание.              Гот.-выб.баян муз.уч.Вып.11</w:t>
      </w:r>
    </w:p>
    <w:p>
      <w:pPr>
        <w:pStyle w:val="Normal"/>
        <w:rPr/>
      </w:pPr>
      <w:r>
        <w:rPr>
          <w:sz w:val="28"/>
          <w:szCs w:val="28"/>
        </w:rPr>
        <w:t xml:space="preserve">Наймушин Ю.- Два канона.                                    Гот.-выб.баян муз.уч.Вып.10  </w:t>
      </w:r>
    </w:p>
    <w:p>
      <w:pPr>
        <w:pStyle w:val="Normal"/>
        <w:rPr/>
      </w:pPr>
      <w:r>
        <w:rPr>
          <w:sz w:val="28"/>
          <w:szCs w:val="28"/>
        </w:rPr>
        <w:t xml:space="preserve">Наймушин Ю.- Колыбельная.                                        Акк.ДМШ 3-4кл.Вып.25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Наймушин Ю.- Прелюдия.                                       Гот.-выб.баян муз.уч.Вып.6  </w:t>
      </w:r>
    </w:p>
    <w:p>
      <w:pPr>
        <w:pStyle w:val="Normal"/>
        <w:rPr/>
      </w:pPr>
      <w:r>
        <w:rPr>
          <w:sz w:val="28"/>
          <w:szCs w:val="28"/>
        </w:rPr>
        <w:t>Наймушин Ю.- Танго.                                              Биб-ка баяниста и акк.1990г.</w:t>
      </w:r>
    </w:p>
    <w:p>
      <w:pPr>
        <w:pStyle w:val="Normal"/>
        <w:rPr/>
      </w:pPr>
      <w:r>
        <w:rPr>
          <w:sz w:val="28"/>
          <w:szCs w:val="28"/>
        </w:rPr>
        <w:t xml:space="preserve">Накапкин В.-Барабанщик.                                             Акк.ДМШ 1-5кл.Вып.1-3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Накапкин В.- Вальс.                                                  Гот.-выб.баян муз.уч.Вып.6  </w:t>
      </w:r>
    </w:p>
    <w:p>
      <w:pPr>
        <w:pStyle w:val="Normal"/>
        <w:rPr/>
      </w:pPr>
      <w:r>
        <w:rPr>
          <w:sz w:val="28"/>
          <w:szCs w:val="28"/>
        </w:rPr>
        <w:t xml:space="preserve">Накапкин В.- Вариации на 2 укр.н.п.                       Гот.-выб.баян муз.уч.Вып.7 </w:t>
      </w:r>
    </w:p>
    <w:p>
      <w:pPr>
        <w:pStyle w:val="Normal"/>
        <w:rPr/>
      </w:pPr>
      <w:r>
        <w:rPr>
          <w:sz w:val="28"/>
          <w:szCs w:val="28"/>
        </w:rPr>
        <w:t>Накапкин В.- Вариации на 2 р.н.п.                             Конц.р-р баяниста.Вып.13</w:t>
      </w:r>
    </w:p>
    <w:p>
      <w:pPr>
        <w:pStyle w:val="Normal"/>
        <w:rPr/>
      </w:pPr>
      <w:r>
        <w:rPr>
          <w:sz w:val="28"/>
          <w:szCs w:val="28"/>
        </w:rPr>
        <w:t>Накапкин В.-Вариации на песни А.Варламова.   Пьесы для гот.-выб.баяна.В.6</w:t>
      </w:r>
    </w:p>
    <w:p>
      <w:pPr>
        <w:pStyle w:val="Normal"/>
        <w:rPr/>
      </w:pPr>
      <w:r>
        <w:rPr>
          <w:sz w:val="28"/>
          <w:szCs w:val="28"/>
        </w:rPr>
        <w:t>Накапкин В.- Два этюда.                                      Пед.р-р баяниста муз.уч.Вып.9</w:t>
      </w:r>
    </w:p>
    <w:p>
      <w:pPr>
        <w:pStyle w:val="Normal"/>
        <w:rPr/>
      </w:pPr>
      <w:r>
        <w:rPr>
          <w:sz w:val="28"/>
          <w:szCs w:val="28"/>
        </w:rPr>
        <w:t>Накапкин В.- ---//---//---//---                                     Пед.р-р баяниста 1-2к.Вып. 2</w:t>
      </w:r>
    </w:p>
    <w:p>
      <w:pPr>
        <w:pStyle w:val="Normal"/>
        <w:rPr/>
      </w:pPr>
      <w:r>
        <w:rPr>
          <w:sz w:val="28"/>
          <w:szCs w:val="28"/>
        </w:rPr>
        <w:t>Накапкин В.- 2 мимолётности.                                 Гот.-выб.баян муз.уч.Вып.7</w:t>
      </w:r>
    </w:p>
    <w:p>
      <w:pPr>
        <w:pStyle w:val="Normal"/>
        <w:rPr/>
      </w:pPr>
      <w:r>
        <w:rPr>
          <w:sz w:val="28"/>
          <w:szCs w:val="28"/>
        </w:rPr>
        <w:t>Накапкин В.- Задушевные страдания.                      В пом.худ.сам.1990г.Вып.3</w:t>
      </w:r>
    </w:p>
    <w:p>
      <w:pPr>
        <w:pStyle w:val="Normal"/>
        <w:rPr/>
      </w:pPr>
      <w:r>
        <w:rPr>
          <w:sz w:val="28"/>
          <w:szCs w:val="28"/>
        </w:rPr>
        <w:t>Накапкин В.- Кадрильная полька.                            В пом.худ.сам.1989г.Вып.5</w:t>
      </w:r>
    </w:p>
    <w:p>
      <w:pPr>
        <w:pStyle w:val="Normal"/>
        <w:rPr/>
      </w:pPr>
      <w:r>
        <w:rPr>
          <w:sz w:val="28"/>
          <w:szCs w:val="28"/>
        </w:rPr>
        <w:t>Накапкин В.- Канон.                                           Полифон.пьесы для баяна.В.4-5</w:t>
      </w:r>
    </w:p>
    <w:p>
      <w:pPr>
        <w:pStyle w:val="Normal"/>
        <w:rPr/>
      </w:pPr>
      <w:r>
        <w:rPr>
          <w:sz w:val="28"/>
          <w:szCs w:val="28"/>
        </w:rPr>
        <w:t xml:space="preserve">Накапкин В.- Колыбельная                                           Акк.ДМШ 1-5кл.Вып.4-6  </w:t>
      </w:r>
    </w:p>
    <w:p>
      <w:pPr>
        <w:pStyle w:val="Normal"/>
        <w:rPr/>
      </w:pPr>
      <w:r>
        <w:rPr>
          <w:sz w:val="28"/>
          <w:szCs w:val="28"/>
        </w:rPr>
        <w:t xml:space="preserve">Накапкин В.- Монгольский танец.                                 Акк.ДМШ 3-4кл.Вып.31  </w:t>
      </w:r>
    </w:p>
    <w:p>
      <w:pPr>
        <w:pStyle w:val="Normal"/>
        <w:rPr/>
      </w:pPr>
      <w:r>
        <w:rPr>
          <w:sz w:val="28"/>
          <w:szCs w:val="28"/>
        </w:rPr>
        <w:t xml:space="preserve">Накапкин В.- Народный напев.                                     Акк.ДМШ 1-5кл.Вып.1-3  </w:t>
      </w:r>
    </w:p>
    <w:p>
      <w:pPr>
        <w:pStyle w:val="Normal"/>
        <w:rPr/>
      </w:pPr>
      <w:r>
        <w:rPr>
          <w:sz w:val="28"/>
          <w:szCs w:val="28"/>
        </w:rPr>
        <w:t>Накапкин В.- Прелюдия.                                           Гот.-выб.баян муз.уч.Вып.5</w:t>
      </w:r>
    </w:p>
    <w:p>
      <w:pPr>
        <w:pStyle w:val="Normal"/>
        <w:rPr/>
      </w:pPr>
      <w:r>
        <w:rPr>
          <w:sz w:val="28"/>
          <w:szCs w:val="28"/>
        </w:rPr>
        <w:t>Накапкин В.- Прогулка.                                            Гот.-выб.баян муз.уч.Вып.9</w:t>
      </w:r>
    </w:p>
    <w:p>
      <w:pPr>
        <w:pStyle w:val="Normal"/>
        <w:rPr/>
      </w:pPr>
      <w:r>
        <w:rPr>
          <w:sz w:val="28"/>
          <w:szCs w:val="28"/>
        </w:rPr>
        <w:t xml:space="preserve">Накапкин В.- Сонатина.                                       Пед.р-р б-та муз.уч.1-4к.Вып.3 </w:t>
      </w:r>
    </w:p>
    <w:p>
      <w:pPr>
        <w:pStyle w:val="Normal"/>
        <w:rPr/>
      </w:pPr>
      <w:r>
        <w:rPr>
          <w:sz w:val="28"/>
          <w:szCs w:val="28"/>
        </w:rPr>
        <w:t xml:space="preserve">Накапкин В.- Фуга.                                               Пед.р-р б-та муз.уч.3-4к.Вып.1 </w:t>
      </w:r>
    </w:p>
    <w:p>
      <w:pPr>
        <w:pStyle w:val="Normal"/>
        <w:rPr/>
      </w:pPr>
      <w:r>
        <w:rPr>
          <w:sz w:val="28"/>
          <w:szCs w:val="28"/>
        </w:rPr>
        <w:t xml:space="preserve">Накапкин В.- Экспромт.                                      Пьесы для гот.-выб.баяна.В.4-5   </w:t>
      </w:r>
    </w:p>
    <w:p>
      <w:pPr>
        <w:pStyle w:val="Normal"/>
        <w:rPr/>
      </w:pPr>
      <w:r>
        <w:rPr>
          <w:sz w:val="28"/>
          <w:szCs w:val="28"/>
        </w:rPr>
        <w:t>Накапкин В.-Этюд.                                               Пед.р-р б-та муз.уч.1-4к.Вып.4</w:t>
      </w:r>
    </w:p>
    <w:p>
      <w:pPr>
        <w:pStyle w:val="Normal"/>
        <w:rPr/>
      </w:pPr>
      <w:r>
        <w:rPr>
          <w:sz w:val="28"/>
          <w:szCs w:val="28"/>
        </w:rPr>
        <w:t>Накапкин В.- Этюд.                                              Пед.р-р б-та муз.уч.1-4к.Вып.6</w:t>
      </w:r>
    </w:p>
    <w:p>
      <w:pPr>
        <w:pStyle w:val="Normal"/>
        <w:rPr/>
      </w:pPr>
      <w:r>
        <w:rPr>
          <w:sz w:val="28"/>
          <w:szCs w:val="28"/>
        </w:rPr>
        <w:t>Накапкин В.- Этюд.                                              Пед.р-р б-та муз.уч.1-4к.Вып.7</w:t>
      </w:r>
    </w:p>
    <w:p>
      <w:pPr>
        <w:pStyle w:val="Normal"/>
        <w:rPr/>
      </w:pPr>
      <w:r>
        <w:rPr>
          <w:sz w:val="28"/>
          <w:szCs w:val="28"/>
        </w:rPr>
        <w:t xml:space="preserve">Накапкин В.- Этюд.                                              Пед.р-р б-та муз.уч.1-4к.Вып.8 </w:t>
      </w:r>
    </w:p>
    <w:p>
      <w:pPr>
        <w:pStyle w:val="Normal"/>
        <w:rPr/>
      </w:pPr>
      <w:r>
        <w:rPr>
          <w:sz w:val="28"/>
          <w:szCs w:val="28"/>
        </w:rPr>
        <w:t>Накапкин В.- Этюд-вальс.                                   Пед.р-р б-та муз.уч.1-4к.Вып.3</w:t>
      </w:r>
    </w:p>
    <w:p>
      <w:pPr>
        <w:pStyle w:val="Normal"/>
        <w:rPr/>
      </w:pPr>
      <w:r>
        <w:rPr>
          <w:sz w:val="28"/>
          <w:szCs w:val="28"/>
        </w:rPr>
        <w:t>Накапкин В.- Этюд-кадриль.                              ---//---//---//---//---//---//---//---//---</w:t>
      </w:r>
    </w:p>
    <w:p>
      <w:pPr>
        <w:pStyle w:val="Normal"/>
        <w:rPr/>
      </w:pPr>
      <w:r>
        <w:rPr>
          <w:sz w:val="28"/>
          <w:szCs w:val="28"/>
        </w:rPr>
        <w:t>Накапкин В.- Прелюдия.2 этюда.                      Пед.р-р б-та муз.уч.1-2к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пкин В.- Вариации на р.н.п.(Что же ты, соловушек, грустен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Этюд-пьеса.                                   Пед.р-р б-та муз.уч.1-4к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етели вражьи птицы.                                                   Сборник № 12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ин С.- Мы желаем счастья вам.                          В пом.худ.сам.1986г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правник Э.- Интермеццо ночи(«Дубровский»).    Хр-я для студентов.Вып.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иманидзе Н.- В горах(трио).                           Пр-я для 2,3,4-х баянов 196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иманидзе Н.- Дождик(дуэт).                           Пр-я для 2,3,4-х баянов 1965г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идзе С.- Инвенция.                                        Полифон.пьесы для баяна.В.4-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мешливая кукушка(австр.н.п.)/Пер.Бушуева.        Акк.ДМШ 1-2кл.Вып.30</w:t>
      </w:r>
    </w:p>
    <w:p>
      <w:pPr>
        <w:pStyle w:val="Normal"/>
        <w:rPr/>
      </w:pPr>
      <w:r>
        <w:rPr>
          <w:sz w:val="28"/>
          <w:szCs w:val="28"/>
        </w:rPr>
        <w:t>Натиляр(туркм.танец).                                                       Сборник № 42-Метлин</w:t>
      </w:r>
    </w:p>
    <w:p>
      <w:pPr>
        <w:pStyle w:val="Normal"/>
        <w:rPr/>
      </w:pPr>
      <w:r>
        <w:rPr>
          <w:sz w:val="28"/>
          <w:szCs w:val="28"/>
        </w:rPr>
        <w:t>Наурская лезгинка.                                                              Библиотека акк.1970г.</w:t>
      </w:r>
    </w:p>
    <w:p>
      <w:pPr>
        <w:pStyle w:val="Normal"/>
        <w:rPr/>
      </w:pPr>
      <w:r>
        <w:rPr>
          <w:sz w:val="28"/>
          <w:szCs w:val="28"/>
        </w:rPr>
        <w:t>Научить ли тя, Ванюша(р.н.п.).Обр.Мотова.      Антология л-ры для баяна.В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//---//---//---//---//--//---//---//--//---//--//---                         Сборник № 45-Метлин</w:t>
      </w:r>
    </w:p>
    <w:p>
      <w:pPr>
        <w:pStyle w:val="Normal"/>
        <w:rPr/>
      </w:pPr>
      <w:r>
        <w:rPr>
          <w:sz w:val="28"/>
          <w:szCs w:val="28"/>
        </w:rPr>
        <w:t>Нахабин(укр.танец-«Таврия»).Пер.Горенко.                   Биб-ка баяниста 196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березняк листоватый(р.н.п.).Обр.Накапкина.       Пед.р-р б-та 1-4к.Вып.6</w:t>
      </w:r>
    </w:p>
    <w:p>
      <w:pPr>
        <w:pStyle w:val="Normal"/>
        <w:rPr/>
      </w:pPr>
      <w:r>
        <w:rPr>
          <w:sz w:val="28"/>
          <w:szCs w:val="28"/>
        </w:rPr>
        <w:t>Наша улица широкая(р.н.п.-квартет).                  Пр-я для 2,3,4-х баянов 1965г.</w:t>
      </w:r>
    </w:p>
    <w:p>
      <w:pPr>
        <w:pStyle w:val="Normal"/>
        <w:rPr/>
      </w:pPr>
      <w:r>
        <w:rPr>
          <w:sz w:val="28"/>
          <w:szCs w:val="28"/>
        </w:rPr>
        <w:t>Не брани меня, родная.                                                        Сборник № 1-Метлин</w:t>
      </w:r>
    </w:p>
    <w:p>
      <w:pPr>
        <w:pStyle w:val="Normal"/>
        <w:rPr/>
      </w:pPr>
      <w:r>
        <w:rPr>
          <w:sz w:val="28"/>
          <w:szCs w:val="28"/>
        </w:rPr>
        <w:t xml:space="preserve">Не будите меня молоду.Пер.Иванова.                             Сборник № 45-Метлин  </w:t>
      </w:r>
    </w:p>
    <w:p>
      <w:pPr>
        <w:pStyle w:val="Normal"/>
        <w:rPr/>
      </w:pPr>
      <w:r>
        <w:rPr>
          <w:sz w:val="28"/>
          <w:szCs w:val="28"/>
        </w:rPr>
        <w:t xml:space="preserve">Не вейтеся, чайки над морем.         Пьесы и обр.для баяна. Обр.Полудницын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елят Маше за реченьку ходить(р.н.п.).Обр.Салина.         Альбом баяни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елят Маше за реченьку ходить(р.н.п.).    Альбом баяниста.(Аз.Иванов)В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елят Маше за реченьку ходить(р.н.п.-трио).    Хр-я для анс. баянов 1967г.</w:t>
      </w:r>
    </w:p>
    <w:p>
      <w:pPr>
        <w:pStyle w:val="Normal"/>
        <w:rPr/>
      </w:pPr>
      <w:r>
        <w:rPr>
          <w:sz w:val="28"/>
          <w:szCs w:val="28"/>
        </w:rPr>
        <w:t>Не корите меня, не браните(р.н.п.).                                    В кругу друзей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корите меня, не браните(р.н.п.).Обр.Ворона.                    Отчий край.197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кукуй кукушечка(р.н.п.-трио).                              Пр-я для анс.баянов 198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//---//---//---//--//---//--//---//---                               Гот.-выб.баян ДМШ Вып.1-3</w:t>
      </w:r>
    </w:p>
    <w:p>
      <w:pPr>
        <w:pStyle w:val="Normal"/>
        <w:rPr/>
      </w:pPr>
      <w:r>
        <w:rPr>
          <w:sz w:val="28"/>
          <w:szCs w:val="28"/>
        </w:rPr>
        <w:t>Не летай, соловей(р.н.п.)Обр.Грачёва.                          Акк.ДМШ 1-3кл.Вып.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мое свидание.Пер.Клура.                                              Биб-ка баяниста 1971г.</w:t>
      </w:r>
    </w:p>
    <w:p>
      <w:pPr>
        <w:pStyle w:val="Normal"/>
        <w:rPr/>
      </w:pPr>
      <w:r>
        <w:rPr>
          <w:sz w:val="28"/>
          <w:szCs w:val="28"/>
        </w:rPr>
        <w:t xml:space="preserve">Не одна во поле дороженька.Обр.Иванова.                     Сборник № 23-Метлин </w:t>
      </w:r>
    </w:p>
    <w:p>
      <w:pPr>
        <w:pStyle w:val="Normal"/>
        <w:rPr/>
      </w:pPr>
      <w:r>
        <w:rPr>
          <w:sz w:val="28"/>
          <w:szCs w:val="28"/>
        </w:rPr>
        <w:t>Не одна-то во поле дороженька(р.н.п.-дуэт).            Пр-я для анс.баянов 198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оставляй меня.Пер.Клура.                                            Биб-ка баяниста 1971г.</w:t>
      </w:r>
    </w:p>
    <w:p>
      <w:pPr>
        <w:pStyle w:val="Normal"/>
        <w:rPr/>
      </w:pPr>
      <w:r>
        <w:rPr>
          <w:sz w:val="28"/>
          <w:szCs w:val="28"/>
        </w:rPr>
        <w:t>Не ревную я нисколько(лир.припевки).Обр.Гранкина.          Биб-ка б-та 1982г.</w:t>
      </w:r>
    </w:p>
    <w:p>
      <w:pPr>
        <w:pStyle w:val="Normal"/>
        <w:rPr/>
      </w:pPr>
      <w:r>
        <w:rPr>
          <w:sz w:val="28"/>
          <w:szCs w:val="28"/>
        </w:rPr>
        <w:t>Не слышно шуму городского(р.н.п.).                       Сб. «Я люблю тебя, жизнь»                         ---//---//---//---//---//---//---//---//---//---                     За праздничным столом.Вып.1</w:t>
      </w:r>
    </w:p>
    <w:p>
      <w:pPr>
        <w:pStyle w:val="Normal"/>
        <w:rPr/>
      </w:pPr>
      <w:r>
        <w:rPr>
          <w:sz w:val="28"/>
          <w:szCs w:val="28"/>
        </w:rPr>
        <w:t xml:space="preserve">Не слышно шуму городского(р.н.п.).     Пьесы и обр.для баяна.(Полудницын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тучи и не греми(чеш.полька).                         24 пр-я для анс.баянов 196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уходи.Пер.Клура.                                                         Биб-ка баяниста 1971г. </w:t>
      </w:r>
    </w:p>
    <w:p>
      <w:pPr>
        <w:pStyle w:val="Normal"/>
        <w:rPr/>
      </w:pPr>
      <w:r>
        <w:rPr>
          <w:sz w:val="28"/>
          <w:szCs w:val="28"/>
        </w:rPr>
        <w:t>Невин Е.- Нарцис соч.13,№ 4.                                            Библиотека акк.196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гритянская колыбельная.                                                      Альбом акк.1962г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делька.Обр.Иванова.                                                     Сборник № 45-Мет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заурядный.Обр.Абрамова.                                      Нар.муз.союзн.республи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ймарк И.- Весёлый почтальон.                                  Акк.ДМШ 4-5кл.Вып.2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йссоо У.- Всегда в хорошем настроении.        В пом.худ.сам.1979г.Вып.3(1)</w:t>
      </w:r>
    </w:p>
    <w:p>
      <w:pPr>
        <w:pStyle w:val="Normal"/>
        <w:rPr/>
      </w:pPr>
      <w:r>
        <w:rPr>
          <w:sz w:val="28"/>
          <w:szCs w:val="28"/>
        </w:rPr>
        <w:t>Некрасов Н.(сл.Ковалёвой).-Ой ты полюшко колхозное.       Сб. № 13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красов Н.(сл.Кондырёва и Ошанина).-Слава Родине.    ---//---//---//---//---//---</w:t>
      </w:r>
    </w:p>
    <w:p>
      <w:pPr>
        <w:pStyle w:val="Normal"/>
        <w:rPr/>
      </w:pPr>
      <w:r>
        <w:rPr>
          <w:sz w:val="28"/>
          <w:szCs w:val="28"/>
        </w:rPr>
        <w:t>Нелюдимо наше море(рус.нар.п.).                                 Акк.ДМШ 1-2кл.Вып.22</w:t>
      </w:r>
    </w:p>
    <w:p>
      <w:pPr>
        <w:pStyle w:val="Normal"/>
        <w:rPr/>
      </w:pPr>
      <w:r>
        <w:rPr>
          <w:sz w:val="28"/>
          <w:szCs w:val="28"/>
        </w:rPr>
        <w:t>Немеровский А.- Прелюд.Соч.50.Пер.Шашкина.  Пед.р-р б-та муз.уч.Вып.7-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мецкий нар.танец.Пер.Рубинштейна.              В пом.худ.сам.1973г.Вып.3(2)</w:t>
      </w:r>
    </w:p>
    <w:p>
      <w:pPr>
        <w:pStyle w:val="Normal"/>
        <w:rPr/>
      </w:pPr>
      <w:r>
        <w:rPr>
          <w:sz w:val="28"/>
          <w:szCs w:val="28"/>
        </w:rPr>
        <w:t>Мелеш Е.- Песня-танец.Пер.Рубинштейна.                      Библиотека акк.197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раскрывшийся бутон.Обр.Звонарёва.                    Нар.муз.союзн.республ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теров В.- Русская песня.                                      В пом.худ.сам.1986г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теров Этюд.                                                          Гот.-выб.баян муз.уч.Вып.7</w:t>
      </w:r>
    </w:p>
    <w:p>
      <w:pPr>
        <w:pStyle w:val="Normal"/>
        <w:rPr/>
      </w:pPr>
      <w:r>
        <w:rPr>
          <w:sz w:val="28"/>
          <w:szCs w:val="28"/>
        </w:rPr>
        <w:t>Нет никому горше(укр.н.п.).                              Полифон.пьесы для баяна.В.4-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чипоренко А.- Этюды: ре, фа минор.                             Сб.этюдов 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ифоров Ю.- Листопад.                                              Играй, мой баян.Вып.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ифоров Ю.- Лотос.                                                    Играй, мой баян.Вып.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ифоров Ю.- На эстакаде.                                           Играй, мой баян.Вып2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аев И.- Две звезды.                                           В пом.худ.сам.1987г.Вып.5</w:t>
      </w:r>
    </w:p>
    <w:p>
      <w:pPr>
        <w:pStyle w:val="Normal"/>
        <w:rPr/>
      </w:pPr>
      <w:r>
        <w:rPr>
          <w:sz w:val="28"/>
          <w:szCs w:val="28"/>
        </w:rPr>
        <w:t xml:space="preserve">Николаев И.- День рожденья.                                    В пом.худ.сам.1988г.Вып.2 </w:t>
      </w:r>
    </w:p>
    <w:p>
      <w:pPr>
        <w:pStyle w:val="Normal"/>
        <w:rPr/>
      </w:pPr>
      <w:r>
        <w:rPr>
          <w:sz w:val="28"/>
          <w:szCs w:val="28"/>
        </w:rPr>
        <w:t>Николаев И.- Пароходы.                                            В пом.худ.сам.1987г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аев И.- Понедельник.                                       В пом.худ.сам.1988г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аев И.- Расскажите , птицы.                            В пом.худ.сам.1985г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аев И.- Старая мельница.                                 В пом.худ.сам.1987г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аев И.- Паромщик. Я уеду в Комарово.         В пом.худ.сам.1985г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ьская - Танец чудо-птицы(«Конёк-горбунок»).   Биб-ка баяниста 196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р.Обр.Сапогова.                                                 В пом.худ.сам.1971г.Вып.4(1) </w:t>
      </w:r>
    </w:p>
    <w:p>
      <w:pPr>
        <w:pStyle w:val="Normal"/>
        <w:rPr/>
      </w:pPr>
      <w:r>
        <w:rPr>
          <w:sz w:val="28"/>
          <w:szCs w:val="28"/>
        </w:rPr>
        <w:t xml:space="preserve">Нисс С.- Девичий хоровод.                                      Гот.-выб.баян муз.уч.Вып.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сс С.- Перезвоны.                                                        Акк.ДМШ 4-5кл.Вып.43</w:t>
      </w:r>
    </w:p>
    <w:p>
      <w:pPr>
        <w:pStyle w:val="Normal"/>
        <w:rPr/>
      </w:pPr>
      <w:r>
        <w:rPr>
          <w:sz w:val="28"/>
          <w:szCs w:val="28"/>
        </w:rPr>
        <w:t>Ниссен И.- Качели.                                                             Библиотека акк. 196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хельман К.- Менуэт.                                     Полифон.пьесы для баяна.Вып.7</w:t>
      </w:r>
    </w:p>
    <w:p>
      <w:pPr>
        <w:pStyle w:val="Normal"/>
        <w:rPr/>
      </w:pP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ч яка 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ячна(укр.н.п.).Обр.Ефремова.                      Акк.ДМШ 1-3кл.Вып.41</w:t>
      </w:r>
    </w:p>
    <w:p>
      <w:pPr>
        <w:pStyle w:val="Normal"/>
        <w:rPr/>
      </w:pPr>
      <w:r>
        <w:rPr>
          <w:sz w:val="28"/>
          <w:szCs w:val="28"/>
        </w:rPr>
        <w:t>Ничто в поле не колышется(р.н.п.).Обр.Онегина. Пед.р-р б-та муз.уч.3-4к.В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//---//---//---//---//---//---//---//---//---(трио)                 Пр-я для анс.баянов 198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щенский-Хор из др.Шевченко «Назар Стодоля».          Конц.р-р б-та 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бль Р.- Идём с песней.                                                  Сборник № 10-Метли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ак Ф.- Фокстрот.Пер.Зевина.                                       Библиотека акк.1969г. </w:t>
      </w:r>
    </w:p>
    <w:p>
      <w:pPr>
        <w:pStyle w:val="Normal"/>
        <w:rPr/>
      </w:pPr>
      <w:r>
        <w:rPr>
          <w:sz w:val="28"/>
          <w:szCs w:val="28"/>
        </w:rPr>
        <w:t xml:space="preserve">Новая деревня.                                                                  Сборник № 26-Метли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городская(для гармоники).                             В пом.худ.сам.1992г.Вып.3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икас М.- Калина.Пер.Башарова.                     В пом.худ.сам.1979г.Вып.4(1)</w:t>
      </w:r>
    </w:p>
    <w:p>
      <w:pPr>
        <w:pStyle w:val="Normal"/>
        <w:rPr/>
      </w:pPr>
      <w:r>
        <w:rPr>
          <w:sz w:val="28"/>
          <w:szCs w:val="28"/>
        </w:rPr>
        <w:t xml:space="preserve">Новиков А.(сл.Сафронова) - Ах, краснотал.                   Сборник № 16-Метли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иков А.- ---//---//---//---//---//---//---//----                         В кругу друзей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иков А.- В заветный день.                         Никто не забыт, ничто не забы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иков А.- Вася-Василёк.                                                 Сборник № 3-Метли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иков А.- Величальная.                                                  Сборник № 3-Метли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иков А.- Весенняя-Первомайская.                               Сборник № 5-Метли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иков А.(сл.Ошанина)-Вперёд, молодёжь!                 Сборник № 13-Метли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иков А.- Гимн демокр.мол.мира.                               Сборник № 28-Метли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иков А.- Девичья хороводная(трио).             Пр-я для 2,3.4-х баянов 196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иков А.- Девичья хороводная.                            Альбом баяниста(Розан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иков А.(сл.Ошанина)-Дороги.                             Сб.«Я люблю тебя, жизнь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иков А.- Дороги.Обр.Горлова.                                Играй, мой баян.Вып.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иков А.(сл.Ошанина)-Душа народа-партия моя!  Песни сов.композитор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иков А.- Золотое ремесло.                                          Сборник № 25-Метли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иков А.(сл.Васильева)-Зорька.                                  Сборник № 17-Метли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иков А.- Как за реченькой слободушка стоит(трио).     Хр-я для анс.б-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иков А.- Колхозная полька.                                       Сборник № 11-Метли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иков А.- Ленин с нами.Пер.Алёхина.            В пом.худ.сам.1969г.Вып.2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иков А.сл.Харитонова-Марш ком.бригад.                       Песни сов.компо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иков А.- Марш коммунистических бригад.                Юный баянист 1965г.</w:t>
      </w:r>
    </w:p>
    <w:p>
      <w:pPr>
        <w:pStyle w:val="Normal"/>
        <w:tabs>
          <w:tab w:val="clear" w:pos="708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овиков А.- Марш комсом.Москвы.                               Сборник № 28-Метлин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иков А.- Марш пионеров.                                        Акк.ДМШ 4-5кл.Вып.32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иков А.- На катке.                                                Альбом баяниста(Гладков)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иков А.- ---//---//---                                                       Сборник № 25-Метлин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иков А.- Наша депутатка.                                           Сборник № 27-Метлин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иков А.- Не допустим войны.                                    Сборник № 27-Метлин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иков А.- Незабудка.                                                      Сборник № 3-Метлин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иков А.- Песня мира.                                                   Сборник № 25-Метлин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иков А.- Песня молодых бойцов.                                 Сборник № 4-Метлин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иков А.- Песня о Ленине.Пер.Павина.             Пр-я для 2,3-х баянов 197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иков А.- Песня о Ленине.                                            Сборник № 27-Метлин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иков А.сл.Болотина – Песня о Чапаева.                    Сборник № 17-Метлин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иков А.- По морям, по океанам.                                   Сборник № 4-Метлин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иков А.- Почему?                                                         Сборник № 37-Метлин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иков А.(сл.Харитонова)-Прибавить надо шаг.         Сборник № 13-Метлин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иков А.- Родина моя.                                                   Сборник № 25-Метлин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иков А.- Родина моя.Пер.Пивоварова(квартет).       Пр-я для 2,3,4-х б-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иков А.- Россия.                                                           Сборник № 26-Метлин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иков А.(сл.Пухначёва)-Скажи, подруга дорогая.             Песни сов.композ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иков А.- Скажи сынок.                                                Сборник № 27-Метлин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иковА.- Слава новой Москве.                                    Сборник № 26-Метлин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иковА.- Спутник наших побед.                                          Песни сов.компо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иковА.- Степи кулундинские.           Пьесы и обр. для баяна(Полудницы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иковА.- Стрелковая-Заозёрная.                                   Сборник № 5-Метлин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иковА.(сл.Пришельца)-У Кремлёвской стены.        Сборник № 16-Метлин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иковА.- Футбольная песенка.                                    Сборник № 28-Метлин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иковА.- Хасанская ночь.                                              Сборник № 5-Метлин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иковА.- Хороша земля.                                               Сборник № 27-Метлин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иковА.- Хороша земля московская.                            Сборник № 3-Метлин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иковА.- Эх, дороги.                                                   Играй, мой баян.Вып.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иковА.- Гимн дем.молодёжи мира. Хороши колхозные пок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Альбом баяниста(Аз.Иванов)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иковА.- Навеки вместе.                             Никто не забыт, ничто не забы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иковА.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иковА.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иковА.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6:38:00Z</dcterms:created>
  <dc:creator>Admin</dc:creator>
  <dc:description/>
  <cp:keywords/>
  <dc:language>en-US</dc:language>
  <cp:lastModifiedBy>Admin</cp:lastModifiedBy>
  <dcterms:modified xsi:type="dcterms:W3CDTF">2013-04-24T11:18:00Z</dcterms:modified>
  <cp:revision>19</cp:revision>
  <dc:subject/>
  <dc:title>На Байкале-стар</dc:title>
</cp:coreProperties>
</file>