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н(тадж.нар.танец).Пер.Метлина.                                Сборник № 6-Метлин</w:t>
      </w:r>
    </w:p>
    <w:p>
      <w:pPr>
        <w:pStyle w:val="Normal"/>
        <w:rPr/>
      </w:pPr>
      <w:r>
        <w:rPr>
          <w:sz w:val="28"/>
          <w:szCs w:val="28"/>
        </w:rPr>
        <w:t>Равель М.- Павана Спящей красавицы(«Сон Флорины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оизведения для ансамбля баянов-1980г.</w:t>
      </w:r>
    </w:p>
    <w:p>
      <w:pPr>
        <w:pStyle w:val="Normal"/>
        <w:rPr/>
      </w:pPr>
      <w:r>
        <w:rPr>
          <w:sz w:val="28"/>
          <w:szCs w:val="28"/>
        </w:rPr>
        <w:t>Радзик М.- Сиреневый зонтик(фокс.)Обр.Соловьёва.   Биб-ка акк.-1963,1966г.</w:t>
      </w:r>
    </w:p>
    <w:p>
      <w:pPr>
        <w:pStyle w:val="Normal"/>
        <w:rPr/>
      </w:pPr>
      <w:r>
        <w:rPr>
          <w:sz w:val="28"/>
          <w:szCs w:val="28"/>
        </w:rPr>
        <w:t>Ради Е.- Аллегретто.Пер.Двинянского.                   Пед.р</w:t>
      </w:r>
      <w:r>
        <w:rPr>
          <w:sz w:val="28"/>
          <w:szCs w:val="28"/>
          <w:lang w:val="en-US"/>
        </w:rPr>
        <w:t>епертуа</w:t>
      </w:r>
      <w:r>
        <w:rPr>
          <w:sz w:val="28"/>
          <w:szCs w:val="28"/>
        </w:rPr>
        <w:t>р ДМШ.Вып.6</w:t>
      </w:r>
    </w:p>
    <w:p>
      <w:pPr>
        <w:pStyle w:val="Normal"/>
        <w:rPr/>
      </w:pPr>
      <w:r>
        <w:rPr>
          <w:sz w:val="28"/>
          <w:szCs w:val="28"/>
        </w:rPr>
        <w:t>Радин Н.- Смело, товарищи, в ногу.                                   Юный баянист-1965г.</w:t>
      </w:r>
    </w:p>
    <w:p>
      <w:pPr>
        <w:pStyle w:val="Normal"/>
        <w:rPr/>
      </w:pPr>
      <w:r>
        <w:rPr>
          <w:sz w:val="28"/>
          <w:szCs w:val="28"/>
        </w:rPr>
        <w:t>Радоев Х.- Китайский танец.                                 Альбом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но на сердце.Обр.Звонарёва.                            Нар.муз.союзн.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 В.- Потанцуем тройками.                                В пом. худ.сам.1983г.Вып. 3</w:t>
      </w:r>
    </w:p>
    <w:p>
      <w:pPr>
        <w:pStyle w:val="Normal"/>
        <w:rPr/>
      </w:pPr>
      <w:r>
        <w:rPr>
          <w:sz w:val="28"/>
          <w:szCs w:val="28"/>
        </w:rPr>
        <w:t>Разбитая жизнь(стар.вальс).Пер.Фалина.              Муз.-любителю 2004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 полосыньку я жала.                                                        Сборник №1-Метлин </w:t>
      </w:r>
    </w:p>
    <w:p>
      <w:pPr>
        <w:pStyle w:val="Normal"/>
        <w:rPr/>
      </w:pPr>
      <w:r>
        <w:rPr>
          <w:sz w:val="28"/>
          <w:szCs w:val="28"/>
        </w:rPr>
        <w:t>Раз-два, люблю тебя(северные игровые попевки).         Библиотека б-та-1982г.</w:t>
      </w:r>
    </w:p>
    <w:p>
      <w:pPr>
        <w:pStyle w:val="Normal"/>
        <w:rPr/>
      </w:pPr>
      <w:r>
        <w:rPr>
          <w:sz w:val="28"/>
          <w:szCs w:val="28"/>
        </w:rPr>
        <w:t xml:space="preserve">Разлилася Волга широко.Обр.Иванова                            Сборник № 45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рёнов С.- К Наташе(сл.Пушкина)                             Сборник № 48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рёнов С.- Концертные вариации.                           Конц.р-р баянист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рёнов С.- Прелюдия и фуга соль мин.         Полиф.пьесы для баяна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рёнов С.- Размышления.                                     Альбом баяниста(Розанов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рёнов С.- Стаккато и легато.                                  Акк.ДМШ 1-5кл.Вып.4-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инчик В.- Музыка для всех.                                 В пом. худ.сам.1985г.Вып. 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чев А.- Песенка пастуха.Пер.Павина.                    Акк.ДМШ 1-5кл.Вып.1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ков Н.- Арабеска Пер.Накапкина.                 Гот.-выб.баян муз.уч.Вып.12-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ков Н.- Вальс.Пер.Тышкевича.                        В пом. худ.сам.1970г.Вып.4(2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Взгрустнулось.                                   Полиф.пьесы для баяна.Вып.4-5</w:t>
      </w:r>
    </w:p>
    <w:p>
      <w:pPr>
        <w:pStyle w:val="Normal"/>
        <w:rPr/>
      </w:pPr>
      <w:r>
        <w:rPr>
          <w:sz w:val="28"/>
          <w:szCs w:val="28"/>
        </w:rPr>
        <w:t xml:space="preserve">Раков Н.- Колыбельная.Пер.Грачёва.                      Хр-я для анс.баянов 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Песня.Пер.Гаценко(трио).                         Пр-я для анс.баянов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Полька.Пер.Егорова.                               Пед.р-р б-та муз.уч.Вып.7-9</w:t>
      </w:r>
    </w:p>
    <w:p>
      <w:pPr>
        <w:pStyle w:val="Normal"/>
        <w:rPr/>
      </w:pPr>
      <w:r>
        <w:rPr>
          <w:sz w:val="28"/>
          <w:szCs w:val="28"/>
        </w:rPr>
        <w:t xml:space="preserve">Раков Н.- Потанцуем.Пер.Алёхина.                         Акк.ДМШ 1-2кл.Вып.24-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ков Н.- Рассказ.Пер.Накапкина.                    Гот.-выб.баян муз.уч.Вып.12-13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Рожь колосится.                                    Пьесы для многот.баяна.В.2-3</w:t>
      </w:r>
    </w:p>
    <w:p>
      <w:pPr>
        <w:pStyle w:val="Normal"/>
        <w:rPr/>
      </w:pPr>
      <w:r>
        <w:rPr>
          <w:sz w:val="28"/>
          <w:szCs w:val="28"/>
        </w:rPr>
        <w:t xml:space="preserve">Раков Н.- Серенада.Пер.Горохова.                         Биб-ка аккордеониста-1963г. </w:t>
      </w:r>
    </w:p>
    <w:p>
      <w:pPr>
        <w:pStyle w:val="Normal"/>
        <w:rPr/>
      </w:pPr>
      <w:r>
        <w:rPr>
          <w:sz w:val="28"/>
          <w:szCs w:val="28"/>
        </w:rPr>
        <w:t xml:space="preserve">Раков Н.- Скерцо.Пер.Акуленко.                                     Сборник № 20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ков Н.- Солнышко светит.Пер.Грачёва.                    Акк.ДМШ 4-5кл.Вып.26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Прелюдия.                                                     Пед.р-р б-та 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Утренний урок.                                       Акк.в 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 Н.- Вальс. Полька.                                           Библиотека баяниста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мо Ж.- Два менуэта.Обр.Тюрина.                                Сборник № 22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о-Годовский Л.- Менуэт. Тамбурин.Пер.Беляева.       Конц.р-р б-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мо Ж.- Менуэт(ля минор).Пер.Тюрина.                       Сборник № 20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мо Ж.- Ригодон.Пер.Бушуева.                                  Акк.ДМШ 1-5кл.Вып.4-6  </w:t>
      </w:r>
    </w:p>
    <w:p>
      <w:pPr>
        <w:pStyle w:val="Normal"/>
        <w:rPr/>
      </w:pPr>
      <w:r>
        <w:rPr>
          <w:sz w:val="28"/>
          <w:szCs w:val="28"/>
        </w:rPr>
        <w:t xml:space="preserve">Рамо Ж.- Ригодон(ми минор).                                         Сборник № 33-Метлин </w:t>
      </w:r>
    </w:p>
    <w:p>
      <w:pPr>
        <w:pStyle w:val="Normal"/>
        <w:rPr/>
      </w:pPr>
      <w:r>
        <w:rPr>
          <w:sz w:val="28"/>
          <w:szCs w:val="28"/>
        </w:rPr>
        <w:t>Рамо Ж.- Ригодон(ми мажор).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мо Ж.- Тамбурин.Пер.Гаценко(трио).                   Пр-я для анс.баянов-1984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мо Ж.- Тамбурин.                                                   Акк.ДМШ 1-2кл.Вып.10-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нги(арм.н.танец).Обр.Мотова.                                    Играй, мой баян.Вып.19 </w:t>
      </w:r>
    </w:p>
    <w:p>
      <w:pPr>
        <w:pStyle w:val="Normal"/>
        <w:rPr/>
      </w:pPr>
      <w:r>
        <w:rPr>
          <w:sz w:val="28"/>
          <w:szCs w:val="28"/>
        </w:rPr>
        <w:t>Рано, рано, цветик.                                                  Альбом баяниста(Аз.Иванов)</w:t>
      </w:r>
    </w:p>
    <w:p>
      <w:pPr>
        <w:pStyle w:val="Normal"/>
        <w:rPr/>
      </w:pPr>
      <w:r>
        <w:rPr>
          <w:sz w:val="28"/>
          <w:szCs w:val="28"/>
        </w:rPr>
        <w:t>Раскинулось море широко(р.н.п.).               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ягайте,  хлопцы, кони(укр.н.п.).         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ягайте, хлопцы, кони(укр.н.п.)Обр.Тышкевича.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тавание.Пер.Клура.                                           Библиотека баяниста-197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ыпуха.                                                  Конц.пьесы и обр.для баяна(Грид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удмяэ(фокстрот).                                                  Биб-ка аккордеониста-1964г.</w:t>
      </w:r>
    </w:p>
    <w:p>
      <w:pPr>
        <w:pStyle w:val="Normal"/>
        <w:rPr/>
      </w:pPr>
      <w:r>
        <w:rPr>
          <w:sz w:val="28"/>
          <w:szCs w:val="28"/>
        </w:rPr>
        <w:t xml:space="preserve">Раухвергер М.- Воробей.                                       Аккордеон в ДМШ 1-2кл.В.22  </w:t>
      </w:r>
    </w:p>
    <w:p>
      <w:pPr>
        <w:pStyle w:val="Normal"/>
        <w:rPr/>
      </w:pPr>
      <w:r>
        <w:rPr>
          <w:sz w:val="28"/>
          <w:szCs w:val="28"/>
        </w:rPr>
        <w:t>Раухвергер М.- Песня.Пер.Двинянского.                      Акк.ДМШ 4-5кл.Вып.23</w:t>
      </w:r>
    </w:p>
    <w:p>
      <w:pPr>
        <w:pStyle w:val="Normal"/>
        <w:rPr/>
      </w:pPr>
      <w:r>
        <w:rPr>
          <w:sz w:val="28"/>
          <w:szCs w:val="28"/>
        </w:rPr>
        <w:t>Рахманинов С.- Итальянская полька.                              Танцы для баяна-1948г.</w:t>
      </w:r>
    </w:p>
    <w:p>
      <w:pPr>
        <w:pStyle w:val="Normal"/>
        <w:rPr/>
      </w:pPr>
      <w:r>
        <w:rPr>
          <w:sz w:val="28"/>
          <w:szCs w:val="28"/>
        </w:rPr>
        <w:t xml:space="preserve">---//---//---//---//---//---//---//---//---//---                                  Сборник № 4-Горохов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хманинов С.- Итальянская полька(трио).             Хр-я для анс.баянов-1960г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хманинов С.- Итальянская полька.Пер.Мирека.         Хр-я пед.р-р акк.1973г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хманинов С.- Итальянская полька.                               Сборник № 33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Итальянская полька.                      Библиотека баяниста-1967г.</w:t>
      </w:r>
    </w:p>
    <w:p>
      <w:pPr>
        <w:pStyle w:val="Normal"/>
        <w:rPr/>
      </w:pPr>
      <w:r>
        <w:rPr>
          <w:sz w:val="28"/>
          <w:szCs w:val="28"/>
        </w:rPr>
        <w:t xml:space="preserve">Рахманинов С.- Итальянская полька.                         Конц.р-р баяниста.Вып.11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хманинов С.- Мелодия.                                                Пед.р-р б-та 1-4к.Вып.8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хманинов С.- Музыкальный момент.Ор.16 № 3           Хр-я для баяна.Вып.4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хманинов С.- О чём шумят(«Алеко»)дуэт.           Пр-я для анс.баянов-1980г.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хманинов С.- Пляска женщин(«Алеко»).               Хр-я для студентов.Вып.7 </w:t>
      </w:r>
    </w:p>
    <w:p>
      <w:pPr>
        <w:pStyle w:val="Normal"/>
        <w:rPr/>
      </w:pPr>
      <w:r>
        <w:rPr>
          <w:sz w:val="28"/>
          <w:szCs w:val="28"/>
        </w:rPr>
        <w:t xml:space="preserve">Рахманинов С.- Полишинель.Пер.Чинякова.              Конц.р-р баяниста.Вып.8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хманинов С.- Полька.                                          Альбом баяниста(Аз.Иванов)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хманинов С.- Прелюдия.Соч.3, № 2.Пер.Суркова.   Играй, мой баян.Вып.22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Прелюдия.Соч.3, № 2                               Сборник № 8-Метлин</w:t>
      </w:r>
    </w:p>
    <w:p>
      <w:pPr>
        <w:pStyle w:val="Normal"/>
        <w:rPr/>
      </w:pPr>
      <w:r>
        <w:rPr>
          <w:sz w:val="28"/>
          <w:szCs w:val="28"/>
        </w:rPr>
        <w:t xml:space="preserve">Рахманинов С.- Прелюдия.Соч.32, № 11(г.-в.)       Пед.р-р б-та муз.уч.1-4к.В.3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хманинов С.- Прелюдия соль мин.Пер.Корецкого. Пр-я 2-3-х баянов-1972г.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хманинов С.- Романс.                                            Пед.р-р б-та муз.уч.3-4к.В.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Романс цыгана(«Алеко»).                      Сборник № 1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Русская пляска(квартет).                 Хр-я для анс.баянов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Серенада.                    Пьесы для многот.гот.-выб.баян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хманинов С.- Серенада.                                        Пед.р-р баяниста 1-4к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Серенада.Пер.Суркова.                        Играй, мой баян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Сирень. Романс(трио).                     Пр-я для анс.баянов-197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Этюд-картина.Оп.33,№ 1.Пер.Шашкина.       Конц.р-р б-та.В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Вальс. Соч.10, № 2.                                Хр-я для баяна.Вып.2-3</w:t>
      </w:r>
    </w:p>
    <w:p>
      <w:pPr>
        <w:pStyle w:val="Normal"/>
        <w:rPr/>
      </w:pPr>
      <w:r>
        <w:rPr>
          <w:sz w:val="28"/>
          <w:szCs w:val="28"/>
        </w:rPr>
        <w:t>Рахманинов С.- Прелюд. Соч.3, № 2.                               Хр-я для ая-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Ноктюрн. Интродукция(«Алеко»).     Пед.р-р муз.уч.В.1-2,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ченица(болгар.нар.танец).Обр.Кутева.                        Биб-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Беззаботность.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Вальс.                                                               Сборник № 3-Горохов</w:t>
      </w:r>
    </w:p>
    <w:p>
      <w:pPr>
        <w:pStyle w:val="Normal"/>
        <w:rPr/>
      </w:pPr>
      <w:r>
        <w:rPr>
          <w:sz w:val="28"/>
          <w:szCs w:val="28"/>
        </w:rPr>
        <w:t xml:space="preserve">Ребиков В.- Вальс.                                                              Сборник № 14-Метлин </w:t>
      </w:r>
    </w:p>
    <w:p>
      <w:pPr>
        <w:pStyle w:val="Normal"/>
        <w:rPr/>
      </w:pPr>
      <w:r>
        <w:rPr>
          <w:sz w:val="28"/>
          <w:szCs w:val="28"/>
        </w:rPr>
        <w:t xml:space="preserve">Ребиков В.- Вальс(«Ёлка»).                                               Биб-ка баяниста-1966г. </w:t>
      </w:r>
    </w:p>
    <w:p>
      <w:pPr>
        <w:pStyle w:val="Normal"/>
        <w:rPr/>
      </w:pPr>
      <w:r>
        <w:rPr>
          <w:sz w:val="28"/>
          <w:szCs w:val="28"/>
        </w:rPr>
        <w:t>Ребиков В.- Вальс-миниатюра.Пер.Салина.                    Библиотека акк.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Вечер на лугу.Пер.Павина.                       Акк.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Восточный танец.Пер.Павина.                 Акк.ДМШ 1-5кл.Вып.4-6</w:t>
      </w:r>
    </w:p>
    <w:p>
      <w:pPr>
        <w:pStyle w:val="Normal"/>
        <w:rPr/>
      </w:pPr>
      <w:r>
        <w:rPr>
          <w:sz w:val="28"/>
          <w:szCs w:val="28"/>
        </w:rPr>
        <w:t xml:space="preserve">Ребиков В.- Дервиш.Пер.Двинянского.                        Пед.р-р акк.ДМШ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Игра в солдатики.                                     Акк.в ДМШ 3-4кл.Вып.31</w:t>
      </w:r>
    </w:p>
    <w:p>
      <w:pPr>
        <w:pStyle w:val="Normal"/>
        <w:rPr/>
      </w:pPr>
      <w:r>
        <w:rPr>
          <w:sz w:val="28"/>
          <w:szCs w:val="28"/>
        </w:rPr>
        <w:t xml:space="preserve">Ребиков В.- Колыбельная.Пер.Двинянского.             Акк.в ДМШ 4-5кл.Вып.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Колыбельная.                                           Конц.р-р бая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Мазурка.                                                Гот.-выб. баян муз.уч.Вып.6</w:t>
      </w:r>
    </w:p>
    <w:p>
      <w:pPr>
        <w:pStyle w:val="Normal"/>
        <w:rPr/>
      </w:pPr>
      <w:r>
        <w:rPr>
          <w:sz w:val="28"/>
          <w:szCs w:val="28"/>
        </w:rPr>
        <w:t xml:space="preserve">Ребиков В.- Мазурка.Пер.Чинякова.                            Акк.ДМШ 5кл.Вып.10-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Муз.табакерка.Пер.Суркова.  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Муз.табакерка.Пер.Рожкова и Хведченя.   Сборник № 20-Метлин</w:t>
      </w:r>
    </w:p>
    <w:p>
      <w:pPr>
        <w:pStyle w:val="Normal"/>
        <w:rPr/>
      </w:pPr>
      <w:r>
        <w:rPr>
          <w:sz w:val="28"/>
          <w:szCs w:val="28"/>
        </w:rPr>
        <w:t xml:space="preserve">Ребиков В.- Пастушок на свирели играет.                    Акк.ДМШ 4-5кл.Вып.32 </w:t>
      </w:r>
    </w:p>
    <w:p>
      <w:pPr>
        <w:pStyle w:val="Normal"/>
        <w:rPr/>
      </w:pPr>
      <w:r>
        <w:rPr>
          <w:sz w:val="28"/>
          <w:szCs w:val="28"/>
        </w:rPr>
        <w:t xml:space="preserve">Ребиков В.- Песня словенцев.Пер.Павина.                  Акк.ДМШ 1-5кл.Вып.1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Песня словенцев.                                      Акк.в 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Птичка.                                                Акк.в 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- Дервиш.Пер.Басурманова.                 Пед.р-р б-та муз.уч.В.1-2,5-6</w:t>
      </w:r>
    </w:p>
    <w:p>
      <w:pPr>
        <w:pStyle w:val="Normal"/>
        <w:rPr/>
      </w:pPr>
      <w:r>
        <w:rPr>
          <w:sz w:val="28"/>
          <w:szCs w:val="28"/>
        </w:rPr>
        <w:t xml:space="preserve">Ребиков В.- Южный танец.Пер.Шашкина.             ---//---//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е та стогне 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пр широкий(укр.н.п.)Обр.Ризоля Гот.-выб.баян муз.уч.В.11</w:t>
      </w:r>
    </w:p>
    <w:p>
      <w:pPr>
        <w:pStyle w:val="Normal"/>
        <w:rPr/>
      </w:pPr>
      <w:r>
        <w:rPr>
          <w:sz w:val="28"/>
          <w:szCs w:val="28"/>
        </w:rPr>
        <w:t>---//---//---//---//---//---//---//---/---//-- Обр.Тышкевича.        Сборник № 6-Метлин</w:t>
      </w:r>
    </w:p>
    <w:p>
      <w:pPr>
        <w:pStyle w:val="Normal"/>
        <w:rPr/>
      </w:pPr>
      <w:r>
        <w:rPr>
          <w:sz w:val="28"/>
          <w:szCs w:val="28"/>
        </w:rPr>
        <w:t>---//---//---//---//---//---//---//--//--//---                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//---//---//---                                       Играй, мой баян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вела буря.Обр.Булатова                                    В пом. худ.сам.1970г.Вып.1(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вуцский Л.- Вальс.                                                         Пьесы для баяна-195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вуцкий Л.- Канон.Пер.Бухвостова.                         Конц.р-р баяниста.Вып.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уцкий Л.- Прелюдия.Соч.4, № 1.Пер.Бесфамильнова.     Конц.р-р б-та.В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ер М.- Вальс.                                                        Пед.р-р баяниста 1-4к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ер М.- Престо.Пер.Блинова.                           В пом. худ.сам.1979г.Вып.2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ер М.- Юмореска.Пер.Двинянского.                        Пед.р-р акк.ДМШ Вып.8</w:t>
      </w:r>
    </w:p>
    <w:p>
      <w:pPr>
        <w:pStyle w:val="Normal"/>
        <w:rPr/>
      </w:pPr>
      <w:r>
        <w:rPr>
          <w:sz w:val="28"/>
          <w:szCs w:val="28"/>
        </w:rPr>
        <w:t>Рейнгольд Г.- Ночной смотр.                                Аккордеон в ДМШ 4-5кл.В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йнгольд Э.- Силуэты.Пер.Двинянского.                   Акк. ДМШ 3-4кл.Вып.31</w:t>
      </w:r>
    </w:p>
    <w:p>
      <w:pPr>
        <w:pStyle w:val="Normal"/>
        <w:rPr/>
      </w:pPr>
      <w:r>
        <w:rPr>
          <w:sz w:val="28"/>
          <w:szCs w:val="28"/>
        </w:rPr>
        <w:t>Ренис Т.- Когда(фокстрот).                                     Биб-ка аккордеониста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пников А.- </w:t>
      </w:r>
      <w:r>
        <w:rPr>
          <w:sz w:val="28"/>
          <w:szCs w:val="28"/>
          <w:lang w:val="en-US"/>
        </w:rPr>
        <w:t>Bas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tinato</w:t>
      </w:r>
      <w:r>
        <w:rPr>
          <w:sz w:val="28"/>
          <w:szCs w:val="28"/>
        </w:rPr>
        <w:t>.                             Полифон.пьесы для баяна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ников А.- В школу.                                             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пников А.- Кавалерийская.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пников А.- Каприччио.                                      В пом. худ.сам.1964г.Вып.3(1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ников А.- Фантазия на тему песен о мире.        В пом. худ.сам.1965г.В.3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ников А.- 2-я детская сюита.Сувениры: 1.Вступление. 2.Заяц-барабанщи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Гармонист. 4.Музыкальная шкатулка. 5.Палехская шкатул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6.Матрёшки. 7.Финал.              Альбом юного баяниста(Реп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ников А.- 1-я детская сюита: 1.Призыв.2.Песня. 3.Кавалерийская. 4.Мар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льбом юного баяниста(Реп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ников А.- Важное сообщение. Кискино горе. Гавот. Вечерняя песн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школу. 2 прелюдии. 3 вальса: весёлый, грустный, праздни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льбом юного баяниста(Реп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ников А.- Первые шаги. Игра в классы. Спор. Про волка. Медвед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ве пьесы на народные темы.        Альбом юного б-та(Репников). </w:t>
      </w:r>
    </w:p>
    <w:p>
      <w:pPr>
        <w:pStyle w:val="Normal"/>
        <w:rPr/>
      </w:pPr>
      <w:r>
        <w:rPr>
          <w:sz w:val="28"/>
          <w:szCs w:val="28"/>
        </w:rPr>
        <w:t xml:space="preserve">Речер М.- Большой  праздник.                                     Пед.р-р акк.муз.уч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менский Н.- В поле чистом(сл.Шведова).                 Сборник № 17-Метлин</w:t>
      </w:r>
    </w:p>
    <w:p>
      <w:pPr>
        <w:pStyle w:val="Normal"/>
        <w:rPr/>
      </w:pPr>
      <w:r>
        <w:rPr>
          <w:sz w:val="28"/>
          <w:szCs w:val="28"/>
        </w:rPr>
        <w:t>Речменский Н.- Лирический вальс.                        Пед.р-р б-та муз.уч.В.1-2,5-6</w:t>
      </w:r>
    </w:p>
    <w:p>
      <w:pPr>
        <w:pStyle w:val="Normal"/>
        <w:rPr/>
      </w:pPr>
      <w:r>
        <w:rPr>
          <w:sz w:val="28"/>
          <w:szCs w:val="28"/>
        </w:rPr>
        <w:t xml:space="preserve">Речменский Н.-  ---//---//---//--//---                                     Сборник № 50-Метлин </w:t>
      </w:r>
    </w:p>
    <w:p>
      <w:pPr>
        <w:pStyle w:val="Normal"/>
        <w:rPr/>
      </w:pPr>
      <w:r>
        <w:rPr>
          <w:sz w:val="28"/>
          <w:szCs w:val="28"/>
        </w:rPr>
        <w:t>Речменский - Песня.                                                          Сборник № 33-Метлин</w:t>
      </w:r>
    </w:p>
    <w:p>
      <w:pPr>
        <w:pStyle w:val="Normal"/>
        <w:rPr/>
      </w:pPr>
      <w:r>
        <w:rPr>
          <w:sz w:val="28"/>
          <w:szCs w:val="28"/>
        </w:rPr>
        <w:t>Речменский Н.- Песня.Пер.Отделёнова(трио).         Хр-я для анс.баянов-1960г.</w:t>
      </w:r>
    </w:p>
    <w:p>
      <w:pPr>
        <w:pStyle w:val="Normal"/>
        <w:rPr/>
      </w:pPr>
      <w:r>
        <w:rPr>
          <w:sz w:val="28"/>
          <w:szCs w:val="28"/>
        </w:rPr>
        <w:t>Речменский Н.- Полька «Лёнька».                           Библиотека баяниста-1960г.</w:t>
      </w:r>
    </w:p>
    <w:p>
      <w:pPr>
        <w:pStyle w:val="Normal"/>
        <w:rPr/>
      </w:pPr>
      <w:r>
        <w:rPr>
          <w:sz w:val="28"/>
          <w:szCs w:val="28"/>
        </w:rPr>
        <w:t>Речменский Н.- Рапсодия на темы революц.песен.  Эстрадный р-р б-та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менский Н.- Шутка(полька).                   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менский Н.- Этюд.                                                        Сборник № 3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менский Н.- Казачок. Медленный фокстрот.            Играй, мой баян.Вып.7</w:t>
      </w:r>
    </w:p>
    <w:p>
      <w:pPr>
        <w:pStyle w:val="Normal"/>
        <w:rPr/>
      </w:pPr>
      <w:r>
        <w:rPr>
          <w:sz w:val="28"/>
          <w:szCs w:val="28"/>
        </w:rPr>
        <w:t>Риба Я.- Аллегро.                                                    Акк.в ДМШ 3-4кл.Вып.10-12</w:t>
      </w:r>
    </w:p>
    <w:p>
      <w:pPr>
        <w:pStyle w:val="Normal"/>
        <w:rPr/>
      </w:pPr>
      <w:r>
        <w:rPr>
          <w:sz w:val="28"/>
          <w:szCs w:val="28"/>
        </w:rPr>
        <w:t>Рид Л.- Лайла(англ.песня).Пер.Сапогова.           В пом. худ.сам.1969г.Вып.3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золь Н.- Вариации на укр.н.п.(Дощик).       Поп.пьесы для 2-х баянов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//---//---//---//---             Пр-я из р-р квартета баянист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золь Н.- Вариации на укр.н.п.(Дощик).          В пом. худ.сам.1979г.Вып.2(1)</w:t>
      </w:r>
    </w:p>
    <w:p>
      <w:pPr>
        <w:pStyle w:val="Normal"/>
        <w:rPr/>
      </w:pPr>
      <w:r>
        <w:rPr>
          <w:sz w:val="28"/>
          <w:szCs w:val="28"/>
        </w:rPr>
        <w:t>---//---//---//--//---//---//---//--//---//---//---                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золь Н.- Вариации на р.н.п.(Ах ты, зимушка-зима).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Ризоль Н.- Гопак(вариации на укр.танец).                      Песни, марши и тан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золь Н.- Запорожский казак.                                         Сборник № 47-Метлин</w:t>
      </w:r>
    </w:p>
    <w:p>
      <w:pPr>
        <w:pStyle w:val="Normal"/>
        <w:rPr/>
      </w:pPr>
      <w:r>
        <w:rPr>
          <w:sz w:val="28"/>
          <w:szCs w:val="28"/>
        </w:rPr>
        <w:t>Ризоль Н.- Полька.                                                     Библиотека баяниста-1963г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//---//---//---//---                                                   Пр-ния для 2-3х баянов-1972г.</w:t>
      </w:r>
    </w:p>
    <w:p>
      <w:pPr>
        <w:pStyle w:val="Normal"/>
        <w:rPr/>
      </w:pPr>
      <w:r>
        <w:rPr>
          <w:sz w:val="28"/>
          <w:szCs w:val="28"/>
        </w:rPr>
        <w:t>Ризоль Н.- Украинская шутливая полька.                     Играй, мой баян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зошь Н.- Шуточная полька.                                          Сборник № 31-Метлин</w:t>
      </w:r>
    </w:p>
    <w:p>
      <w:pPr>
        <w:pStyle w:val="Normal"/>
        <w:rPr/>
      </w:pPr>
      <w:r>
        <w:rPr>
          <w:sz w:val="28"/>
          <w:szCs w:val="28"/>
        </w:rPr>
        <w:t>Ризоль Н.- Этюд ми бемоль мажор.                 Этюды сов.композиторов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золь Н.- Прелюдия. Лирический вальс.                    Играй, мой баян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золь Н.- Песня. Эстрадная полька.                               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Римский-Корсаков Н.- Вступление(«Садко»).                Сборник № 14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Вступление к 3 действию(«Царская невеста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едагогический репертуар баяниста муз.уч.Вып.1-2,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Здравствуй, гостья-зима(дуэт).  Хр-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Интермеццо(«Царская невеста»).       Сб. № 3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Как за речкой(р.н.п.).        Песни, марши, танцы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Колыбельная.Пер.Тышкевича.В пом.худ.сам.1971-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Краковяк.                                     Сборник № 15-Метлин</w:t>
      </w:r>
    </w:p>
    <w:p>
      <w:pPr>
        <w:pStyle w:val="Normal"/>
        <w:rPr/>
      </w:pPr>
      <w:r>
        <w:rPr>
          <w:sz w:val="28"/>
          <w:szCs w:val="28"/>
        </w:rPr>
        <w:t xml:space="preserve">Римский-Корсаков Н.- Мазурка(«Пан-Воевода»).         Биб-ка баяниста-196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мский-Корсаков Н.- Отрывок(«Садко»).                  Акк. ДМШ 3-4кл.Вып.25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есня Веденецкого гостя(«Садко»).   Сб.№ 4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есня про Голову(«Майская ночь»).  Сб.№ 2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ляска и песня скомор.(«Садко»).      Сб.№ 14-Метлин</w:t>
      </w:r>
    </w:p>
    <w:p>
      <w:pPr>
        <w:pStyle w:val="Normal"/>
        <w:rPr/>
      </w:pPr>
      <w:r>
        <w:rPr>
          <w:sz w:val="28"/>
          <w:szCs w:val="28"/>
        </w:rPr>
        <w:t xml:space="preserve">Римский-Корсаков Н.- Пляска скоморохов(«Снегурочка»).   Сб.№ 34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---//---//---//---//---//---//----(дуэт)   Хр-я для анс.б-нов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Хор и пл. Яр-хмель(«Ц.невеста»)   Биб-ка б-тов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Хор и пляска(«Ц.невеста»).                  Сб.№ 3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олёт шмеля.Пер.Мотова.       Играй, мой баян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олёт шмеля.Пер.Смирнова.             Биб-ка акк.-1973г.</w:t>
      </w:r>
    </w:p>
    <w:p>
      <w:pPr>
        <w:pStyle w:val="Normal"/>
        <w:rPr/>
      </w:pPr>
      <w:r>
        <w:rPr>
          <w:sz w:val="28"/>
          <w:szCs w:val="28"/>
        </w:rPr>
        <w:t xml:space="preserve">Римский-Корсаков Н.- Полёт шмеля.Пер.Ларионова.    Конц.пьесы г.-в. баяна </w:t>
      </w:r>
    </w:p>
    <w:p>
      <w:pPr>
        <w:pStyle w:val="Normal"/>
        <w:rPr/>
      </w:pPr>
      <w:r>
        <w:rPr>
          <w:sz w:val="28"/>
          <w:szCs w:val="28"/>
        </w:rPr>
        <w:t xml:space="preserve">Римский-Корсаков Н.- Полёт шмеля.                                Сборник № 8-Горо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---//---//---//---            Пьесы для г.-в.и многотембр.б-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ольский танец(«Ночь перед рождеством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борник № 4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Прелюдия-экспромт.Соч.38           Хр-я для баяна.В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Фуга ре минор.Пер.Нестерова.         Конц.р-р б-та.В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Фуга ре минор.           Полифон.пьесы для баяна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Царевна-лебедь.Пер.Бухвостова. Пр-я анс.б-нов-1986г</w:t>
      </w:r>
    </w:p>
    <w:p>
      <w:pPr>
        <w:pStyle w:val="Normal"/>
        <w:rPr/>
      </w:pPr>
      <w:r>
        <w:rPr>
          <w:sz w:val="28"/>
          <w:szCs w:val="28"/>
        </w:rPr>
        <w:t xml:space="preserve">Римский-Корсаков Н.- Что не ястреб совыкался(р.н.п.).   Хр-я пед.р-р акк.5к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- Шествие витязей.Пер.Гаврилова.      Биб-ка акк.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о-де-Жанейро(бразильская песня).                   Альбом аккордеониста-1962г.</w:t>
      </w:r>
    </w:p>
    <w:p>
      <w:pPr>
        <w:pStyle w:val="Normal"/>
        <w:rPr/>
      </w:pPr>
      <w:r>
        <w:rPr>
          <w:sz w:val="28"/>
          <w:szCs w:val="28"/>
        </w:rPr>
        <w:t xml:space="preserve">Рио-Рита(фокстрот).                                                  В пом. худ.сам.1984г.Вып.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ту-Кондра(карельская нар.кадриль).                         Сборник № 19-Метлин </w:t>
      </w:r>
    </w:p>
    <w:p>
      <w:pPr>
        <w:pStyle w:val="Normal"/>
        <w:rPr/>
      </w:pPr>
      <w:r>
        <w:rPr>
          <w:sz w:val="28"/>
          <w:szCs w:val="28"/>
        </w:rPr>
        <w:t>Ристу-пере (карельский нар.танец).                                 Сборник № 4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чи П.Спенс Т.- Я нашла его.                             В пом.худ.сам.1978г.Вып.4(2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на.Обр.Аксюк.                                                           Сборник № 27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ригес Г.- Кумпарсита.                                       Биб-ка баяниста и акк.-1990г. </w:t>
      </w:r>
    </w:p>
    <w:p>
      <w:pPr>
        <w:pStyle w:val="Normal"/>
        <w:rPr/>
      </w:pPr>
      <w:r>
        <w:rPr>
          <w:sz w:val="28"/>
          <w:szCs w:val="28"/>
        </w:rPr>
        <w:t>Родригес Г.- ---//---//---//---                                       Нотный альбом б-та.Вып.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ыгин Е.- Едут новосёлы(сл.Солохиной).               Песни сов.композ.-1962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ыгин Е.- Кому любовь свою отдам.          Никто не забыт, ничто не забыто. </w:t>
      </w:r>
    </w:p>
    <w:p>
      <w:pPr>
        <w:pStyle w:val="Normal"/>
        <w:rPr/>
      </w:pPr>
      <w:r>
        <w:rPr>
          <w:sz w:val="28"/>
          <w:szCs w:val="28"/>
        </w:rPr>
        <w:t>Родыгин Е.- Парень золотой(сл.Новосельцева).         Песни сов.композ.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ыгин Е.- Уральская рябинушка.                         Сб. «Я люблю тебя, жизнь».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ыгин Е.- Шла по берегу девчонка(сл.Ширтова).   Песни сов.компози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авская Ю.- Галоп.                                           В пом. худ.сам.1963г.Вып.2(1)</w:t>
      </w:r>
    </w:p>
    <w:p>
      <w:pPr>
        <w:pStyle w:val="Normal"/>
        <w:rPr/>
      </w:pPr>
      <w:r>
        <w:rPr>
          <w:sz w:val="28"/>
          <w:szCs w:val="28"/>
        </w:rPr>
        <w:t>Рожки(лит.нар.полька).Обр.Акуленко.                           Сборник № 47-Метлин</w:t>
      </w:r>
    </w:p>
    <w:p>
      <w:pPr>
        <w:pStyle w:val="Normal"/>
        <w:rPr/>
      </w:pPr>
      <w:r>
        <w:rPr>
          <w:sz w:val="28"/>
          <w:szCs w:val="28"/>
        </w:rPr>
        <w:t>Рожков А.- Этюды: до, фа мажор.                    Этюды сов.композиторов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жков В.- Концертная пьеса.                           Пед.р-р б-та муз.уч.Вып.1-2,5-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ков В.- Марш.                                                          Пед.р-р ак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анов В.- Мимолётность.                                         Конц.р-р бая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ас И.- Над волнами.                                           Биб-ка баяниста и акк.-198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ас И.- Над волнами.Пер.Лондонова.                  Муз.любителю 1994г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ас И.- Над волнами.                                               Сб.танцев для баяна-194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енфельд И.- Люблю(танго).                            В пом. худ.сам.1974г.Вып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                                     В пом. худ.сам.1987г.Вып.6</w:t>
      </w:r>
    </w:p>
    <w:p>
      <w:pPr>
        <w:pStyle w:val="Normal"/>
        <w:rPr/>
      </w:pPr>
      <w:r>
        <w:rPr>
          <w:sz w:val="28"/>
          <w:szCs w:val="28"/>
        </w:rPr>
        <w:t>Розы Черенчери(венгр.нар.п.)Обр.Барток.                      Библиотека акк.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 А.- Мазурка.                                                 Альбом баяниста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 Ю.- Тройка.                        Сб.пьес для гот.-выб.баяна(р-р Митченко)</w:t>
      </w:r>
    </w:p>
    <w:p>
      <w:pPr>
        <w:pStyle w:val="Normal"/>
        <w:rPr/>
      </w:pPr>
      <w:r>
        <w:rPr>
          <w:sz w:val="28"/>
          <w:szCs w:val="28"/>
        </w:rPr>
        <w:t>Ромер Р.- Сердце, не плачь(Чили).                 Библиотека аккордеониста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ицкий С.- Полька.                                            В пом. худ.сам.1972г.Вып.1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ж.- Альпийская пастушка.                    Акк.в ДМШ 3-4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ж.-  ---//---//---//---//---//---                          В пом худ.сам.1980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ж.- Итальянка в Алжире(увертюра).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оссини Дж.- Речитатив Фигаро(«Севильский Цирюльник»)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нцертный репертуар баяниста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ж.- Увертюра(«Вильгельм Тель»).                  Библиотека акк.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ж.-  ---//---//---//---//---//--//--//---                        Библиотека акк.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ж.- Увертюра(«Севильский цирюльник»).        Конц.р-р б-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ж.- Увертюра(«Севильский цирюльник»).             Биб-ка акк.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ж.- Увертюра(«Тангейзер»).                        Играй, мой баян.Вып.29</w:t>
      </w:r>
    </w:p>
    <w:p>
      <w:pPr>
        <w:pStyle w:val="Normal"/>
        <w:rPr/>
      </w:pPr>
      <w:r>
        <w:rPr>
          <w:sz w:val="28"/>
          <w:szCs w:val="28"/>
        </w:rPr>
        <w:t xml:space="preserve">Россини Дж.- Увертюра(«Танкред»).Пер.Шашкина.        Конц.р-р б-та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та Н.- Мелодия.(«Дорога»).                              В пом. худ.сам.1973г.Вып.2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ули А.- В стране карликов.                                        Пед.р-р акк.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хлин Е.- Зелёный мыс. 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Вальс-каприс.                                          Сборник № 3-Горохов</w:t>
      </w:r>
    </w:p>
    <w:p>
      <w:pPr>
        <w:pStyle w:val="Normal"/>
        <w:rPr/>
      </w:pPr>
      <w:r>
        <w:rPr>
          <w:sz w:val="28"/>
          <w:szCs w:val="28"/>
        </w:rPr>
        <w:t xml:space="preserve">Рубинштейн А.- Вальс-каприс.Пер.Иванова.         Хр-я пед.р-р акк.5кл.-1973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Вальс-каприс.                                    Пед.р-р б-та муз.уч.Вып.9</w:t>
      </w:r>
    </w:p>
    <w:p>
      <w:pPr>
        <w:pStyle w:val="Normal"/>
        <w:rPr/>
      </w:pPr>
      <w:r>
        <w:rPr>
          <w:sz w:val="28"/>
          <w:szCs w:val="28"/>
        </w:rPr>
        <w:t xml:space="preserve">Рубинштейн А.- Вальс-каприс.Пер.Горенко.                     Конц.р-р б-та.Вып.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Горные вершины(сл.Лермонтова).      Сборник № 4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Детки по лугу гуляли.                    Акк.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Мазурка.Пер.Гвоздева.                        Играй, мой баян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Мелодия.Обр.Речменского.                  Сборник № 2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Мелодия.                                                Биб-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Персидская песня № 8.                       Акк.ДМШ 4-5кл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Лезгинка(«Демон»).Пер.Салина.              Конц.р-р б-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Полька. Соч.82, № 7.                             Сборник № 1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Романс Тамары(«Демон»)дуэт.       Пр-я 2-3-4х баянов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Тореадор и андалузка.                      Хр-я для студентов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---//---//---//---//---//--- (дуэт).           Хр-я для анс.баянов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Этюд.                                                     Пед.р-р б-та 1-4к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Пляска Женщин(«Демон»).Пер.Салина.  Конц.р-р б-та.Вып.2</w:t>
      </w:r>
    </w:p>
    <w:p>
      <w:pPr>
        <w:pStyle w:val="Normal"/>
        <w:rPr/>
      </w:pPr>
      <w:r>
        <w:rPr>
          <w:sz w:val="28"/>
          <w:szCs w:val="28"/>
        </w:rPr>
        <w:t xml:space="preserve">Рубинштейн А.- Каприс.Пер.Гвоздева.                                 ---//---//---//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С.- Хоровод.                                         Пед.р-р б-та муз.уч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цов Ф.- Концерт № 1 для б-на с оркестром рус. нар. инструм. Клав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нтология литературы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енко В.- Воронежская полька(трио).                   Пр-я для анс.баянов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енко В.- Заживём  мы  веселей.                                  Сборник № 4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ев Н.- Щебетала пташечка.Пер.Павина.                Акк.ДМШ 1-2кл.Вып.30 </w:t>
      </w:r>
    </w:p>
    <w:p>
      <w:pPr>
        <w:pStyle w:val="Normal"/>
        <w:rPr/>
      </w:pPr>
      <w:r>
        <w:rPr>
          <w:sz w:val="28"/>
          <w:szCs w:val="28"/>
        </w:rPr>
        <w:t>Руднев Н.- ---//---//---//---//---//---                             Акк.в ДМШ 3-4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ева А.- За горою у колодца.Пер.Тышкевича.            Сборник № 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ева А.- Уж мы шили ковёр(величальная).               Сборник № 1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заев Е.- Полифоническая пьеса.                         Пед.р-р баяниста 1-4к.Вып.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заев Е.- Этюд.                                                    Пед.р-р баяниста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мынская полька.Обр.Бартока.                                       Сборник № 4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мынская песня и танец(дуэт).Обр.Жмыхова.        Хр-я для анс.б-нов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мынские танцы.Обр.Бартока(дуэт).                 Пр-я для 2,3.4-х баянов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ймынский весенний хоровод.Обр.Ризоля.                  Играй, мой баян.Вып.13</w:t>
      </w:r>
    </w:p>
    <w:p>
      <w:pPr>
        <w:pStyle w:val="Normal"/>
        <w:rPr/>
      </w:pPr>
      <w:r>
        <w:rPr>
          <w:sz w:val="28"/>
          <w:szCs w:val="28"/>
        </w:rPr>
        <w:t>Румынский танец.Обр.Зорина.                                 Библиоте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нов В.- Строевой марш.                                                 Сборник № 10-Метлин</w:t>
      </w:r>
    </w:p>
    <w:p>
      <w:pPr>
        <w:pStyle w:val="Normal"/>
        <w:rPr/>
      </w:pPr>
      <w:r>
        <w:rPr>
          <w:sz w:val="28"/>
          <w:szCs w:val="28"/>
        </w:rPr>
        <w:t>Русаскэ(молд.нар.танец).                                           В пом. худ.сам.1988г.Вып.8</w:t>
      </w:r>
    </w:p>
    <w:p>
      <w:pPr>
        <w:pStyle w:val="Normal"/>
        <w:rPr/>
      </w:pPr>
      <w:r>
        <w:rPr>
          <w:sz w:val="28"/>
          <w:szCs w:val="28"/>
        </w:rPr>
        <w:t>Русев Т.- Ты, ты, ты…                                               В пом. худ.сам.1992г.Вып.1</w:t>
      </w:r>
    </w:p>
    <w:p>
      <w:pPr>
        <w:pStyle w:val="Normal"/>
        <w:rPr/>
      </w:pPr>
      <w:r>
        <w:rPr>
          <w:sz w:val="28"/>
          <w:szCs w:val="28"/>
        </w:rPr>
        <w:t>Русская кадриль.Обр.Ю.и А.Пудовых.           Поп.пьесы для 2-х баянов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красноармейская пляска.                                    Сборник № 3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ая пляска.Пер.Хватова.                                            Сборник № 19-Метлин </w:t>
      </w:r>
    </w:p>
    <w:p>
      <w:pPr>
        <w:pStyle w:val="Normal"/>
        <w:rPr/>
      </w:pPr>
      <w:r>
        <w:rPr>
          <w:sz w:val="28"/>
          <w:szCs w:val="28"/>
        </w:rPr>
        <w:t>Русская нар.песня.                                             Аккордеон 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ая пляска.Обр.Акуленко.                                          Сборник № 6-Метли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пляска.                                                                  Танцы для баяна-194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плясовая.                                              Альбом баяниста(Аз.Иванов).В.1</w:t>
      </w:r>
    </w:p>
    <w:p>
      <w:pPr>
        <w:pStyle w:val="Normal"/>
        <w:rPr/>
      </w:pPr>
      <w:r>
        <w:rPr>
          <w:sz w:val="28"/>
          <w:szCs w:val="28"/>
        </w:rPr>
        <w:t>---//---//---//---//---                                                      Пьесы для аккордеона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е нар.напевы.Обр.Ризоля.                                    Играй, мой баян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ие танцы(мол.эстрада).                                            Сборник № 42-Метл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ий бальный танец.Пер.Аз.Иванова.                       Сборник № 18-Метл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ий перепляс.                                             Альбом баяниста(Аз.Иванов).В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ий танец.                                                                   Сборник № 19-Метлин. </w:t>
      </w:r>
    </w:p>
    <w:p>
      <w:pPr>
        <w:pStyle w:val="Normal"/>
        <w:rPr/>
      </w:pPr>
      <w:r>
        <w:rPr>
          <w:sz w:val="28"/>
          <w:szCs w:val="28"/>
        </w:rPr>
        <w:t xml:space="preserve">Русский танец.Обр.Хомякова.                                   В пом.худ.сам.1991г.Вып.1            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Русско-славянский танец.                                                Танцы для баяна-1948г.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сско-славянский танец.Пер.Тимофеева.                     Сборник № 32-Метлин. 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Рустамов Р.- Этюд до мажор.                           Этюды сов.композиторов-1965г. 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ыбалкин А.- Вальс.                                                          Сборник № 31-Метлин 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Рыбалкин А.- Музыкальный момент.                   В пом.худ.сам.1970г.Вып.4(1)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Рыбалкин А.- Скоморохи.                                        Пед.р-р баяниста 1-4к.Вып.8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>Рыбалкин А.- Фантазия на т.песен оренбург.казаков.             Сб. № 45-Метлин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ыбитский Ф.- Кот и мышь.                            Аккордеон в ДМШ 3-4кл.В.10-12                        Рыбачок.Обр.Соловьёва.                                              Нар.муз.союзн.республик.                                         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ыбников А.- Млечный путь.                                   В пом. худ.сам.1989г.Вып.4 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ыбников А.- Я тебя никогда не забуду(«Юнона и Авось»).  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отный альбом баяниста.Вып.9-10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>Рэм Б.- Только ты.                                           Библиотека баяниста и акк.-1990г.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Рюигрок(кукольный танец).                                   Акк.в ДМШ 1-2кл.Вып.10-12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Рябинушка.Пер.Речменского.                                           Сборник № 21-Метлин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>Рязаночка(русская пляска).                                               Сборник № 44-Метлин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Рязанские страдания.                                                         Сборник № 12-Метлин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>Ряузов С.- Детская пьеса.                                 Аккордеон в ДМШ 4-5кл.Вып.32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>Ряузов С.- Этюд.                                                       Хр-я пед.репертуара акк.5кл.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Ряэтс Я.- Токката.Пер.Пурица.                                    Конц.р-р баяниста.Вып.18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34:00Z</dcterms:created>
  <dc:creator>Admin</dc:creator>
  <dc:description/>
  <cp:keywords/>
  <dc:language>en-US</dc:language>
  <cp:lastModifiedBy>Admin</cp:lastModifiedBy>
  <dcterms:modified xsi:type="dcterms:W3CDTF">2014-03-26T10:29:00Z</dcterms:modified>
  <cp:revision>301</cp:revision>
  <dc:subject/>
  <dc:title/>
</cp:coreProperties>
</file>