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не было, в Ольховке.Обр.Казанского.   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очке комарочков много уродилось.           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(вальс).Обр.Киселенко.                                Нотный альбом б-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зенькой светёлке.                                                      Альбом баяниста.Вып.2</w:t>
      </w:r>
    </w:p>
    <w:p>
      <w:pPr>
        <w:pStyle w:val="Normal"/>
        <w:rPr/>
      </w:pPr>
      <w:r>
        <w:rPr>
          <w:sz w:val="28"/>
          <w:szCs w:val="28"/>
        </w:rPr>
        <w:t>В огороде трава(р.н.п.).Обр.Бухвостова.               Гот.-выб.баян муз.уч.В.12-13</w:t>
      </w:r>
    </w:p>
    <w:p>
      <w:pPr>
        <w:pStyle w:val="Normal"/>
        <w:rPr/>
      </w:pPr>
      <w:r>
        <w:rPr>
          <w:sz w:val="28"/>
          <w:szCs w:val="28"/>
        </w:rPr>
        <w:t>В огороде травка(р.н.п.-трио).                              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>В прибрежном колхозе(эст.п.).Обр.Шалаева.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ь(муз.картинка).Обр.Шалаева.                              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ыром бору тропина(р.н.п.).Обр.Иванова.          Пед.р-р б-та муз.уч.1-4к.В.8</w:t>
      </w:r>
    </w:p>
    <w:p>
      <w:pPr>
        <w:pStyle w:val="Normal"/>
        <w:rPr/>
      </w:pPr>
      <w:r>
        <w:rPr>
          <w:sz w:val="28"/>
          <w:szCs w:val="28"/>
        </w:rPr>
        <w:t>В сыром бору тропина(р.н.п.).Обр.Ухлина(дуэт).     Пр-я 2-3-4х баянов-1965г.</w:t>
      </w:r>
    </w:p>
    <w:p>
      <w:pPr>
        <w:pStyle w:val="Normal"/>
        <w:rPr/>
      </w:pPr>
      <w:r>
        <w:rPr>
          <w:sz w:val="28"/>
          <w:szCs w:val="28"/>
        </w:rPr>
        <w:t>В сыром бору тропина(р.н.п.).Обр.Казанского.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ёмном лесе.                                                  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>В хороводе были мы(р.н.п.).Обр.Шестерикова.Пед.р-р б-та муз.уч.1-4к.Вып.7</w:t>
      </w:r>
    </w:p>
    <w:p>
      <w:pPr>
        <w:pStyle w:val="Normal"/>
        <w:rPr/>
      </w:pPr>
      <w:r>
        <w:rPr>
          <w:sz w:val="28"/>
          <w:szCs w:val="28"/>
        </w:rPr>
        <w:t>В хороводе были мы(р.н.п.).Обр.Бушуева.             Библиоте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вешние дни(якут.н.п.).Обр.Салиман.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Вечерняя звезда(«Тангейзер»). 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гнер Р.- Вступление к 3д.(«Лоэнгрин»).                      Библиотека акк.-197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Марш(«Тангейзер»).                  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Марш(«Тангейзер»).ПерШашкова. 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Марш(«Тангейзер»).                                        Библиотека акк.-1966г.</w:t>
      </w:r>
    </w:p>
    <w:p>
      <w:pPr>
        <w:pStyle w:val="Normal"/>
        <w:rPr/>
      </w:pPr>
      <w:r>
        <w:rPr>
          <w:sz w:val="28"/>
          <w:szCs w:val="28"/>
        </w:rPr>
        <w:t>Вагнер Р.- У чёрных лебедей.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йн Э.- Медленный вальс.                                              Библиотека акк.-1965г.  </w:t>
      </w:r>
    </w:p>
    <w:p>
      <w:pPr>
        <w:pStyle w:val="Normal"/>
        <w:rPr/>
      </w:pPr>
      <w:r>
        <w:rPr>
          <w:sz w:val="28"/>
          <w:szCs w:val="28"/>
        </w:rPr>
        <w:t xml:space="preserve">Вайн Э.- Медленный фокстрот.Пер.Ойта.                       Библиотека акк.-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н Э.- Оптимист(фокстрот).                               Биб-ка аккордеониста-1964г.</w:t>
      </w:r>
    </w:p>
    <w:p>
      <w:pPr>
        <w:pStyle w:val="Normal"/>
        <w:rPr/>
      </w:pPr>
      <w:r>
        <w:rPr>
          <w:sz w:val="28"/>
          <w:szCs w:val="28"/>
        </w:rPr>
        <w:t>Вайнер Л.- Венгерская песня.Пер.Бушуева.           Пр-я для 2-3х баян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к-Валевский Б.- Орган.прелюдия.Пер.Егорова.     Пед.р-р б-та муз.уч.В.9</w:t>
      </w:r>
    </w:p>
    <w:p>
      <w:pPr>
        <w:pStyle w:val="Normal"/>
        <w:rPr/>
      </w:pPr>
      <w:r>
        <w:rPr>
          <w:sz w:val="28"/>
          <w:szCs w:val="28"/>
        </w:rPr>
        <w:t>Валенки(р.н.п.).Обр.Бушуева.                                 Нотный альбом б-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дтейфель Э.- Вальс.                                                  Альбом баяниста.Вып.3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Вальс «Долорес».Пер.Коняева.         Биб-ка баяниста-1959г.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Вальс «Долорес».                     Биб-ка баяниста и акк.-1991г.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Вальс «Конькобежцы».                       Сборник № 11-Метлин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Летний вечер.                                      Сборник № 50-Метлин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Вальс «Осенние напевы».                   Сборник № 11-Метлин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Пение птиц.                                          Сборник № 50-Метлин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Полька.Пер.Шашкина.                       Биб-ка баяниста-1960г. </w:t>
      </w:r>
    </w:p>
    <w:p>
      <w:pPr>
        <w:pStyle w:val="Normal"/>
        <w:rPr/>
      </w:pPr>
      <w:r>
        <w:rPr>
          <w:sz w:val="28"/>
          <w:szCs w:val="28"/>
        </w:rPr>
        <w:t xml:space="preserve">Вальс.                                                                                  Играй, мой баян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ьс-бостон.Обр.для баяна.                                     В пом.худ.сам.1978г.В.1(2)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с-бостон.                                                                     Играй, мой баян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с-бостон.                                                     Сб.танцев для баяна и акк.1948г.</w:t>
      </w:r>
    </w:p>
    <w:p>
      <w:pPr>
        <w:pStyle w:val="Normal"/>
        <w:rPr/>
      </w:pPr>
      <w:r>
        <w:rPr>
          <w:sz w:val="28"/>
          <w:szCs w:val="28"/>
        </w:rPr>
        <w:t xml:space="preserve">Вальс(к/ф «Под крышами Парижа»).                              Сборник № 11-Метлин    </w:t>
      </w:r>
    </w:p>
    <w:p>
      <w:pPr>
        <w:pStyle w:val="Normal"/>
        <w:rPr/>
      </w:pPr>
      <w:r>
        <w:rPr>
          <w:sz w:val="28"/>
          <w:szCs w:val="28"/>
        </w:rPr>
        <w:t>Вангаль Я.- Маленький вальс(трио).         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 Дамм А.- Очи чёрные. Буги-вуги Арта.           В пом.худ.сам.1992г.Вып.4  </w:t>
      </w:r>
    </w:p>
    <w:p>
      <w:pPr>
        <w:pStyle w:val="Normal"/>
        <w:rPr/>
      </w:pPr>
      <w:r>
        <w:rPr>
          <w:sz w:val="28"/>
          <w:szCs w:val="28"/>
        </w:rPr>
        <w:t>Ванхаль Я.- Адажио.                                             Аккордеон в ДМШ 4-5кл.В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ька-ключник(р.н.п-сл.Крестовича).                             В кругу друзей.Вып.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юша ключник(р.н.п.-квартет).                          Пьесы для анс.баянов-195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д С., Лозито П.- Бабье лето.                             Биб-ка баяниста и акк.-1990г.  </w:t>
      </w:r>
    </w:p>
    <w:p>
      <w:pPr>
        <w:pStyle w:val="Normal"/>
        <w:rPr/>
      </w:pPr>
      <w:r>
        <w:rPr>
          <w:sz w:val="28"/>
          <w:szCs w:val="28"/>
        </w:rPr>
        <w:t>Вариации - Журавель.Обр.Максимова.                24 п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Вариации - Ах ты, ноченька. Во поле берёза сто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Народные мелодии в концертной обработке.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ции - Лебедин мой, лебедин(р.н.п.).                        Сборник № 1-Метлин  </w:t>
      </w:r>
    </w:p>
    <w:p>
      <w:pPr>
        <w:pStyle w:val="Normal"/>
        <w:rPr/>
      </w:pPr>
      <w:r>
        <w:rPr>
          <w:sz w:val="28"/>
          <w:szCs w:val="28"/>
        </w:rPr>
        <w:t>Вариации - Наш березник листоватый.Обр.Мотова.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>Вариации - Ой за гаем, гаем.Обр.Власова.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ции - Шуточные солдатские песни.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ции - Украинская песня.Обр.Смирнова.    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- Вальс № 1.                                                  Хр-я для баяна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- Красный сарафан.                            Биб-ка баяниста и акк.-199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 ---//---//---//---//---                                        Сборник № 2-Горохов</w:t>
      </w:r>
    </w:p>
    <w:p>
      <w:pPr>
        <w:pStyle w:val="Normal"/>
        <w:rPr/>
      </w:pPr>
      <w:r>
        <w:rPr>
          <w:sz w:val="28"/>
          <w:szCs w:val="28"/>
        </w:rPr>
        <w:t xml:space="preserve">Варламов А.- Метелица.                                         Пьесы для аккордеона-195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(сл.народные)-Метелица.                               Сборник № 7-Метлин  </w:t>
      </w:r>
    </w:p>
    <w:p>
      <w:pPr>
        <w:pStyle w:val="Normal"/>
        <w:rPr/>
      </w:pPr>
      <w:r>
        <w:rPr>
          <w:sz w:val="28"/>
          <w:szCs w:val="28"/>
        </w:rPr>
        <w:t xml:space="preserve">Варламов А.- Роза ль, ты розочка.Пер.Павина.      Пр-я для 2-3х баянов-197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- Сяду ль я на лавочку.                                 Сборник № 1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- Что мне жить, да тужить.                           Сборник № 48-Метлин  </w:t>
      </w:r>
    </w:p>
    <w:p>
      <w:pPr>
        <w:pStyle w:val="Normal"/>
        <w:rPr/>
      </w:pPr>
      <w:r>
        <w:rPr>
          <w:sz w:val="28"/>
          <w:szCs w:val="28"/>
        </w:rPr>
        <w:t xml:space="preserve">Варламов А.- Напоминание. Вдоль по улице..…  Биб-ка б-та и акк.Вып.1988г.  </w:t>
      </w:r>
    </w:p>
    <w:p>
      <w:pPr>
        <w:pStyle w:val="Normal"/>
        <w:rPr/>
      </w:pPr>
      <w:r>
        <w:rPr>
          <w:sz w:val="28"/>
          <w:szCs w:val="28"/>
        </w:rPr>
        <w:t xml:space="preserve">Варло А.- Аргентинское танго.Пер.Шашкова.                Библиотека  акк.197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яг. Обр.Новикова.                                                        Сборник № 21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яг(русская нар.песня).                                       Пьесы для аккордеона-1957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яг(рус.нар.песня).                                                 Сб.«Я люблю тебя, жизнь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яг(русская нар.песня).                                                В кругу друзей.Вып.2-3 </w:t>
      </w:r>
    </w:p>
    <w:p>
      <w:pPr>
        <w:pStyle w:val="Normal"/>
        <w:rPr/>
      </w:pPr>
      <w:r>
        <w:rPr>
          <w:sz w:val="28"/>
          <w:szCs w:val="28"/>
        </w:rPr>
        <w:t>Василенко С.- Вариации Фабрицио(«Мирандолина»).          Биб-ка б-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Испанский танец («Мирандолина»).   Пед.р-р б-та муз.уч.В.3-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Испанский танец(«Мирандолина»).        Сборник № 49-Метлин   </w:t>
      </w:r>
    </w:p>
    <w:p>
      <w:pPr>
        <w:pStyle w:val="Normal"/>
        <w:rPr/>
      </w:pPr>
      <w:r>
        <w:rPr>
          <w:sz w:val="28"/>
          <w:szCs w:val="28"/>
        </w:rPr>
        <w:t>Василенко С.- Марш Красной Армии.                              Сборник № 4-Горохов</w:t>
      </w:r>
    </w:p>
    <w:p>
      <w:pPr>
        <w:pStyle w:val="Normal"/>
        <w:rPr/>
      </w:pPr>
      <w:r>
        <w:rPr>
          <w:sz w:val="28"/>
          <w:szCs w:val="28"/>
        </w:rPr>
        <w:t>Василенко С.- Походный марш сов.армии.             Пед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Солдатская плясовая(Суворов).               Сборник № 18-Метлин  </w:t>
      </w:r>
    </w:p>
    <w:p>
      <w:pPr>
        <w:pStyle w:val="Normal"/>
        <w:rPr/>
      </w:pPr>
      <w:r>
        <w:rPr>
          <w:sz w:val="28"/>
          <w:szCs w:val="28"/>
        </w:rPr>
        <w:t xml:space="preserve">Васильев-Буглай.- За мирный труд.                                 Сборник № 2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-Буглай.(сл.Пришельца)-Как-то летним вечером.     Сб.№ 1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-Буглай.(сл.Сальникова)-Я девчонка молодая.          Сб.№ 16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 П.- Грустная минута.                            Аккордеон в ДМШ 3-4кл.В.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Ф.- Фуга № 1.                                          Гот.-выб.баян в муз.уч.Вып.8</w:t>
      </w:r>
    </w:p>
    <w:p>
      <w:pPr>
        <w:pStyle w:val="Normal"/>
        <w:rPr/>
      </w:pPr>
      <w:r>
        <w:rPr>
          <w:sz w:val="28"/>
          <w:szCs w:val="28"/>
        </w:rPr>
        <w:t xml:space="preserve">Васильев-Буглай Д.- Медленный вальс.                          Сборник № 3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-Буглай Д.- Осенняя песенка.                 Гот.-выб.баян ДМШ 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-Буглай Д.(сл.Исаковского)-Пели 2 подруги.  Сборник № 17-Метлин</w:t>
      </w:r>
    </w:p>
    <w:p>
      <w:pPr>
        <w:pStyle w:val="Normal"/>
        <w:rPr/>
      </w:pPr>
      <w:r>
        <w:rPr>
          <w:sz w:val="28"/>
          <w:szCs w:val="28"/>
        </w:rPr>
        <w:t xml:space="preserve">Вдоль да по речке, вдоль да по Казанке.Обр.Казанского.       Сб.№ 23-Метлин </w:t>
      </w:r>
    </w:p>
    <w:p>
      <w:pPr>
        <w:pStyle w:val="Normal"/>
        <w:rPr/>
      </w:pPr>
      <w:r>
        <w:rPr>
          <w:sz w:val="28"/>
          <w:szCs w:val="28"/>
        </w:rPr>
        <w:t>Вдоль да по речке.Обр.Акуленко.                                    Сборник № 2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(дуэт).                                        В пом.худ.сам.1985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(р.н.п.).                                      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.Обр.Рослова.                            В пом.худ.сам.198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.Обр.Шалаева.            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.Гармон.Гурилёва.                           Сборник № 2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.Обр.Розанова(дуэт).                Пр-я для анс.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метелица…Обр.Акуленко.                    Сборник № 21-Метлин</w:t>
      </w:r>
    </w:p>
    <w:p>
      <w:pPr>
        <w:pStyle w:val="Normal"/>
        <w:rPr/>
      </w:pPr>
      <w:r>
        <w:rPr>
          <w:sz w:val="28"/>
          <w:szCs w:val="28"/>
        </w:rPr>
        <w:t>Вдоль по улице метелица метёт(р.н.п.).                     Нотн.альбом баянист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метелица метёт.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молодчик идёт.Обр.и пер.Казанского.             Сб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в конец.                                                   Альбом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Ария (опера «Оберон»).                          Пьесы-радость начин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Блестящее рондо.Пер.Суркова.                     Играй, мой баян.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---//---//---//---//---Пер.Ларионова.     Конц.пьесы для г-в, мног.б-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Блестящий полонез.Пер.Чинякова.    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Вальс.Пер.Чебышева.      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Вариации.Пер.Онуфриенко.                    Библиоте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Вечное движение(рондо из сонаты).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Колыбельная.                                           Биб-ка аккордео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Колыбельная.Пер.Шашкина.                           Библиоте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Концертштюк.Пер.Дмитриева.                  Конц.р-р баяниста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енуэт(соната № 1).                                      Гот-выб. баян муз.уч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Менуэт(соната до мажор).                            Гот-выб. баян муз.уч.В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Немецкий танец.Пер.Бушуева.                   Акк.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Приглашение к танцу.Пер.Кудрявцева.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Приглашение к танцу.Пер.Горохова.             Биб-ка баяниста-1963г.</w:t>
      </w:r>
    </w:p>
    <w:p>
      <w:pPr>
        <w:pStyle w:val="Normal"/>
        <w:rPr/>
      </w:pPr>
      <w:r>
        <w:rPr>
          <w:sz w:val="28"/>
          <w:szCs w:val="28"/>
        </w:rPr>
        <w:t>Вебер К.- Увертюра(«Вольный стрелок»).                      Библиотека акк.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Хор охотников(«Вольный стрелок»).             Сборник № 33-Метлин</w:t>
      </w:r>
    </w:p>
    <w:p>
      <w:pPr>
        <w:pStyle w:val="Normal"/>
        <w:rPr/>
      </w:pPr>
      <w:r>
        <w:rPr>
          <w:sz w:val="28"/>
          <w:szCs w:val="28"/>
        </w:rPr>
        <w:t>Вебер К.- Экосез.Пер.Бушуева.                                        Библиотека акк.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Экосез.                                                   Аккордеон в ДМШ 3-4кл.В.31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оменто каприччиозо.Соч.12.Пер.Чинякова.      Конц.р-р б-та.В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Приглашение к танцу.Пер.Нестерова.               Конц.р-р б-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, ветерок(лат.нар.песня).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, ветерок(лат.нар.песня).                                   Гот-выб. баян ДМШ Вып.1-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                                  В пом.худ.сам.1972г.Вып.4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ль К.- Хорал.                                                     Полиф.пьесы для баяна.В.4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нганд.- Не сердитесь на меня.                          Биб-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ся, вейся капустка(р.н.п.).Пер.Талакина.             Акк.в ДМШ 1-2кл.Вып.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керлен Ж.- Детская песенка.                        Аккордеон в ДМШ 3-4кл.Вып.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ковешников А.- Концертная полька.               Пр-ния незрячих композ.Кн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кслер Б.- Прелюдия.                                       Пед.репертуар акк.муз.уч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ая отечественная(фантазия на темы песен ВОВ).   Играй, мой баян.В.2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ка.                                                          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ка.- Пер.Кудрявцева, Полуянова.                         Сборник №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ка.- Пер.Пономаренко.                                           Сборник № 32-Метлин</w:t>
      </w:r>
    </w:p>
    <w:p>
      <w:pPr>
        <w:pStyle w:val="Normal"/>
        <w:rPr/>
      </w:pPr>
      <w:r>
        <w:rPr>
          <w:sz w:val="28"/>
          <w:szCs w:val="28"/>
        </w:rPr>
        <w:t>Венгерка.- Пер.Страннолю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Б.                                Сборник № 32-Метлин</w:t>
      </w:r>
    </w:p>
    <w:p>
      <w:pPr>
        <w:pStyle w:val="Normal"/>
        <w:rPr/>
      </w:pPr>
      <w:r>
        <w:rPr>
          <w:sz w:val="28"/>
          <w:szCs w:val="28"/>
        </w:rPr>
        <w:t>Венгерка.                                                       Сб.танцев для баяна или акк.-1948г.</w:t>
      </w:r>
    </w:p>
    <w:p>
      <w:pPr>
        <w:pStyle w:val="Normal"/>
        <w:rPr/>
      </w:pPr>
      <w:r>
        <w:rPr>
          <w:sz w:val="28"/>
          <w:szCs w:val="28"/>
        </w:rPr>
        <w:t>Венгерская нар.п.(трио).Обр.Кодай.Пер.Максимова.       Хр-я анс.баянов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ский танец.                                                       В пом.худ.сам.1986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герский танец.Пер.Кудрявцева.                                 Сборник № 43-Метлин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енгерский танец.Обр.Гальперина.                                 Сборник № 43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герский танец.                                                  Альбом аккордеониста-1962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очек(венгр.нар.п.).Пер.Павина.                           Акк.в ДМШ 1-5кл.Вып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ский вальс.                                                                    Сборник № 18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явский Г.- Мазурка.Пер.Тышкевича.             В пом.худ.сам.1972г.Вып.2(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явский Г.- Мазурка.                                             Пьесы рус.и зап.композ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явский Г.- Мазурка.                                             Библиотека баяниста-1955г.</w:t>
      </w:r>
    </w:p>
    <w:p>
      <w:pPr>
        <w:pStyle w:val="Normal"/>
        <w:rPr/>
      </w:pPr>
      <w:r>
        <w:rPr>
          <w:sz w:val="28"/>
          <w:szCs w:val="28"/>
        </w:rPr>
        <w:t xml:space="preserve">Венявский Г.- Мазурка № 20.                                         Сборник № 20-Горохов  </w:t>
      </w:r>
    </w:p>
    <w:p>
      <w:pPr>
        <w:pStyle w:val="Normal"/>
        <w:rPr/>
      </w:pPr>
      <w:r>
        <w:rPr>
          <w:sz w:val="28"/>
          <w:szCs w:val="28"/>
        </w:rPr>
        <w:t xml:space="preserve">Венявский Г.- Скерцо-тарантелла.ПерМаксимова.   Конц.р-р баяниста.Вып.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явский Г.- Скерцо-тарантелла.Тр.Яшкевича.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ба клонится(тат.нар.п.).Обр.Фаттаха.            В пом.худ.сам.1978г.Вып.3(1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битский Л.- 1.Ча-ча-ча. 2.Хали-гали.             В пом.худ.сам.1970г.Вып.3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Арабская песня(«Отелло»)дуэт.            Пр-я для анс.баянов-1980г. </w:t>
      </w:r>
    </w:p>
    <w:p>
      <w:pPr>
        <w:pStyle w:val="Normal"/>
        <w:rPr/>
      </w:pPr>
      <w:r>
        <w:rPr>
          <w:sz w:val="28"/>
          <w:szCs w:val="28"/>
        </w:rPr>
        <w:t>Верди Дж.- Баллада герцога(«Риголетто»).      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Вступление(«Травиата»)квартет.          Хр-я для анс.баян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Застольная песня.     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Менуэт(«Риголетто»).Пер.Кудрявцева.       Сборник 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Хор цыган(«Трубадур»).                     Пьесы-радость начинающих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Прелюдия, вальс(«Травиата»)Пер.Гвоздева.       Конц.р-р б-та.В.3 </w:t>
      </w:r>
    </w:p>
    <w:p>
      <w:pPr>
        <w:pStyle w:val="Normal"/>
        <w:rPr/>
      </w:pPr>
      <w:r>
        <w:rPr>
          <w:sz w:val="28"/>
          <w:szCs w:val="28"/>
        </w:rPr>
        <w:t>Верёвка Г.- Ах, как стало зелено.                           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ёвка Г.- На дубу зеленом.(Два сокола).                     Сборник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Антракт и хор(«Аскольдова могила»).  Играй, мой баян.В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Вальс.Пер.Житкевича.              В пом.худ.сам.1974г.Вып.4(2)</w:t>
      </w:r>
    </w:p>
    <w:p>
      <w:pPr>
        <w:pStyle w:val="Normal"/>
        <w:rPr/>
      </w:pPr>
      <w:r>
        <w:rPr>
          <w:sz w:val="28"/>
          <w:szCs w:val="28"/>
        </w:rPr>
        <w:t>Верстовский А.- Лезгинка(«Громобой»)Пер.Шашкина.        Биб-ка б-та-1959г.</w:t>
      </w:r>
    </w:p>
    <w:p>
      <w:pPr>
        <w:pStyle w:val="Normal"/>
        <w:rPr/>
      </w:pPr>
      <w:r>
        <w:rPr>
          <w:sz w:val="28"/>
          <w:szCs w:val="28"/>
        </w:rPr>
        <w:t>Верстовский А.- Песня Торопа(«Аскольдова могила»).        Биб-ка б-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(сл.Пушкина)-Старый муж.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Хор девушек(«Аскольдова могила»).          Биб-ка акк.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1.Вальс. 2.Мазурка.Пер.Гаврилова.       Играй, мой баян.В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ино, свитку ти наш.Обр.Агафонова.              Нар.муз.союзных 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 я, весел сегодняшний день.Обр.Лондонова.   --//---//---//---//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.Обр.Абрамова.                                              Нар.муз.союзных 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 песенка(каракалпак.)Обр.Ленского.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Весёлый пастушок(фин.н.п.-квартет).                 Пр-я для 2,3.4-х баянов-1985г.</w:t>
      </w:r>
    </w:p>
    <w:p>
      <w:pPr>
        <w:pStyle w:val="Normal"/>
        <w:rPr/>
      </w:pPr>
      <w:r>
        <w:rPr>
          <w:sz w:val="28"/>
          <w:szCs w:val="28"/>
        </w:rPr>
        <w:t>Весёлый сапожник(п.нар.п.-дуэт).                            Пр-я для анс.баянов-1980г.</w:t>
      </w:r>
    </w:p>
    <w:p>
      <w:pPr>
        <w:pStyle w:val="Normal"/>
        <w:rPr/>
      </w:pPr>
      <w:r>
        <w:rPr>
          <w:sz w:val="28"/>
          <w:szCs w:val="28"/>
        </w:rPr>
        <w:t>Весёлый фокстрот.Обр.Дмитриева.                                 Библиотека акк.-1965г.</w:t>
      </w:r>
    </w:p>
    <w:p>
      <w:pPr>
        <w:pStyle w:val="Normal"/>
        <w:rPr/>
      </w:pPr>
      <w:r>
        <w:rPr>
          <w:sz w:val="28"/>
          <w:szCs w:val="28"/>
        </w:rPr>
        <w:t>Весёлый хоровод.                                    Гридин В. Конц.пьесы и обр.для б-на.</w:t>
      </w:r>
    </w:p>
    <w:p>
      <w:pPr>
        <w:pStyle w:val="Normal"/>
        <w:rPr/>
      </w:pPr>
      <w:r>
        <w:rPr>
          <w:sz w:val="28"/>
          <w:szCs w:val="28"/>
        </w:rPr>
        <w:t>Весна.- Танго(р-р Л.Утёсова).                 Сб.избр.пер.обр.и пр-ний Б.Бой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.- Танго.Обр.Бойченко.                                   В пом.худ.сам.1982г.Вып.2</w:t>
      </w:r>
    </w:p>
    <w:p>
      <w:pPr>
        <w:pStyle w:val="Normal"/>
        <w:rPr/>
      </w:pPr>
      <w:r>
        <w:rPr>
          <w:sz w:val="28"/>
          <w:szCs w:val="28"/>
        </w:rPr>
        <w:t>Весна(румынская нар.п.).Обр.Бирунова.                Библиотека баяниста-1963г.</w:t>
      </w:r>
    </w:p>
    <w:p>
      <w:pPr>
        <w:pStyle w:val="Normal"/>
        <w:rPr/>
      </w:pPr>
      <w:r>
        <w:rPr>
          <w:sz w:val="28"/>
          <w:szCs w:val="28"/>
        </w:rPr>
        <w:t>Веснянка. Обр.Ризоля.                                       Укр.нар.танцы для баян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янка. Пер.Бушуева.                                           Библиотека баяниста-1968г.</w:t>
      </w:r>
    </w:p>
    <w:p>
      <w:pPr>
        <w:pStyle w:val="Normal"/>
        <w:rPr/>
      </w:pPr>
      <w:r>
        <w:rPr>
          <w:sz w:val="28"/>
          <w:szCs w:val="28"/>
        </w:rPr>
        <w:t>Веснянка(укр.н.п.).Обр.Ефимова.  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ви сплелись.Обр.Абрамова.                                 Нар.муз.союзных 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и Ф.- Вальс Трист.                                            Биб-ка аккордеониста-1962г.</w:t>
      </w:r>
    </w:p>
    <w:p>
      <w:pPr>
        <w:pStyle w:val="Normal"/>
        <w:rPr/>
      </w:pPr>
      <w:r>
        <w:rPr>
          <w:sz w:val="28"/>
          <w:szCs w:val="28"/>
        </w:rPr>
        <w:t>Вечер.- Танго-этюд.                                        Библиотека аккордеониста-1965г.</w:t>
      </w:r>
    </w:p>
    <w:p>
      <w:pPr>
        <w:pStyle w:val="Normal"/>
        <w:rPr/>
      </w:pPr>
      <w:r>
        <w:rPr>
          <w:sz w:val="28"/>
          <w:szCs w:val="28"/>
        </w:rPr>
        <w:t xml:space="preserve">Вечер настал(азерб.нар.п.).                            Аккордеон в  ДМШ 3-4кл.Вып.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ком красна девица(р.н.п.).                     Аккордеон в ДМШ 1-3кл.Вып.41</w:t>
      </w:r>
    </w:p>
    <w:p>
      <w:pPr>
        <w:pStyle w:val="Normal"/>
        <w:rPr/>
      </w:pPr>
      <w:r>
        <w:rPr>
          <w:sz w:val="28"/>
          <w:szCs w:val="28"/>
        </w:rPr>
        <w:t>Вечерком красна девица(р.н.п.).                    Аккордеон 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ерком красна девица(р.н.п.).                      Аккордеон в ДМШ 1-2кл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ерний звон(сл.Козлова-р.н.п.).                                      В кругу друзей.Вып.1  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//---//---                                Сб. «Я люблю тебя, жизнь» </w:t>
      </w:r>
    </w:p>
    <w:p>
      <w:pPr>
        <w:pStyle w:val="Normal"/>
        <w:rPr/>
      </w:pPr>
      <w:r>
        <w:rPr>
          <w:sz w:val="28"/>
          <w:szCs w:val="28"/>
        </w:rPr>
        <w:t>Вечор девки(рус.нар.песня-дуэт).                              Пр-я для анс.баянов-1980г.</w:t>
      </w:r>
    </w:p>
    <w:p>
      <w:pPr>
        <w:pStyle w:val="Normal"/>
        <w:rPr/>
      </w:pPr>
      <w:r>
        <w:rPr>
          <w:sz w:val="28"/>
          <w:szCs w:val="28"/>
        </w:rPr>
        <w:t xml:space="preserve">Вечор поздно из лесочка(рус.нар.п.).                                        Альбом баяниста. </w:t>
      </w:r>
    </w:p>
    <w:p>
      <w:pPr>
        <w:pStyle w:val="Normal"/>
        <w:rPr/>
      </w:pPr>
      <w:r>
        <w:rPr>
          <w:sz w:val="28"/>
          <w:szCs w:val="28"/>
        </w:rPr>
        <w:t xml:space="preserve">Вечор поздно из лесочка(рус.нар.п.).                                 Сборник № 1-Метлин </w:t>
      </w:r>
    </w:p>
    <w:p>
      <w:pPr>
        <w:pStyle w:val="Normal"/>
        <w:rPr/>
      </w:pPr>
      <w:r>
        <w:rPr>
          <w:sz w:val="28"/>
          <w:szCs w:val="28"/>
        </w:rPr>
        <w:t>Взвейтесь соколы-орлами(старн.солдатская)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 xml:space="preserve">Взяв би я бандуру(укр.н.п.).                                      Сб. «Я люблю тебя, жизн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вальди А.- Ларго.Пер.Саввина.                             Акк.в ДМШ 1-5кл.Вып.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альди А.- Прелюдия(1ч.орган.конц.ре мин.)           Биб-ка баяниста-1967г.</w:t>
      </w:r>
    </w:p>
    <w:p>
      <w:pPr>
        <w:pStyle w:val="Normal"/>
        <w:rPr/>
      </w:pPr>
      <w:r>
        <w:rPr>
          <w:sz w:val="28"/>
          <w:szCs w:val="28"/>
        </w:rPr>
        <w:t xml:space="preserve">Вивальди А., Бах - Концерт ре минор.              Конц.пьесы для 2-х г.-в.бая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вальди А., Бах - Речитатив.Пер.Беляева.                 Конц.р-р баяниста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гнер И.- Серебряный фокстрот.                           В пом.худ.сам.1984г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 в саду тебя(арм.нар.п.).                              В пом.худ.сам.1975г.Вып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егодские частушки.Обр.Кольцова                             Сборник № 44-Метлин</w:t>
      </w:r>
    </w:p>
    <w:p>
      <w:pPr>
        <w:pStyle w:val="Normal"/>
        <w:rPr/>
      </w:pPr>
      <w:r>
        <w:rPr>
          <w:sz w:val="28"/>
          <w:szCs w:val="28"/>
        </w:rPr>
        <w:t>Виленский И.- Мазурка.                                                   Пьесы для баяна-1959г.</w:t>
      </w:r>
    </w:p>
    <w:p>
      <w:pPr>
        <w:pStyle w:val="Normal"/>
        <w:rPr/>
      </w:pPr>
      <w:r>
        <w:rPr>
          <w:sz w:val="28"/>
          <w:szCs w:val="28"/>
        </w:rPr>
        <w:t xml:space="preserve">Виленский И.- Русский танец.                                         Пьесы для баяна-1959г. </w:t>
      </w:r>
    </w:p>
    <w:p>
      <w:pPr>
        <w:pStyle w:val="Normal"/>
        <w:rPr/>
      </w:pPr>
      <w:r>
        <w:rPr>
          <w:sz w:val="28"/>
          <w:szCs w:val="28"/>
        </w:rPr>
        <w:t>Вила-Лобос Э.- Барашек, барашек.                            Конц.р-р баяниста.Вып.10</w:t>
      </w:r>
    </w:p>
    <w:p>
      <w:pPr>
        <w:pStyle w:val="Normal"/>
        <w:rPr/>
      </w:pPr>
      <w:r>
        <w:rPr>
          <w:sz w:val="28"/>
          <w:szCs w:val="28"/>
        </w:rPr>
        <w:t>Вила-Лобос Э.- Давайте танцевать.                                Играй, мой баян.Вып.17</w:t>
      </w:r>
    </w:p>
    <w:p>
      <w:pPr>
        <w:pStyle w:val="Normal"/>
        <w:rPr/>
      </w:pPr>
      <w:r>
        <w:rPr>
          <w:sz w:val="28"/>
          <w:szCs w:val="28"/>
        </w:rPr>
        <w:t>Вила-Лобос Э.- Пусть мама баюкает.                        Акк.в ДМШ 1-5кл.Вып.1-3</w:t>
      </w:r>
    </w:p>
    <w:p>
      <w:pPr>
        <w:pStyle w:val="Normal"/>
        <w:rPr/>
      </w:pPr>
      <w:r>
        <w:rPr>
          <w:sz w:val="28"/>
          <w:szCs w:val="28"/>
        </w:rPr>
        <w:t xml:space="preserve">Вила-Лобос Э.- Танец белого индейца.Пер.Липса.           Конц.р-р б-та.Вып.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лольдо А.- Аргентинское танго.                     Биб-ка баяниста и акк.-1990г.    Вильбоа К.(сл.Языкова)-Моряки.                                     Сборник № 48-Метлин</w:t>
      </w:r>
    </w:p>
    <w:p>
      <w:pPr>
        <w:pStyle w:val="Normal"/>
        <w:rPr/>
      </w:pPr>
      <w:r>
        <w:rPr>
          <w:sz w:val="28"/>
          <w:szCs w:val="28"/>
        </w:rPr>
        <w:t>Вильбоа К.- Моряки.Пер.Шашкина.                          Хр-я для анс.баянов.Вып.9</w:t>
      </w:r>
    </w:p>
    <w:p>
      <w:pPr>
        <w:pStyle w:val="Normal"/>
        <w:rPr/>
      </w:pPr>
      <w:r>
        <w:rPr>
          <w:sz w:val="28"/>
          <w:szCs w:val="28"/>
        </w:rPr>
        <w:t>Вильбоа К.- Моряки.Пер.Крылусова(трио).             Пр-я для анс.баянов-1978г.</w:t>
      </w:r>
    </w:p>
    <w:p>
      <w:pPr>
        <w:pStyle w:val="Normal"/>
        <w:rPr/>
      </w:pPr>
      <w:r>
        <w:rPr>
          <w:sz w:val="28"/>
          <w:szCs w:val="28"/>
        </w:rPr>
        <w:t>Вильбоа К.- Моряки.Тр.Яшкевича.                     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ельдо А.- Аргентинское танго.Пер.Рослова.   В пом.худ.сам.1988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мот Пор.- В трактире Чинчилинчи.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сон С.- Мой учитель музыки.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сон С.- Танец под дождём.     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ямс Э.- Джамбаллайя.                                        В пом.худ.сам.1980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град в саду цветёт.Обр.Казанского.                          Сборник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-Метлин</w:t>
      </w:r>
    </w:p>
    <w:p>
      <w:pPr>
        <w:pStyle w:val="Normal"/>
        <w:rPr/>
      </w:pPr>
      <w:r>
        <w:rPr>
          <w:sz w:val="28"/>
          <w:szCs w:val="28"/>
        </w:rPr>
        <w:t xml:space="preserve">Виноград в саду цветёт.Обр.Тышкевича.                         Сборник № 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тер Ю.- Вальс.                                                    Биб-ка аккордеониста-1964г.</w:t>
      </w:r>
    </w:p>
    <w:p>
      <w:pPr>
        <w:pStyle w:val="Normal"/>
        <w:rPr/>
      </w:pPr>
      <w:r>
        <w:rPr>
          <w:sz w:val="28"/>
          <w:szCs w:val="28"/>
        </w:rPr>
        <w:t>Висла(польская нар.п.).Пер.Талакина.            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линка(сибирская шуточная).Обр.Бызова.      Гот.-выб.баян муз.уч.Вып.10</w:t>
      </w:r>
    </w:p>
    <w:p>
      <w:pPr>
        <w:pStyle w:val="Normal"/>
        <w:rPr/>
      </w:pPr>
      <w:r>
        <w:rPr>
          <w:sz w:val="28"/>
          <w:szCs w:val="28"/>
        </w:rPr>
        <w:t>Витер, витер коло хати(укр.н.п.).Обр.Алёхина.       В пом.худ.сам.1978г.В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шкарёв Л.- Прелюдия.Пер.Чинякова.                      Конц.р-р баяниста.Вып.8</w:t>
      </w:r>
    </w:p>
    <w:p>
      <w:pPr>
        <w:pStyle w:val="Normal"/>
        <w:rPr/>
      </w:pPr>
      <w:r>
        <w:rPr>
          <w:sz w:val="28"/>
          <w:szCs w:val="28"/>
        </w:rPr>
        <w:t>Вишня(японская нар.п.).Обр.Чайкина(дуэт).           Х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Владимиров А.- На гулянье.                               Эстрадный р-р баяниста-1957г.</w:t>
      </w:r>
    </w:p>
    <w:p>
      <w:pPr>
        <w:pStyle w:val="Normal"/>
        <w:rPr/>
      </w:pPr>
      <w:r>
        <w:rPr>
          <w:sz w:val="28"/>
          <w:szCs w:val="28"/>
        </w:rPr>
        <w:t>Владимиров А - Этюд соль минор.                                           Этюд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имировские напевы.                                                 Альбом баяниста 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ыкина-Бачинская Н.- Сон-дрёма.                  Гот.-выб. баян ДМШ 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В.- В старом кабачке(из к/ф-ма).              Биб-ка баяниста и акк.-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и Фере В - Джигиты и девушки(«Анар»).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В.- На тройке.                                                   Конц.р-р баяниста.Вып.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Ноктюрн.                                                       Играет Бесфамильнов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, Молдыбаев, Фере -Танец девушек(«Ай Чурек»). Играй мой баян.В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Экспромт ми бемоль минор.                     Конц.р-р баяниста.Вып.12</w:t>
      </w:r>
    </w:p>
    <w:p>
      <w:pPr>
        <w:pStyle w:val="Normal"/>
        <w:rPr/>
      </w:pPr>
      <w:r>
        <w:rPr>
          <w:sz w:val="28"/>
          <w:szCs w:val="28"/>
        </w:rPr>
        <w:t>Власов В.- 1.На вечорке. 2.На ярмарке.                     Конц.р-р баяниста.Вып.19</w:t>
      </w:r>
    </w:p>
    <w:p>
      <w:pPr>
        <w:pStyle w:val="Normal"/>
        <w:rPr/>
      </w:pPr>
      <w:r>
        <w:rPr>
          <w:sz w:val="28"/>
          <w:szCs w:val="28"/>
        </w:rPr>
        <w:t>Вниз по Волге-реке.                                                             Сборник № 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з по Волге-реке.Обр.Рослова.                             В пом.худ.сам.1985г.Вып.2  </w:t>
      </w:r>
    </w:p>
    <w:p>
      <w:pPr>
        <w:pStyle w:val="Normal"/>
        <w:rPr/>
      </w:pPr>
      <w:r>
        <w:rPr>
          <w:sz w:val="28"/>
          <w:szCs w:val="28"/>
        </w:rPr>
        <w:t xml:space="preserve">Вниз по ельничку(р.н.п.).Обр.Петренко(дуэт).        Пр-я для анс.баянов-198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з по матушке по Волге.Обр.Лондонова.                Нар.муз.союзных респб.  </w:t>
      </w:r>
    </w:p>
    <w:p>
      <w:pPr>
        <w:pStyle w:val="Normal"/>
        <w:rPr/>
      </w:pPr>
      <w:r>
        <w:rPr>
          <w:sz w:val="28"/>
          <w:szCs w:val="28"/>
        </w:rPr>
        <w:t>Во кузнице(р.н.п.).Обр.Накапкина(дуэт).                Пр-я для анс.баянов-1978г.</w:t>
      </w:r>
    </w:p>
    <w:p>
      <w:pPr>
        <w:pStyle w:val="Normal"/>
        <w:rPr/>
      </w:pPr>
      <w:r>
        <w:rPr>
          <w:sz w:val="28"/>
          <w:szCs w:val="28"/>
        </w:rPr>
        <w:t>Во лесочке(р.н.п.).Обр.Шендерёва.             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                                  Конц.р-р баянист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лесочке комарочков много уродилось.                 Акк.в ДМШ 1-2кл.Вып.30</w:t>
      </w:r>
    </w:p>
    <w:p>
      <w:pPr>
        <w:pStyle w:val="Normal"/>
        <w:rPr/>
      </w:pPr>
      <w:r>
        <w:rPr>
          <w:sz w:val="28"/>
          <w:szCs w:val="28"/>
        </w:rPr>
        <w:t xml:space="preserve">Во лесочке комарочков много уродилось.                         Пр-я для 2-3х баянов.        </w:t>
      </w:r>
    </w:p>
    <w:p>
      <w:pPr>
        <w:pStyle w:val="Normal"/>
        <w:rPr/>
      </w:pPr>
      <w:r>
        <w:rPr>
          <w:sz w:val="28"/>
          <w:szCs w:val="28"/>
        </w:rPr>
        <w:t>Во лесочке комарочков много уродилось.  Пьесы для мпоготембр.баяна.В.2-3</w:t>
      </w:r>
    </w:p>
    <w:p>
      <w:pPr>
        <w:pStyle w:val="Normal"/>
        <w:rPr/>
      </w:pPr>
      <w:r>
        <w:rPr>
          <w:sz w:val="28"/>
          <w:szCs w:val="28"/>
        </w:rPr>
        <w:t>Во лузях.Обр.Холминова(трио).                                Хр-я для анс.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лузях(р.н.п.).Пер.Рожкова и Хведченя.       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поле берёза стояла.Конц.вар.Суркова(дуэт).         24 пр-я анс.баянов-1963г.</w:t>
      </w:r>
    </w:p>
    <w:p>
      <w:pPr>
        <w:pStyle w:val="Normal"/>
        <w:rPr/>
      </w:pPr>
      <w:r>
        <w:rPr>
          <w:sz w:val="28"/>
          <w:szCs w:val="28"/>
        </w:rPr>
        <w:t>Во поле берёза стояла(р.н.п.).Обр.Суркова.             Хр-я для анс.баянов-ДМШ</w:t>
      </w:r>
    </w:p>
    <w:p>
      <w:pPr>
        <w:pStyle w:val="Normal"/>
        <w:rPr/>
      </w:pPr>
      <w:r>
        <w:rPr>
          <w:sz w:val="28"/>
          <w:szCs w:val="28"/>
        </w:rPr>
        <w:t>Во поле берёза стояла(р.н.п.).Обр.Кацуна. 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поле берёзонька стояла(р.н.п.).Обр.Ризоля.                Пр-я для 2-3-х баянов.        </w:t>
      </w:r>
    </w:p>
    <w:p>
      <w:pPr>
        <w:pStyle w:val="Normal"/>
        <w:rPr/>
      </w:pPr>
      <w:r>
        <w:rPr>
          <w:sz w:val="28"/>
          <w:szCs w:val="28"/>
        </w:rPr>
        <w:t xml:space="preserve">Во поле берёзонька стояла.                                                 Сборник № 9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саду ли, в огороде(р.н.п.)Обр.Марьина.                     Биб-ка баяниста-1967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                        Сборник № 18-Метлин</w:t>
      </w:r>
    </w:p>
    <w:p>
      <w:pPr>
        <w:pStyle w:val="Normal"/>
        <w:rPr/>
      </w:pPr>
      <w:r>
        <w:rPr>
          <w:sz w:val="28"/>
          <w:szCs w:val="28"/>
        </w:rPr>
        <w:t>Во саду ли, в огороде(р.н.п.).Обр.Белова(дуэт).      Хр-я для анс.баянов-1960г.</w:t>
      </w:r>
    </w:p>
    <w:p>
      <w:pPr>
        <w:pStyle w:val="Normal"/>
        <w:rPr/>
      </w:pPr>
      <w:r>
        <w:rPr>
          <w:sz w:val="28"/>
          <w:szCs w:val="28"/>
        </w:rPr>
        <w:t>Во саду ли, в огороде(р.н.п.).          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>В сыром бору тропина(р.н.п.).Обр.Шендерёва.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радио мы стали.                         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речки, возле мосту(р.н.п.).Обр.Мотова.    Антология л-ры для баян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юбленная моя(азербайдж.н.п.).Обр.Азимова                  Биб-ка акк.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жские припевки на т.Щёкотова(дуэт).           24 п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Волжские страдания.Обр.Новикова(квартет).              Пр-я для анс.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жский хоровод.                                                    В пом.худ.сам.1985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нгаупт П.- Полонез.                                                Пед.р-р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енгаупт П.- Этюды до, соль минор, ми бемоль мажор.      Сб.№ 2-Горохов        </w:t>
      </w:r>
    </w:p>
    <w:p>
      <w:pPr>
        <w:pStyle w:val="Normal"/>
        <w:rPr/>
      </w:pPr>
      <w:r>
        <w:rPr>
          <w:sz w:val="28"/>
          <w:szCs w:val="28"/>
        </w:rPr>
        <w:t>Воленгаупт П.- Этюд для беглости.Соч.41, № 10.         Сборник 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Весенние ручьи(вальс).Пер.Миловидова.            Биб-ка акк.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Выход клоуна.Пер.Алёхина.               Акк.в 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На беговой дорожке.Пер.Павина.            Акк.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ов В.- Незабудка.Пер.Двинянского.                   Акк.в ДМШ 3-4кл.Вып.25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Первые шаги.                                 Аккордеон 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По лунной дорожке.    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Танцующие секунды.Пер.Грачёва.          Акк.в ДМШ 4-5кл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ов В.- Ты играй, гармонь-отрада(сарат.переборы)           Сб.№ 12-Метл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1.Мазурка. 2.Вльс.Пер.Шашкина.  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Соната.                                                       Конц.р-р баянист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годские припевки.                                                      Сборник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гемут Г.- Мы едем поездом.                                Акк.в ДМШ 4-5кл.Вып.32</w:t>
        <w:br/>
        <w:t>Ворон А.- Волга-реченька(вариации)                      Пр-я незрячих композ.Кн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А.- Выхожу один я на дорогу(фантазия)     Пр-я незрячих композ.Кн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ие припевки.Обр.Павина.                        В пом.худ.сам.1983г.Вып.2</w:t>
      </w:r>
    </w:p>
    <w:p>
      <w:pPr>
        <w:pStyle w:val="Normal"/>
        <w:rPr/>
      </w:pPr>
      <w:r>
        <w:rPr>
          <w:sz w:val="28"/>
          <w:szCs w:val="28"/>
        </w:rPr>
        <w:t>Воронежские припевки.Обр.Массалитинова.                 Сборник № 44-Метлин</w:t>
      </w:r>
    </w:p>
    <w:p>
      <w:pPr>
        <w:pStyle w:val="Normal"/>
        <w:rPr/>
      </w:pPr>
      <w:r>
        <w:rPr>
          <w:sz w:val="28"/>
          <w:szCs w:val="28"/>
        </w:rPr>
        <w:t>Воронежские страдания.Обр.Пресса.   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ов А.- Солдатский вальс.                                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минание(вальс).                                                        Играй, мой баян.Вып.6</w:t>
      </w:r>
    </w:p>
    <w:p>
      <w:pPr>
        <w:pStyle w:val="Normal"/>
        <w:rPr/>
      </w:pPr>
      <w:r>
        <w:rPr>
          <w:sz w:val="28"/>
          <w:szCs w:val="28"/>
        </w:rPr>
        <w:t xml:space="preserve">Восьмёрка(сибирская пляска).                                          Сборник № 3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чится тройка почтовая(дуэт).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>Вот мчится тройка почтовая(р.н.п.).                                Сборник № 42-Метлин</w:t>
      </w:r>
    </w:p>
    <w:p>
      <w:pPr>
        <w:pStyle w:val="Normal"/>
        <w:rPr/>
      </w:pPr>
      <w:r>
        <w:rPr>
          <w:sz w:val="28"/>
          <w:szCs w:val="28"/>
        </w:rPr>
        <w:t>Вот мчится тройка почтовая.Канава(фантазия).             Играй, мой баян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чится тройка почтовая.Обр.Паницкого.                 Конц.пьесы для баяна.</w:t>
      </w:r>
    </w:p>
    <w:p>
      <w:pPr>
        <w:pStyle w:val="Normal"/>
        <w:rPr/>
      </w:pPr>
      <w:r>
        <w:rPr>
          <w:sz w:val="28"/>
          <w:szCs w:val="28"/>
        </w:rPr>
        <w:t>Вот мчится тройка удалая(сл.Глинки-р.н.п.).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я глазки проглядела.Обр.Марьина.                           Сборник № 2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, вспомни мой любезный.Обр.Гурилёва.            Сборник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м, братцы, Русь и славу.                                   Нар.муз.союзных респб. </w:t>
      </w:r>
    </w:p>
    <w:p>
      <w:pPr>
        <w:pStyle w:val="Normal"/>
        <w:rPr/>
      </w:pPr>
      <w:r>
        <w:rPr>
          <w:sz w:val="28"/>
          <w:szCs w:val="28"/>
        </w:rPr>
        <w:t>Вставала ранёшенька(р.н.п.).                                      Акк. в ДМШ 1-2кл.Вып.22</w:t>
      </w:r>
    </w:p>
    <w:p>
      <w:pPr>
        <w:pStyle w:val="Normal"/>
        <w:rPr/>
      </w:pPr>
      <w:r>
        <w:rPr>
          <w:sz w:val="28"/>
          <w:szCs w:val="28"/>
        </w:rPr>
        <w:t>Всю-то я вселенную проехал(р.н.п.).                              В кругу друзей.Вып.2-3</w:t>
      </w:r>
    </w:p>
    <w:p>
      <w:pPr>
        <w:pStyle w:val="Normal"/>
        <w:rPr/>
      </w:pPr>
      <w:r>
        <w:rPr>
          <w:sz w:val="28"/>
          <w:szCs w:val="28"/>
        </w:rPr>
        <w:t>Всю-то я вселенную проехал.Обр.Акуленко.                  Сборник № 2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оля , вы поля(р.н.п.).Обр.Рубинштейна.             Пед.р-р.б-та.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у ль я на реченьку(р.н.п.).      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 xml:space="preserve">Выйду ль я на реченьку(р.н.п.).Обр.Марьина.      Нотный альбом б-та.Вып.3-4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у ль я на реченьку(р.н.п.).                                          Сборник № 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йду ль я на улицу(р.н.п.).Обр.Обликина.                 Биб-ка б-та и акк.-199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мара(частушки чувашские).                                       Сборник № 44-Метлин</w:t>
      </w:r>
    </w:p>
    <w:p>
      <w:pPr>
        <w:pStyle w:val="Normal"/>
        <w:rPr/>
      </w:pPr>
      <w:r>
        <w:rPr>
          <w:sz w:val="28"/>
          <w:szCs w:val="28"/>
        </w:rPr>
        <w:t>Высоко и низко.Памирский наигрыш.Обр.Волкова.    Пед.р-р б-та.1-4к.Вып.4</w:t>
      </w:r>
    </w:p>
    <w:p>
      <w:pPr>
        <w:pStyle w:val="Normal"/>
        <w:rPr/>
      </w:pPr>
      <w:r>
        <w:rPr>
          <w:sz w:val="28"/>
          <w:szCs w:val="28"/>
        </w:rPr>
        <w:t>Высоко сокол летает(р.н.п.).                                         Пед.р-р акк.муз.уч.Вып.4</w:t>
      </w:r>
    </w:p>
    <w:p>
      <w:pPr>
        <w:pStyle w:val="Normal"/>
        <w:rPr/>
      </w:pPr>
      <w:r>
        <w:rPr>
          <w:sz w:val="28"/>
          <w:szCs w:val="28"/>
        </w:rPr>
        <w:t>Высота ль высота поднебесная.Обр.Полынского.         Конц.р-р баяниста.В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кин Е.- Русская кадриль.                                     Играй, мой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кин Е.- Фантазия на темы песен сов.композ.              Биб-ка акк.-1973г.  </w:t>
      </w:r>
    </w:p>
    <w:p>
      <w:pPr>
        <w:pStyle w:val="Normal"/>
        <w:rPr/>
      </w:pPr>
      <w:r>
        <w:rPr>
          <w:sz w:val="28"/>
          <w:szCs w:val="28"/>
        </w:rPr>
        <w:t xml:space="preserve">Выставкин Е.- Вальс «Зимушка».                          Муз.-любителю 2003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ин Е.- Подмосковная полька.       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 Спортивный танец.                              Играй, мой баян.Вып.11-12</w:t>
      </w:r>
    </w:p>
    <w:p>
      <w:pPr>
        <w:pStyle w:val="Normal"/>
        <w:rPr/>
      </w:pPr>
      <w:r>
        <w:rPr>
          <w:sz w:val="28"/>
          <w:szCs w:val="28"/>
        </w:rPr>
        <w:t>Выхожу один я на дорогу(сл.Лермонтова-р.н.п.).            В кругу друзей.Вып.1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//---//---//---        Сб. «Я люблю тебя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я на улицу.Обр.Шишакова(квартет).                 Пр-я для 2-3-4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Вышли в поле косари(укр.н.п.).                                  Акк.в ДМШ 4-5кл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//---//---//---//---//---//---//---           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девушки весною на лужок.Обр.Горбунова.     В пом.худ.сам.1986г.В.7</w:t>
      </w:r>
    </w:p>
    <w:p>
      <w:pPr>
        <w:pStyle w:val="Normal"/>
        <w:rPr/>
      </w:pPr>
      <w:r>
        <w:rPr>
          <w:sz w:val="28"/>
          <w:szCs w:val="28"/>
        </w:rPr>
        <w:t>Вьётся, вьётся стелется(р.н.п.).Обр.Тихонова.              Пед.р-р б-та 1-4к.Вып.8</w:t>
      </w:r>
    </w:p>
    <w:p>
      <w:pPr>
        <w:pStyle w:val="Normal"/>
        <w:rPr/>
      </w:pPr>
      <w:r>
        <w:rPr>
          <w:sz w:val="28"/>
          <w:szCs w:val="28"/>
        </w:rPr>
        <w:t>Вязанка(бел.нар.танец).Обр.Бушуева.                      В пом.худ.сам.1991г.Вып.1</w:t>
      </w:r>
    </w:p>
    <w:p>
      <w:pPr>
        <w:pStyle w:val="Normal"/>
        <w:rPr/>
      </w:pPr>
      <w:r>
        <w:rPr>
          <w:sz w:val="28"/>
          <w:szCs w:val="28"/>
        </w:rPr>
        <w:t>Вязанка(бел.нар.песня).                    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ндра(эст.нар.танец).                                                В пом.худ.сам.1991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                                                   В пом.худ.сам.1989г.Вып.1</w:t>
      </w:r>
    </w:p>
    <w:p>
      <w:pPr>
        <w:pStyle w:val="Normal"/>
        <w:rPr/>
      </w:pPr>
      <w:r>
        <w:rPr>
          <w:sz w:val="28"/>
          <w:szCs w:val="28"/>
        </w:rPr>
        <w:t>Вяндра(полька).Обр.Абрамова.                                      Нар.муз.союзных респ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05:00Z</dcterms:created>
  <dc:creator>Admin</dc:creator>
  <dc:description/>
  <cp:keywords/>
  <dc:language>en-US</dc:language>
  <cp:lastModifiedBy>Admin</cp:lastModifiedBy>
  <dcterms:modified xsi:type="dcterms:W3CDTF">2014-03-26T09:07:00Z</dcterms:modified>
  <cp:revision>227</cp:revision>
  <dc:subject/>
  <dc:title/>
</cp:coreProperties>
</file>