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х, вы, сени мои сени(р.н.п.).Обр.Тимошенко.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ня(р.н.п.).Обр.Шалаева.                           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щиков Г.- Соната № 1.                                            Антология л-р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 В.- Соната-баллада.                               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на р.н.п.(Неделька)Сомкин В.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ции на р.н.п.(То не ветер ветку клонит).Обр.Онегин А.           Антология-Вып.3</w:t>
      </w:r>
    </w:p>
    <w:p>
      <w:pPr>
        <w:pStyle w:val="Normal"/>
        <w:rPr/>
      </w:pPr>
      <w:r>
        <w:rPr>
          <w:sz w:val="28"/>
          <w:szCs w:val="28"/>
        </w:rPr>
        <w:t>Вариации на укр.н.п.(Дощик).Ризоль Н.      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Вариации на р.н.п.(Полосынька).Подгорный В.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- Парафраз на народную тему.                    Антология л-р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К.- Соната № 1.                                                Антология л-ры для баяна.Вып.8</w:t>
      </w:r>
    </w:p>
    <w:p>
      <w:pPr>
        <w:pStyle w:val="Normal"/>
        <w:rPr/>
      </w:pPr>
      <w:r>
        <w:rPr>
          <w:sz w:val="28"/>
          <w:szCs w:val="28"/>
        </w:rPr>
        <w:t>Возле речки, возле мосту(р.н.п.).Обр.Мотова.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лесочке(р.н.п.).Обр.Шендерёва.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Во поле берёза стояла(р.н.п.).Обр.Кацуна.   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Во сыром бору тропина(р.н.п.).Обр.Шендерёва.          ---//---//---//---//---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йдуллина С.- De profundir.                                   Антология л-ры для баяна.Вып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цульский напев - Чайкин Н.                          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Две русские нар.песни.Обр.Лондонова.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Дикусаров В.- Скерцо.                                                 Антология л-р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усаров В.- Прелюдия.                                             ---//---//---//---//---//---//---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- Пять лубочных картинок.                     Антология л-ры для баяна.Вып.7</w:t>
      </w:r>
    </w:p>
    <w:p>
      <w:pPr>
        <w:pStyle w:val="Normal"/>
        <w:rPr/>
      </w:pPr>
      <w:r>
        <w:rPr>
          <w:sz w:val="28"/>
          <w:szCs w:val="28"/>
        </w:rPr>
        <w:t>Довгань В.- Соната-рапсодия. Верховинская.            Антология л-ры для баяна.Вып.9</w:t>
      </w:r>
    </w:p>
    <w:p>
      <w:pPr>
        <w:pStyle w:val="Normal"/>
        <w:rPr/>
      </w:pPr>
      <w:r>
        <w:rPr>
          <w:sz w:val="28"/>
          <w:szCs w:val="28"/>
        </w:rPr>
        <w:t>Ехал казак за Дунай(укр.н.п.).Обр.Гридина.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бин А.- Концертный диптих.                                Антология л-ры для баяна.Вып.6</w:t>
      </w:r>
    </w:p>
    <w:p>
      <w:pPr>
        <w:pStyle w:val="Normal"/>
        <w:rPr/>
      </w:pPr>
      <w:r>
        <w:rPr>
          <w:sz w:val="28"/>
          <w:szCs w:val="28"/>
        </w:rPr>
        <w:t>Журбин А.- Токката.     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Шесть детских сюит.                          Антология л-ры для баяна.Вып.8</w:t>
      </w:r>
    </w:p>
    <w:p>
      <w:pPr>
        <w:pStyle w:val="Normal"/>
        <w:rPr/>
      </w:pPr>
      <w:r>
        <w:rPr>
          <w:sz w:val="28"/>
          <w:szCs w:val="28"/>
        </w:rPr>
        <w:t>Золотарёв Вл.- Испаниада(Испанская рапсодия).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Соната № 3.                                 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Соната № 2.           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Пять композиций.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Ферапонтов монастырь.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Партита № 1.                                        Антология л-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Старинная сказка.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арёв Вл.- Зову мгновенья сумрачной печали.      ---//---//---//---//---//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Таинственные видения.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Ночной снегопад.                                Антология л-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Свет луны за окнами струится.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Вечерняя прелюдия.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- Камерная сюита.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ицкий В.- Карпатская сюита.                                 Антология л-ры для баяна.Вып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ицкий В.- Конц.партита в стиле джаз.импровизации.  Антология для баяна.Вып.9</w:t>
      </w:r>
    </w:p>
    <w:p>
      <w:pPr>
        <w:pStyle w:val="Normal"/>
        <w:rPr/>
      </w:pPr>
      <w:r>
        <w:rPr>
          <w:sz w:val="28"/>
          <w:szCs w:val="28"/>
        </w:rPr>
        <w:t>Как у наших у ворот(р.н.п.).Обр.Суркова.    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Как у бабушки козёл(р.н.п.).Обр.На Юн Кина.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Курмангазы. Адай.Обр.Гайсина.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 № 1(баян с орк.рус.нар.ин-тов)Рубцов Ф.   Антология л-ры для баяна.Вып.1</w:t>
      </w:r>
    </w:p>
    <w:p>
      <w:pPr>
        <w:pStyle w:val="Normal"/>
        <w:rPr/>
      </w:pPr>
      <w:r>
        <w:rPr>
          <w:sz w:val="28"/>
          <w:szCs w:val="28"/>
        </w:rPr>
        <w:t>Коробейники(рус.нар.песня).Обр.Паницкого.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Комарики, комарочки мои.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ц.пьеса на австрийские нар.темы. Шишаков Ю.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- Зимние зарисовки. Сюита.                      Антология л-ры для баяна.Вып.9</w:t>
      </w:r>
    </w:p>
    <w:p>
      <w:pPr>
        <w:pStyle w:val="Normal"/>
        <w:rPr/>
      </w:pPr>
      <w:r>
        <w:rPr>
          <w:sz w:val="28"/>
          <w:szCs w:val="28"/>
        </w:rPr>
        <w:t>Кусяков А.- Сонаты №№ 1-2. Фуга и бурлеска.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- Соната № 1.            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 К.- Скерцо.                                                       Антология л-ры для баяна.Вып.5</w:t>
      </w:r>
    </w:p>
    <w:p>
      <w:pPr>
        <w:pStyle w:val="Normal"/>
        <w:rPr/>
      </w:pPr>
      <w:r>
        <w:rPr>
          <w:sz w:val="28"/>
          <w:szCs w:val="28"/>
        </w:rPr>
        <w:t xml:space="preserve">Мясков К.- Поэма.                                                          ---//---//---//---//---//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довеняска(молдав.нар.танец.).Обр.Шалаева.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На вечёрке.- Власов В.                                                     ---//---//---//---//---//---//--//---//---</w:t>
      </w:r>
    </w:p>
    <w:p>
      <w:pPr>
        <w:pStyle w:val="Normal"/>
        <w:rPr/>
      </w:pPr>
      <w:r>
        <w:rPr>
          <w:sz w:val="28"/>
          <w:szCs w:val="28"/>
        </w:rPr>
        <w:t>Научить ли тя, Ванюша(р.н.п.).Обр.Мотова.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Нащиплю я хмелю(р.н.п.).Обр.Наймушина.   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На ярмарке.- Власов В.                                                    ---//---//---//---//---//---//---//--//---</w:t>
      </w:r>
    </w:p>
    <w:p>
      <w:pPr>
        <w:pStyle w:val="Normal"/>
        <w:rPr/>
      </w:pPr>
      <w:r>
        <w:rPr>
          <w:sz w:val="28"/>
          <w:szCs w:val="28"/>
        </w:rPr>
        <w:t>Отдавали молоду(рус.нар.п.).Обр.Шендерёва.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фраз на р.н.п.(Утушка луговая).Иванов В.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(Полосынька).       Антология л-ры для баяна.Вы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Ой да ты, калинушка(рус.нар.п.).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(Среди долины ровныя).---//---//---//---//---//---//---//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 (Светит месяц).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(Уж как по мосту-мосточку).  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цкий И.- Вариации на р.н.п. (Ноченька).          Антология л-ры для баяна.Вып.1</w:t>
      </w:r>
    </w:p>
    <w:p>
      <w:pPr>
        <w:pStyle w:val="Normal"/>
        <w:rPr/>
      </w:pPr>
      <w:r>
        <w:rPr>
          <w:sz w:val="28"/>
          <w:szCs w:val="28"/>
        </w:rPr>
        <w:t xml:space="preserve">Паницкий И.- Вариации на р.н.п. (Во саду ли, в огороде ).  ---//---//---//---//---//---//---  </w:t>
      </w:r>
    </w:p>
    <w:p>
      <w:pPr>
        <w:pStyle w:val="Normal"/>
        <w:rPr/>
      </w:pPr>
      <w:r>
        <w:rPr>
          <w:sz w:val="28"/>
          <w:szCs w:val="28"/>
        </w:rPr>
        <w:t xml:space="preserve">Паницкий И.- Вариации на р.н.п. (Вот мчится тройка почтовая).---//---//---//---//---//--   </w:t>
      </w:r>
    </w:p>
    <w:p>
      <w:pPr>
        <w:pStyle w:val="Normal"/>
        <w:rPr/>
      </w:pPr>
      <w:r>
        <w:rPr>
          <w:sz w:val="28"/>
          <w:szCs w:val="28"/>
        </w:rPr>
        <w:t>Паницкий И.- Вариации на р.н.п. (Как под яблонькой).  ---//---//---//---//---//---//---//---</w:t>
      </w:r>
    </w:p>
    <w:p>
      <w:pPr>
        <w:pStyle w:val="Normal"/>
        <w:rPr/>
      </w:pPr>
      <w:r>
        <w:rPr>
          <w:sz w:val="28"/>
          <w:szCs w:val="28"/>
        </w:rPr>
        <w:t>Перепёлочка(белорус.нар.п.).Обр.Кузнецова.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, гости к нам.                                    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Посею лебеду на берегу(р.н.п.).Обр.Тимошенко.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Пивна ягода(рус.нар.песня).Обр.Тимошенко.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Полно, Ваня(р.н.п.).Обр.Мотова.                                     ---//---//---//---//---//---//---//--//---</w:t>
      </w:r>
    </w:p>
    <w:p>
      <w:pPr>
        <w:pStyle w:val="Normal"/>
        <w:rPr/>
      </w:pPr>
      <w:r>
        <w:rPr>
          <w:sz w:val="28"/>
          <w:szCs w:val="28"/>
        </w:rPr>
        <w:t>При тумане, при долине(р.н.п.).Обр.Матвеева.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манинов С.- Итальянская полька.Обр.Яшкевича.         Антология для баяна.Вып.6 </w:t>
      </w:r>
    </w:p>
    <w:p>
      <w:pPr>
        <w:pStyle w:val="Normal"/>
        <w:rPr/>
      </w:pPr>
      <w:r>
        <w:rPr>
          <w:sz w:val="28"/>
          <w:szCs w:val="28"/>
        </w:rPr>
        <w:t xml:space="preserve">Репников А.- Токката.                                                   Антология л-ры для баяна.Вып.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Бассо остинато.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Импровизация.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Скерцо.    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ников А.- Каприччио.        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Русский танец.Муз.Мяскова К.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Русский танец.Муз.Мотова В. 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Саратовские переборы. Муз.Кузнецова В.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Донская рапсодия.                                   Антология л-ры для баяна.Вып.7</w:t>
      </w:r>
    </w:p>
    <w:p>
      <w:pPr>
        <w:pStyle w:val="Normal"/>
        <w:rPr/>
      </w:pPr>
      <w:r>
        <w:rPr>
          <w:sz w:val="28"/>
          <w:szCs w:val="28"/>
        </w:rPr>
        <w:t xml:space="preserve">Семёнов В.- Калина красная(фантазия на песни Френкеля).  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- Болгарская сюита.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Степь да степь кругом(р.н.п.).Обр.Белова.     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ая сюита.                                   Антология л-ры для баяна.Вып.8</w:t>
      </w:r>
    </w:p>
    <w:p>
      <w:pPr>
        <w:pStyle w:val="Normal"/>
        <w:rPr/>
      </w:pPr>
      <w:r>
        <w:rPr>
          <w:sz w:val="28"/>
          <w:szCs w:val="28"/>
        </w:rPr>
        <w:t>Тимошенко А.- Танец матрёшки.                                Антология л-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Колыбельная.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Тимошенко А.- Вальс-шутка.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Осенняя сказка.                                  Антология л-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Марш.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енко А.- Русские картинки.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(р.н.п.).Обр.Суркова.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Украинский танец.Муз.Мяскова К.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У ворот, ворот(р.н.п.).Обр.Тимошенко.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Утушка луговая(рус.нар.песня).Обр.Тимошенко.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лубя, у сизого(р.н.п.).Обр.На Юн Кина.              Антология л-ры для баяна.Вып.3</w:t>
      </w:r>
    </w:p>
    <w:p>
      <w:pPr>
        <w:pStyle w:val="Normal"/>
        <w:rPr/>
      </w:pPr>
      <w:r>
        <w:rPr>
          <w:sz w:val="28"/>
          <w:szCs w:val="28"/>
        </w:rPr>
        <w:t>Фантазия. Муз.Глебова Е.        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Фантазия на р.н.п.(А я по лугу).Дербенко Е.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 на р.н.п.(Барыня).Подгорный В.   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 на укр.н.п.(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,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ре, на В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у).    Подгорный В. ---//---//---//---//---//---</w:t>
      </w:r>
    </w:p>
    <w:p>
      <w:pPr>
        <w:pStyle w:val="Normal"/>
        <w:rPr/>
      </w:pPr>
      <w:r>
        <w:rPr>
          <w:sz w:val="28"/>
          <w:szCs w:val="28"/>
        </w:rPr>
        <w:t>Фантазия на р.н.п.(Ноченька).Подгорный В.  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- Сюита.                                                    Антология л-ры для баяна.Вып.4</w:t>
      </w:r>
    </w:p>
    <w:p>
      <w:pPr>
        <w:pStyle w:val="Normal"/>
        <w:rPr/>
      </w:pPr>
      <w:r>
        <w:rPr>
          <w:sz w:val="28"/>
          <w:szCs w:val="28"/>
        </w:rPr>
        <w:t>Ходила младёшенька(р.н.п.).Обр.Тимошенко.           Антология л-ры для баяна.Вып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оната № 1.                                                Антология л-р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Лирический вальс.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 xml:space="preserve">Чайкин Н.- Юмореска.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Чайкин Н.- Токката.       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коморошина.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ассакалья. 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олифоническая сюита.                            Антология л-ры для баяна.Вып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Украинская сюита.     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керцо.                                                       Антология л-ры для баяна.Вып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Сарабанда.                    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ин Н.- Фуга.                                                            ---//---//---//---//---//---//---//---//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- Прелюдия.                                                   ---//---//---//---//---//---//---//---//--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Чайкин Н.- Концертная сюита.</w:t>
      </w:r>
      <w:r>
        <w:rPr>
          <w:sz w:val="28"/>
          <w:szCs w:val="28"/>
          <w:lang w:val="en-US"/>
        </w:rPr>
        <w:t xml:space="preserve">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Венгерский нар.танец.Обр.Ризоля.                              Антология л-ры для баяна.Вып.2</w:t>
      </w:r>
    </w:p>
    <w:p>
      <w:pPr>
        <w:pStyle w:val="Normal"/>
        <w:rPr/>
      </w:pPr>
      <w:r>
        <w:rPr>
          <w:sz w:val="28"/>
          <w:szCs w:val="28"/>
        </w:rPr>
        <w:t>Шендерёв Г.- Хоровод.                                   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Русский танец.                  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Шендерёв Г.- Русская сюита(три пьесы).                   Антология л-ры для баяна.Вып.5</w:t>
      </w:r>
    </w:p>
    <w:p>
      <w:pPr>
        <w:pStyle w:val="Normal"/>
        <w:rPr/>
      </w:pPr>
      <w:r>
        <w:rPr>
          <w:sz w:val="28"/>
          <w:szCs w:val="28"/>
        </w:rPr>
        <w:t>Шендерёв Г.- Думка(«Русская сюита»).             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Шендерёв Г.- Частушка(«Русская сюита»).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- Русский танец(«Русская сюита»).          ---//---//---//---//---//---//---//---//---</w:t>
      </w:r>
    </w:p>
    <w:p>
      <w:pPr>
        <w:pStyle w:val="Normal"/>
        <w:rPr/>
      </w:pPr>
      <w:r>
        <w:rPr>
          <w:sz w:val="28"/>
          <w:szCs w:val="28"/>
        </w:rPr>
        <w:t>Шендерёв Г.- Прелюдия и токката.                             Антология л-ры для баяна.Вып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релюдия и токката.              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Патетическая импровизация.                ---//---//---//---//---//---//---//---//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Соната № 1.                                           Антология л-ры для баяна.Вып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- Угличские картинки.                            Антология л-ры для баяна.Вып.8</w:t>
      </w:r>
    </w:p>
    <w:p>
      <w:pPr>
        <w:pStyle w:val="Normal"/>
        <w:rPr/>
      </w:pPr>
      <w:r>
        <w:rPr>
          <w:sz w:val="28"/>
          <w:szCs w:val="28"/>
        </w:rPr>
        <w:t>Штраус И.- Весенние голоса(вальс).Обр.Яшкевича. Антология л-ры для баяна.Вып.4</w:t>
      </w:r>
    </w:p>
    <w:p>
      <w:pPr>
        <w:pStyle w:val="Normal"/>
        <w:rPr/>
      </w:pPr>
      <w:r>
        <w:rPr>
          <w:sz w:val="28"/>
          <w:szCs w:val="28"/>
        </w:rPr>
        <w:t>Яблочко(рус.нар.танец).Обр.Данилова.                      Антология л-ры для баяна.Вып.1</w:t>
      </w:r>
    </w:p>
    <w:p>
      <w:pPr>
        <w:pStyle w:val="Normal"/>
        <w:rPr/>
      </w:pPr>
      <w:r>
        <w:rPr>
          <w:sz w:val="28"/>
          <w:szCs w:val="28"/>
        </w:rPr>
        <w:t>Я на камушке сижу(р.н.п.).Обр.Тимошенко.              Антология л-ры для баяна.Вып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06:00Z</dcterms:created>
  <dc:creator>Admin</dc:creator>
  <dc:description/>
  <cp:keywords/>
  <dc:language>en-US</dc:language>
  <cp:lastModifiedBy>Admin</cp:lastModifiedBy>
  <dcterms:modified xsi:type="dcterms:W3CDTF">2014-03-14T09:23:00Z</dcterms:modified>
  <cp:revision>83</cp:revision>
  <dc:subject/>
  <dc:title/>
</cp:coreProperties>
</file>