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йкале(стар.вальс).Обр.Полудницына.         Пьесы и обр.для баяна(автор)</w:t>
      </w:r>
    </w:p>
    <w:p>
      <w:pPr>
        <w:pStyle w:val="Normal"/>
        <w:rPr/>
      </w:pPr>
      <w:r>
        <w:rPr>
          <w:sz w:val="28"/>
          <w:szCs w:val="28"/>
        </w:rPr>
        <w:t xml:space="preserve">На вулице скрипка граэ.Обр.Агафонова.              Нар.муз.союзных 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, горе(укр.н.п.-дуэт).Пер.Лысенко.       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На горе-то калина(р.н.п.-дуэт).Обр.Шалаева.                Сборник № 4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-то лён(укр.н.п).Обр.Алёхина.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На горочке, на горе(рус.хор).Обр.Демидова.     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метель и вьюга.Обр.Иванова.   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На долине дуб, дуб(укр.н.п).Обр.Шумейко.              Конц.р-р баяниста.Вып.19</w:t>
      </w:r>
    </w:p>
    <w:p>
      <w:pPr>
        <w:pStyle w:val="Normal"/>
        <w:rPr/>
      </w:pPr>
      <w:r>
        <w:rPr>
          <w:sz w:val="28"/>
          <w:szCs w:val="28"/>
        </w:rPr>
        <w:t>На Дунаечку край бережочку(р.н.п.).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На зоре семь звёзд(чуваш.н.п.).Обр.Обликина.   Гот.-выб.баян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ванушке чапан(трио).Обр.Балакирева.                Хр-я для анс.баянов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е(р.н.п.).                                                          Акк.ДМШ 1-2кл.Вып.22</w:t>
      </w:r>
    </w:p>
    <w:p>
      <w:pPr>
        <w:pStyle w:val="Normal"/>
        <w:rPr/>
      </w:pPr>
      <w:r>
        <w:rPr>
          <w:sz w:val="28"/>
          <w:szCs w:val="28"/>
        </w:rPr>
        <w:t>На маскаркде.Пер.Клура.                                          Библиоте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вый лад.Обр.Гороховского.                             В пом.худ.сам.1987г.Вып.5</w:t>
      </w:r>
    </w:p>
    <w:p>
      <w:pPr>
        <w:pStyle w:val="Normal"/>
        <w:rPr/>
      </w:pPr>
      <w:r>
        <w:rPr>
          <w:sz w:val="28"/>
          <w:szCs w:val="28"/>
        </w:rPr>
        <w:t>На озере(словенская н.п.).Пер.Слюсаря.              В пом.худ.сам.1973г.Вып.4(2)</w:t>
      </w:r>
    </w:p>
    <w:p>
      <w:pPr>
        <w:pStyle w:val="Normal"/>
        <w:rPr/>
      </w:pPr>
      <w:r>
        <w:rPr>
          <w:sz w:val="28"/>
          <w:szCs w:val="28"/>
        </w:rPr>
        <w:t>На сенокосе(эст.нар.танец-квартет)Обр.Соловьёва.      Пр-я анс.баянов-1980г.</w:t>
      </w:r>
    </w:p>
    <w:p>
      <w:pPr>
        <w:pStyle w:val="Normal"/>
        <w:rPr/>
      </w:pPr>
      <w:r>
        <w:rPr>
          <w:sz w:val="28"/>
          <w:szCs w:val="28"/>
        </w:rPr>
        <w:t>На улице дождь, дождь(трио).Конц.вар.Шалаева.    24 пр-я анс.баянов-1963г.</w:t>
      </w:r>
    </w:p>
    <w:p>
      <w:pPr>
        <w:pStyle w:val="Normal"/>
        <w:rPr/>
      </w:pPr>
      <w:r>
        <w:rPr>
          <w:sz w:val="28"/>
          <w:szCs w:val="28"/>
        </w:rPr>
        <w:t>На улице мокро(белорус.н.п.).Обр.Накапкина.       Хр-я для анс.баяно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      Гот.-выб.баян муз.уч.Вып.8</w:t>
      </w:r>
    </w:p>
    <w:p>
      <w:pPr>
        <w:pStyle w:val="Normal"/>
        <w:rPr/>
      </w:pPr>
      <w:r>
        <w:rPr>
          <w:sz w:val="28"/>
          <w:szCs w:val="28"/>
        </w:rPr>
        <w:t>На холме пасётся конь(т.н.п.).Обр.Камалдинова.          Пед.р-р муз.уч.1-4к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атов А.- Этюд.                                   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аев А.- Детская сюита № 2: Колыбельная. Купили игрушки. Шарм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ает. Восточная сказочка. Смелый наездник. Гот.-выб.баян муз.уч.В.10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ибин С.- Стаккато.                                                В пом.худ.сам.1986г.Вып.7</w:t>
      </w:r>
    </w:p>
    <w:p>
      <w:pPr>
        <w:pStyle w:val="Normal"/>
        <w:rPr/>
      </w:pPr>
      <w:r>
        <w:rPr>
          <w:sz w:val="28"/>
          <w:szCs w:val="28"/>
        </w:rPr>
        <w:t>Наглядитесь, очи ясные(совр.н.п.-дуэт).                   Хр-я для анс.баянов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лями.Обр.Иванова.                          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Над полями да над чистыми(р.н.п.)Обр.Онегина.        Пед.р-р б-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Пер.Говорушко.                    Альбом акк.1962г.</w:t>
      </w:r>
    </w:p>
    <w:p>
      <w:pPr>
        <w:pStyle w:val="Normal"/>
        <w:rPr/>
      </w:pPr>
      <w:r>
        <w:rPr>
          <w:sz w:val="28"/>
          <w:szCs w:val="28"/>
        </w:rPr>
        <w:t>Надоели ночи, наскучили(р.н.п.-дуэт).       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Обр.Черных.                  В пом.худ.сам.1978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Обр.Балакирева.Пер.Рож.и Хведч.          Сб. № 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 В.- В деревню к деду.                                  В пом.худ.сам.1990г.Вып.1</w:t>
      </w:r>
    </w:p>
    <w:p>
      <w:pPr>
        <w:pStyle w:val="Normal"/>
        <w:rPr/>
      </w:pPr>
      <w:r>
        <w:rPr>
          <w:sz w:val="28"/>
          <w:szCs w:val="28"/>
        </w:rPr>
        <w:t xml:space="preserve">Назарова Т.- Наигрыш.                                     Аккордеон в ДМШ 3-4кл.Вып.31 </w:t>
      </w:r>
    </w:p>
    <w:p>
      <w:pPr>
        <w:pStyle w:val="Normal"/>
        <w:rPr/>
      </w:pPr>
      <w:r>
        <w:rPr>
          <w:sz w:val="28"/>
          <w:szCs w:val="28"/>
        </w:rPr>
        <w:t>Назарова Т.- Простая песенка(трио).                      Пьесы для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Пьеса на арм.нар.мелодии(дуэт).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Сказочка.                                  Пьесы для многотембр.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ова Т.- Хоровод.                                              Пед.р-р б-та муз.уч.1-4к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мов В.- Веселей играй, гармошка.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мов В.- Хоровод.                                                 В пом.худ.сам.1986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имов В.- Я страдаю.                      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грыши на сибирские нар.напевы.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мушин Ю.- Весёлый парень играет на гармони.   Акк.ДМШ 4-5кл.Вып.3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- Грустное воспоминание.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 xml:space="preserve">Наймушин Ю.- Два канона.                                    Гот.-выб.баян муз.уч.Вып.10  </w:t>
      </w:r>
    </w:p>
    <w:p>
      <w:pPr>
        <w:pStyle w:val="Normal"/>
        <w:rPr/>
      </w:pPr>
      <w:r>
        <w:rPr>
          <w:sz w:val="28"/>
          <w:szCs w:val="28"/>
        </w:rPr>
        <w:t xml:space="preserve">Наймушин Ю.- Колыбельная.                              Аккордеон в ДМШ 3-4кл.В.25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ймушин Ю.- Прелюдия.                                       Гот.-выб.баян муз.уч.Вып.6  </w:t>
      </w:r>
    </w:p>
    <w:p>
      <w:pPr>
        <w:pStyle w:val="Normal"/>
        <w:rPr/>
      </w:pPr>
      <w:r>
        <w:rPr>
          <w:sz w:val="28"/>
          <w:szCs w:val="28"/>
        </w:rPr>
        <w:t>Наймушин Ю.- Танго.                                            Биб-ка баяниста и акк.-1990г.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Барабанщик.                                  Аккордеон в ДМШ 1-5кл.В.1-3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Вальс.                                                  Гот.-выб.баян муз.уч.Вып.6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Вариации на 2 укр.нар.п.                   Гот.-выб.баян муз.уч.Вып.7 </w:t>
      </w:r>
    </w:p>
    <w:p>
      <w:pPr>
        <w:pStyle w:val="Normal"/>
        <w:rPr/>
      </w:pPr>
      <w:r>
        <w:rPr>
          <w:sz w:val="28"/>
          <w:szCs w:val="28"/>
        </w:rPr>
        <w:t>Накапкин В.- Вариации на 2 рус.нар.п.                      Конц.р-р баяниста.Вып.13</w:t>
      </w:r>
    </w:p>
    <w:p>
      <w:pPr>
        <w:pStyle w:val="Normal"/>
        <w:rPr/>
      </w:pPr>
      <w:r>
        <w:rPr>
          <w:sz w:val="28"/>
          <w:szCs w:val="28"/>
        </w:rPr>
        <w:t>Накапкин В.- Вариации на песни А.Варламова.  Пьесы для гот.-выб.баяна.В.6</w:t>
      </w:r>
    </w:p>
    <w:p>
      <w:pPr>
        <w:pStyle w:val="Normal"/>
        <w:rPr/>
      </w:pPr>
      <w:r>
        <w:rPr>
          <w:sz w:val="28"/>
          <w:szCs w:val="28"/>
        </w:rPr>
        <w:t>Накапкин В.- Два этюда.                                      Пед.р-р баяниста муз.уч.Вып.9</w:t>
      </w:r>
    </w:p>
    <w:p>
      <w:pPr>
        <w:pStyle w:val="Normal"/>
        <w:rPr/>
      </w:pPr>
      <w:r>
        <w:rPr>
          <w:sz w:val="28"/>
          <w:szCs w:val="28"/>
        </w:rPr>
        <w:t>Накапкин В.- ---//---//---                                          Пед.р-р баяниста 1-2к.Вып. 2</w:t>
      </w:r>
    </w:p>
    <w:p>
      <w:pPr>
        <w:pStyle w:val="Normal"/>
        <w:rPr/>
      </w:pPr>
      <w:r>
        <w:rPr>
          <w:sz w:val="28"/>
          <w:szCs w:val="28"/>
        </w:rPr>
        <w:t>Накапкин В.- 2 мимолётности.                                 Гот.-выб.баян муз.уч.Вып.7</w:t>
      </w:r>
    </w:p>
    <w:p>
      <w:pPr>
        <w:pStyle w:val="Normal"/>
        <w:rPr/>
      </w:pPr>
      <w:r>
        <w:rPr>
          <w:sz w:val="28"/>
          <w:szCs w:val="28"/>
        </w:rPr>
        <w:t>Накапкин В.- Задушевные страдания.                      В пом.худ.сам.1990г.Вып.3</w:t>
      </w:r>
    </w:p>
    <w:p>
      <w:pPr>
        <w:pStyle w:val="Normal"/>
        <w:rPr/>
      </w:pPr>
      <w:r>
        <w:rPr>
          <w:sz w:val="28"/>
          <w:szCs w:val="28"/>
        </w:rPr>
        <w:t>Накапкин В.- Кадрильная полька.                            В пом.худ.сам.1989г.Вып.5</w:t>
      </w:r>
    </w:p>
    <w:p>
      <w:pPr>
        <w:pStyle w:val="Normal"/>
        <w:rPr/>
      </w:pPr>
      <w:r>
        <w:rPr>
          <w:sz w:val="28"/>
          <w:szCs w:val="28"/>
        </w:rPr>
        <w:t>Накапкин В.- Канон.     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Колыбельная                             Аккордеон в ДМШ 1-5кл.Вып.4-6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Монгольский танец.                                 Акк.ДМШ 3-4кл.Вып.31 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Народный напев.                      Аккордеон в ДМШ 1-5кл.Вып.1-3  </w:t>
      </w:r>
    </w:p>
    <w:p>
      <w:pPr>
        <w:pStyle w:val="Normal"/>
        <w:rPr/>
      </w:pPr>
      <w:r>
        <w:rPr>
          <w:sz w:val="28"/>
          <w:szCs w:val="28"/>
        </w:rPr>
        <w:t>Накапкин В.- Прелюдия.                                           Гот.-выб.баян муз.уч.Вып.5</w:t>
      </w:r>
    </w:p>
    <w:p>
      <w:pPr>
        <w:pStyle w:val="Normal"/>
        <w:rPr/>
      </w:pPr>
      <w:r>
        <w:rPr>
          <w:sz w:val="28"/>
          <w:szCs w:val="28"/>
        </w:rPr>
        <w:t>Накапкин В.- Прогулка.                                            Гот.-выб.баян муз.уч.Вып.9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Сонатина.                                       Пед.р-р б-та муз.уч.1-4к.Вып.3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Фуга.                                        Пед.репертуар б-та муз.уч.3-4к.В.1 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Экспромт.                                      Пьесы для гот.-выб.баяна.В.4-5   </w:t>
      </w:r>
    </w:p>
    <w:p>
      <w:pPr>
        <w:pStyle w:val="Normal"/>
        <w:rPr/>
      </w:pPr>
      <w:r>
        <w:rPr>
          <w:sz w:val="28"/>
          <w:szCs w:val="28"/>
        </w:rPr>
        <w:t>Накапкин В.- Этюд.                                      Пед.р-р баяниста муз.уч.1-4к.Вып.4</w:t>
      </w:r>
    </w:p>
    <w:p>
      <w:pPr>
        <w:pStyle w:val="Normal"/>
        <w:rPr/>
      </w:pPr>
      <w:r>
        <w:rPr>
          <w:sz w:val="28"/>
          <w:szCs w:val="28"/>
        </w:rPr>
        <w:t>Накапкин В.- Этюд.                                              Пед.р-р б-та муз.уч.1-4к.Вып.6</w:t>
      </w:r>
    </w:p>
    <w:p>
      <w:pPr>
        <w:pStyle w:val="Normal"/>
        <w:rPr/>
      </w:pPr>
      <w:r>
        <w:rPr>
          <w:sz w:val="28"/>
          <w:szCs w:val="28"/>
        </w:rPr>
        <w:t>Накапкин В.- Этюд.                                       Пед.репертуар б-та муз.уч.1-4к.В.7</w:t>
      </w:r>
    </w:p>
    <w:p>
      <w:pPr>
        <w:pStyle w:val="Normal"/>
        <w:rPr/>
      </w:pPr>
      <w:r>
        <w:rPr>
          <w:sz w:val="28"/>
          <w:szCs w:val="28"/>
        </w:rPr>
        <w:t xml:space="preserve">Накапкин В.- Этюд.                                              Пед.р-р б-та муз.уч.1-4к.Вып.8 </w:t>
      </w:r>
    </w:p>
    <w:p>
      <w:pPr>
        <w:pStyle w:val="Normal"/>
        <w:rPr/>
      </w:pPr>
      <w:r>
        <w:rPr>
          <w:sz w:val="28"/>
          <w:szCs w:val="28"/>
        </w:rPr>
        <w:t>Накапкин В.- Этюд-вальс.                                   Пед.р-р б-та муз.уч.1-4к.Вып.3</w:t>
      </w:r>
    </w:p>
    <w:p>
      <w:pPr>
        <w:pStyle w:val="Normal"/>
        <w:rPr/>
      </w:pPr>
      <w:r>
        <w:rPr>
          <w:sz w:val="28"/>
          <w:szCs w:val="28"/>
        </w:rPr>
        <w:t>Накапкин В.- Этюд-кадриль.    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Накапкин В.- Прелюдия. Два этюда.                  Пед.р-р б-та муз.уч.1-2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пкин В.- Вариации на рус.нар.песню(Что же ты, соловушек, грустен)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юд-пьеса.                                 Пед.репертуар б-та муз.уч.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и вражьи птицы.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ин С.- Мы желаем счастья вам.                          В пом.худ.сам.1986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ник Э.- Интермеццо ночи(«Дубровский»).    Хр-я для студентов.Вып.7 </w:t>
      </w:r>
    </w:p>
    <w:p>
      <w:pPr>
        <w:pStyle w:val="Normal"/>
        <w:rPr/>
      </w:pPr>
      <w:r>
        <w:rPr>
          <w:sz w:val="28"/>
          <w:szCs w:val="28"/>
        </w:rPr>
        <w:t>Нариманидзе Н.- В горах(трио).                           Пр-я для 2-3-4х баянов-1965г.</w:t>
      </w:r>
    </w:p>
    <w:p>
      <w:pPr>
        <w:pStyle w:val="Normal"/>
        <w:rPr/>
      </w:pPr>
      <w:r>
        <w:rPr>
          <w:sz w:val="28"/>
          <w:szCs w:val="28"/>
        </w:rPr>
        <w:t xml:space="preserve">Нариманидзе Н.- Дождик(дуэт).                           Пр-я для 2-3-4х баянов-196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идзе С.- Инвенция.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мешливая кукушка(австр.н.п.).Пер.Бушуева.         Акк.ДМШ 1-2кл.Вып.30</w:t>
      </w:r>
    </w:p>
    <w:p>
      <w:pPr>
        <w:pStyle w:val="Normal"/>
        <w:rPr/>
      </w:pPr>
      <w:r>
        <w:rPr>
          <w:sz w:val="28"/>
          <w:szCs w:val="28"/>
        </w:rPr>
        <w:t>Натиляр(туркм.танец).                                                      Сборник № 42-Метлин</w:t>
      </w:r>
    </w:p>
    <w:p>
      <w:pPr>
        <w:pStyle w:val="Normal"/>
        <w:rPr/>
      </w:pPr>
      <w:r>
        <w:rPr>
          <w:sz w:val="28"/>
          <w:szCs w:val="28"/>
        </w:rPr>
        <w:t>Наурская лезгинка.                                                             Библиотека акк.-1970г.</w:t>
      </w:r>
    </w:p>
    <w:p>
      <w:pPr>
        <w:pStyle w:val="Normal"/>
        <w:rPr/>
      </w:pPr>
      <w:r>
        <w:rPr>
          <w:sz w:val="28"/>
          <w:szCs w:val="28"/>
        </w:rPr>
        <w:t>Научить ли тя, Ванюша(р.н.п.).Обр.Мотова.      Антология л-ры для баяна.В.2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//--//---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Нахабин(укр.танец«Таврия»).Пер.Горенко.       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березняк листоватый(р.н.п.).Обр.Накапкина.       Пед.р-р б-та 1-4к.Вып.6</w:t>
      </w:r>
    </w:p>
    <w:p>
      <w:pPr>
        <w:pStyle w:val="Normal"/>
        <w:rPr/>
      </w:pPr>
      <w:r>
        <w:rPr>
          <w:sz w:val="28"/>
          <w:szCs w:val="28"/>
        </w:rPr>
        <w:t>Наша улица широкая(р.н.п.-квартет).                  Пр-я для 2-3-4х баянов-1965г.</w:t>
      </w:r>
    </w:p>
    <w:p>
      <w:pPr>
        <w:pStyle w:val="Normal"/>
        <w:rPr/>
      </w:pPr>
      <w:r>
        <w:rPr>
          <w:sz w:val="28"/>
          <w:szCs w:val="28"/>
        </w:rPr>
        <w:t>Не брани меня, родная.              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 xml:space="preserve">Не будите меня молоду. Пер.Иванова.                            Сборник № 45-Метлин  </w:t>
      </w:r>
    </w:p>
    <w:p>
      <w:pPr>
        <w:pStyle w:val="Normal"/>
        <w:rPr/>
      </w:pPr>
      <w:r>
        <w:rPr>
          <w:sz w:val="28"/>
          <w:szCs w:val="28"/>
        </w:rPr>
        <w:t xml:space="preserve">Не вейтеся, чайки над морем.                   Пьесы и обр.для баяна(Полудницын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ят Маше за реченьку ходить(р.н.п.).Обр.Салина.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ят Маше за реченьку ходить(р.н.п.).    Альбом баяниста.(Аз.Иванов)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ят Маше за реченьку ходить(р.н.п.-трио).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Не корите меня, не браните(р.н.п.).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рите меня, не браните(р.н.п.).Обр.Ворона.                    Отчий край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куй кукушечка(р.н.п.-трио).             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//---//--//---//---                               Гот.-выб.баян ДМШ Вып.1-3</w:t>
      </w:r>
    </w:p>
    <w:p>
      <w:pPr>
        <w:pStyle w:val="Normal"/>
        <w:rPr/>
      </w:pPr>
      <w:r>
        <w:rPr>
          <w:sz w:val="28"/>
          <w:szCs w:val="28"/>
        </w:rPr>
        <w:t>Не летай, соловей(р.н.п.).Обр.Грачёва.                         Акк.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ое свидание.Пер.Клура.                                     Библиоте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дна во поле дороженька.Обр.Иванова.                     Сборник № 23-Метлин </w:t>
      </w:r>
    </w:p>
    <w:p>
      <w:pPr>
        <w:pStyle w:val="Normal"/>
        <w:rPr/>
      </w:pPr>
      <w:r>
        <w:rPr>
          <w:sz w:val="28"/>
          <w:szCs w:val="28"/>
        </w:rPr>
        <w:t>Не одна-то во поле дороженька(р.н.п.-дуэт).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>Не оставляй меня.Пер.Клура.     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Не ревную я нисколько(лир.припевк).Обр.Гранкина.    Биб-ка баяниста 1982г.</w:t>
      </w:r>
    </w:p>
    <w:p>
      <w:pPr>
        <w:pStyle w:val="Normal"/>
        <w:rPr/>
      </w:pPr>
      <w:r>
        <w:rPr>
          <w:sz w:val="28"/>
          <w:szCs w:val="28"/>
        </w:rPr>
        <w:t xml:space="preserve">Не слышно шуму городского(р.н.п.).                       Сб. «Я люблю тебя, жизнь» </w:t>
      </w:r>
    </w:p>
    <w:p>
      <w:pPr>
        <w:pStyle w:val="Normal"/>
        <w:rPr/>
      </w:pPr>
      <w:r>
        <w:rPr>
          <w:sz w:val="28"/>
          <w:szCs w:val="28"/>
        </w:rPr>
        <w:t>Не слышно шуму городского(р.н.п.).                 За праздничным столом.Вып.1</w:t>
      </w:r>
    </w:p>
    <w:p>
      <w:pPr>
        <w:pStyle w:val="Normal"/>
        <w:rPr/>
      </w:pPr>
      <w:r>
        <w:rPr>
          <w:sz w:val="28"/>
          <w:szCs w:val="28"/>
        </w:rPr>
        <w:t xml:space="preserve">Не слышно шуму городского(р.н.п.).      Пьесы и обр.для баяна(Полудницын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учи и не греми(чеш.полька).                         24 п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ходи.Пер.Клура.                                                 Библиотека баяниста-1971г. </w:t>
      </w:r>
    </w:p>
    <w:p>
      <w:pPr>
        <w:pStyle w:val="Normal"/>
        <w:rPr/>
      </w:pPr>
      <w:r>
        <w:rPr>
          <w:sz w:val="28"/>
          <w:szCs w:val="28"/>
        </w:rPr>
        <w:t>Невин Е.- Нарцис.Соч.13, № 4.                      Библиотека аккордеониста-1962г.</w:t>
      </w:r>
    </w:p>
    <w:p>
      <w:pPr>
        <w:pStyle w:val="Normal"/>
        <w:rPr/>
      </w:pPr>
      <w:r>
        <w:rPr>
          <w:sz w:val="28"/>
          <w:szCs w:val="28"/>
        </w:rPr>
        <w:t xml:space="preserve">Негритянская колыбельная.                                  Альбом аккордеониста-1962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елька.Обр.Иванова.                                    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аурядный.Обр.Абрамова.                                      Нар.муз.союзн.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ймарк И.- Весёлый почтальон.                                  Акк.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ссоо У.- Всегда в хорошем настроении.        В пом.худ.сам.1979г.Вып.3(1)</w:t>
      </w:r>
    </w:p>
    <w:p>
      <w:pPr>
        <w:pStyle w:val="Normal"/>
        <w:rPr/>
      </w:pPr>
      <w:r>
        <w:rPr>
          <w:sz w:val="28"/>
          <w:szCs w:val="28"/>
        </w:rPr>
        <w:t>Некрасов Н.(сл.Ковалёвой)-Ой ты полюшко колхозное.        Сб.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Н.(сл.Кондырёва, Ошанина)-Слава Родине.                ---//---//---//---</w:t>
      </w:r>
    </w:p>
    <w:p>
      <w:pPr>
        <w:pStyle w:val="Normal"/>
        <w:rPr/>
      </w:pPr>
      <w:r>
        <w:rPr>
          <w:sz w:val="28"/>
          <w:szCs w:val="28"/>
        </w:rPr>
        <w:t>Нелюдимо наше море(рус.нар.п.).                                 Акк.ДМШ 1-2кл.Вып.22</w:t>
      </w:r>
    </w:p>
    <w:p>
      <w:pPr>
        <w:pStyle w:val="Normal"/>
        <w:rPr/>
      </w:pPr>
      <w:r>
        <w:rPr>
          <w:sz w:val="28"/>
          <w:szCs w:val="28"/>
        </w:rPr>
        <w:t>Немеровский А.- Прелюд.Соч.50.Пер.Шашкина.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ий нар.танец.Пер.Рубинштейна.              В пом.худ.сам.1973г.Вып.3(2)</w:t>
      </w:r>
    </w:p>
    <w:p>
      <w:pPr>
        <w:pStyle w:val="Normal"/>
        <w:rPr/>
      </w:pPr>
      <w:r>
        <w:rPr>
          <w:sz w:val="28"/>
          <w:szCs w:val="28"/>
        </w:rPr>
        <w:t>Мелеш Е.- Песня-танец.Пер.Рубинштейна.                     Библиоте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крывшийся бутон.Обр.Звонарёва.    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 В.- Русская песня.                                      В пом.худ.сам.1986г.Вып.8</w:t>
      </w:r>
    </w:p>
    <w:p>
      <w:pPr>
        <w:pStyle w:val="Normal"/>
        <w:rPr/>
      </w:pPr>
      <w:r>
        <w:rPr>
          <w:sz w:val="28"/>
          <w:szCs w:val="28"/>
        </w:rPr>
        <w:t>Нестеров В.- Этюд.                                                    Гот.-выб.баян муз.уч.Вып.7</w:t>
      </w:r>
    </w:p>
    <w:p>
      <w:pPr>
        <w:pStyle w:val="Normal"/>
        <w:rPr/>
      </w:pPr>
      <w:r>
        <w:rPr>
          <w:sz w:val="28"/>
          <w:szCs w:val="28"/>
        </w:rPr>
        <w:t>Нет никому горше(укр.нар.п.).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ипоренко А.- Этюды: ре, фа минор.                                   Этюд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Листопад.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Ю.- Лотос.               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ифоров Ю.- На эстакаде.                                           Играй, мой баян.Вып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Две звезды.                                           В пом.худ.сам.1987г.Вып.5</w:t>
      </w:r>
    </w:p>
    <w:p>
      <w:pPr>
        <w:pStyle w:val="Normal"/>
        <w:rPr/>
      </w:pPr>
      <w:r>
        <w:rPr>
          <w:sz w:val="28"/>
          <w:szCs w:val="28"/>
        </w:rPr>
        <w:t xml:space="preserve">Николаев И.- День рожденья.                                    В пом.худ.сам.1988г.Вып.2 </w:t>
      </w:r>
    </w:p>
    <w:p>
      <w:pPr>
        <w:pStyle w:val="Normal"/>
        <w:rPr/>
      </w:pPr>
      <w:r>
        <w:rPr>
          <w:sz w:val="28"/>
          <w:szCs w:val="28"/>
        </w:rPr>
        <w:t>Николаев И.- Пароходы.                                            В пом.худ.сам.1987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Понедельник.                                       В пом.худ.сам.1988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Расскажите, птицы.                             В пом.худ.сам.198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Старая мельница.                                 В пом.худ.сам.198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И.- Паромщик. Я уеду в Комарово.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ая.- Танец чудо-птицы(«Конёк-горбунок»).   Биб-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р.Обр.Сапогова.                                                 В пом.худ.сам.1971г.Вып.4(1) </w:t>
      </w:r>
    </w:p>
    <w:p>
      <w:pPr>
        <w:pStyle w:val="Normal"/>
        <w:rPr/>
      </w:pPr>
      <w:r>
        <w:rPr>
          <w:sz w:val="28"/>
          <w:szCs w:val="28"/>
        </w:rPr>
        <w:t xml:space="preserve">Нисс С.- Девичий хоровод.                                      Гот.-выб.баян муз.уч.Вып.8 </w:t>
      </w:r>
    </w:p>
    <w:p>
      <w:pPr>
        <w:pStyle w:val="Normal"/>
        <w:rPr/>
      </w:pPr>
      <w:r>
        <w:rPr>
          <w:sz w:val="28"/>
          <w:szCs w:val="28"/>
        </w:rPr>
        <w:t>Нисс С.- Перезвоны.                                         Аккордеон в ДМШ 4-5кл.Вып.43</w:t>
      </w:r>
    </w:p>
    <w:p>
      <w:pPr>
        <w:pStyle w:val="Normal"/>
        <w:rPr/>
      </w:pPr>
      <w:r>
        <w:rPr>
          <w:sz w:val="28"/>
          <w:szCs w:val="28"/>
        </w:rPr>
        <w:t>Ниссен И.- Качели.                                          Библиотека аккордео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ельман К.- Менуэт.                                     Полифон.пьесы для баяна.Вып.7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 як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чна(укр.н.п.).Обр.Ефремова.                      Акк.ДМШ 1-3кл.Вып.41</w:t>
      </w:r>
    </w:p>
    <w:p>
      <w:pPr>
        <w:pStyle w:val="Normal"/>
        <w:rPr/>
      </w:pPr>
      <w:r>
        <w:rPr>
          <w:sz w:val="28"/>
          <w:szCs w:val="28"/>
        </w:rPr>
        <w:t>Ничто в поле не колышется(р.н.п.).Обр.Онегина. Пед.р-р б-та муз.уч.3-4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(трио)                Пр-я дл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щенский - Хор из др.Шевченко «Назар Стодоля».         Конц.р-р б-та 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бль Р.- Идём с песней.                                                  Сборник № 10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ак Ф.- Фокстрот.Пер.Зевина.                     Библиотека аккордеонист-1969г. </w:t>
      </w:r>
    </w:p>
    <w:p>
      <w:pPr>
        <w:pStyle w:val="Normal"/>
        <w:rPr/>
      </w:pPr>
      <w:r>
        <w:rPr>
          <w:sz w:val="28"/>
          <w:szCs w:val="28"/>
        </w:rPr>
        <w:t xml:space="preserve">Новая деревня.                                                                  Сборник № 2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ая(для гармоники).                             В пом.худ.сам.1992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ас М.- Калина.Пер.Башарова.                     В пом.худ.сам.1979г.Вып.4(1)</w:t>
      </w:r>
    </w:p>
    <w:p>
      <w:pPr>
        <w:pStyle w:val="Normal"/>
        <w:rPr/>
      </w:pPr>
      <w:r>
        <w:rPr>
          <w:sz w:val="28"/>
          <w:szCs w:val="28"/>
        </w:rPr>
        <w:t xml:space="preserve">Новиков А.(сл.Сафронова)-Ах, краснотал.                     Сборник № 1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---//---//---//---//---//---//---//----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В заветный день.   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Вася-Василёк.                                                Сборник № 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Величальная.                                                  Сборник № 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Весенняя-первомайская.                               Сборник № 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Ошанина)-Вперёд, молодёжь!                 Сборник № 1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Гимн демокр.молодёжи мира.                     Сборник № 28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евичья хороводная(трио).             Пр-я для 2-3-4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евичья хороводная.                            Альбом баяниста(Роз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Ошанина)-Дороги.                             Сб.«Я люблю тебя, жиз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Дороги.Обр.Горлова.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Ошанина)-Душа народа-партия моя!  Песни сов.композит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Золотое ремесло.                                          Сборник № 2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Васильева)-Зорька.                                   Сборник № 17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Как за реченькой слободушка стоит(трио).         Хр-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Колхозная полька.                                       Сборник № 1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Ленин с нами.Пер.Алёхина.            В пом.худ.сам.1969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(сл.Харитонова)-Марш ком.бригад.                    Песни сов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Марш коммунистических бригад.                Юный баянист-1965г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иков А.- Марш комсом.Москвы.                               Сборник № 28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Марш пионеров.                         Аккордеон в ДМШ 4-5кл.Вып.3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а катке.                                                Альбом баяниста(Гладков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---//---//---                                                       Сборник № 2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аша депутатка.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е допустим войны.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Незабудка.                                                      Сборник № 3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есня мира.                                                   Сборник № 2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есня молодых бойцов.                                 Сборник № 4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Песня о Ленине.Пер.Павина.                         Пр-я для 2-3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---//---//---//---//---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есня о Чапаеве.                                           Сборник № 1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о морям, по океанам.                                   Сборник № 4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Почему?                                                         Сборник № 3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Харитонова)-Прибавить надо шаг.         Сборник № 13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Родина моя.Пер.Пивоварова(квартет).      Пр-я для 2-3-4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---//---//---//---                                                 Сборник № 2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Россия.                                                           Сборник № 26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(сл.Пухначёва)-Скажи, подруга дорогая.             Песни сов.композ. Новиков А.- Скажи сынок.                                                Сборник № 2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Слава новой Москве.                                    Сборник № 26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Степи кулундинские.          Пьесы и обр.для баяна(Полудницын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Стрелковая-Заозёрная.                                   Сборник № 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У кремлёвской стены.                                  Сборник № 16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Футбольная песенка.                                    Сборник № 28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Хасанская ночь(из сюиты).                          Сборник № 5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Хороша земля.                                              Сборник № 27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- Хороша земля Московская.                          Сборник № 3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Эх, дороги.       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Гимн демокр.молодёжи мира.    Альбом баяниста(Аз.Иванов)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Хороши колхозные покосы.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Навеки вместе.      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 А.- Смуглянка. Дороги.                   Нотный альбом баянис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ктюрн.Обр.Шалаева.                                               Играй, мой баян.Вып11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бак П.- Дрожащие листья.                     Сб.избр.пер.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ов Г.- Ехал да ехал.                                                      Сборник № 25-Метлин </w:t>
      </w:r>
    </w:p>
    <w:p>
      <w:pPr>
        <w:pStyle w:val="Normal"/>
        <w:rPr/>
      </w:pPr>
      <w:r>
        <w:rPr>
          <w:sz w:val="28"/>
          <w:szCs w:val="28"/>
        </w:rPr>
        <w:t xml:space="preserve">Носов Г.- Песня о Ленинграде.                       Библиотека аккордеониста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енька(рус.нар.п.).Обр.Щёкотова.                              Биб-ка баяниста-196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ка, моя ночка.Обр.Речменского.                                Сборник № 2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ка тёмная(рус.нар.п.).Обр.Ляховицкой.                  Акк.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ая серенада.Обр.Шалаева.                                 Играй, мой баян.Вып.11-12</w:t>
      </w:r>
    </w:p>
    <w:p>
      <w:pPr>
        <w:pStyle w:val="Normal"/>
        <w:rPr/>
      </w:pPr>
      <w:r>
        <w:rPr>
          <w:sz w:val="28"/>
          <w:szCs w:val="28"/>
        </w:rPr>
        <w:t>Ночью.Пер.Клура.                       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Нурыев Д.- Вариации на тему турк.нар.п.          Пед.р-р б-та муз.уч.1-4к.Вып.6</w:t>
      </w:r>
    </w:p>
    <w:p>
      <w:pPr>
        <w:pStyle w:val="Normal"/>
        <w:rPr/>
      </w:pPr>
      <w:r>
        <w:rPr>
          <w:sz w:val="28"/>
          <w:szCs w:val="28"/>
        </w:rPr>
        <w:t>Нурыев Д.- Лирический танец.                             Аккордеон в ДМШ 4-5кл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ымов Ч.- Фуга.                                                 Гот.-выб.баян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га Г.- Дойна.Пер.Гаценко.                                Конц.репертуар баяниста.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га Г.- Токката.Пер.Гаценко.                         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44"/>
          <w:szCs w:val="44"/>
        </w:rPr>
        <w:t>О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, милая.Обр.Абрамова.                                              Нар.муз.союзных респуб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, моё Адриатическое море(югосл.н.п.).                        24 пр-я для анс.баянов</w:t>
      </w: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, ядран лазурный(дуэт).                              Хрестоматия для анс.баянов-1962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берег(польский танец).                                           Библиотека баяниста-1963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борванные струны.                                                   Альбом баяниста(Гладков)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бразцова И.- Детская полька.                       Аккордеон в ДМШ 1-5кл.Вып.4-6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бухов А.- Калитка.                                       Библиотека баяниста и акк.-1988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бухов А.- ---//---//---                                            За праздничным столом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бухов А.- ---//---//---                                                           В кругу друзей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бычайко Т.- Тоска.                                                          Сборник № 50-Метлин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бьедов Ю.- Гулянка(дуэт).                                    Пьесы для анс.баянов-1968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гинский М.- Полонез.                         Пьесы рус.и зап.композ.В.1(Клевезаль)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---//---//---//---//---//---//---                                            Библиотека баяниста-1955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--//---//---//--//---//---//---                                          Конц.пьесы в обр.Паницкого       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Пер.Кирюхина.                  Хр-я для анс.баянов.Вып.9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гинский М.- Полонез.                                                     Играй, мой баян.Вып.6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         Сборник № 33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         В кругу друзей.Вып2-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Альбом баяниста(Аз.Иванов)Вып.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Обр.Ризоля(дуэт).                          Играй, мой баян.Вып.1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гонёк - неизвестный автор.                                За праздничным столом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                                     Сб. «Я люблю тебя, жизнь.»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гонёк.                                                                                Сборник № 38-Метлин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городы городили(р.н.п.).Обр.Бызова.                      Конц.р-р баяниста.Вып.18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гурчики зелёные(укр.н.п.).Обр.Шумейко.              Конц.р-р баяниста.Вып.19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динокая свояченица(башк.нар.п.).                   Пед.р-р б-та муз. уч.1-4к.Вып.3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дна гора высока, а друга низька(укр.н.п.-дуэт).    Хр-я для анс.баянов-1967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зорные наигрыши.                                   Конц.пьесы и обр.для баяна(Гридин)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волна, ты, волна(р.н.п.-дуэт).                              Хр-я для анс.баянов-1962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все зелены.Пер.Левина(дуэт).                             Пр-я для анс.баянов-1980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вставала я ранёшенько.Обр.Марьина.                       Альбом б-та(Гладков)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 гай, мати, гай зелененьки(укр.н.п.-дуэт).            Хр-я для анс.баянов-1963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горе, горе лебедоньку моему.Обр.Лондонова.       Нар.муз.союзн.республ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да мы весёлые ребята(р.н.п.).Обр.Новикова.             Сборник № 2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да ты, калинушка.                                                         Сборник № 1-Метлин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й, да ты, калинушка(р.н.п.-трио).                      Пр-я для 2-3-4х баянов-1965г.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да ты, калинушка(вариации).                                     Играй, мой баян.Вып.6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да ты, калинушка.Обр.Паницкого.           Антология л-ры для баяна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да ты, калинушка.Обр.Тышкевича(дуэт).          Хр-я для анс.баянов-1960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джигуне, джигуне(укр.н.п.).                      Пед.репертуар баяниста 1-2к.В.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дiвчино-горлиця(укр.н.п.).Пер.Павина.                  Акк.ДМШ 1-2кл.Вып.30</w:t>
      </w:r>
    </w:p>
    <w:p>
      <w:pPr>
        <w:pStyle w:val="Normal"/>
        <w:rPr/>
      </w:pPr>
      <w:r>
        <w:rPr>
          <w:sz w:val="28"/>
          <w:szCs w:val="28"/>
        </w:rPr>
        <w:t>Ой, дивчина, шумить гай(укр.н.п.).                  Гот.-выб.баян муз.уч.Вып.12-13</w:t>
      </w:r>
    </w:p>
    <w:p>
      <w:pPr>
        <w:pStyle w:val="Normal"/>
        <w:rPr/>
      </w:pPr>
      <w:r>
        <w:rPr>
          <w:sz w:val="28"/>
          <w:szCs w:val="28"/>
        </w:rPr>
        <w:t>Ой, ду-ду.Пер.Галакина.                                  Аккордеон 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у-ду(укр.нар.п.).                                              Пьесы для аккордеона-1957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есть в лiсi калина(укр.н.п.).Обр.Сударикова.    Пр-я для анс.баянов-1986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- Обр.Грачёва.                         Акк.ДМШ 1-3кл.Вып.41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заинька, по сенечкам(р.н.п.-дуэт).                      Хр-я для анс.баянов-1967г.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й, знати, знати(укр.н.п.).                                      Пьесы для аккордеона-1957г.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Иван(р.н.п.).Обр.Накапкина.                                    Пед.р-р б-та 1-4к.Вып.7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Иван-то ты Иван(р.н.п.).                                    Библиотека баяниста-1959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й, из-за горы каменной.Обр.Леонтовича.Пер.Ризоля.      Конц.р-р б-та Вып.6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из-за горы каменной(укр.н.п.).Обр.Леонтовича.   Акк.ДМШ 4-5кл.Вып.23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котився кубар(укр.н.п.).Обр.Павина.                     Пед.р-р акк.ДМШ.Вып.7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летiла зозуленька(укр.н.п.).Пер.Павина.                    Пр-я для 2-3х баянов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лис до лисиц(укр.н.п.).                                   Аккордеон в ДМШ 1-3кл.В.41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---//---//---//---//---//---//--- Обр.Алёхина.                    Акк.ДМШ 1-2кл.Вып.24-26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листочек, ой, лозинка(молд.н.п.).Обр.Маруги.      Играй, мой баян.Вып.19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литы соколонько(укр.н.п.).Обр.Степового.              Юный баяниста-1965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мама(белор.нар.п.).Обр.Алёхина.                           Акк.ДМШ 4-5кл.Вып.26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мороз, мороз(рус.нар.п.).                                   Сб.«Я, люблю тебя, жизнь»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на горi та женцi жнуть(укр.н.п.).                                 В кругу друзей.Вып.1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на горi на крутой.                                                        Сборник № 21-Метлин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назам-ин(арм.нар.танец).                                            Сборник № 42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не було так никому(вариации на укр.н.п.)Обр.Юцовича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67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не вечор, то ли не вечор(р.п.н.-трио).                 Пр-я для анс.баянов-1984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не дуй(морд.н.п.).Обр.Шестерикова.                       Пед.р-р б-та 1-4к.Вып.4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нумо(укр.н.п.).Ред.Талакина.                         Аккордеон в ДМШ 1-2кл.В.2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по горi льон(укр.н.п.закарпатья).Пер.Юцевича.        Сборник № 6-Метлин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по над Волглй(р.н.п.).Обр.Булатова.               Пед.р-р б-та муз. уч.Вып.7-9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по черемушку девушка ходила(р.н.п.).                    Пед.р-р б-та 1-4к.Вып.8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под дубом, дубом(белор.н.п.).Обр.Грачёва.           Акк.ДМШ 4-5кл.Вып.26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подуйте, ветры буйны.                                                Сборник № 12-Метлин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полна, полна коробушка(р.н.п.).                        Сб.«Я люблю тебя, жизнь»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//---Обр.Казанского.              Сборник № 2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полна, полна коробушка.                               За праздничным столом.Вып.1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при лужку, лужку(укр.н.п.).                               Сб.«Я люблю тебя, жизнь»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рана на Йване(белор.н.п.).Обр.Санько.             В пом.худ.сам.1990г.Вып.4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, со вечера, со полуночи(р.н.п.).Обр.Крейтнера.        Сборник № 45-Метлин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 ты, Волга, Волга-реченька(р.н.п.).                             Биб-ка баяниста-1968г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Обр.Матвеева.                 Конц.р-р баяниста.Вып.5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 ты, Волга-матушка.Пер.Тышкевича.Обр.Рудневой.          Сб.№ 21-Метлин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й ты, гарный Семене(укр.н.п.).Обр.Агафонова.                   Биб-ка акк.-1981г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//---            Нар.муз.союзных республик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ты ехал, ехал.(белор.н.п.).Обр.Звонарёва.         Пр-я для анс.баянов-1986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 хмариться, дощ буде(укр.н.п.).Обр.Лондонова.      Пед.р-р б-та 1-4к.Вып.8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, хмелю ж, мiй хмелю(укр.н.п.).                                     В кругу друзей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, чумак, несчастливый.Обр.Шашкина.                       Биб-ка баяниста-1968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йра(плясовая)гармоника.                                        В пом.худ.сам.1992г.Вып.4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т А.- Йоксу(полька).                                          В пом.худ.сам.1975г.Вып.3(1)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т А.- Лирические саксофоны.                    Библиотека аккордеониста-1968г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т А.- Медленный вальс.                              Библиотека аккордеониста-1965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йт А.- Праздничный Таллин.                             В пом.худ.сам.1978г.Вып.4(2)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т А.- Самба.Пер.Максимова.                     Библиотека аккордеониста-1965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т А.- Самба.                                                        В пом.худ.сам.1972г.Вып.3(1)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т А.- Танго.Пер.Мельникова.                                       Библиотека акк.-1965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йт А.- Фокстрот.                                            Библиотека аккордеониста-1964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красился месяц багрянцем(р.н.п.).                                   В кругу друзей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//---//---                          Сб.«Я люблю тебя, жизнь»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кумура Х.- Каголи, каголи(японская н.п.).           Акк.ДМШ 3-4кл.Вып.10-12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унев Г.- Отражение в воде.                                   Акк.ДМШ 1-2кл.Вып.10-12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лесов Ю.- Прелюдия.Пер.Арнаутова.            Гот.-выб.баян муз.уч.Вып.12-13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лиас Л.- Танго(к/ф «Золотая симфония»).        Альбом аккордеониста-1962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лиас Л.- Джеки Джо.---//---//---//---//---    Сб.избр.пер.обр.и пр-ний Бойченко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лиас Л.- Тирольский фокстрот.---//---//---          Альбом аккордеониста-1962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ливьери Д.- Вернись(фокстрот).                                    Библиотека акк.-1965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ляндра(молд.нар.танец).Обр.Сосновского.                  Биб-ка баяниста-1984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Расшумелся вешний ветер(р.н.п.-вариации).  Пед.р-р б-та 1-4к.В.8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То не ветер ветку клонит(р.н.п.-вариации).Антология л-ры б-на(2)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---//---//---//---//---//---//---//---//---//---//---      Конц.р-р баяниста.В.18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Волга-реченька.                                              Пед.р-р б-та муз.уч.В.9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Сибирская песня.                                   Пед.р-р б-та муз.уч.3-4к.В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Скерцо.                                                  Пед.р-р б-та муз.уч.В.1-2.5-6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Соната.                                           Сонаты для гот.-выб.баяна.Вып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Этюд фа минор.                                          Этюды сов.композиторов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негин А.- Юмореска.                                            Гот.-выб.баян муз.уч.Вып.1-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нуфриенко А.- Миниатюры.                                    Библиотека баянист-1965г.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нуфриенко А.- Сонатина.                                Гот.-выб.баян муз.уч.Вып.12-13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рик Д.- Красная мельница.                           Библиотека аккордеониста-1966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рик Д.- Красная мельница(вальс).Пер.Шашкина.       Библиотека акк.-1963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ланский-Титаренко - Полька «Свобода».                  Сборник № 19-Метлин 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рф К.- Пьеса.                                                  Аккордеон в ДМШ 3-4кл.В.10-12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рф К.- Танец.                                                  Аккордеон в ДМШ 1-2кл.В.10-12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рхидеи.Пер.Клура                                                   Библиотека баяниста-1971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ние мечты.Пер.Данилова.                                        Сборник № 32-Метлин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ний сон.Пер.Марьина.                                               Сборник № 32-Метлин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ень(детская песенка).                                        Аккордеон в ДМШ 1-2кл.В.2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---//---//---//--//---  Пер.Талакина.                          Аккордеон в ДМШ 3-4кл..В.42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тинская лезгинка.Обр.Иванова.                                    Сборник № 6-Метлин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сетинский круговой танец.Обр.Блинова(дуэт.       Хр-я анс.баянистов-1963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етинская(танец).                                                      В пом.худ.сам.1988г.Вып.8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сокин Н.- Праздник на Кубе(румба).                             Библиотека акк.-1964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окин М.- Хоровод.                                                  Альбом баяниста(Розанов)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сокин М.- Этюд соль мажор.                           Этюды для аккордеона Вып.2-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ая Т.- Когда мы вместе.                              В пом.худ.сам.1980г.Вып.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Колхозная праздничная.                         Сборник № 38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Комсомольцы.                                         Сборник № 28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Край родной.                                           Сборник № 26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(сл.Ошанина)-Красная гвоздика.            В кругу друзей.Вып.2-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Летят стрижи.                                          Сборник № 27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Марш комсомол.бригад.                        Сборник № 28-Метлин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Новогодняя хороводная.                      Акк.ДМШ 1-2кл.Вып.22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Пусть всегда будет солнце.           За праздничным столом.В.1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тровский А.- Родной комсомол.                                  Сборник № 28-Метлин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(сл.Куксо) - ТУ 104                               Песни сов.композиторов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Что такое со мною?              Никто не забыт, ничто не забыто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Школьная полька.Обр.Талакина(трио).  Пьесы для анс.б-нов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стровский А.- Школьная полька.                                     Юный баянист-1965г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Лунной тропой.Липси.Обр.Суркова. Играй, мой баян.В.11-1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стровский А.- Полька. Галоп.Пер.Гвоздева.                Биб-ка баяниста-1962г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ий А.- Вечерняя румба.Пер.Гвоздева.           ---//---//---//---//---//---//----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села до села(р.н.п.).                                               В пом.худ.сам.1988г.Вып.8    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села до села(р.н.п.).Обр.Гальперина.                          Сборник № 47-Метлин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тдавали молоду(р.н.п.).Обр.Шендерёва.          Антология л-ры для баяна.В.2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                     Конц.р-р баяниста.Вып.16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тдавали молоду на чужую сторону.Обр.Хватова.       Сборник № 23-Метлин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тчего соловей(укр.н.п.-дуэт).                                   Хр-я для анс.баянов-1963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---//---//---//---//---//---//--- Обр.Салина.            Библиотека аккордеониста-1973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ффенбах Ж.- Письмо Периколы.                                     Пьесы для акк.-1957г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Оффенбах Ж.- Полька.Пер.Шашкина.                             Библиотека акк.-1960г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х, пурга-вьюга(страдания).Обр.Аверкина.                   Биб-ка баяниста-1982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х, цi мне, ох(бел.н.п.).Обр.Павина.                            Акк.ДМШ 3-4кл..Вып.42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хотничья шуточная(польская нар.п.).                    Акк.ДМШ 1-2кл.Вып.10-12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Охтлы Э.- Танго.                                              Библиотека аккордеониста-1964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якяр В.- В прибрежном колхозе.Пер.Павина.           Акк.ДМШ 1-5кл.Вып.1-3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якяр В.- Полька Яануса.                               Библиотека аккордеониста-1965г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якяр В.- Самба.                                              Библиотека аккордеониста-1964г.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>Оякяр В.- Эстонская полька.                           Аккордеон в ДМШ 1-2кл.В.10-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38:00Z</dcterms:created>
  <dc:creator>Admin</dc:creator>
  <dc:description/>
  <cp:keywords/>
  <dc:language>en-US</dc:language>
  <cp:lastModifiedBy>Admin</cp:lastModifiedBy>
  <dcterms:modified xsi:type="dcterms:W3CDTF">2014-03-26T07:32:00Z</dcterms:modified>
  <cp:revision>412</cp:revision>
  <dc:subject/>
  <dc:title/>
</cp:coreProperties>
</file>