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Б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(сл.Регистана) - Грусть и радость моя(аккорде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есни  советских композиторов-1962г.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.Б.- Дремлют плакучие ивы.                             Библиотека б-та и акк-та-1988г.</w:t>
      </w:r>
    </w:p>
    <w:p>
      <w:pPr>
        <w:pStyle w:val="Normal"/>
        <w:rPr/>
      </w:pPr>
      <w:r>
        <w:rPr>
          <w:sz w:val="28"/>
          <w:szCs w:val="28"/>
        </w:rPr>
        <w:t>Бабаджанян А.- Дружбы знамёна выше.                                  Альбом баяниста.</w:t>
      </w:r>
    </w:p>
    <w:p>
      <w:pPr>
        <w:pStyle w:val="Normal"/>
        <w:rPr/>
      </w:pPr>
      <w:r>
        <w:rPr>
          <w:sz w:val="28"/>
          <w:szCs w:val="28"/>
        </w:rPr>
        <w:t>Бабаджанян А.- Ноктюрн.                                  Библиотека б-та и акк-та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Озарение.                                        Библиоте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По ночной Москве.Пер.Суркова.   Играй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(сл.Регистана) - Песня первой любви.            Песни сов.композ.</w:t>
      </w:r>
    </w:p>
    <w:p>
      <w:pPr>
        <w:pStyle w:val="Normal"/>
        <w:rPr/>
      </w:pPr>
      <w:r>
        <w:rPr>
          <w:sz w:val="28"/>
          <w:szCs w:val="28"/>
        </w:rPr>
        <w:t>Бабаджанян А.- 2 картины(хорал, народная)Пер.Беляева.      Конц.р-р б-та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</w:t>
      </w:r>
      <w:r>
        <w:rPr>
          <w:sz w:val="28"/>
          <w:szCs w:val="28"/>
          <w:lang w:val="en-US"/>
        </w:rPr>
        <w:t xml:space="preserve">.- </w:t>
      </w:r>
      <w:r>
        <w:rPr>
          <w:sz w:val="28"/>
          <w:szCs w:val="28"/>
        </w:rPr>
        <w:t>С тобой. Я жду тебя.Обр.Суркова.        Играй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ев А.(сл.Регистана) - Огонёк.(Песня из к/ф «Огонёк в горах»-аккорде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есни советских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ев А.(сл.Регистана) - Сероглазая. (Песня из к/ф «Огонёк в горах»-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есни советских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нес С.- Судьба(вальс).Обр.Суркова.                    Играй мой баян.Вып.11-12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                                        Биб-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новская кадриль(р.н.п.).Обр.Иорданского.             Сборник № 47- 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лейников Н.- Грусть(вальс).                               Биб-ка б-та и акк-та-1988г.</w:t>
      </w:r>
    </w:p>
    <w:p>
      <w:pPr>
        <w:pStyle w:val="Normal"/>
        <w:rPr/>
      </w:pPr>
      <w:r>
        <w:rPr>
          <w:sz w:val="28"/>
          <w:szCs w:val="28"/>
        </w:rPr>
        <w:t>---//---//---//---//---//---//----//---//---                                     Сборник № 11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лов Л.(сл.Карпова) - Играй гармонь.                       Сборник № 17-Метлин.</w:t>
      </w:r>
    </w:p>
    <w:p>
      <w:pPr>
        <w:pStyle w:val="Normal"/>
        <w:rPr/>
      </w:pPr>
      <w:r>
        <w:rPr>
          <w:sz w:val="28"/>
          <w:szCs w:val="28"/>
        </w:rPr>
        <w:t>Бакалов Л.- Мы клятву сдержали.                  Никто не забыт, ничто не заб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лов Л.- Песня молодости.                                         Сборник № 40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лов Л.- Поле русское.Пер.Богословского.              Сборник № 24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лов Л.- Солдаты мира.                                              Сборник № 36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лов Л.- Стрекоза.                                                      Играй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Вторая мазурка.                           Пед. р-р б-та для муз.уч.Вып.5</w:t>
      </w:r>
    </w:p>
    <w:p>
      <w:pPr>
        <w:pStyle w:val="Normal"/>
        <w:rPr/>
      </w:pPr>
      <w:r>
        <w:rPr>
          <w:sz w:val="28"/>
          <w:szCs w:val="28"/>
        </w:rPr>
        <w:t>Балакирев М.- Две рус.нар.песни.Пер.Акимова.        Хр-я пед.реп.для акк.5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Катенька весёлая(р.н.п.)                          Песни, марши и 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На Волге(дуэт).                                   Хр-я для анс.баянов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Песенка без слов(дуэт).                         Играй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Полька.                                        Хрестомати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 ---//---                                                        Играй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Полька.Обр.Полуянова.                          Сборник № 22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Хороводная(дуэт).              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санян С.- Вальс («Лейла и Меджнун»)Пер.Мотова.  Играй мой баян.В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санян С.- Сонатина(3-я часть)                       Пьесы для г.-в.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карская плясовая(гармоника)                            В пом. худ.сам.1992г.Вып.4</w:t>
      </w:r>
    </w:p>
    <w:p>
      <w:pPr>
        <w:pStyle w:val="Normal"/>
        <w:rPr/>
      </w:pPr>
      <w:r>
        <w:rPr>
          <w:sz w:val="28"/>
          <w:szCs w:val="28"/>
        </w:rPr>
        <w:t>Баллада о Париже.                                                  Альбом аккордео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тин А.- Вальс.Пер.Гаценко.                      Библиотека аккордеониста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тин А.- Дождь танцует.                             Аккордеон в ДМШ 3-4кл.В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тин А.- Спокойной ночи.                                  Акк.в ДМШ 3-4кл.Вып.10-12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тин А.- Спокойной ночи.Пер.Павина.                  Акк.в ДМШ 1-2кл.Вып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ьный танец «кик».Обр.Булошкина.              В пом. худ.сам.1969г.Вып.4(2)</w:t>
      </w:r>
    </w:p>
    <w:p>
      <w:pPr>
        <w:pStyle w:val="Normal"/>
        <w:rPr/>
      </w:pPr>
      <w:r>
        <w:rPr>
          <w:sz w:val="28"/>
          <w:szCs w:val="28"/>
        </w:rPr>
        <w:t>Бандура (укр.нар.песня).                                        Альбом аккордеониста-1962г.</w:t>
      </w:r>
    </w:p>
    <w:p>
      <w:pPr>
        <w:pStyle w:val="Normal"/>
        <w:rPr/>
      </w:pPr>
      <w:r>
        <w:rPr>
          <w:sz w:val="28"/>
          <w:szCs w:val="28"/>
        </w:rPr>
        <w:t>Барамишвили О.- Джульетта(«Ромео и Джульетта»).  Пьесы для г.-в.б-на.В.6</w:t>
      </w:r>
    </w:p>
    <w:p>
      <w:pPr>
        <w:pStyle w:val="Normal"/>
        <w:rPr/>
      </w:pPr>
      <w:r>
        <w:rPr>
          <w:sz w:val="28"/>
          <w:szCs w:val="28"/>
        </w:rPr>
        <w:t>Барток Б.- Анданте.Пер.Розанова.                 Пр-я для ансамблей баянов-1977г.</w:t>
      </w:r>
    </w:p>
    <w:p>
      <w:pPr>
        <w:pStyle w:val="Normal"/>
        <w:rPr/>
      </w:pPr>
      <w:r>
        <w:rPr>
          <w:sz w:val="28"/>
          <w:szCs w:val="28"/>
        </w:rPr>
        <w:t>Барток Б.- Баллада.                                            Пед. р-р баяниста 1-4курс.Вып.7</w:t>
      </w:r>
    </w:p>
    <w:p>
      <w:pPr>
        <w:pStyle w:val="Normal"/>
        <w:rPr/>
      </w:pPr>
      <w:r>
        <w:rPr>
          <w:sz w:val="28"/>
          <w:szCs w:val="28"/>
        </w:rPr>
        <w:t>Барток Б.- Вальс.                                               Аккордеон в ДМШ 4-5кл.Вып.43</w:t>
      </w:r>
    </w:p>
    <w:p>
      <w:pPr>
        <w:pStyle w:val="Normal"/>
        <w:rPr/>
      </w:pPr>
      <w:r>
        <w:rPr>
          <w:sz w:val="28"/>
          <w:szCs w:val="28"/>
        </w:rPr>
        <w:t>Барток Б.- Венгер. нар.мелодия.Пер.Бушуева.       Акк. в ДМШ 1-5кл.Вып.4-6</w:t>
      </w:r>
    </w:p>
    <w:p>
      <w:pPr>
        <w:pStyle w:val="Normal"/>
        <w:rPr/>
      </w:pPr>
      <w:r>
        <w:rPr>
          <w:sz w:val="28"/>
          <w:szCs w:val="28"/>
        </w:rPr>
        <w:t>Барток Б.- ---//---//---//---//---//---                              Биб-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---//---//---//---//---//---                        Пед.р-р б-та для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Вечер в деревне.                               Пед.р-р б-та для муз.уч.3-4к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Вечер в деревне.Пер.Бушуева.       Пед.р-р б-та для муз.уч.В.1-2,5-6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Вечер в деревне. Пер.Накапкина.         Г.-в.баян в муз уч.Вып.12-13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Волынка.Пер.Лаптинова                     Пед.р-р б-та для муз.уч.Вып.9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Венгр.нар.песня.Пер.Егорова(квинтет).     Пьесы анс.баянов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Детская песенка.                            Аккордеон в ДМШ 3-4кл.В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Детская пьеса.                                                    Юный баянист-1965г.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Дорийский лад.Пер.Павина.                   Акк.в ДМШ 1-5кл.Вып.4-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Заря.                                                 Гот.-выбр.баян в муз уч.Вып.3-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Менуэт.                                         Полифон.пьесы.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Менуэт.Пер.Алёхина.                          Акк.в ДМШ 1-2кл.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Неровная дорога.                            Полифон.пьесы.для баяна.Вып.7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арток Б.- Песня.Пер.Павина.                        Аккордеон в ДМШ 1-5кл.Вып.1-3</w:t>
      </w:r>
    </w:p>
    <w:p>
      <w:pPr>
        <w:pStyle w:val="Normal"/>
        <w:rPr/>
      </w:pPr>
      <w:r>
        <w:rPr>
          <w:sz w:val="28"/>
          <w:szCs w:val="28"/>
        </w:rPr>
        <w:t>Барток Б.- Противоположное движение.             Акк.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Пьеса.Пер.Двинянского.                            Пед. р-р для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Пьеса.Пер.Алёхина.                                Акк.в ДМШ 1-5кл.Вып.4-6</w:t>
      </w:r>
    </w:p>
    <w:p>
      <w:pPr>
        <w:pStyle w:val="Normal"/>
        <w:rPr/>
      </w:pPr>
      <w:r>
        <w:rPr>
          <w:sz w:val="28"/>
          <w:szCs w:val="28"/>
        </w:rPr>
        <w:t>Барток Б.- Пьеса.                                             Аккордеон в ДМШ 1-2кл.В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Румынский танец.Пер.Талакина.           Акк. 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Сказка о маленькой мухе.               Гот.-выб.баян в муз.уч.Вып.3-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Три детские пьесы.Пер.Рослова.       В пом.худ.сам.1973г.Вып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Хром.инвенция («Микрокосмос»).                  Конц. р-р б-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Шутка.Пер.Двинянского                             Пед.р-р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Токката и фуга ре минор.Пер.Бесфамильнова.  Конц. р-р б-та.В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хударян С.- Марш.                                           Гот.-выб.баян в муз.уч.Вып.8</w:t>
      </w:r>
    </w:p>
    <w:p>
      <w:pPr>
        <w:pStyle w:val="Normal"/>
        <w:rPr/>
      </w:pPr>
      <w:r>
        <w:rPr>
          <w:sz w:val="28"/>
          <w:szCs w:val="28"/>
        </w:rPr>
        <w:t>Барыня - Рус.нар.пляска.Обр.Шалаева.               Антология л-ры для баяна.В.2</w:t>
      </w:r>
    </w:p>
    <w:p>
      <w:pPr>
        <w:pStyle w:val="Normal"/>
        <w:rPr/>
      </w:pPr>
      <w:r>
        <w:rPr>
          <w:sz w:val="28"/>
          <w:szCs w:val="28"/>
        </w:rPr>
        <w:t>---//---//---//---//---//---//---                                                  Играй, мой баян.Вып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ыня - Русская нар.пляска.                                   За праздничным столом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ыня - Рус.нар.пляска. Обр.Полудницкого.                Пьесы и обр.для баяна.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рыня - Рус.нар.пляска. Пер.Пахомова.                         Сборник № 7-Метлин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рыня - Русская народная пляска.                           Сб.«Я люблю тебя жизнь».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рыня - Рус.нар.пляска.Обр.Марьина.                           Сборник № 31-Метлин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рыня-сударыня.Обр.Соловьёва.                           Библиотека баяниста-1982г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(сл.Матусовского) - Берёзовый сок.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(сл.Матусовского) - На безымянной высоте.      В кругу друзей.В.2-3</w:t>
      </w:r>
    </w:p>
    <w:p>
      <w:pPr>
        <w:pStyle w:val="Normal"/>
        <w:rPr/>
      </w:pPr>
      <w:r>
        <w:rPr>
          <w:sz w:val="28"/>
          <w:szCs w:val="28"/>
        </w:rPr>
        <w:t>Баснер В.- От разлуки до разлуки.                        Биб-ка баяниста и акк.-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- Романс(к/ф «Дни Турбинных»).             Нотный альбом б-та.В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(сл.Матусовского)-С чего начинается Родина.   В кругу друзей.В.2-3</w:t>
      </w:r>
    </w:p>
    <w:p>
      <w:pPr>
        <w:pStyle w:val="Normal"/>
        <w:rPr/>
      </w:pPr>
      <w:r>
        <w:rPr>
          <w:sz w:val="28"/>
          <w:szCs w:val="28"/>
        </w:rPr>
        <w:t>Батригин А.- 2 этюда(соль минор и до мажор).                       Этюды для баяна.</w:t>
      </w:r>
    </w:p>
    <w:p>
      <w:pPr>
        <w:pStyle w:val="Normal"/>
        <w:rPr/>
      </w:pPr>
      <w:r>
        <w:rPr>
          <w:sz w:val="28"/>
          <w:szCs w:val="28"/>
        </w:rPr>
        <w:t>Батыршин А.- Татарская полька.                         В пом.худ.сам.1970г.Вып.3(2)</w:t>
      </w:r>
    </w:p>
    <w:p>
      <w:pPr>
        <w:pStyle w:val="Normal"/>
        <w:rPr/>
      </w:pPr>
      <w:r>
        <w:rPr>
          <w:sz w:val="28"/>
          <w:szCs w:val="28"/>
        </w:rPr>
        <w:t>Бах И.С. -Адажио(концерт ля мин.орган).       Р-р ансамбля рус.нар.инстр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Адажио(3-я скрип.соната).                Р-р ансамбля рус.нар.инстр.В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– Аллегро.Фуга.Ламенто.             Полифон.пьесы И.С.Бах и сын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Аллегро.Пер.Суркова.                           Пед.р-р для акк.ДМШ. 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Ария.Пер.Павина.                            Аккордеон в ДМШ 1-2кл.Вып.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Ария.Пер.Павина.                                       Акк.в ДМШ 1-5кл.Вып.1-3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Ария.Пер.Алёхина.                                    Акк.в ДМШ 1-5кл.Вып.4-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Ария.                                   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Ария (франц.сюита).                        Гот.-выб. баян в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Бурре (франц.сюита-трио).             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Бурре(си минор).                                 Хрестоматия для студентов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Бурре (англ. сюиты № 1).                       Биб-ка аккордео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Бурре                                                                   Сборник № 8-Горо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Волынка.Пер.Павина.                                 Акк.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Гавот в форме рондо.Пер.Двинянского.   Акк.в ДМШ 1-5кл.Вып.1-3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Гавот в форме рондо (скрипичная партита ми маж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анскрипция Яшкевича                    Конц. р-р б-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Гавот. Пер.Рожкова и Хведченя.                     Сборник № 2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Гавот.Пер.Шашкина.                        Пед. р-р б-та для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Гавот.                                                      Хрестоматия пед.р-ра акк.5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Жига (скрип.партита ре минор)тр.Яшкевича.       Конц. р-р б-та 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Жига (сюита до мажор).                                Пед.р-р б-та(1-4к.Вып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Инвенция до мажор.Пер.Накапкина      Г.-в.баян в муз.уч.Вып.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Каприччио на отъезд брата.                        Пед. р-р акк.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Куранта (франц.сюита № 2).                Гот.-выб.баян в муз.уч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Маленькая прелюдия.                                        В пом.худ.сам.-1982г.     Бах И.С.- Менуэт ре минор.                                            Сборник № 33 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ная прелюдия(ми минор)                        Хр-я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.прелюдия(пер. г-в баяна Вишнякова).   В пом.худ.с.1976-В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ная прелюдия.Пер.Рослова.            В пом.худ.сам.1973г.В.2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. прелюд.(ре минор).Пер.Тышкевича.     В п.худ.сам.1973-1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.пр.(соль мин.).Пер.Басурманова.     В пом.худ.сам.1965г.-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.прелюдия(ми мин.-трио)                 Пр-я для ансамблей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.пр.Обр.Кабалевского-Гвоздева.          Играй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.прелюдия(дуэт).                                    Играй мой баян.Вып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.пр.и фуга.Пер.Комиссарова.        Пед.р-р б-та муз.уч.3-4к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- Орган.пр. и фуга(до минор).                       Гот.-выб.баян в муз.уч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Орган.пр. и фуга(ре минор-трио).             Пр-я для анс.баянов.1978г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Орган.фуга(до минор)Пер.Комиссаров.    Пед.р-р б-та муз.уч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Органная фуга(соль минор).                           Играй мой баян.Вып.2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. хоральная прелюдия.                     Пьесы гот.-выб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Орган.хор.прелюдия.Обр.Бузони.           Пед.р-р б-та муз.уч.1-4к.В.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Орган.хор.прелюдия(трио).                       Пр-я для анс.баянов-1986г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астораль(дуэт).Пер.Чапкий.            Поп.п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олонез.Пер.Павина.                           Аккордеон в ДМШ 1-2кл.В.3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олонез.Пер.Павина.                          Аккордеон в ДМШ 1-5кл.В.4-6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олонез (фр.сюиты № 6).Пер.Галакина.   Акк.в ДМШ 4-5кл.Вып.26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.Пер.Гордина.                              Хр-я пед.р-ра для акк.5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(маленькие пр. и фуги).         Сборник пьес № 3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до минор.                                  Сборник пьес № 4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.Пер.Шашкина.                      Пед.р-р б-та для муз.уч.В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.Пер.Угриновича.               Произведения для 2-3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.                                            Аккордеон в ДМШ 5кл.В.10-1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(ХТК).Пер.Слюсаря.                В пом.худ.сам.1970г.В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.                               Пед.р-р б-та для муз.уч.3-4к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(соль минор).        Пед.р-р б-та для муз.уч.1-4к.В.5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(ре минор).            Пед.р-р б-та для муз.уч.1-2к.В.2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.                                Гот.-выб.баян в муз.уч.Вып.1-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(трио).Пер.Оберюхтина.         Пр-я для анс.баянов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.                                         Конц. р-р баянист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(ля минор).                       Конц. р-р баяниста.Вып.9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обуждение весны.     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Сарабанда из франц.сюиты.Пер.Бушуева.    Пр-я 2-3х баянов-1972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Сарабанда(для 4-х б.)Пер.Юзенкова.       Поп.пр-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Сарабанда (франц.сюита-дуэт).                Х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Сицилиана (соната для флейты).                   Хр-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Скерцо (сюита № 2-трио).Пер.Забелина.        Пр-я анс.баянов-1980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Токката соль мажор.                                        Играй мой баян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Токката и фуга ре минор. Пер.для г.-в. баяна Бесфамильног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ц. репертуа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Токката и фуга ми минор.Пер.Суркова.       Играй мой баян.Вып.2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Фантазия.Пер.Рослова.                                В пом.худ.сам.1977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Фантазия и фуга ля мин.Пер.Колобкова.        Конц. р-р б-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Фуга си мин.(1т.ХТК-квинтет).Пер.Егорова. Пр-я анс.баянов-198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Фуга (квартет).                                Пр-я для ансамблей баянов-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Фуга.                                                    Гот.-выб.баян в муз.уч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Чакона ре минор.Пер.Гвоздева.                       Биб-ка баяниста-195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Чакона ре мин.(скрип.соната № 4)        Пьесы рус. и зап.комп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Чакона (скрип.соната № 4).                      Пьесы для г.-в.баян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Чакона ре мин.(скрип.соната № 4)Пер.Гвоздева   Биб-ка б-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- Эхо.Пер.Акимова.                                     Пед.р-р б-та для муз.уч.В.7-9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- Адажио (скрип.соната № 3-дуэт).             Пьесы для анс.баянов-1968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- Прелюдия для органа(дуэт).Пер.Шашкина.   Пьесы анс.баянов-1968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Адажио(конц.органа ля минор-трио).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Граве(конц.органа соль мажор-трио).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Ария. Волынка. Хорал. Песня(дуэт).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Бурре. Фугетта.                                     Полифон.пьесы 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Гавот(англ.сюиты соль мин.-трио).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 фа маж.(орг.трио).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 соль мин.(трио).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Ларго.Пер.Шашкина.                    Пед. р-р б-та для муз.уч.В.1-2, 5-6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Бурре (англ.сюита).Пер.Накапкина.   Пед. р-р б-та муз.уч.В.1-2, 5-6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ная прелюдия ми минор.                Библиотека баяниста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Сарабанда.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Скерцо (оркестр.сюита № 2).                  Библиотека баяниста-1963г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Органная хоральная прелюдия.         Пед. р-р б-та муз.уч.1-2к.Вып.2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 ре минор. .             Пед. р-р б-та муз.уч.1-2к.Вып.2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ная прелюдия соль минор.    Полифон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ная токката и фуга ре минор.    Полиф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. Гавот.Пер.Рожкова и Хведченя.           Биб-ка б-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есня. Ария. Прелюдия № 13.         Полифон.пьес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есня, прелюдия и фуга.              Полифон.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сто(соната № 1). Фуга ми минор. Полиф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Хоральная прелюдия ля мажор.          Полиф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 ми бемоль мажор.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Хоральная прелюдия соль минор.      Полиф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олонез( фр.сюиты ми маж.-дуэт).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Эхо (7-я партита си минор-дуэт).  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 фа мин.(ХТК 2т.)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Менуэт (франц.сюита си минор).  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Гавот(фр.сюита ми мажор-трио).   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Сарабанда (анг.сюита соль мин.-дуэт).     ---//---//---//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Бурре (анг.сюита ля минор-дуэт).  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Сарабанда (сюита ля минор).                    Пед. р-р б-та муз.уч.Вып.5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Фантазия.                                                 Пед. р-р баяниста муз.уч.В.5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 соль минор.                   Пед. р-р б-та муз.уч.Вып.5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3-хголосная инвенция № 13(дуэт).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Сарабанда (анг.сюита ре мин.-дуэт).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3-хголосная инвенция № 9(дуэт).          Пьесы для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 ми маж.(ХТК 2т.трио).    Пьесы анс.баянов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, Бузони Ф.- Органная прелюдия.             Пед.р-р б-та муз.уч.Вып.7-9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, Бузони Ф.- Орган.хорал.прелюдия(трио).       Пр-я анс.баянов-1977г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,Черлицкий - Органная пр.ми минор.   Полиф.пьесы для баяна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В.Ф.- Весна.Пер.для акк.Тышкевича Г.             В пом.худ.сам.1982г.Вып.4</w:t>
      </w:r>
    </w:p>
    <w:p>
      <w:pPr>
        <w:pStyle w:val="Normal"/>
        <w:rPr/>
      </w:pPr>
      <w:r>
        <w:rPr>
          <w:sz w:val="28"/>
          <w:szCs w:val="28"/>
        </w:rPr>
        <w:t xml:space="preserve">Бах В.Ф.- Жалоба.Пер.Двинянского.                     Пед.реп.для акк.ДМШ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В.Ф.- Менуэт.                                                   Акк. в ДМШ.1-3класс.Вып.41</w:t>
      </w:r>
    </w:p>
    <w:p>
      <w:pPr>
        <w:pStyle w:val="Normal"/>
        <w:rPr/>
      </w:pPr>
      <w:r>
        <w:rPr>
          <w:sz w:val="28"/>
          <w:szCs w:val="28"/>
        </w:rPr>
        <w:t xml:space="preserve">Бах В.Ф.- Менуэт.Пер.Бушуева.                              Библиотека баяниста-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Х.- Гавот.Пер.Шашкина.                              Биб-ка аккордеониста-1969г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Х.- Менуэт.                                             Аккордеон в ДМШ.1-3класс.В.41</w:t>
      </w:r>
    </w:p>
    <w:p>
      <w:pPr>
        <w:pStyle w:val="Normal"/>
        <w:rPr/>
      </w:pPr>
      <w:r>
        <w:rPr>
          <w:sz w:val="28"/>
          <w:szCs w:val="28"/>
        </w:rPr>
        <w:t>Бах И.Х.- Модерато.Пер.Павина.                        Акк. в ДМШ.1-5класс.Вып.1-3</w:t>
      </w:r>
    </w:p>
    <w:p>
      <w:pPr>
        <w:pStyle w:val="Normal"/>
        <w:rPr/>
      </w:pPr>
      <w:r>
        <w:rPr>
          <w:sz w:val="28"/>
          <w:szCs w:val="28"/>
        </w:rPr>
        <w:t xml:space="preserve">Бах С.- Полонез (оркестр.соната № 2).                 Акк.в ДМШ.4-5класс.Вып.23 </w:t>
      </w:r>
    </w:p>
    <w:p>
      <w:pPr>
        <w:pStyle w:val="Normal"/>
        <w:rPr/>
      </w:pPr>
      <w:r>
        <w:rPr>
          <w:sz w:val="28"/>
          <w:szCs w:val="28"/>
        </w:rPr>
        <w:t>Бах Ф.Э.- Полонез.                                              Полифон.пьесы для 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Э.- Сольфеджио.                                    Аккордеон в ДМШ 4-5кл.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Ф.- Рондо (соната си мин. г.-в. баян).        Пед. р-р б-та муз.уч.1-4к. Вып.3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Э.- Рондо.                                              Аккордеон в ДМШ.1-5класс.В.1-3</w:t>
      </w:r>
    </w:p>
    <w:p>
      <w:pPr>
        <w:pStyle w:val="Normal"/>
        <w:rPr/>
      </w:pPr>
      <w:r>
        <w:rPr>
          <w:sz w:val="28"/>
          <w:szCs w:val="28"/>
        </w:rPr>
        <w:t>Бах Ф.Э.- Соната № 6(фа минор).               Пьесы для много-тембр.баяна.В.2-3</w:t>
      </w:r>
    </w:p>
    <w:p>
      <w:pPr>
        <w:pStyle w:val="Normal"/>
        <w:rPr/>
      </w:pPr>
      <w:r>
        <w:rPr>
          <w:sz w:val="28"/>
          <w:szCs w:val="28"/>
        </w:rPr>
        <w:t>Башкирская нар.песня.Обр.Месснера.                    Библиотека баяниста-19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кирский танец.Обр.Гальперина.                               Сборник № 42-Метлин.</w:t>
      </w:r>
    </w:p>
    <w:p>
      <w:pPr>
        <w:pStyle w:val="Normal"/>
        <w:rPr/>
      </w:pPr>
      <w:r>
        <w:rPr>
          <w:sz w:val="28"/>
          <w:szCs w:val="28"/>
        </w:rPr>
        <w:t>Боярский танец.Пер.Тимофеева.                                     Сборник № 19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-кыз(казахская нар.танец).                                          Сборник № 42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кер Д.- Белый голубь.                                               В пом.худ.сам.1980г.В.7</w:t>
      </w:r>
    </w:p>
    <w:p>
      <w:pPr>
        <w:pStyle w:val="Normal"/>
        <w:rPr/>
      </w:pPr>
      <w:r>
        <w:rPr>
          <w:sz w:val="28"/>
          <w:szCs w:val="28"/>
        </w:rPr>
        <w:t>Беккер В.- Краса бала(стар.вальс).Обр.Суханова.      В пом.худ.сам.1991г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ккер В.- Краса бала.Обр.Суханова.                        Играй мой баян.Вып.11-12</w:t>
      </w:r>
    </w:p>
    <w:p>
      <w:pPr>
        <w:pStyle w:val="Normal"/>
        <w:rPr/>
      </w:pPr>
      <w:r>
        <w:rPr>
          <w:sz w:val="28"/>
          <w:szCs w:val="28"/>
        </w:rPr>
        <w:t>Беккер В.- Лесная сказка.                                        Танцы для баяна, акк.-1948г.</w:t>
      </w:r>
    </w:p>
    <w:p>
      <w:pPr>
        <w:pStyle w:val="Normal"/>
        <w:rPr/>
      </w:pPr>
      <w:r>
        <w:rPr>
          <w:sz w:val="28"/>
          <w:szCs w:val="28"/>
        </w:rPr>
        <w:t>Беккер В.- Лесная сказка.                                                Сборник № 50-Метлин.</w:t>
      </w:r>
    </w:p>
    <w:p>
      <w:pPr>
        <w:pStyle w:val="Normal"/>
        <w:rPr/>
      </w:pPr>
      <w:r>
        <w:rPr>
          <w:sz w:val="28"/>
          <w:szCs w:val="28"/>
        </w:rPr>
        <w:t>Беликов Ю.- Песня.                                     Пьесы для много-тембр.бая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лини В.- Капулетти и Монтекки.                             Играй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бородов Д.- Домбайская поляна(вальс).                 Биб-ка баяниста-1965г.</w:t>
      </w:r>
    </w:p>
    <w:p>
      <w:pPr>
        <w:pStyle w:val="Normal"/>
        <w:rPr/>
      </w:pPr>
      <w:r>
        <w:rPr>
          <w:sz w:val="28"/>
          <w:szCs w:val="28"/>
        </w:rPr>
        <w:t>Белов В.(сл.Френкеля) - В защиту мира.                        Сборник № 16-Метлин.</w:t>
      </w:r>
    </w:p>
    <w:p>
      <w:pPr>
        <w:pStyle w:val="Normal"/>
        <w:rPr/>
      </w:pPr>
      <w:r>
        <w:rPr>
          <w:sz w:val="28"/>
          <w:szCs w:val="28"/>
        </w:rPr>
        <w:t>Белов - Полька.                                                          Библиотека баяниста-1962г.</w:t>
      </w:r>
    </w:p>
    <w:p>
      <w:pPr>
        <w:pStyle w:val="Normal"/>
        <w:rPr/>
      </w:pPr>
      <w:r>
        <w:rPr>
          <w:sz w:val="28"/>
          <w:szCs w:val="28"/>
        </w:rPr>
        <w:t>Белозёров С.- Частушки.                                                 Сборник № 44-Метлин.</w:t>
      </w:r>
    </w:p>
    <w:p>
      <w:pPr>
        <w:pStyle w:val="Normal"/>
        <w:rPr/>
      </w:pPr>
      <w:r>
        <w:rPr>
          <w:sz w:val="28"/>
          <w:szCs w:val="28"/>
        </w:rPr>
        <w:t>Белолица, круглолица(р.н.п.).Обр.Жигалова.                 Биб-ка баяниста-1966г.</w:t>
      </w:r>
    </w:p>
    <w:p>
      <w:pPr>
        <w:pStyle w:val="Normal"/>
        <w:rPr/>
      </w:pPr>
      <w:r>
        <w:rPr>
          <w:sz w:val="28"/>
          <w:szCs w:val="28"/>
        </w:rPr>
        <w:t xml:space="preserve">Белолица, круглолица(р.н.п.).Обр.Могилевича.          Конц.р-р баяниста.Вып.7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ец И.- Матросская песня(дуэт).                          Сборник № 30-Метлин.</w:t>
      </w:r>
    </w:p>
    <w:p>
      <w:pPr>
        <w:pStyle w:val="Normal"/>
        <w:rPr/>
      </w:pPr>
      <w:r>
        <w:rPr>
          <w:sz w:val="28"/>
          <w:szCs w:val="28"/>
        </w:rPr>
        <w:t>Белорусец И.- Прелюд.                                             Библиотека баяниста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ская кадриль.                                                 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ская кадриль.                                                Библиотека баяниста-1962г.</w:t>
      </w:r>
    </w:p>
    <w:p>
      <w:pPr>
        <w:pStyle w:val="Normal"/>
        <w:rPr/>
      </w:pPr>
      <w:r>
        <w:rPr>
          <w:sz w:val="28"/>
          <w:szCs w:val="28"/>
        </w:rPr>
        <w:t>Белорусская полька - Янка.Обр.Слюсаря.           В пом.худ.сам.1970г.Вып.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усская полька.                                                          Сборник № 11-Метли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усская полька(борисовская)Обр.Полонского.      Сборник № 47-Метлин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ская полька.                                                             Пьесы для акк.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В.(сл.Кржижановского)-Беснуйтесь, тираны.   Вейся, знамя комму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й В.(сл.Шведова)-Орлёнок.                                     Сборник № 17-Метли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В.- Орлёнок.                                                              Юный баянист-1965г.</w:t>
      </w:r>
    </w:p>
    <w:p>
      <w:pPr>
        <w:pStyle w:val="Normal"/>
        <w:rPr/>
      </w:pPr>
      <w:r>
        <w:rPr>
          <w:sz w:val="28"/>
          <w:szCs w:val="28"/>
        </w:rPr>
        <w:t xml:space="preserve">Белый В.(сл.Суркова)-Песня смелых.                             Сборник № 17-Метли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В.(сл.Родина)-Смело, товарищи, в ногу.        Вейся, знамя комму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ьмонте - Танго.                                                  Биб-ка баяниста и акк.-1990г.</w:t>
      </w:r>
    </w:p>
    <w:p>
      <w:pPr>
        <w:pStyle w:val="Normal"/>
        <w:rPr/>
      </w:pPr>
      <w:r>
        <w:rPr>
          <w:sz w:val="28"/>
          <w:szCs w:val="28"/>
        </w:rPr>
        <w:t>Бельтрами Вольмер - Поезд. Фантазия.                    В пом.худ.сам.1992г.Вып.5</w:t>
      </w:r>
    </w:p>
    <w:p>
      <w:pPr>
        <w:pStyle w:val="Normal"/>
        <w:rPr/>
      </w:pPr>
      <w:r>
        <w:rPr>
          <w:sz w:val="28"/>
          <w:szCs w:val="28"/>
        </w:rPr>
        <w:t>Бенда И.- Соната.                                            Аккордеон в ДМШ 1-5класс.В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нтсон Н.- Прогулка №1(Страус)сюита «В зоопарке».Пер.Шамара Л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Хрестоматия для ансамблей баянов ДМШ-1987г.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тсон Н.- Прогулка № 2(Слон)сюита «В зоопарке» 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Бентсон Н.- Прогулка № 3(Морской лев)сюита «В зоопарке»---//---//---//---//---          </w:t>
      </w:r>
    </w:p>
    <w:p>
      <w:pPr>
        <w:pStyle w:val="Normal"/>
        <w:rPr/>
      </w:pPr>
      <w:r>
        <w:rPr>
          <w:sz w:val="28"/>
          <w:szCs w:val="28"/>
        </w:rPr>
        <w:t xml:space="preserve">Бентсон Н.- Прогулка № 4(Чай с какаду)сюита «В зоопарке ---//---//---//---//---          </w:t>
      </w:r>
    </w:p>
    <w:p>
      <w:pPr>
        <w:pStyle w:val="Normal"/>
        <w:rPr/>
      </w:pPr>
      <w:r>
        <w:rPr>
          <w:sz w:val="28"/>
          <w:szCs w:val="28"/>
        </w:rPr>
        <w:t xml:space="preserve">Бентсон Н.- Прогулка № 5(Верблюд)сюита «В зоопарке»---//- --//---//---//---//--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тсон Н.- Прогулка № 6(Обезьяны)сюита «В зоопарке»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зин С.- Золотые шары.                                        В пом.худ.сам.1988г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ин С.- Пони.                                                       В пом.худ.сам.1987г.Вып.4</w:t>
      </w:r>
    </w:p>
    <w:p>
      <w:pPr>
        <w:pStyle w:val="Normal"/>
        <w:rPr/>
      </w:pPr>
      <w:r>
        <w:rPr>
          <w:sz w:val="28"/>
          <w:szCs w:val="28"/>
        </w:rPr>
        <w:t xml:space="preserve">Березин С.- Снег кружится.                                       В пом.худ.сам.1983г.Вып.2    </w:t>
      </w:r>
    </w:p>
    <w:p>
      <w:pPr>
        <w:pStyle w:val="Normal"/>
        <w:rPr/>
      </w:pPr>
      <w:r>
        <w:rPr>
          <w:sz w:val="28"/>
          <w:szCs w:val="28"/>
        </w:rPr>
        <w:t>Березин С.- Эстрада прошлых лет.                           В пом.худ.сам.1990г.Вып.6</w:t>
      </w:r>
    </w:p>
    <w:p>
      <w:pPr>
        <w:pStyle w:val="Normal"/>
        <w:rPr/>
      </w:pPr>
      <w:r>
        <w:rPr>
          <w:sz w:val="28"/>
          <w:szCs w:val="28"/>
        </w:rPr>
        <w:t>Березовский Г.- Омрачитесь, глаза.                      Биб-ка баяниста и акк.-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Этюд.Оп.70, № 34                  Этюды для баяна(Рожков и Хведченя)</w:t>
      </w:r>
    </w:p>
    <w:p>
      <w:pPr>
        <w:pStyle w:val="Normal"/>
        <w:rPr/>
      </w:pPr>
      <w:r>
        <w:rPr>
          <w:sz w:val="28"/>
          <w:szCs w:val="28"/>
        </w:rPr>
        <w:t>Беренс Г.- Этюд.Оп.61, № 13                     ---//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Беренс Г.- Этюды до, соль мажор.                                  Сборник № 2 - Горохов</w:t>
      </w:r>
    </w:p>
    <w:p>
      <w:pPr>
        <w:pStyle w:val="Normal"/>
        <w:rPr/>
      </w:pPr>
      <w:r>
        <w:rPr>
          <w:sz w:val="28"/>
          <w:szCs w:val="28"/>
        </w:rPr>
        <w:t>Беренс Г.- Этюд фа мажор.                                               Сборник № 1 - Горохов</w:t>
      </w:r>
    </w:p>
    <w:p>
      <w:pPr>
        <w:pStyle w:val="Normal"/>
        <w:rPr/>
      </w:pPr>
      <w:r>
        <w:rPr>
          <w:sz w:val="28"/>
          <w:szCs w:val="28"/>
        </w:rPr>
        <w:t>Беренс Г.- Этюд фа мажор.                                      Этюды аккордионист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штейн Э.- Протяжная(дуэт).                                   Сборник № 46-Метлин.</w:t>
      </w:r>
    </w:p>
    <w:p>
      <w:pPr>
        <w:pStyle w:val="Normal"/>
        <w:rPr/>
      </w:pPr>
      <w:r>
        <w:rPr>
          <w:sz w:val="28"/>
          <w:szCs w:val="28"/>
        </w:rPr>
        <w:t>Берёзка. Обр.Е.Кузнецова(дуэт).                               В пом.худ.сам.1985г.Вып.4</w:t>
      </w:r>
    </w:p>
    <w:p>
      <w:pPr>
        <w:pStyle w:val="Normal"/>
        <w:rPr/>
      </w:pPr>
      <w:r>
        <w:rPr>
          <w:sz w:val="28"/>
          <w:szCs w:val="28"/>
        </w:rPr>
        <w:t>Берёзк. Обр.Тихонова.                                                      Сборник № 47-Метлин.</w:t>
      </w:r>
    </w:p>
    <w:p>
      <w:pPr>
        <w:pStyle w:val="Normal"/>
        <w:rPr/>
      </w:pPr>
      <w:r>
        <w:rPr>
          <w:sz w:val="28"/>
          <w:szCs w:val="28"/>
        </w:rPr>
        <w:t>Беркович И.- Молодёжная полька.                     Сборник пьес для баян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лиоз Г.- Марш-Ракоччи.Пер.Шашкина.      Пед.р-р б-та муз.уч.Вып.1-2,5-6  </w:t>
      </w:r>
    </w:p>
    <w:p>
      <w:pPr>
        <w:pStyle w:val="Normal"/>
        <w:rPr/>
      </w:pPr>
      <w:r>
        <w:rPr>
          <w:sz w:val="28"/>
          <w:szCs w:val="28"/>
        </w:rPr>
        <w:t xml:space="preserve">Бертини А.- Этюд.                                            Пед.р-р аккордеониста ДМШ.В.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тини А.- Этюд.                                            Пед.р-р аккордеониста ДМШ.В.4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тини А.- Этюд до мажор.Пер.Коняева                            Этюды акк.Вып.2-3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тини А.- Этюд ми минор, соль мажор.                        Сборник № 1-Горохов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тини А.- Этюд до мажор.Оп.29, № 8                 Этюды аккордеониста.В.2-3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тини А.- Этюд.                                                 Хрестоматия пед.р-ра.акк.5кл. </w:t>
      </w:r>
    </w:p>
    <w:p>
      <w:pPr>
        <w:pStyle w:val="Normal"/>
        <w:rPr/>
      </w:pPr>
      <w:r>
        <w:rPr>
          <w:sz w:val="28"/>
          <w:szCs w:val="28"/>
        </w:rPr>
        <w:t>Бетховен Л.- Анданте ( 2-я лёгкая соната).             Пед.р-р б-та 1-4курс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Анданте (соната соч.13, № 8-до мин.).          Хр-я для баяна.В.2-3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Анданте (соната № 15).                               Сборник № 7-Горохов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Вальс.                                          Аккордеон в ДМШ 3-4класс.В.42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Два нар.танца.Пер.Б.Слюсаря.       В пом.худ.сам.1969г.Вып.1(1)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Два немецких танца.                       Акк.в ДМШ. 3-4класс.Вып.41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Два экосеза.Пер.Б.Слюсаря           В пом.худ.сам.1970г.Вып.4(1)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Девять вариаций.                                 Пед.р-р б-та 1-4курс.Вып.5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Каватина из квартета(трио).                     Играй мой баян.Вып.29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Контрданс.                                   Акк.в ДМШ 1-2класс.Вып.10-12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Контрданс.Пер.Тышкевича,Слюсаря.  В пом.худ.сам.197г.В.1(1)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Кориолан.Увертюра к тр.Коллина.         Избр.пр-я для г.-в.баяна.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Крестьянский танец.                                     Юный баянист-1965г.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Лендлер.Пер.Павина.                     Акк.в ДМШ.1-5класс.Вып.1-3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Лёгкая соната(1ч.)                           Гот.-выб.баян в муз.уч.Вып.5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етховен Л.- Марш.Пер.Назаренко.               Хр-я для анс.баянов ДМШ-1987г. </w:t>
      </w:r>
    </w:p>
    <w:p>
      <w:pPr>
        <w:pStyle w:val="Normal"/>
        <w:rPr/>
      </w:pPr>
      <w:r>
        <w:rPr>
          <w:sz w:val="28"/>
          <w:szCs w:val="28"/>
        </w:rPr>
        <w:t xml:space="preserve">Бетховен Л.- Марш(«Афинские развалины»)Пер.Онегина   Биб-ка б-та-1965г. </w:t>
      </w:r>
    </w:p>
    <w:p>
      <w:pPr>
        <w:pStyle w:val="Normal"/>
        <w:rPr/>
      </w:pPr>
      <w:r>
        <w:rPr>
          <w:sz w:val="28"/>
          <w:szCs w:val="28"/>
        </w:rPr>
        <w:t xml:space="preserve">Бетховен Л.- ---//---//---//---//---//---//---//---         Пьесы рус.и зап.комп.1955г.(1) </w:t>
      </w:r>
    </w:p>
    <w:p>
      <w:pPr>
        <w:pStyle w:val="Normal"/>
        <w:rPr/>
      </w:pPr>
      <w:r>
        <w:rPr>
          <w:sz w:val="28"/>
          <w:szCs w:val="28"/>
        </w:rPr>
        <w:t xml:space="preserve">Бетховен Л.- ---//---//---//---//---//---//---Пер.Онегина.      Биб-ка баяниста-195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енуэт.Пер.Шашкина.                    Пед.р-р б-та для муз.уч.В.7-9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Менуэт.Пер.Рожкова и Хведченя.                 Сборник 20-Метлин.</w:t>
      </w:r>
    </w:p>
    <w:p>
      <w:pPr>
        <w:pStyle w:val="Normal"/>
        <w:rPr/>
      </w:pPr>
      <w:r>
        <w:rPr>
          <w:sz w:val="28"/>
          <w:szCs w:val="28"/>
        </w:rPr>
        <w:t xml:space="preserve">Бетховен Л.- Народный танец.Пер.Егорова.                 Биб-ка акк.1963г.,196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Немецкий напев.                               Акк.в ДМШ.3-4класс.Вып.31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Немецкий танец.Пер.Павина.          Акк.в ДМШ.1-2класс.Вып.30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Органная двухголосная фуга.                 Пед.р-р б-та 1-2 курс.В.2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Песенка.ПерСлюсаря.                          В пом.худ.сам.1972г.В.1(1)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Песня ирландца.Пер.Чебышева.                Биб-ка баяниста-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Рондо (соната № 19).Пер.Беньяминова.       Конц.р-р б-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казка.                                                Пед.р-р для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керцандо.                                             Пед.р-р б-та муз.уч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а ля бемоль маж.3ч.Пер.Акимова.      Хр-я пед.р-р акк.5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Соната № 20(2ч.)Пер.Слюсаря.           В пом.худ.сам.1968г.В.1(2)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а(патетическая).Соч.13                      Сборник № 8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ина.                                            Биб-ка аккордеониста-1981г.</w:t>
      </w:r>
    </w:p>
    <w:p>
      <w:pPr>
        <w:pStyle w:val="Normal"/>
        <w:rPr/>
      </w:pPr>
      <w:r>
        <w:rPr>
          <w:sz w:val="28"/>
          <w:szCs w:val="28"/>
        </w:rPr>
        <w:t>Бетховен Л.- Сонатина фа маж.1ч.Пер.Накапкина.   Г.-в.баян в муз.уч.В.12-13</w:t>
      </w:r>
    </w:p>
    <w:p>
      <w:pPr>
        <w:pStyle w:val="Normal"/>
        <w:rPr/>
      </w:pPr>
      <w:r>
        <w:rPr>
          <w:sz w:val="28"/>
          <w:szCs w:val="28"/>
        </w:rPr>
        <w:t>Бетховен Л.- Танец.Пер.Чебышева.  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Танец.Пер.Алёхина.                       Аккордеон в ДМШ 1-5кл.В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Тема с вариациями.                           Акк.в ДМШ.3-4класс.Вып.31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3 нар.танца.Пер.Павина.                       Акк.в ДМШ.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Турецкий марш(Афинские развалины).       Хр-я анс.б-нов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Увертюра(Эгмонт)Пер.Лушникова.               Конц.р-р б-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6 вар. на тему(Прекрасная мельничиха). Пед.р-р.б-та 1-4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Шотландская застольная.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Экосез.Пер.Чебышева.                       Библиотека баяниста-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Экосез.                                  Сборник 3-Горохов.Альбом б-та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Вальс. Элегия.                                     Библиотека бая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Контрданс.Сост.Павин.                    Акк.в ДМШ.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Контрданс.Пер.Тышкевича.            В пом.худ.сам.1971г.Вып.1(1)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Романс(соната соль маж.).Багатель.Контрданс.       № 1-Горо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Медленный вальс.                     Библиоте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Одиночество(диксил.).                         В пом.худ.сам.1972г.В.2(2)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Готический менуэт.Пер.Беляева.                   Конц. р-р б-та.Вып.6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ёльман Л.- Готическая сюита: 1. Интродукция-хорал.Пер.Лари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Готический менуэт. 3.Молитва. 4.Токката.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нц.пьесы для дуэта гот.-выб.многотембр.баянов.</w:t>
      </w:r>
    </w:p>
    <w:p>
      <w:pPr>
        <w:pStyle w:val="Normal"/>
        <w:rPr/>
      </w:pPr>
      <w:r>
        <w:rPr>
          <w:sz w:val="28"/>
          <w:szCs w:val="28"/>
        </w:rPr>
        <w:t>Бёльман Л.- Готическая сюита.           Концертный репертуар баяниста.Вып.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биджан(туркмен.нар.песня).                             Акк.в  ДМШ 1-2класс.Вып.22    </w:t>
      </w:r>
    </w:p>
    <w:p>
      <w:pPr>
        <w:pStyle w:val="Normal"/>
        <w:rPr/>
      </w:pPr>
      <w:r>
        <w:rPr>
          <w:sz w:val="28"/>
          <w:szCs w:val="28"/>
        </w:rPr>
        <w:t>Бибиджан(туркмен.нар.песня).Обр.Комиссарова.    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>Бибиджан(туркмен.танц.мелодия).Обр.Акуленко           Сборник № 6-Метлин.</w:t>
      </w:r>
    </w:p>
    <w:p>
      <w:pPr>
        <w:pStyle w:val="Normal"/>
        <w:rPr/>
      </w:pPr>
      <w:r>
        <w:rPr>
          <w:sz w:val="28"/>
          <w:szCs w:val="28"/>
        </w:rPr>
        <w:t>Бизе Ж.- Антракт(2-е д.«Кармен»-трио) .                 Хр-я для анс.баянов.Вып.5</w:t>
      </w:r>
    </w:p>
    <w:p>
      <w:pPr>
        <w:pStyle w:val="Normal"/>
        <w:rPr/>
      </w:pPr>
      <w:r>
        <w:rPr>
          <w:sz w:val="28"/>
          <w:szCs w:val="28"/>
        </w:rPr>
        <w:t xml:space="preserve">Бизе Ж.- Антракт(3-е д.«Кармен»-квартет).           Хр-я для анс.баянов.Вып.10               </w:t>
      </w:r>
    </w:p>
    <w:p>
      <w:pPr>
        <w:pStyle w:val="Normal"/>
        <w:rPr/>
      </w:pPr>
      <w:r>
        <w:rPr>
          <w:sz w:val="28"/>
          <w:szCs w:val="28"/>
        </w:rPr>
        <w:t xml:space="preserve">Бизе Ж.- Антракт(4-е д.«Кармен»).Пер.Иванова.              Конц. р-р б-та.Вып.8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Волчок.Пер.Иванова.                                 Пр-я для 2-3х баянов-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Интермеццо(«Арлезианка»)квартет.                   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Куплеты Эскамильо(«Кармен»)дуэт.        В пом.худ.сам.1965г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Менуэт(«Арлезианка»)квартет.             Сборник пьес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е Ж.- Пастораль(«Арлезианка»)Пер.Двинянского.  Акк.вДМШ 1-5кл.В.1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Серенада(«Иван Четвёртый»)трио.                       Пр-я для анс.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Утро.Пер.Акимова.                          Аккордеон в ДМШ 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Фарандола(«Арлезианка»).             Библиоте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е Ж.- Фарандола(«Арлезианка»).                       Пед.р-р б-та муз.уч.Вып.3-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Хор(«Арлезианка»).                                   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Цыганская песня(«Кармен»).             Конц.репертуар бая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е Ж.- Цыганская песня(«Кармен»).             Пособие для рук.анс.баянов.В.1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Экспромт «Волчок».                            Готово-выб.баян в муз уч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Антракт к 4д. Увертюра(«Кармен»).                 Сборник № 8-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лаш А.- Калина во ржи.Обр.Панкина.           Пед.р-р б-та муз.уч.1-4к.Вып.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нкин З.- Бальный вальс.                                              Играй, мой баян.Вып.17 </w:t>
      </w:r>
    </w:p>
    <w:p>
      <w:pPr>
        <w:pStyle w:val="Normal"/>
        <w:rPr/>
      </w:pPr>
      <w:r>
        <w:rPr>
          <w:sz w:val="28"/>
          <w:szCs w:val="28"/>
        </w:rPr>
        <w:t>Бинкин З.- Ванда(краковяк).                                   Биб-ка аккордеониста-1969г.</w:t>
      </w:r>
    </w:p>
    <w:p>
      <w:pPr>
        <w:pStyle w:val="Normal"/>
        <w:rPr/>
      </w:pPr>
      <w:r>
        <w:rPr>
          <w:sz w:val="28"/>
          <w:szCs w:val="28"/>
        </w:rPr>
        <w:t xml:space="preserve">Бинкин З.- Весенние встречи.Пер.Кравченко.                Библиотека акк.-1973г.    </w:t>
      </w:r>
    </w:p>
    <w:p>
      <w:pPr>
        <w:pStyle w:val="Normal"/>
        <w:rPr/>
      </w:pPr>
      <w:r>
        <w:rPr>
          <w:sz w:val="28"/>
          <w:szCs w:val="28"/>
        </w:rPr>
        <w:t>Бинкин З.- Вечерний вальс.                                     Биб-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Строим БАМ.                                   Нотный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нкин З.-  Венгерка. Краковяк.                                       Играй, мой баян.Вып.7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Университетский вальс. Весной.            Играй, мой баян.Вып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нкин З.- Ча-ча-ча. Весёлый муравей.                         Играй, мой баян.Вып.2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рнов Л.- Фугетта на р.н.п.(Полно,полно вам ребята-квартет)Пр-я анс.б-нов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рюков Ю.(сл.Фатьянова)-Ты сама догадайся.        Песни сов.компози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тлз - Рок-н-ролл. Любовь мою не купишь.          В пом.худ.сам.1991г.Вып.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ше С.- Маленький цветок.                       Сб.избр.пер.обр.и пр-я Б.Бой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шле Бию(татар.нар.танец).                                    В пом.худ.сам.1989г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Беседка.Пер.Клура.                              Библиотека баяниста-1971г.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В лесу прифронтовом.                       Нотный альбом баяниста.В.2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---//---//---//---//---//---                               Пою моё отечество.Вып.2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---//---//---//---//---//---                       Сборники №№ 31, 38 - Метлин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---//---//---//---//---//---                                     Играй, мой баян.Вып.6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В маленьком письме(блюз)Обр.Бойченко    В пом.худ.сам.1984-2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В путь-дорожку(казачья песня).                 Сборник № 4 - Метлин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Острового)-В путь-дорожку.                     В кругу друзей.Вып.1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Весёлое звено(трио).                           Пьесы для анс.баянов-1969г.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Жарова) - Грустные ивы.                  Сб. «Я люблю тебя, жизнь»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---//---//---//---//---//---//---                                В кругу друзей.Вып.1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До свиданья, города и хаты.                       Сборник № 38 -Метлин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Исаковского)-До свиданья, гор.и хаты.      В кругу друзей.В.2-3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Дуэт(«На берегах Амура»).                                  Альбом баяниста.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Зелена была моя дубрава.                           Сборник № 38-Метлин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Исаковского) - Катюша.                   Сб. «Я люблю тебя, жизнь»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Катюша. Моя любимая.                       За праздничным столом.В.1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Колыбельная.                                              Сборник № 28 - Метлин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Исаковского)-Летели вдали самолёты. Сборник № 17 - Метлин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Летят перелётные птицы.                          Сборник № 24 - Метлин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Лучше нету того цвету.                                Сборник № 4 - Метлин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Исаковского) - Лучше нету того цвету. «Я люблю тебя, жизнь»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Исаковского) - Лучше нету того цвету.    В кругу друзей.Вып.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Долматовского) - Моя любимая.      Сб.«Я люблю тебя, жизнь»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На горе, белым-бела.                                    Сборник № 38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лантер М.- Партизан Железняк.                                       Сборник № 5-Метл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Голодного)-Партизан Железняк.               В кругу друзей.Вып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Партизанка.                                                   Сборник № 38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Песня девушек(«На берегу Амура»).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Песня единства.                                            Сборник № 38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Песня о Щорсе.                    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---//---//---//---                     Пьесы для многотембрового б-на.В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Голодного)-Песня о Щорсе.                   В кругу друзей.Вып.2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Песня о Щорсе .Обр.Суркова.                   Играй, мой баян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---//---//---//---                                                  Сборник № 5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Полюбила я парнишку.                                Сборник № 37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Исаковского)-Пшеница золотая.             Сборник № 16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лантер М.(сл.Лившица)-Свидание.                            Песни сов.компози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Солнце скрылось за горою.                        Сборник № 25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Спортивный марш(дуэт).                   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Исаковского) - Тропинка.                        Сборник № 13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(сл.Исаковского) - Урожайная.                     Сборник № 13-Метлин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Два танца.                                                  Пед.р-р акк.муз.уч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Канон..                                        Полифон пьесы для баяна.Вып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Мечты(вальс).                                             Играй, мой баян.Вып.20</w:t>
      </w:r>
    </w:p>
    <w:p>
      <w:pPr>
        <w:pStyle w:val="Normal"/>
        <w:rPr/>
      </w:pPr>
      <w:r>
        <w:rPr>
          <w:sz w:val="28"/>
          <w:szCs w:val="28"/>
        </w:rPr>
        <w:t>Блинов Ю.- Песня.                                           Пьесы для многотембр.б-на.В.2-3</w:t>
      </w:r>
    </w:p>
    <w:p>
      <w:pPr>
        <w:pStyle w:val="Normal"/>
        <w:rPr/>
      </w:pPr>
      <w:r>
        <w:rPr>
          <w:sz w:val="28"/>
          <w:szCs w:val="28"/>
        </w:rPr>
        <w:t>Блинов Ю.- Полечка.                                        Аккордеон 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Тема с вариациями.                   Пед.р-р.б-та для муз.уч.3-4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Три канона.                                   Готово-выб.баян в муз.уч.Вып.11</w:t>
      </w:r>
    </w:p>
    <w:p>
      <w:pPr>
        <w:pStyle w:val="Normal"/>
        <w:rPr/>
      </w:pPr>
      <w:r>
        <w:rPr>
          <w:sz w:val="28"/>
          <w:szCs w:val="28"/>
        </w:rPr>
        <w:t>Блинов Ю.- Фуга.                                                           Пед.р-р акк.муз.уч.Вып.4</w:t>
      </w:r>
    </w:p>
    <w:p>
      <w:pPr>
        <w:pStyle w:val="Normal"/>
        <w:rPr/>
      </w:pPr>
      <w:r>
        <w:rPr>
          <w:sz w:val="28"/>
          <w:szCs w:val="28"/>
        </w:rPr>
        <w:t>Блинов Ю.- Этюд ре мажор.                                Этюды аккордеониста.Вып.2-3</w:t>
      </w:r>
    </w:p>
    <w:p>
      <w:pPr>
        <w:pStyle w:val="Normal"/>
        <w:rPr/>
      </w:pPr>
      <w:r>
        <w:rPr>
          <w:sz w:val="28"/>
          <w:szCs w:val="28"/>
        </w:rPr>
        <w:t xml:space="preserve">Блинов Ю.-  Этюд.                                               Пед.р-р б-та муз.уч.1-2к.Вып.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Этюд ля мажор, ми минор.                      Этюды сов.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Этюды си бемоль мажор, соль мажор.              Этюды акк.Вып.2-3</w:t>
      </w:r>
    </w:p>
    <w:p>
      <w:pPr>
        <w:pStyle w:val="Normal"/>
        <w:rPr/>
      </w:pPr>
      <w:r>
        <w:rPr>
          <w:sz w:val="28"/>
          <w:szCs w:val="28"/>
        </w:rPr>
        <w:t>Блинов Ю.- Этюд.                                                         Хр-я пед.р-ра для акк.5кл.</w:t>
      </w:r>
    </w:p>
    <w:p>
      <w:pPr>
        <w:pStyle w:val="Normal"/>
        <w:rPr/>
      </w:pPr>
      <w:r>
        <w:rPr>
          <w:sz w:val="28"/>
          <w:szCs w:val="28"/>
        </w:rPr>
        <w:t xml:space="preserve">Блинов Ю.- Этюд.                                                         Пед.р-р акк.муз.уч.Вып.4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Башмачки.                                                         Играй, мой баян.Вып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В.- Буковинские узоры.                        .            В пом.худ.сам.1987г.Вып.5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В.- Быстрица(танц.пьеса-дуэт).                        В пом.худ.сам.1987г.Вып.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В.- Казачок.                                                    В пом.худ.сам.1972г.Вып.1(1)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лок В.- Молодёжная летка-енка.                                  Играй, мой баян.Вып.23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В.- Плясовая на удмуртские темы.                  Пед.р-р б-та 1-4курс.Вып.8          </w:t>
      </w:r>
    </w:p>
    <w:p>
      <w:pPr>
        <w:pStyle w:val="Normal"/>
        <w:rPr/>
      </w:pPr>
      <w:r>
        <w:rPr>
          <w:sz w:val="28"/>
          <w:szCs w:val="28"/>
        </w:rPr>
        <w:t>Блок В.- Соловушка.                                                   В пом.худ.сам.1989г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В.- Удмуртские мелодии(трио).                     Пьесы для анс.баянов-1968г. </w:t>
      </w:r>
    </w:p>
    <w:p>
      <w:pPr>
        <w:pStyle w:val="Normal"/>
        <w:rPr/>
      </w:pPr>
      <w:r>
        <w:rPr>
          <w:sz w:val="28"/>
          <w:szCs w:val="28"/>
        </w:rPr>
        <w:t xml:space="preserve">Блок В.- 6 удмуртских мелодий(трио).                  Пьесы для анс.баянов-1969г.      </w:t>
      </w:r>
    </w:p>
    <w:p>
      <w:pPr>
        <w:pStyle w:val="Normal"/>
        <w:rPr/>
      </w:pPr>
      <w:r>
        <w:rPr>
          <w:sz w:val="28"/>
          <w:szCs w:val="28"/>
        </w:rPr>
        <w:t>Блок В.- 1.Журавушка.2.Самовары.3.Иринушка(дуэты).   Пр-я анс.акк.-1990г.</w:t>
      </w:r>
    </w:p>
    <w:p>
      <w:pPr>
        <w:pStyle w:val="Normal"/>
        <w:rPr/>
      </w:pPr>
      <w:r>
        <w:rPr>
          <w:sz w:val="28"/>
          <w:szCs w:val="28"/>
        </w:rPr>
        <w:t>Богословский Н.- Где, ты, утро раннее?                Биб-ка аккордеониста-1964г.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- ---//---//---//---//---//---                           Сборник № 40-Метлин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- Дождик-песня.                                    Альбом баяниста.Вып.1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- Кукушка.                                       В пом.худ.сам.1986г.Вып.7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(сл.Долматовского)-Любимый город. «Я люблю тебя жизнь»     Богословский Н.- Песня Гойворона.                              В кругу друзей.Вып.2-3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словский Н.- Полька.                                                 Сборник № 31-Метлин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(сл.Ласкина)-Спят курганы тёмные.    «Я люблю тебя жизнь»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(сл.Агатова)-Тёмная ночь.                      ---//---//---//---//---//---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- Тёмная ночь.Обр.Суханова.             Играй, мой баян.Вып.28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- ---//---//---//--//---//---                  Биб-ка баяниста и акк.-1988г.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- Ты ждёшь, Лизавета.Обр.Бойченко.   В пом.худ.сам.1984(4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уславский С.(сл.Эдиэт)-На 10 версте от столицы.(Вейся,знамя ком-низм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дрин Г.- Песенка.Обр.Рубинштейна(дуэт).               Поп.пр-я для анс.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дрин Г.- Тревога. ---//---//---//---//---//---//---               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 В пещере.---//---//---//---//---//---//---               Поп.пр-я для анс.-1967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йко Р.- Мы Первомай встречаем.                            Акк.вДМШ 1-5кл.Вып.4-6 </w:t>
      </w:r>
    </w:p>
    <w:p>
      <w:pPr>
        <w:pStyle w:val="Normal"/>
        <w:rPr/>
      </w:pPr>
      <w:r>
        <w:rPr>
          <w:sz w:val="28"/>
          <w:szCs w:val="28"/>
        </w:rPr>
        <w:t>Бойченко Б.- Этюд.                                       Пр-я незрячих композ.-1986г.(2к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керини Л.- Менуэт.                                                      Сборник № 3- 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ккерини Л.- Менуэт.                                         Аккордеон в ДМШ 1-5кл.В.1-3 </w:t>
      </w:r>
    </w:p>
    <w:p>
      <w:pPr>
        <w:pStyle w:val="Normal"/>
        <w:rPr/>
      </w:pPr>
      <w:r>
        <w:rPr>
          <w:sz w:val="28"/>
          <w:szCs w:val="28"/>
        </w:rPr>
        <w:t xml:space="preserve">Болгарка. Обр.Тышкевича.                                   Сборники №№ 19,43 - Метлин </w:t>
      </w:r>
    </w:p>
    <w:p>
      <w:pPr>
        <w:pStyle w:val="Normal"/>
        <w:rPr/>
      </w:pPr>
      <w:r>
        <w:rPr>
          <w:sz w:val="28"/>
          <w:szCs w:val="28"/>
        </w:rPr>
        <w:t xml:space="preserve">Болгарская нар.песня.Обр.Мейлих.                       Готово-выб.баян ДМШ.В.1-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гарская нар.песня.Пер.Алёхина.                           Акк.в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гарская сюита.Обр.Семёнова.                      Нар.мелодии в конц.обработки.</w:t>
      </w:r>
    </w:p>
    <w:p>
      <w:pPr>
        <w:pStyle w:val="Normal"/>
        <w:rPr/>
      </w:pPr>
      <w:r>
        <w:rPr>
          <w:sz w:val="28"/>
          <w:szCs w:val="28"/>
        </w:rPr>
        <w:t>Болгарский танец.Обр.Гальперина.                                 Сборник № 43-Метлин</w:t>
      </w:r>
    </w:p>
    <w:p>
      <w:pPr>
        <w:pStyle w:val="Normal"/>
        <w:rPr/>
      </w:pPr>
      <w:r>
        <w:rPr>
          <w:sz w:val="28"/>
          <w:szCs w:val="28"/>
        </w:rPr>
        <w:t>Болдырев И.- Русская(канон).                              Полиф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дырев И.- Эскимосское скерцо.                           Конц.р-р.баяниста.Вып.14</w:t>
      </w:r>
    </w:p>
    <w:p>
      <w:pPr>
        <w:pStyle w:val="Normal"/>
        <w:rPr/>
      </w:pPr>
      <w:r>
        <w:rPr>
          <w:sz w:val="28"/>
          <w:szCs w:val="28"/>
        </w:rPr>
        <w:t>Болдырев И.- Этюд(до мажор,  до минор).                Этюды сов композ.-1965г.</w:t>
      </w:r>
    </w:p>
    <w:p>
      <w:pPr>
        <w:pStyle w:val="Normal"/>
        <w:rPr/>
      </w:pPr>
      <w:r>
        <w:rPr>
          <w:sz w:val="28"/>
          <w:szCs w:val="28"/>
        </w:rPr>
        <w:t>Боля мой.(Уральские частушки).Обр.Пресса.                Биб-ка баяниста-1982г.</w:t>
      </w:r>
    </w:p>
    <w:p>
      <w:pPr>
        <w:pStyle w:val="Normal"/>
        <w:rPr/>
      </w:pPr>
      <w:r>
        <w:rPr>
          <w:sz w:val="28"/>
          <w:szCs w:val="28"/>
        </w:rPr>
        <w:t>Бонаков В.- Этюд фа мажор.                                       Этюды сов композ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компаджини Ж.- Песня.Обр.для б-на.                   В пом.худ.сам.1981г.В.8</w:t>
      </w:r>
    </w:p>
    <w:p>
      <w:pPr>
        <w:pStyle w:val="Normal"/>
        <w:rPr/>
      </w:pPr>
      <w:r>
        <w:rPr>
          <w:sz w:val="28"/>
          <w:szCs w:val="28"/>
        </w:rPr>
        <w:t xml:space="preserve">Бонкомпаджини Ж.- Песня танго.Обр.для б-на.          В пом.худ.сам.1982г.В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В монастыре(Маленькая сюита).       Пед.р-р.б-та муз.уч.1-2к.В.1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Грёзы(М.сюита)Пер.Бушуева.         Пед.р-р.б-та муз.уч.В.1-2, 5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ин А.- Интермеццо.Пер.Рослова.                В пом.худ.сам.1967г.Вып.4(2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Мазурка.                                           Пед.р-р.б-та муз.уч.1-4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Ноктюрн (2-й квартет).                   Пед.р-р.б-та муз.уч.1-4к.Вып.4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Ноктюрн(Мал.сюита)Пер.Рослова.     В пом.худ.сам.1972г.В.3(2)         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Половецкая пляска(«Кн.Игорь»)квартет.       Хр-я анс.баянов.В.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Полька.                                                   В пом.худ.сам.1991г.Вып.8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Полька(трио).                                   Хр-я для анс.баянов-1960г.В.4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Полька.                                                          Сборник № 4- 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 Серенада.                                                      Сборник № 14-Метлин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Скерцо(1-й квартет)Пер.Крылусова(трио).  Пр-я анс.б-нов-1986г.          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Солнцу красному слава(«Кн.Игорь»)трио.  Пр-я анс.б-нов-1978г.             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Хор бояр(«Кн.Игорь»)Пер.Рослова.   В пом.худ.сам.1973г.В.2(1)       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Хор поселян(«Кн.Игорь»)                   Пьесы для г.-в.баяна.Вып.6           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--// ---//---//---//---Пер.Тышкевича.         В пом.худ.сам.1973г.В.4(1)         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Хор поселян(«Князь Игорь»)                     Сборник № 34-Метлин        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Хор поселян(«Князь Игорь»)квартет.        Хр-я анс.баянов-1960г.          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Грёзы.Полька(М.сюита)Пер.Нестерова.    Биб-ка баяниста-1984г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Для берегов отчизны дальней.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Бородин А.- Ноктюрн(М.сюита)Пер.Наймушина.         Биб-ка баяниста-1984г.           </w:t>
      </w:r>
    </w:p>
    <w:p>
      <w:pPr>
        <w:pStyle w:val="Normal"/>
        <w:rPr/>
      </w:pPr>
      <w:r>
        <w:rPr>
          <w:sz w:val="28"/>
          <w:szCs w:val="28"/>
        </w:rPr>
        <w:t>Бородин А.- Ноктюрн. Серенада.                                Пед.р-р б-та муз.уч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Хор «Слава»(«Князь Игорь»)                      Биб-ка баяниста-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Хор поселян(«Князь Игорь»)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о.(сл.Лермонтова-р.н.п.).                             Сб. «Я люблю тебя, жизнь»</w:t>
      </w:r>
    </w:p>
    <w:p>
      <w:pPr>
        <w:pStyle w:val="Normal"/>
        <w:rPr/>
      </w:pPr>
      <w:r>
        <w:rPr>
          <w:sz w:val="28"/>
          <w:szCs w:val="28"/>
        </w:rPr>
        <w:t>Бородино.                                                                             Сборник № 1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тнянский Д.- Соната.                                           Пед.р-р б-та муз.уч.1-4к.В.5</w:t>
      </w:r>
    </w:p>
    <w:p>
      <w:pPr>
        <w:pStyle w:val="Normal"/>
        <w:rPr/>
      </w:pPr>
      <w:r>
        <w:rPr>
          <w:sz w:val="28"/>
          <w:szCs w:val="28"/>
        </w:rPr>
        <w:t>Бортнянский Д.- Соната до мажор(1ч.).                          Биб-ка баяниста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тнянский Д.- Соната.Пер.Панькова.                     Конц.р-р баяниста.Вып.19 </w:t>
      </w:r>
    </w:p>
    <w:p>
      <w:pPr>
        <w:pStyle w:val="Normal"/>
        <w:rPr/>
      </w:pPr>
      <w:r>
        <w:rPr>
          <w:sz w:val="28"/>
          <w:szCs w:val="28"/>
        </w:rPr>
        <w:t>Босанова.Обр.Сапогова.                                        В пом.худ.сам.1967г.Вып.4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сси М.- Скерцо                                                           Конц.р-р баяниста.Вып.9 </w:t>
      </w:r>
    </w:p>
    <w:p>
      <w:pPr>
        <w:pStyle w:val="Normal"/>
        <w:rPr/>
      </w:pPr>
      <w:r>
        <w:rPr>
          <w:sz w:val="28"/>
          <w:szCs w:val="28"/>
        </w:rPr>
        <w:t>Боярский танец.                                                 Сборник танцев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шов В.- Прелюдия си минор.                         Полиф.пьесы для баяна-1978г.</w:t>
      </w:r>
    </w:p>
    <w:p>
      <w:pPr>
        <w:pStyle w:val="Normal"/>
        <w:rPr/>
      </w:pPr>
      <w:r>
        <w:rPr>
          <w:sz w:val="28"/>
          <w:szCs w:val="28"/>
        </w:rPr>
        <w:t>Бояшов В.- Прелюдия (Портрету Дебюсси).           В пом.худ.сам.1967г.В.1(1)</w:t>
      </w:r>
    </w:p>
    <w:p>
      <w:pPr>
        <w:pStyle w:val="Normal"/>
        <w:rPr/>
      </w:pPr>
      <w:r>
        <w:rPr>
          <w:sz w:val="28"/>
          <w:szCs w:val="28"/>
        </w:rPr>
        <w:t>Брамс И.- Вальс.                                                        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альс.                                                         Биб-ка аккордеонист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альсы. Опус 39. №№ 8, 9, 15.              Биб-ка аккордеониста-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альс. Опус 39, № 15.                                       Сборник № 2- 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1(дуэт).                        Играй, мой баян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1.Пер.Гвоздева.             Биб-ка баяниста-195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---//---//---//---//---//---//---                                   Биб-ка бая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1.                           Пед.р-р.б-та муз.уч.1-4к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---//---//---//---//---//---                           Пьесы рус.и зап.комп.1955г.(1)</w:t>
      </w:r>
    </w:p>
    <w:p>
      <w:pPr>
        <w:pStyle w:val="Normal"/>
        <w:rPr/>
      </w:pPr>
      <w:r>
        <w:rPr>
          <w:sz w:val="28"/>
          <w:szCs w:val="28"/>
        </w:rPr>
        <w:t>Брамс И.- Венгерский танец № 2.Пер.Рослова.       В пом.худ.сам.1969г.В.1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(тр.Яшкевича).         Играет Бесфамильнов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                           Пед.р-р.б-та муз.уч.1-4к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                                  Альбом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Пер.Клейнарда.         Сборник № 22- 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7.                                     Сборник № 5- Гор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7.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8.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11.Пер.Салина.   Биб-ка аккордеониста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Каприччио.Пер.Чинякова.                         Конц.р-р бая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Колыбельная.Пер.Павина.                         Акк.вДМШ.1-5кл.Вып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ель Ж.- Не покидай!                                            Биб-ка баяниста и акк.-199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еме  Г.- Паганиниана. Избранные концертные этюды в форме вариаций на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у Паганини.                           Конц.р-р баяниста.Вып.13</w:t>
      </w:r>
    </w:p>
    <w:p>
      <w:pPr>
        <w:pStyle w:val="Normal"/>
        <w:rPr/>
      </w:pPr>
      <w:r>
        <w:rPr>
          <w:sz w:val="28"/>
          <w:szCs w:val="28"/>
        </w:rPr>
        <w:t>Бродски М.- Прошу вас.                                          Биб-ка аккордеониста-1962г.</w:t>
      </w:r>
    </w:p>
    <w:p>
      <w:pPr>
        <w:pStyle w:val="Normal"/>
        <w:rPr/>
      </w:pPr>
      <w:r>
        <w:rPr>
          <w:sz w:val="28"/>
          <w:szCs w:val="28"/>
        </w:rPr>
        <w:t>Бродский А.- Танго(к-ф «Петер»)Пер.Клура.                 Биб-ка баяниста-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усиловский Е.- Танец Кыз-Жибек.Пер.Суркова.      Играй, мой баян.Вып.10</w:t>
      </w:r>
    </w:p>
    <w:p>
      <w:pPr>
        <w:pStyle w:val="Normal"/>
        <w:rPr/>
      </w:pPr>
      <w:r>
        <w:rPr>
          <w:sz w:val="28"/>
          <w:szCs w:val="28"/>
        </w:rPr>
        <w:t>Брызги шампанского(танго)Обр.Ковалёва.               Нотный альбом б-та.В.3-4</w:t>
      </w:r>
    </w:p>
    <w:p>
      <w:pPr>
        <w:pStyle w:val="Normal"/>
        <w:rPr/>
      </w:pPr>
      <w:r>
        <w:rPr>
          <w:sz w:val="28"/>
          <w:szCs w:val="28"/>
        </w:rPr>
        <w:t>---//---//---//---//---//---  Обр.Бойченко.                        В пом.худ.сам.1982г.Вып.2</w:t>
      </w:r>
    </w:p>
    <w:p>
      <w:pPr>
        <w:pStyle w:val="Normal"/>
        <w:rPr/>
      </w:pPr>
      <w:r>
        <w:rPr>
          <w:sz w:val="28"/>
          <w:szCs w:val="28"/>
        </w:rPr>
        <w:t>Брызги шампанского(танго).                     Сб.избр.пер.,обр.и пр-ний Бойченко.</w:t>
      </w:r>
    </w:p>
    <w:p>
      <w:pPr>
        <w:pStyle w:val="Normal"/>
        <w:rPr/>
      </w:pPr>
      <w:r>
        <w:rPr>
          <w:sz w:val="28"/>
          <w:szCs w:val="28"/>
        </w:rPr>
        <w:t>---//---//---//---//---//--- Пер.Клура.                              Библиотека баяниста-1971г.</w:t>
      </w:r>
    </w:p>
    <w:p>
      <w:pPr>
        <w:pStyle w:val="Normal"/>
        <w:rPr/>
      </w:pPr>
      <w:r>
        <w:rPr>
          <w:sz w:val="28"/>
          <w:szCs w:val="28"/>
        </w:rPr>
        <w:t>Бряночка.- Рязанские пляс.припевки.                              Сборник № 12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ие пляс.наигрыши.Обр.Широбокова.            В пом.худ.сам.1985г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ий М.- Речка.Пер.Талакина.                             Акк.в ДМШ 1-2кл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шкин Н.- Вальс-бостон.Пер.Гаврилова.                  Играй, мой баян.Вып.4</w:t>
      </w:r>
    </w:p>
    <w:p>
      <w:pPr>
        <w:pStyle w:val="Normal"/>
        <w:rPr/>
      </w:pPr>
      <w:r>
        <w:rPr>
          <w:sz w:val="28"/>
          <w:szCs w:val="28"/>
        </w:rPr>
        <w:t>Будашкин Н.- За дальнею околицей.Обр.Комиссарова.   Играй, мой баян.В.28</w:t>
      </w:r>
    </w:p>
    <w:p>
      <w:pPr>
        <w:pStyle w:val="Normal"/>
        <w:rPr/>
      </w:pPr>
      <w:r>
        <w:rPr>
          <w:sz w:val="28"/>
          <w:szCs w:val="28"/>
        </w:rPr>
        <w:t>Будашкин Н.- ---//---//---//---//-//---//---                             Сборник № 37- Метлин</w:t>
      </w:r>
    </w:p>
    <w:p>
      <w:pPr>
        <w:pStyle w:val="Normal"/>
        <w:rPr/>
      </w:pPr>
      <w:r>
        <w:rPr>
          <w:sz w:val="28"/>
          <w:szCs w:val="28"/>
        </w:rPr>
        <w:t xml:space="preserve">Будашкин Н.(сл.Акимова)-За дальнею околицей.         В кругу друзей.Вып.2-3 </w:t>
      </w:r>
    </w:p>
    <w:p>
      <w:pPr>
        <w:pStyle w:val="Normal"/>
        <w:rPr/>
      </w:pPr>
      <w:r>
        <w:rPr>
          <w:sz w:val="28"/>
          <w:szCs w:val="28"/>
        </w:rPr>
        <w:t>Будашкин Н.- Песня Насти(к/ф «Аленький цветок»).            Альбом баяниста.</w:t>
      </w:r>
    </w:p>
    <w:p>
      <w:pPr>
        <w:pStyle w:val="Normal"/>
        <w:rPr/>
      </w:pPr>
      <w:r>
        <w:rPr>
          <w:sz w:val="28"/>
          <w:szCs w:val="28"/>
        </w:rPr>
        <w:t xml:space="preserve">Будашкин Н.(сл.Гольц-Миллера)-Слушай.               Вейся, знамя коммун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шкин Н.(сл.Пушкина)-Узник.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шкин Н.- Хороводная. Плясовая(трио).     Поп.пр-я для анс.баянов-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ет роз.Пер.Клура.                                                 Библиотека баяниста-1971г.</w:t>
      </w:r>
    </w:p>
    <w:p>
      <w:pPr>
        <w:pStyle w:val="Normal"/>
        <w:rPr/>
      </w:pPr>
      <w:r>
        <w:rPr>
          <w:sz w:val="28"/>
          <w:szCs w:val="28"/>
        </w:rPr>
        <w:t>Букин В.- Под звёздами(танго).                      Библиотека аккордеониста-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ин В.- Солнечный город.                                           Играй, мой баян.Вып.20</w:t>
      </w:r>
    </w:p>
    <w:p>
      <w:pPr>
        <w:pStyle w:val="Normal"/>
        <w:rPr/>
      </w:pPr>
      <w:r>
        <w:rPr>
          <w:sz w:val="28"/>
          <w:szCs w:val="28"/>
        </w:rPr>
        <w:t>Букстехуде Д.- Прелюдия и фуга.                                 Конц.р-р бая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стехуде Д.- Хоральная прелюдия ре мин.     Полиф.пьесы для баяна-1978г.</w:t>
      </w:r>
    </w:p>
    <w:p>
      <w:pPr>
        <w:pStyle w:val="Normal"/>
        <w:rPr/>
      </w:pPr>
      <w:r>
        <w:rPr>
          <w:sz w:val="28"/>
          <w:szCs w:val="28"/>
        </w:rPr>
        <w:t xml:space="preserve">Була соби Маруся(укр.нар.песня).                              Акк.в ДМШ 1-2кл.Вып.22   </w:t>
      </w:r>
    </w:p>
    <w:p>
      <w:pPr>
        <w:pStyle w:val="Normal"/>
        <w:rPr/>
      </w:pPr>
      <w:r>
        <w:rPr>
          <w:sz w:val="28"/>
          <w:szCs w:val="28"/>
        </w:rPr>
        <w:t>Булавко В.- Конц.пьеса(укр.нар.п. «Гандзя»)              Играет Бесфамильнов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тов С.(сл.Кудрявцева) - Весенняя.                           Сборник № 17- 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атов С.- Косят луг.                                                     Сборник № 26 - Метлин   </w:t>
      </w:r>
    </w:p>
    <w:p>
      <w:pPr>
        <w:pStyle w:val="Normal"/>
        <w:rPr/>
      </w:pPr>
      <w:r>
        <w:rPr>
          <w:sz w:val="28"/>
          <w:szCs w:val="28"/>
        </w:rPr>
        <w:t>Булатов С.- Этюд.                                                             Сборник № 35 - 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ахов П.- Гори, гори , моя звезда.                          Сб. «Я люблю тебя жизнь» </w:t>
      </w:r>
    </w:p>
    <w:p>
      <w:pPr>
        <w:pStyle w:val="Normal"/>
        <w:rPr/>
      </w:pPr>
      <w:r>
        <w:rPr>
          <w:sz w:val="28"/>
          <w:szCs w:val="28"/>
        </w:rPr>
        <w:t>Булахов П.- Надуты губки для угрозы.                          Сборник № 14 - 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Тройка.                                       Нотный альбом баяниста.Вып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Тройка.Пер.Рубинштейна.                    В пом.худ.сам.1980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Не пробуждай воспоминаний. Нет, не люблю я Ва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нет в мире очей.                         Библиотека баяниста и акк.-1988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ба(белорус.нар.танец.)                                              Сборник № 11- Метлин</w:t>
      </w:r>
    </w:p>
    <w:p>
      <w:pPr>
        <w:pStyle w:val="Normal"/>
        <w:rPr/>
      </w:pPr>
      <w:r>
        <w:rPr>
          <w:sz w:val="28"/>
          <w:szCs w:val="28"/>
        </w:rPr>
        <w:t>---//---//---//---//---//---                                           Нотный альбом баяниста.В.9-10</w:t>
      </w:r>
    </w:p>
    <w:p>
      <w:pPr>
        <w:pStyle w:val="Normal"/>
        <w:rPr/>
      </w:pPr>
      <w:r>
        <w:rPr>
          <w:sz w:val="28"/>
          <w:szCs w:val="28"/>
        </w:rPr>
        <w:t>---//---//---//---  Обр.Накапкина.                                Гот-выб.баян в муз.уч.Вып.5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                                             Сб. «Я люблю тебя жизнь» </w:t>
      </w:r>
    </w:p>
    <w:p>
      <w:pPr>
        <w:pStyle w:val="Normal"/>
        <w:rPr/>
      </w:pPr>
      <w:r>
        <w:rPr>
          <w:sz w:val="28"/>
          <w:szCs w:val="28"/>
        </w:rPr>
        <w:t>---//---//---//--- Обр.Мотова.                                             Играй, мой баян.Вып.19</w:t>
      </w:r>
    </w:p>
    <w:p>
      <w:pPr>
        <w:pStyle w:val="Normal"/>
        <w:rPr/>
      </w:pPr>
      <w:r>
        <w:rPr>
          <w:sz w:val="28"/>
          <w:szCs w:val="28"/>
        </w:rPr>
        <w:t>---//---//---//--- Обр.Рубинштейна.                      Пособие для рук.анс.баянов В.1</w:t>
      </w:r>
    </w:p>
    <w:p>
      <w:pPr>
        <w:pStyle w:val="Normal"/>
        <w:rPr/>
      </w:pPr>
      <w:r>
        <w:rPr>
          <w:sz w:val="28"/>
          <w:szCs w:val="28"/>
        </w:rPr>
        <w:t>Бульба(полька).Обр.Горлова.                             Народная музыка.союз.респ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нин В.- Радости сердце открой(танго). 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нин Р.- На лужайке.                                                 Акк.в ДМШ 3-4кл.Вып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влёв В.- Этюд  до мажор.                                    Этюды сов.композ.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мюллер И.- Баллада.                                       Пьесы-радость начин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мюллер Ф.- Этюд.Опус 176, № 23.               Этюды Рожкова и Хведч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  - Этюд.Опус 108, № 10.                      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Бургмюллер Ф.- Этюды до мажор, ми минор.               Этюды для акк.Вып.2-3</w:t>
      </w:r>
    </w:p>
    <w:p>
      <w:pPr>
        <w:pStyle w:val="Normal"/>
        <w:rPr/>
      </w:pPr>
      <w:r>
        <w:rPr>
          <w:sz w:val="28"/>
          <w:szCs w:val="28"/>
        </w:rPr>
        <w:t>Бургмюллер Ф.- Этюд до мажор.                                      Сборник № 1- Горохов</w:t>
      </w:r>
    </w:p>
    <w:p>
      <w:pPr>
        <w:pStyle w:val="Normal"/>
        <w:rPr/>
      </w:pPr>
      <w:r>
        <w:rPr>
          <w:sz w:val="28"/>
          <w:szCs w:val="28"/>
        </w:rPr>
        <w:t>---//---//---//---//---//--- ре мажор.                                         Сборник № 2- Горохов</w:t>
      </w:r>
    </w:p>
    <w:p>
      <w:pPr>
        <w:pStyle w:val="Normal"/>
        <w:rPr/>
      </w:pPr>
      <w:r>
        <w:rPr>
          <w:sz w:val="28"/>
          <w:szCs w:val="28"/>
        </w:rPr>
        <w:t>Бургмюллер Ф.- Этюд .                                                   Пед.р-р акк.ДМШ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инскас В.- Этюды до, ля мажор.                           Этюды сов.композ.-1965г.</w:t>
      </w:r>
    </w:p>
    <w:p>
      <w:pPr>
        <w:pStyle w:val="Normal"/>
        <w:rPr/>
      </w:pPr>
      <w:r>
        <w:rPr>
          <w:sz w:val="28"/>
          <w:szCs w:val="28"/>
        </w:rPr>
        <w:t>Бурлацкая песня.Обр.Шапорина.Пер.Колобкова           Нар.п.обр.сов.комп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истров А.- На отдыхе(дуэт).                              В пом.худ.сам.1987г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истров А.- Напев.                                           Полифон.пьесы для баяна.В.7</w:t>
      </w:r>
    </w:p>
    <w:p>
      <w:pPr>
        <w:pStyle w:val="Normal"/>
        <w:rPr/>
      </w:pPr>
      <w:r>
        <w:rPr>
          <w:sz w:val="28"/>
          <w:szCs w:val="28"/>
        </w:rPr>
        <w:t>Бурмистров А.- Хоровод.                                      Аккордеон в ДМШ 4-5кл.В.43</w:t>
      </w:r>
    </w:p>
    <w:p>
      <w:pPr>
        <w:pStyle w:val="Normal"/>
        <w:rPr/>
      </w:pPr>
      <w:r>
        <w:rPr>
          <w:sz w:val="28"/>
          <w:szCs w:val="28"/>
        </w:rPr>
        <w:t>Бухвостов В.- Весёлое настроение.                            Акк.в ДМШ 1-2кл.Вып.30</w:t>
      </w:r>
    </w:p>
    <w:p>
      <w:pPr>
        <w:pStyle w:val="Normal"/>
        <w:rPr/>
      </w:pPr>
      <w:r>
        <w:rPr>
          <w:sz w:val="28"/>
          <w:szCs w:val="28"/>
        </w:rPr>
        <w:t>Бухвостов В.- На селе гармонь играет.                    В пом.худ.сам.1990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Напев.      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Бухвостов В.- Этюд соль минор.                         Этюды аккордеонист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Забавный танец.                                 Аккордеон в ДМШ 1-3кл.В.41</w:t>
      </w:r>
    </w:p>
    <w:p>
      <w:pPr>
        <w:pStyle w:val="Normal"/>
        <w:rPr/>
      </w:pPr>
      <w:r>
        <w:rPr>
          <w:sz w:val="28"/>
          <w:szCs w:val="28"/>
        </w:rPr>
        <w:t>Бушуев Ф.- Маленький роман.                             Аккордеон в ДМШ 1-3кл.В.41</w:t>
      </w:r>
    </w:p>
    <w:p>
      <w:pPr>
        <w:pStyle w:val="Normal"/>
        <w:rPr/>
      </w:pPr>
      <w:r>
        <w:rPr>
          <w:sz w:val="28"/>
          <w:szCs w:val="28"/>
        </w:rPr>
        <w:t>Бушуев Ф.- Пьеса в полифон.стиле.                  Пьесы для гот.- выб.баяна.В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Раздумье.                                            Конц.р-р баяниста-1978г.В.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Родной напев.                                 Пед.р-р б-та муз.уч.Вып.1-2,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зов А.- Ваталинка. Русские зарисовки.     Музыканту-любителю(2002г.В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//---//---//---//---                Гот.-выб. баян муз.уч.Вып.10</w:t>
      </w:r>
    </w:p>
    <w:p>
      <w:pPr>
        <w:pStyle w:val="Normal"/>
        <w:rPr/>
      </w:pPr>
      <w:r>
        <w:rPr>
          <w:sz w:val="28"/>
          <w:szCs w:val="28"/>
        </w:rPr>
        <w:t xml:space="preserve">Бызов А.- Русские зарисовки: 1.Блины. 2.Собирались красные девицы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Колыбельная. 4.Сани.                        Гот.-выб.баян муз.уч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кадаров Н.- Фантазия на 2 русские темы.                            Альбом баянист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ая сырба(нар.молд.т.).Обр.Дубяги.               Библиотека баяниста-1984г.   </w:t>
      </w:r>
    </w:p>
    <w:p>
      <w:pPr>
        <w:pStyle w:val="Normal"/>
        <w:rPr/>
      </w:pPr>
      <w:r>
        <w:rPr>
          <w:sz w:val="28"/>
          <w:szCs w:val="28"/>
        </w:rPr>
        <w:t>Быстрый фокстрот.                                           Сборник танцев для баяна-194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яков В.- Куда уехал цирк? Обр.для б-на.      В пом.худ.сам.1982г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ута(рум.нар.танец).Обр.Златова.                       Библиотека баяниста-1962г.</w:t>
      </w:r>
    </w:p>
    <w:p>
      <w:pPr>
        <w:pStyle w:val="Normal"/>
        <w:rPr/>
      </w:pPr>
      <w:r>
        <w:rPr>
          <w:sz w:val="28"/>
          <w:szCs w:val="28"/>
        </w:rPr>
        <w:t xml:space="preserve">Бэтута(молд.нар.танец).Обр.Маруги.                            Играй, мой баян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этута(молд.нар.танец).Обр.Лондонова.                Библиотека баяниста-1984г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этута(молд.нар.танец).Обр.Мунтяна.                             Библиотека акк.-1973г.</w:t>
      </w:r>
    </w:p>
    <w:p>
      <w:pPr>
        <w:pStyle w:val="Normal"/>
        <w:rPr/>
      </w:pPr>
      <w:r>
        <w:rPr>
          <w:sz w:val="28"/>
          <w:szCs w:val="28"/>
        </w:rPr>
        <w:t>Бэтута(мужской танец). Обр.Мунтяна.                   Нар.музыка союзн.республ.</w:t>
      </w:r>
    </w:p>
    <w:p>
      <w:pPr>
        <w:pStyle w:val="Normal"/>
        <w:rPr/>
      </w:pPr>
      <w:r>
        <w:rPr>
          <w:sz w:val="28"/>
          <w:szCs w:val="28"/>
        </w:rPr>
        <w:t xml:space="preserve">Бяшаров Ш.- В настроении. Интермеццо.      Музыканту-любителю 1995г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шаров Ш.- Полька - шутка.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51:00Z</dcterms:created>
  <dc:creator>Admin</dc:creator>
  <dc:description/>
  <cp:keywords/>
  <dc:language>en-US</dc:language>
  <cp:lastModifiedBy>Admin</cp:lastModifiedBy>
  <dcterms:modified xsi:type="dcterms:W3CDTF">2014-03-31T08:13:00Z</dcterms:modified>
  <cp:revision>461</cp:revision>
  <dc:subject/>
  <dc:title/>
</cp:coreProperties>
</file>