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Н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рба рясна(укр.н.п.).Обр.Угриновича.  Поп.мелодии для баяна.В.1</w:t>
      </w:r>
    </w:p>
    <w:p>
      <w:pPr>
        <w:pStyle w:val="Normal"/>
        <w:rPr/>
      </w:pPr>
      <w:r>
        <w:rPr>
          <w:sz w:val="28"/>
          <w:szCs w:val="28"/>
        </w:rPr>
        <w:t>На долине дуб, дуб(укр.н.п.).                         Альбом баяниста(Бесфамильнов).</w:t>
      </w:r>
    </w:p>
    <w:p>
      <w:pPr>
        <w:pStyle w:val="Normal"/>
        <w:rPr/>
      </w:pPr>
      <w:r>
        <w:rPr>
          <w:sz w:val="28"/>
          <w:szCs w:val="28"/>
        </w:rPr>
        <w:t>На молдавской свадьбе(м.н.п.).Обр.Павина.    Нар.песни и танцы обр.акк.В.29</w:t>
      </w:r>
    </w:p>
    <w:p>
      <w:pPr>
        <w:pStyle w:val="Normal"/>
        <w:rPr/>
      </w:pPr>
      <w:r>
        <w:rPr>
          <w:sz w:val="28"/>
          <w:szCs w:val="28"/>
        </w:rPr>
        <w:t>На море утушка купалася(р.н.п.).                           Р-р анс.рус.нар.ин-тов.Вып.3</w:t>
      </w:r>
    </w:p>
    <w:p>
      <w:pPr>
        <w:pStyle w:val="Normal"/>
        <w:rPr/>
      </w:pPr>
      <w:r>
        <w:rPr>
          <w:sz w:val="28"/>
          <w:szCs w:val="28"/>
        </w:rPr>
        <w:t>На сенокосе(ст.нар.танец).Обр.Соловьёва.                   Ансамбли баянов.Вып.9</w:t>
      </w:r>
    </w:p>
    <w:p>
      <w:pPr>
        <w:pStyle w:val="Normal"/>
        <w:rPr/>
      </w:pPr>
      <w:r>
        <w:rPr>
          <w:sz w:val="28"/>
          <w:szCs w:val="28"/>
        </w:rPr>
        <w:t>На улице мокро(бел.нар.песня).Обр.Алёхина.               ---//---//---//---//--- 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лмах Карелии.                          Карел.и финские нар.песни и танцы в обр.</w:t>
      </w:r>
    </w:p>
    <w:p>
      <w:pPr>
        <w:pStyle w:val="Normal"/>
        <w:rPr/>
      </w:pPr>
      <w:r>
        <w:rPr>
          <w:sz w:val="28"/>
          <w:szCs w:val="28"/>
        </w:rPr>
        <w:t>На Юн Кин А.- Как у бабушки козёл.                  Конц.пьесы для баяна.Вып.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н Кин А.- Новогодняя увертюра. Шутка.  Гот.-выб.баян в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н Кин А.- Колыбельная. Юмореска.        Современ.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н Кин А.- Фантазия р.н.п.(Я на камушке сижу).      Баян в конц.зале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н Кин А.- 1.Классическое скерцо. 2.Интродукция и токка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ц.импровизация  на И.Дунаевского. 4.Новогодняя увертю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 Юн Кин А.Пьесы для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атов А.- Этюд.                                        Пед.р-р баяниста 1-2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аев А.- Детская сюита № 1: 1.Пробуждение. 2.Марш. 3.Танец матрё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бида. 5.На празднике.        Конц.программа б-тов(им.Гнесина)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аев А.- Детская сюита № 2: 1.Колыбельная кукле. 2.Купили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Шарманка играет. 4.Восточная сказочка. 5.Смелый наездник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ab/>
        <w:t xml:space="preserve">                                      Готово-выборный баян в муз.училище.Вып.10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аев А.- Соната.                                                          Конц.р-р баяниста.Вып.3</w:t>
      </w:r>
    </w:p>
    <w:p>
      <w:pPr>
        <w:pStyle w:val="Normal"/>
        <w:rPr/>
      </w:pPr>
      <w:r>
        <w:rPr>
          <w:sz w:val="28"/>
          <w:szCs w:val="28"/>
        </w:rPr>
        <w:t>Надоели ночи, надоскучили(р.н.п.-дуэт).                         Хр-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енко А.- Этюды: до и ми бемоль мажор.            Этюды для баяна.Вып.13</w:t>
      </w:r>
    </w:p>
    <w:p>
      <w:pPr>
        <w:pStyle w:val="Normal"/>
        <w:rPr/>
      </w:pPr>
      <w:r>
        <w:rPr>
          <w:sz w:val="28"/>
          <w:szCs w:val="28"/>
        </w:rPr>
        <w:t>Назаренко А.- Лирический хоровод(дуэт).          Имханицкий М., Мищенко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уэт б-тов.Вопросы теории и практики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енко А.- Этюд фа минор.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Вариации.                           Сонатины и вариации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Весенние наигрыши.                        Конц.пьесы для баяна.Вып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Грустная песня.                     Баян в ДМШ.Вып.46.Ансамбли 2кл.</w:t>
      </w:r>
    </w:p>
    <w:p>
      <w:pPr>
        <w:pStyle w:val="Normal"/>
        <w:tabs>
          <w:tab w:val="clear" w:pos="708"/>
          <w:tab w:val="left" w:pos="4695" w:leader="none"/>
          <w:tab w:val="left" w:pos="477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зарова Т.- Плясовая.                      </w:t>
        <w:tab/>
        <w:t xml:space="preserve">              Р-р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Простая песенка(трио).                   Р-р анс.рус.нар.ин-т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Пьесы на армян.нар.мел.(дуэт).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арова Т.- Речка быстрая.                           Концерт в сельском клубе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Хоровод(сонатина).                      Пед.р-р б-та 1-2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Этюд ре минор.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Веселинка. Полька(дуэт).               Р-р анс.рус.нар.ин-тов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имов В.- Частушки про гармониста.         Концерт в сельском клубе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Ты лети, лети, мой конь(р.н.п.).     Конц.пьесы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Грустное воспоминание.      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Два канона.                                 Гот.-выб.баян в муз.уч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1.Перепёлочка. 2.Как у нас во садочке.         Конц.пьесы(г.-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Детская сюита.                          Конц.пьесы для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Знакомая тропинка.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Концертный этюд.                       Конц.пьесы для баяна.Вып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Лирическая соната.                     Альбом для юношеств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Лирический этюд.                      Этюды для аккордеона.Вып.14</w:t>
      </w:r>
    </w:p>
    <w:p>
      <w:pPr>
        <w:pStyle w:val="Normal"/>
        <w:tabs>
          <w:tab w:val="clear" w:pos="708"/>
          <w:tab w:val="left" w:pos="4785" w:leader="none"/>
          <w:tab w:val="left" w:pos="5085" w:leader="none"/>
          <w:tab w:val="left" w:pos="5370" w:leader="none"/>
        </w:tabs>
        <w:rPr>
          <w:sz w:val="28"/>
          <w:szCs w:val="28"/>
        </w:rPr>
      </w:pPr>
      <w:r>
        <w:rPr>
          <w:sz w:val="28"/>
          <w:szCs w:val="28"/>
        </w:rPr>
        <w:t>Наймушин Ю.- Маленькая сонатина.</w:t>
        <w:tab/>
        <w:t xml:space="preserve">           Конц.пьесы для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Ожидание.     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В деревне было Ольховке(парафраз).      Конц.пьесы б-на.В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Песня.                                         Хр-я баяниста 4к.муз.училищ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мушин Ю.- Полифоническая сюита: 1.Интонация. 2.Инвенция. 3.Ф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.Финал.            Конц.пьесы для гот.-выб.баяна.Наймушин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мушин Ю.- Прелюдия.                                     Гот.-выб.баян в муз.уч.Вып.6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Прелюдия. Переборы.                    Баян в муз.училище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Сонатина.                                         Баян в муз.училище.Вып.16 Наймушин Ю.- ---//---//---//---                        Сонатины, рондо и вариации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Сонатина. Юмореска.     Конц.пьесы г.-в.баяна.Наймушин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Сонатина.                              Аккордео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---//---//--//---                                 Конц.пьесы для баяна.Вып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мушин Ю.- Токката.                                        Конц.пьесы для баяна.Вып.42    </w:t>
      </w:r>
    </w:p>
    <w:p>
      <w:pPr>
        <w:pStyle w:val="Normal"/>
        <w:rPr/>
      </w:pPr>
      <w:r>
        <w:rPr>
          <w:sz w:val="28"/>
          <w:szCs w:val="28"/>
        </w:rPr>
        <w:t>Наймушин Ю.- Токкатина.                                    Конц.пьесы для баяна.Вып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В землянке(фантазия). Токката.   Конц.р-р аккордеониста.В.1</w:t>
      </w:r>
    </w:p>
    <w:p>
      <w:pPr>
        <w:pStyle w:val="Normal"/>
        <w:rPr/>
      </w:pPr>
      <w:r>
        <w:rPr>
          <w:sz w:val="28"/>
          <w:szCs w:val="28"/>
        </w:rPr>
        <w:t>Наймушин Ю.- Хоровод.                                       Конц.пьесы для баян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Выйду ль я на реченьку(вариации).       Конц.пьесы г.-в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Этюд ре минор.                         Этюды для аккордео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Этюд ре мажор.                           Хр-я б-та: этюды 4-5кл.ДМШ.</w:t>
      </w:r>
    </w:p>
    <w:p>
      <w:pPr>
        <w:pStyle w:val="Normal"/>
        <w:rPr/>
      </w:pPr>
      <w:r>
        <w:rPr>
          <w:sz w:val="28"/>
          <w:szCs w:val="28"/>
        </w:rPr>
        <w:t>Наймушин Ю.- Этюд ми минор.                        Этюды для аккордеона.Вып.19</w:t>
      </w:r>
    </w:p>
    <w:p>
      <w:pPr>
        <w:pStyle w:val="Normal"/>
        <w:rPr/>
      </w:pPr>
      <w:r>
        <w:rPr>
          <w:sz w:val="28"/>
          <w:szCs w:val="28"/>
        </w:rPr>
        <w:t>Наймушин Ю.- Этюд для левой руки.                Этюды для аккордеона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мура С.- Здравствуй малыш.                        Пед.р-р баяниста ДМШ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пкин В.- Вальс си минор.                         Гот.-выб.баян в муз.училище.В.6</w:t>
      </w:r>
    </w:p>
    <w:p>
      <w:pPr>
        <w:pStyle w:val="Normal"/>
        <w:rPr/>
      </w:pPr>
      <w:r>
        <w:rPr>
          <w:sz w:val="28"/>
          <w:szCs w:val="28"/>
        </w:rPr>
        <w:t>Накапкин В.- Вариации на две р.н.п.                Пьесы для гот.-выб.баяна.Вып.7</w:t>
      </w:r>
    </w:p>
    <w:p>
      <w:pPr>
        <w:pStyle w:val="Normal"/>
        <w:rPr/>
      </w:pPr>
      <w:r>
        <w:rPr>
          <w:sz w:val="28"/>
          <w:szCs w:val="28"/>
        </w:rPr>
        <w:t>Накапкин В.- Вариации на две укр.н.п.               ---//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--//---//---//---//---//---//---</w:t>
      </w:r>
    </w:p>
    <w:p>
      <w:pPr>
        <w:pStyle w:val="Normal"/>
        <w:rPr/>
      </w:pPr>
      <w:r>
        <w:rPr>
          <w:sz w:val="28"/>
          <w:szCs w:val="28"/>
        </w:rPr>
        <w:t>Накапкин В.- Весной зеленою.                                    Баян играет на селе.Вып.3</w:t>
      </w:r>
    </w:p>
    <w:p>
      <w:pPr>
        <w:pStyle w:val="Normal"/>
        <w:rPr/>
      </w:pPr>
      <w:r>
        <w:rPr>
          <w:sz w:val="28"/>
          <w:szCs w:val="28"/>
        </w:rPr>
        <w:t>Накапкин В.- Два этюда.                                              Хр-я б-та 1к.муз.училище.</w:t>
      </w:r>
    </w:p>
    <w:p>
      <w:pPr>
        <w:pStyle w:val="Normal"/>
        <w:rPr/>
      </w:pPr>
      <w:r>
        <w:rPr>
          <w:sz w:val="28"/>
          <w:szCs w:val="28"/>
        </w:rPr>
        <w:t>Накапкин В.- Этюды: до минор, соль мажор.            Хр-я б-та 2к.муз.училище.</w:t>
      </w:r>
    </w:p>
    <w:p>
      <w:pPr>
        <w:pStyle w:val="Normal"/>
        <w:rPr/>
      </w:pPr>
      <w:r>
        <w:rPr>
          <w:sz w:val="28"/>
          <w:szCs w:val="28"/>
        </w:rPr>
        <w:t>Накапкин В.- Два этюда.                                      Пед.р-р б-та 1-2к.муз.уч.Вып.9</w:t>
      </w:r>
    </w:p>
    <w:p>
      <w:pPr>
        <w:pStyle w:val="Normal"/>
        <w:rPr/>
      </w:pPr>
      <w:r>
        <w:rPr>
          <w:sz w:val="28"/>
          <w:szCs w:val="28"/>
        </w:rPr>
        <w:t>Накапкин В.- Этюд-вальс. Этюд-картина.         Пед.р-р б-та 1-2к.муз.уч.Вып.3</w:t>
      </w:r>
    </w:p>
    <w:p>
      <w:pPr>
        <w:pStyle w:val="Normal"/>
        <w:rPr/>
      </w:pPr>
      <w:r>
        <w:rPr>
          <w:sz w:val="28"/>
          <w:szCs w:val="28"/>
        </w:rPr>
        <w:t>Накапкин В.- Две мимолётности.                    Гот.-выб.баян в муз.училище.В.7</w:t>
      </w:r>
    </w:p>
    <w:p>
      <w:pPr>
        <w:pStyle w:val="Normal"/>
        <w:rPr/>
      </w:pPr>
      <w:r>
        <w:rPr>
          <w:sz w:val="28"/>
          <w:szCs w:val="28"/>
        </w:rPr>
        <w:t>Накапкин В.- Как на улице шумят(р.н.п.-обр.).       Акк.в муз.училище.Вып.15</w:t>
      </w:r>
    </w:p>
    <w:p>
      <w:pPr>
        <w:pStyle w:val="Normal"/>
        <w:rPr/>
      </w:pPr>
      <w:r>
        <w:rPr>
          <w:sz w:val="28"/>
          <w:szCs w:val="28"/>
        </w:rPr>
        <w:t>Накапкин В.- Канон.                                          Полифон.пьесы для баяна.Вып.5</w:t>
      </w:r>
    </w:p>
    <w:p>
      <w:pPr>
        <w:pStyle w:val="Normal"/>
        <w:rPr/>
      </w:pPr>
      <w:r>
        <w:rPr>
          <w:sz w:val="28"/>
          <w:szCs w:val="28"/>
        </w:rPr>
        <w:t>Накапкин В.- Капризная полька.                                 Баян играет на селе.Вып.3</w:t>
      </w:r>
    </w:p>
    <w:p>
      <w:pPr>
        <w:pStyle w:val="Normal"/>
        <w:rPr/>
      </w:pPr>
      <w:r>
        <w:rPr>
          <w:sz w:val="28"/>
          <w:szCs w:val="28"/>
        </w:rPr>
        <w:t>Накапкин В.- Молодёжная кадриль.             Гот.-выб.баян в муз.училище.В.17</w:t>
      </w:r>
    </w:p>
    <w:p>
      <w:pPr>
        <w:pStyle w:val="Normal"/>
        <w:rPr/>
      </w:pPr>
      <w:r>
        <w:rPr>
          <w:sz w:val="28"/>
          <w:szCs w:val="28"/>
        </w:rPr>
        <w:t>Накапкин В.- На опушке леса. Вальс.                           За околицей села.Вып.11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Песня.                                              Гот.-выб.баян в ДМШ.Вып.19           </w:t>
      </w:r>
    </w:p>
    <w:p>
      <w:pPr>
        <w:pStyle w:val="Normal"/>
        <w:rPr/>
      </w:pPr>
      <w:r>
        <w:rPr>
          <w:sz w:val="28"/>
          <w:szCs w:val="28"/>
        </w:rPr>
        <w:t>Накапкин В.- Полянка(р.н.п.).                              Альбом для юношества.Вып.3</w:t>
      </w:r>
    </w:p>
    <w:p>
      <w:pPr>
        <w:pStyle w:val="Normal"/>
        <w:rPr/>
      </w:pPr>
      <w:r>
        <w:rPr>
          <w:sz w:val="28"/>
          <w:szCs w:val="28"/>
        </w:rPr>
        <w:t>Накапкин В.- Прелюдия ми минор.                 Гот.-выб.баян в муз.училище.В.5</w:t>
      </w:r>
    </w:p>
    <w:p>
      <w:pPr>
        <w:pStyle w:val="Normal"/>
        <w:rPr/>
      </w:pPr>
      <w:r>
        <w:rPr>
          <w:sz w:val="28"/>
          <w:szCs w:val="28"/>
        </w:rPr>
        <w:t>Накапкин В.- Прогулка.                               Гот.-выб.баян в муз.училище.Вып.9</w:t>
      </w:r>
    </w:p>
    <w:p>
      <w:pPr>
        <w:pStyle w:val="Normal"/>
        <w:rPr/>
      </w:pPr>
      <w:r>
        <w:rPr>
          <w:sz w:val="28"/>
          <w:szCs w:val="28"/>
        </w:rPr>
        <w:t>Накапкин В.- Сонатина.                                           Пед.р-р 2к.муз.уч. Хр-я б-та.</w:t>
      </w:r>
    </w:p>
    <w:p>
      <w:pPr>
        <w:pStyle w:val="Normal"/>
        <w:rPr/>
      </w:pPr>
      <w:r>
        <w:rPr>
          <w:sz w:val="28"/>
          <w:szCs w:val="28"/>
        </w:rPr>
        <w:t>Накапкин В.- Сонатина.                                                 Хр-я баяниста 2к.муз.уч.</w:t>
      </w:r>
    </w:p>
    <w:p>
      <w:pPr>
        <w:pStyle w:val="Normal"/>
        <w:rPr/>
      </w:pPr>
      <w:r>
        <w:rPr>
          <w:sz w:val="28"/>
          <w:szCs w:val="28"/>
        </w:rPr>
        <w:t>Накапкин В.- ---//---//---                                        Пед.р-р б-та 1-2к.муз.уч.Вып.3</w:t>
      </w:r>
    </w:p>
    <w:p>
      <w:pPr>
        <w:pStyle w:val="Normal"/>
        <w:rPr/>
      </w:pPr>
      <w:r>
        <w:rPr>
          <w:sz w:val="28"/>
          <w:szCs w:val="28"/>
        </w:rPr>
        <w:t>Накапкин В.- Танец.                                                    Баян в муз.училищ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пкин В.- Что же ты, соловушек, грустен(р.н.п.-вариации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ед.р-р баяниста 3-4к.муз.училище.Вып.5</w:t>
      </w:r>
    </w:p>
    <w:p>
      <w:pPr>
        <w:pStyle w:val="Normal"/>
        <w:rPr/>
      </w:pPr>
      <w:r>
        <w:rPr>
          <w:sz w:val="28"/>
          <w:szCs w:val="28"/>
        </w:rPr>
        <w:t>Накапкин В.- Этюд соль минор.                           Альбом для юношества.Вып.2</w:t>
      </w:r>
    </w:p>
    <w:p>
      <w:pPr>
        <w:pStyle w:val="Normal"/>
        <w:rPr/>
      </w:pPr>
      <w:r>
        <w:rPr>
          <w:sz w:val="28"/>
          <w:szCs w:val="28"/>
        </w:rPr>
        <w:t>Накапкин В.- ---//---//---//---//---                 Пед.р-р б-та 1-2к.муз.училище.Вып.4</w:t>
      </w:r>
    </w:p>
    <w:p>
      <w:pPr>
        <w:pStyle w:val="Normal"/>
        <w:rPr/>
      </w:pPr>
      <w:r>
        <w:rPr>
          <w:sz w:val="28"/>
          <w:szCs w:val="28"/>
        </w:rPr>
        <w:t>Накапкин В.- Этюд.                                   Пед.р-р б-та 1-2к.муз.училище.Вып.7</w:t>
      </w:r>
    </w:p>
    <w:p>
      <w:pPr>
        <w:pStyle w:val="Normal"/>
        <w:rPr/>
      </w:pPr>
      <w:r>
        <w:rPr>
          <w:sz w:val="28"/>
          <w:szCs w:val="28"/>
        </w:rPr>
        <w:t>Накапкин В.- Этюд-пьеса.                        Пед.р-р б-та 3-4к.муз.училищ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пкин В.- Этюд ми минор.                                        Этюды для баяна-1976г.</w:t>
      </w:r>
    </w:p>
    <w:p>
      <w:pPr>
        <w:pStyle w:val="Normal"/>
        <w:rPr/>
      </w:pPr>
      <w:r>
        <w:rPr>
          <w:sz w:val="28"/>
          <w:szCs w:val="28"/>
        </w:rPr>
        <w:t>Накапкин В.- Юмореска.                                     Хр-я баяниста 1к.муз.училище.</w:t>
      </w:r>
    </w:p>
    <w:p>
      <w:pPr>
        <w:pStyle w:val="Normal"/>
        <w:rPr/>
      </w:pPr>
      <w:r>
        <w:rPr>
          <w:sz w:val="28"/>
          <w:szCs w:val="28"/>
        </w:rPr>
        <w:t>Налбандян Э.- Вечерняя сюита: Колыбельная. Свадебка. Сумерки в гор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льбом для юношеств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бандян Э.- Армянские эскизы: Зангезурский танец. Прелюд. У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юбовная песня. Зурнаги..        Альбом для юношеств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и журав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укр.н.п.).Пер.Угриновича.        Поп.музыка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ин С.- Мы желаем счастья вам!                                 Мой друг баян.Вып.17</w:t>
      </w:r>
    </w:p>
    <w:p>
      <w:pPr>
        <w:pStyle w:val="Normal"/>
        <w:rPr/>
      </w:pPr>
      <w:r>
        <w:rPr>
          <w:sz w:val="28"/>
          <w:szCs w:val="28"/>
        </w:rPr>
        <w:t>Намин С.- ---//---//---//---//---//---//---               Поп.песни в пер.для баяна.Вып.21</w:t>
      </w:r>
    </w:p>
    <w:p>
      <w:pPr>
        <w:pStyle w:val="Normal"/>
        <w:rPr/>
      </w:pPr>
      <w:r>
        <w:rPr>
          <w:sz w:val="28"/>
          <w:szCs w:val="28"/>
        </w:rPr>
        <w:t>Нарышкин А.- Контрданс.     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идзе С.- Инвенция.                                      Полифон.пьесы для баяна.Вып.5</w:t>
      </w:r>
    </w:p>
    <w:p>
      <w:pPr>
        <w:pStyle w:val="Normal"/>
        <w:rPr/>
      </w:pPr>
      <w:r>
        <w:rPr>
          <w:sz w:val="28"/>
          <w:szCs w:val="28"/>
        </w:rPr>
        <w:t>Научить ли тя, Ванюша(р.н.п.).Обр.Мотова.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//---//---//--//---//---//---//---        Поп.обр.нар.мелоди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абин В.- Дуэт Данко и Рады(«Данко»).   Пед.р-р для баяна 3-4к.муз.уч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абин В.- Нар.танец «Коло»(«Данко»).     Пед.р-р для баяна 3-4к.муз.уч.В.8</w:t>
      </w:r>
    </w:p>
    <w:p>
      <w:pPr>
        <w:pStyle w:val="Normal"/>
        <w:rPr/>
      </w:pPr>
      <w:r>
        <w:rPr>
          <w:sz w:val="28"/>
          <w:szCs w:val="28"/>
        </w:rPr>
        <w:t>Нащиплю я хмелю(р.н.п.).Обр.Наймушина.       Антология л-ры для баяна.В.3</w:t>
      </w:r>
    </w:p>
    <w:p>
      <w:pPr>
        <w:pStyle w:val="Normal"/>
        <w:rPr/>
      </w:pPr>
      <w:r>
        <w:rPr>
          <w:sz w:val="28"/>
          <w:szCs w:val="28"/>
        </w:rPr>
        <w:t>Не будите меня, молоду(р.н.п.).Обр.Иванова.    Р-р анс.рус.нар.ин-тов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аша Дуняша.Обр.Широкова.                    Концерт в сельском клубе.Вып.4</w:t>
      </w:r>
    </w:p>
    <w:p>
      <w:pPr>
        <w:pStyle w:val="Normal"/>
        <w:rPr/>
      </w:pPr>
      <w:r>
        <w:rPr>
          <w:sz w:val="28"/>
          <w:szCs w:val="28"/>
        </w:rPr>
        <w:t>Не велят Маше за реченьку ходить(р.н.п.).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//---//---//---//---//---//---(трио).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ритянская колыбельная.                                 Альбом для юношества.Вып.5</w:t>
      </w:r>
    </w:p>
    <w:p>
      <w:pPr>
        <w:pStyle w:val="Normal"/>
        <w:rPr/>
      </w:pPr>
      <w:r>
        <w:rPr>
          <w:sz w:val="28"/>
          <w:szCs w:val="28"/>
        </w:rPr>
        <w:t>Не кукуй кукушечка(р.н.п.-трио).                       Р-р анс.рус.нар.ин-тов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еялась Машенька(р.н.п.).                      Пед.р-р анс.рус.нар.ин-тов.Вып.2</w:t>
      </w:r>
    </w:p>
    <w:p>
      <w:pPr>
        <w:pStyle w:val="Normal"/>
        <w:rPr/>
      </w:pPr>
      <w:r>
        <w:rPr>
          <w:sz w:val="28"/>
          <w:szCs w:val="28"/>
        </w:rPr>
        <w:t xml:space="preserve">Не одна-то во поле дороженька(р.н.п.-трио).           Хр-я для анс.баянов.Вып.2 </w:t>
      </w:r>
    </w:p>
    <w:p>
      <w:pPr>
        <w:pStyle w:val="Normal"/>
        <w:rPr/>
      </w:pPr>
      <w:r>
        <w:rPr>
          <w:sz w:val="28"/>
          <w:szCs w:val="28"/>
        </w:rPr>
        <w:t>Не топила, не варила(укр.н.п.).                        Поп.мелодии для баяна и ак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едлы В.- Ах, нету, нету…(чеш.н.п.-дуэт).           Хр-я дл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 Ю.- Весёлый незнакомец.                Хр-я пед.р-ра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 Ю.- Маленькая сонатина.              Сонатины, рондо и вариации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 Ю.- Этюд.         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 Ю.- Этюд до мажор.   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ровский А.- Прелюд.Соч.50(соль минор).         Пед.р-р б-та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цкая народная песня.                                                    Баян в ДМШ.Вып.39</w:t>
      </w:r>
    </w:p>
    <w:p>
      <w:pPr>
        <w:pStyle w:val="Normal"/>
        <w:rPr/>
      </w:pPr>
      <w:r>
        <w:rPr>
          <w:sz w:val="28"/>
          <w:szCs w:val="28"/>
        </w:rPr>
        <w:t>Несе Галя воду(укр.н.п.).Пер.Денисова.          Поп.мелодии для баяна(акк.)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А.- Былина.                   Пр-я горьковских композ.для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А.- В народном стиле.                           Пед.р-р баяниста 3-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А.- В хороводе.                                 Концерт в сельском клуб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А.- Маленькая сюита: Напев. Наигрыш. Сказочка. Скоморош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аян в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А.- Пьеса на белорус.тему.              Концерт в сельском клубе.Вып.3</w:t>
      </w:r>
    </w:p>
    <w:p>
      <w:pPr>
        <w:pStyle w:val="Normal"/>
        <w:rPr/>
      </w:pPr>
      <w:r>
        <w:rPr>
          <w:sz w:val="28"/>
          <w:szCs w:val="28"/>
        </w:rPr>
        <w:t>Нестеров А.- Русская песня.                             Концерт в сельском клуб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теров А.- Русская пляска.      Пр-я горьковских композ.для гот.-выб.баян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А.- Рязанская полька.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А.- Токкатина.                                                       Мой друг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А.- Этюд.                                                         Хр-я баянист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А.- Этюд до мажор.                     Гот.-выб.баян в муз.училищ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А.- ---//---//---//---                                              Этюды для баяна-1976г.</w:t>
      </w:r>
    </w:p>
    <w:p>
      <w:pPr>
        <w:pStyle w:val="Normal"/>
        <w:rPr/>
      </w:pPr>
      <w:r>
        <w:rPr>
          <w:sz w:val="28"/>
          <w:szCs w:val="28"/>
        </w:rPr>
        <w:t>Никитин Б.- Во саду ли, в огороде(вариации).      Нар.мел.в конц.обр.б-н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форов Ю.- Вальс.       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форов Ю.- Вечер в Чиланзаре.                              ---//---//---//---//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форов Ю.- Летний дождик.                              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форов Ю.- Листопад.                                             Играй, мой баян.Вып.23</w:t>
      </w:r>
    </w:p>
    <w:p>
      <w:pPr>
        <w:pStyle w:val="Normal"/>
        <w:rPr/>
      </w:pPr>
      <w:r>
        <w:rPr>
          <w:sz w:val="28"/>
          <w:szCs w:val="28"/>
        </w:rPr>
        <w:t>Никифоров Ю.- На эстакаде.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В.- Фантазия для аккордеона.              Играет Ю.Дранга(аккордеон).</w:t>
        <w:br/>
        <w:t>Николаев В.- Сонатина(2ч.)                        Сонатины и вариации для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В.- Серенада-каприччио.                    Конц.р-р аккордео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Комарово.                       Поп.песни в пер.для акк.и бая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Мельница.                                       Танц.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Прости, поверь.                  Муз.акварель: 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Прости, поверь. Королевство кривых зер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п.песни в пер.для акк.и баяна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4 чёрненьких чумаз.чертёнка.      Поп.мел.для баяна и акк.Вып.1</w:t>
      </w:r>
    </w:p>
    <w:p>
      <w:pPr>
        <w:pStyle w:val="Normal"/>
        <w:rPr/>
      </w:pPr>
      <w:r>
        <w:rPr>
          <w:sz w:val="28"/>
          <w:szCs w:val="28"/>
        </w:rPr>
        <w:t xml:space="preserve">Николаев Ю.- Две прелюдии и фуги.       Пр-я горь-их композ.(гот.-выб.баян)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а Т.- Этюд ре мажор.              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ренбург О.- Фантазия на р.н.п.           Пр-я современ.композ.для орга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ренбург О.- Прелюдия и фуга ре мажор.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сневич Д.- Музыкальный момент. Этюд.     Альбом баяниста(Розанов).В.2</w:t>
      </w:r>
    </w:p>
    <w:p>
      <w:pPr>
        <w:pStyle w:val="Normal"/>
        <w:rPr/>
      </w:pPr>
      <w:r>
        <w:rPr>
          <w:sz w:val="28"/>
          <w:szCs w:val="28"/>
        </w:rPr>
        <w:t>Нисс С.- Девичий хоровод.                        Гот.-выб.баян в муз.училище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сс С.- Наигрыши.                                              Конц.пьесы для баяна.Вып.43</w:t>
      </w:r>
    </w:p>
    <w:p>
      <w:pPr>
        <w:pStyle w:val="Normal"/>
        <w:rPr/>
      </w:pPr>
      <w:r>
        <w:rPr>
          <w:sz w:val="28"/>
          <w:szCs w:val="28"/>
        </w:rPr>
        <w:t>Нихельман К.- Менуэт.                            Полифонические пьесы 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то в полюшке не колышется.            Смеш.ансамбли 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щинский П.- Хор(«Назар Стодоля»).   Пр-я укр.классиков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Вася-василёк.                    В кругу друзей.Поп.муз.для баяна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Девичья хороводная.                             Альбом баяниста(Розан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---//---//---//---//---//---                        Р-р анс.рус.нар.ин-тов.Вып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Дороги.Обр.Горловой.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Земля моя родная(сл.Градова).      Поп.песни в пер.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---//---//---//---//---      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Плясовая.            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Смуглянка.                      В кругу друзей.Поп.муз.для 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Эх, дороги(трио).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В.- Резвый конь.                Пр-я казахских композ.для гот.-выб.баяна.</w:t>
      </w:r>
    </w:p>
    <w:p>
      <w:pPr>
        <w:pStyle w:val="Normal"/>
        <w:rPr/>
      </w:pPr>
      <w:r>
        <w:rPr>
          <w:sz w:val="28"/>
          <w:szCs w:val="28"/>
        </w:rPr>
        <w:t>Новожилов В.- Пионерская полька.        Муз.акварель: 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жилов В.- Этюд до мажор.                          Этюды для аккордео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н М.- Крылатая Россия.                                        За околицей села.Вып.5</w:t>
      </w:r>
    </w:p>
    <w:p>
      <w:pPr>
        <w:pStyle w:val="Normal"/>
        <w:rPr/>
      </w:pPr>
      <w:r>
        <w:rPr>
          <w:sz w:val="28"/>
          <w:szCs w:val="28"/>
        </w:rPr>
        <w:t>Норбакк П.- Миг восторга. Танго.           Поп.эстрад.пьесы для акк.(баяна)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н Э.- Испанский вальс.                                    Сб.старинных поп.валь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сыграй ты мне на скрипке.Обр.Шарова.         Молд.нар.мел.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ыев Д.- Вариации на туркм.нар.песни.        Пед.р-р б-та 1-2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ыев Д.- ---//---//---//---//---//---//---//---              Конц.пьесы для баяна.Вып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ыев Д.- Весенний танец.                          Пьесы сов.композ.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ыев Д.- Мичуринцы.                                 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рымов Ч.- Фуга.Пер.Накапкина.            Гот.-выб.баян в муз.училище.Вып.2         </w:t>
      </w:r>
    </w:p>
    <w:p>
      <w:pPr>
        <w:pStyle w:val="Normal"/>
        <w:rPr/>
      </w:pPr>
      <w:r>
        <w:rPr>
          <w:sz w:val="28"/>
          <w:szCs w:val="28"/>
        </w:rPr>
        <w:t xml:space="preserve">Няга Д.- Токката.                                                    Конц.пьесы для баяна.Вып.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й, вы луга(р.н.п.).Обр.Крылусова.                     Альбом для юношества.Вып.4</w:t>
      </w:r>
    </w:p>
    <w:p>
      <w:pPr>
        <w:pStyle w:val="Normal"/>
        <w:rPr/>
      </w:pPr>
      <w:r>
        <w:rPr>
          <w:sz w:val="28"/>
          <w:szCs w:val="28"/>
        </w:rPr>
        <w:t>Ой, да ты, калинушка(р.н.п.).                 Семёнов.Соврем.школа игры на баяне.</w:t>
      </w:r>
    </w:p>
    <w:p>
      <w:pPr>
        <w:pStyle w:val="Normal"/>
        <w:rPr/>
      </w:pPr>
      <w:r>
        <w:rPr>
          <w:sz w:val="28"/>
          <w:szCs w:val="28"/>
        </w:rPr>
        <w:t>Ой, летят, летят(мордов.нар.п.).                           Альбом для юношеств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ходила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чина бережком.                             Альбом для юношества.Вып.4</w:t>
      </w:r>
    </w:p>
    <w:p>
      <w:pPr>
        <w:pStyle w:val="Normal"/>
        <w:rPr/>
      </w:pPr>
      <w:r>
        <w:rPr>
          <w:sz w:val="28"/>
          <w:szCs w:val="28"/>
        </w:rPr>
        <w:t>О, Мари!(неаполитанская н.п.).             Муз.акварель: пьес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р Д.- Этюд до мажор.                                     Этюды для аккордеона.Вып.19</w:t>
      </w:r>
    </w:p>
    <w:p>
      <w:pPr>
        <w:pStyle w:val="Normal"/>
        <w:rPr/>
      </w:pPr>
      <w:r>
        <w:rPr>
          <w:sz w:val="28"/>
          <w:szCs w:val="28"/>
        </w:rPr>
        <w:t>Обликин И.- Славны были наши деды.         Русские узоры:поп.рус.танцы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ов А.- Калитка.                                   Старин.рус.романсы 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ов А.- ---//---//---                                                            Мой друг баян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айко М.- Тоска.                            Старин.рус.вальсы в пер.для баяна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айко М.----//---//---Обр.Суркова.                           Играй, мой баян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айко М.- ---//---//---Обр.Чапкий.                       Сб.старинных поп.валь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айко М.----//---//---Обр.Лондонова.                 Старинные русские валь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ьедов Ю.- Заонежские дали.                              Р-р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чинников Е.- Краковяк.                                     Танц.ритм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инский М.- Полонез.                  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инский М.- ---//---//---                                 Поп.пьесы для баяна(Говору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инский М.- ---//---//---                                                       Мой друг баян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инский М.- Полонез.Пер.Паницкого.                        Играй, мой баян.Вып.25</w:t>
      </w:r>
    </w:p>
    <w:p>
      <w:pPr>
        <w:pStyle w:val="Normal"/>
        <w:rPr/>
      </w:pPr>
      <w:r>
        <w:rPr>
          <w:sz w:val="28"/>
          <w:szCs w:val="28"/>
        </w:rPr>
        <w:t xml:space="preserve">Огинский М.- ---//---//---//---//---//---//---                            Играй,мой баян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инский М.- Полонез.Пер.Аз.Иванова.                 Поп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инский М.- Элегический полонез.               Концерт в сельском клубе.Вып.5</w:t>
      </w:r>
    </w:p>
    <w:p>
      <w:pPr>
        <w:pStyle w:val="Normal"/>
        <w:rPr/>
      </w:pPr>
      <w:r>
        <w:rPr>
          <w:sz w:val="28"/>
          <w:szCs w:val="28"/>
        </w:rPr>
        <w:t>Огирочки зелененьки(укр.н.п.).                     Альбом баянис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ёк.Гармонизация Мокроусова Б.                          За околицей села.Вып.11</w:t>
      </w:r>
    </w:p>
    <w:p>
      <w:pPr>
        <w:pStyle w:val="Normal"/>
        <w:rPr/>
      </w:pPr>
      <w:r>
        <w:rPr>
          <w:sz w:val="28"/>
          <w:szCs w:val="28"/>
        </w:rPr>
        <w:t>Огурцов Б.- Донская хороводная.                  Русские узоры:поп.рус.танцы.В.2</w:t>
      </w:r>
    </w:p>
    <w:p>
      <w:pPr>
        <w:pStyle w:val="Normal"/>
        <w:rPr/>
      </w:pPr>
      <w:r>
        <w:rPr>
          <w:sz w:val="28"/>
          <w:szCs w:val="28"/>
        </w:rPr>
        <w:t>Одна гора высокая…..(укр.н.п.-дуэт).                       Хр-я для анс.баянов.Вып.1</w:t>
      </w:r>
    </w:p>
    <w:p>
      <w:pPr>
        <w:pStyle w:val="Normal"/>
        <w:rPr/>
      </w:pPr>
      <w:r>
        <w:rPr>
          <w:sz w:val="28"/>
          <w:szCs w:val="28"/>
        </w:rPr>
        <w:t>Ой да ты, калинушка(р.н.п.).                          За околицей села.Поп.музыка.В.7</w:t>
      </w:r>
    </w:p>
    <w:p>
      <w:pPr>
        <w:pStyle w:val="Normal"/>
        <w:rPr/>
      </w:pPr>
      <w:r>
        <w:rPr>
          <w:sz w:val="28"/>
          <w:szCs w:val="28"/>
        </w:rPr>
        <w:t>Ой, дивчина, шумить гай(укр.н.п.).               Баян в ДМШ: пьесы 3-5кл.Вып.65</w:t>
      </w:r>
    </w:p>
    <w:p>
      <w:pPr>
        <w:pStyle w:val="Normal"/>
        <w:rPr/>
      </w:pPr>
      <w:r>
        <w:rPr>
          <w:sz w:val="28"/>
          <w:szCs w:val="28"/>
        </w:rPr>
        <w:t>Ой, заинька, по сеничкам(р.н.п.-дуэт).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ле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а золуленька, кую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р.н.п.).                   Р-р анс.рус.нар.ин-тов.Вып.10</w:t>
      </w:r>
    </w:p>
    <w:p>
      <w:pPr>
        <w:pStyle w:val="Normal"/>
        <w:rPr/>
      </w:pPr>
      <w:r>
        <w:rPr>
          <w:sz w:val="28"/>
          <w:szCs w:val="28"/>
        </w:rPr>
        <w:t>Ой, лопнув обруч(укр.н.п.).Обр.Иванова.               Баян в муз.училище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на г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ий к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ь(укр.н.п.).                        Поп.мелодии для баяна.Вып.1</w:t>
      </w:r>
    </w:p>
    <w:p>
      <w:pPr>
        <w:pStyle w:val="Normal"/>
        <w:rPr/>
      </w:pPr>
      <w:r>
        <w:rPr>
          <w:sz w:val="28"/>
          <w:szCs w:val="28"/>
        </w:rPr>
        <w:t>Ой, на горе гречка(укр.н.п.).                                  Конц.пьесы для баяна.Вып.49</w:t>
      </w:r>
    </w:p>
    <w:p>
      <w:pPr>
        <w:pStyle w:val="Normal"/>
        <w:rPr/>
      </w:pPr>
      <w:r>
        <w:rPr>
          <w:sz w:val="28"/>
          <w:szCs w:val="28"/>
        </w:rPr>
        <w:t>Ой, на г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лина(укр.н.п.).                         Муз.акварель: пьесы для баяна.В.2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, на дворе метелица(укр.н.п.).                   Гот.-выб.баян в муз.училище.В.17  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  <w:t>Ой, под горою, под перевозом(укр.н.п.).  Нар.песни и танцы.Обр.для акк.В.29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, со вечера, с полуночи(укр.н.п.).                        Баян в муз.училище.Вып.20 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//---//---                       Конц.пьесы для баяна.вып.50  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>
          <w:sz w:val="28"/>
          <w:szCs w:val="28"/>
        </w:rPr>
        <w:t>Ой, со вечор(р.н.п.).Обр.Широкова.                  Пед.р-р б-та 3-5кл.ДМШ.Вып.5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>
          <w:sz w:val="28"/>
          <w:szCs w:val="28"/>
        </w:rPr>
        <w:t xml:space="preserve">Ой, ты ехал, ехал, ехал(бел.нар.п.).                                   Мой друг баян.Вып.14 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, у вишневому садочку(укр.н.п.).                 Поп.мелодии для баяна(акк.)В.1 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  <w:t>Ой, у п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и криниченьки(укр.н.п.).      Нар.песни и танцы.Обр.для акк.В.29  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>
          <w:sz w:val="28"/>
          <w:szCs w:val="28"/>
        </w:rPr>
        <w:t xml:space="preserve">Ой чорна я си, чорна(укр.н.п.).                   Поп.мелодии для баяна и акк.Вып.1 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>
          <w:sz w:val="28"/>
          <w:szCs w:val="28"/>
        </w:rPr>
        <w:t xml:space="preserve">Ой, за гаем, гаем. Ой, ходила дивчина(вариации).                 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Подгорный В.Альбом для детей и юношеств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коло озера(киргиз.нар.песня).                 Нар.песни и танцы.Обр.для акк.В.2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лесов Ю.- Прелюдия.                              Гот.-выб.баян в муз.училище.Вып.1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иас Л.- Мечты(медленный вальс).             Альбом поп.пьес для аккордеона.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иас Л.- Тирольская песенка.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---//---//---//---//---//---//---//---//---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негин А.- То не ветер ветку клонит(вариации). Антология л-ры для б-на.В.2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негин А.- ---//---//---//---//---//---//---//---//---//---   Конц.программа б-тов.Вып.3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негин А.- Маленький романс.                   Хр-я пед.р-ра 1-2кл.ДМШ для б-на.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негин А.- Прелюдия.                                     Хр-я пед.р-ра 5кл.ДМШ для б-на.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негин А.- Скерцо.                                                          Пед.р-р баяниста.Вып.2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негин А.- Юмореска.                                 Гот.-выб.баян в муз.училище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нуфриенко - Сонатина.                           Гот.-выб.баян в муз.училище.Вып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рлов Я.- Марш «Б.Хмельницкий».           Поп.мелодии для баяна и акк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Оровела(грузинская нар.песня).                  Хр-я пед.р-ра 1-2кл.ДМШ для б-на.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окин М.- Каприччио.                                            Баян в муз.училище.Вып.16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сокин М.- Русская зима.                                      Конц.пьесы для баяна.Вып.4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сокин М.- Маленький рассказ.                       Полифон.пьесы для баяна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окин М.- Хоровод.                                                  Альбом баяниста(Розанов).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Зори московские.                                                В кругу друзей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тровский А.- Красная гвоздика.                                  За околицей села.Вып.7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тровский А.- ---//---//---//---//---                                       В кругу друзей.Вып.2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тровский А.- Наш подарок новостройкам.             От Волги до Дона.Вып.16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тровский А.- Парад на Красной площади.  Баян в ДМШ.Вып.42(ансамбли).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тровский А.- Песенка молодых соседей.                   За околицей села.Вып.7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тровский А.- Спокойной ночи, малыши.       Баян в ДМШ.Вып.46(анс.2кл.).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Школьная полька(трио).             Р-р анс.рус.нар.ин-тов.Вып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Островский А.- Полька. Весёлая румба. Галоп.   Альбом б-та(Гвоздев)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Остро пэц(молд.нар.п.).Обр.Штраубера.         Молдав.нар.мел.в обр.для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Отдавали молоду(р.н.п.).                                  Антология л-ры для баяна.Вып.2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трада(р.н.п.).Пер.Аз.Иванова.                  Поп.мелодии для баяна и акк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Ой, беда, беда большая(латыш.нар.песня).       Смеш.анс.рус.нар.ин-тов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Очи чёрные(стар.рус.романс).Обр.Денисова.          Поп.мел.для баяна(акк.)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якяэр В.- В прибрежном колхозе.         Муз.акварель: пьесы для баяна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якяэр В.- Весенняя пьеса.                      Пьесы сов.композ.для гот.-выб.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вин С.- Волжские напевы.                                    Баян в муз.училище.Вып.1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вин С.- Городская кадриль.                              Танц.ритмы для баяна.Вып.1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вин С.- Задумчивый напев.                        Баян в ДМШ: пьесы 3-5кл.Вып.5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вин С.- На лужочке, на лугу.               Муз.акварель: пьесы для 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вин С.- Озорные мальчишки.                                           Баян в ДМШ.Вып.4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вин С.- Солнечный берег(фокстрот).              Танц.ритмы для баяна.Вып.1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вин С.- Танец с мячом.                                                     Баян в ДМШ.Вып.4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вин С.- Этюд.                                                              Этюды для баяна.Вып.1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вин С.- Этюд соль мажор.                                         Этюды для баяна.Вып.1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авин С.- Этюд до минор.                                Этюды для гот.-выб.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ганини Н.- Андантино(соната № 2).      Сонатины и вариации для баяна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ганини Н.- Вечное движение.                  Виртуозные пьесы для аккордео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аганини Н.- ---//---//---//---//---                           Хр-я баяниста муз.училище 3к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ганини Н.- Каприс ля минор.                     Избр.обр.и пер.для баяна(Беляев)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ганини Н.- Непрерывное движение.                          Играй, мой баян.Вып.8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ганини Н.- Соната № 6.                                 Пед.р-р баяниста ДМШ.Вып.1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ганини Н.- Соната.                                     Баян в ДМШ: пьесы 3-5кл.Вып.6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ганини Н., Лист - Кампанелла.                Играет А.Дмитриев(гот.-выб.баян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ганини Н., Лист - Каприс № 24.                Хр-я б-та 3-4к.муз.училище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ганини Н., Лист - Этюд № 5(Охота).      Поп.вирт.пр-я, пер.и обр.для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аганини Н., Лист ----//---//---//---//---                         Конц.р-р баяниста.Вып.4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деспань.Обр.Цыганкова.                         Мелодии прошлых лет(трио р.н.и.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                                           Мелодии прошлых лет для акк.и.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адушачка(балорус.нар.песня).             Муз.акварель: пьесы для баяна.Вып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алиашвили З.- Ансамбль из 4действия(«Абесалом и Этери»)трио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Играй, мой баян.Вып.29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лиашвили З.- Лезгинка(«Даиси»).              Альбом баяниста(Розанов).Вып.2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Палиашвили З.- Лекури(танец«Даиси»).                           Хр-я для баяна.Вып.6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Вальсы: 1.Ласточка. 2.Увядшие розы. 3.Воспоминани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Играй, мой баян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Ноченька. Во саду ли, в огороде(вариации).---//---//--//---//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Вот мчится тройка почтовая(вариации).     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Как под яблонькой(вариации).                 Играй, мой баян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Лучинушка(р.н.п.-вариации).                   Играй, мой баян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Ах вы, дружки. Уж как по мосту-мосточку(вариации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нтология л-ры для баяна.Вып.1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Вот мчится тройка почтовая(вариации).---//---//---//---//---//---//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Как под яблонькой(вариации).    Антология л-ры для баяна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Во саду ли, в огороде(вариации).  ---//-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Светит месяц. Среди долины ровныя(вариации).---//---//---//---//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Ой да ты, калинушка. Полосынька(вариациии на р.н.п.)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Играй, мой баян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ницкий И.- Ой да ты, калинушка(вариации).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нцертная программа баянистов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- Ой да ты, калинушка(вар.)       Антология л-ры для 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ницкий И.- Полосынька(вариации).            ---//---//---//---//---//---//---//---//---             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аницкий И.- Среди долины ровныя. Светит месяц. Полосынька-вариации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оп.обработки народных мелодий для баяна.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Волжанка. Полька-рондо. Избр.конц.пьесы и обр.Паницкого И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Крестьянская полька.                                Играй, мой баян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Проводы новобранцев.       Избр.конц.пьесы и обр.Паницкий И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Фантазия на темы стар.вальсов.              Играй, мой баян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ицкий И.- Яблочко(р.н.п.).                         Антология л-ры для 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кин М.- Канон.                                      Баян в ДМШ.Вып.42(ансамбли 2кл.)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кин М.- Пьеса.                                             Полифон.пьесы для баяна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кин М.- Этюд.                                                           Этюды для баяна.Вып.1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овка Г.- Этюд до мажор.                                Этюды для аккордеона.Вып.1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новка Г.- Этюд ре минор.                                    ---//---//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пп Л.- Полифонические пьесы.                        Полифонические пьесы.Вып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арадизи П.- Токката ля мажор.            Полифон.пьесы в пер.для 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арижские бульвары(фантазия на поп.франц.п.).       Поп.мел.в обр.для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арная струна(крымско-татарская песня).          Конц.пьесы для баяна.Вып.5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Вальс.                          Муз.акварель: пьесы для баяна.Вып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Вальс.                                                   Играй, мой баян.Вып.2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Вальс.                                                     Играй, мой баян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Весной.                                                 Играй, мой баян.Вып.1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Канон.                                        Полифонические пьесы.Вып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Медленный танец.              Альбом поп.пьес для аккордео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О тебе мечты.                                      Играй, мой баян.Вып.2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Проказница.                    Музыка сов.композ.для 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Сердце поёт.                                        Играй, мой баян.Вып.2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Танец.                                   Ансамбли, средние классы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Фокстрот.                                              Играй, мой баян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Этюд соль минор.                     Хр-я б-та: этюды 4-5кл.ДМШ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Этюд-скерцо фа мажор.      Этюды для баяна(Гаврилов).В.1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Этюд соль мажор.                    Этюды для аккордеона.Вып.1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рцхаладзе М.- Ясный день.                                         Играй, мой баян.Вып.2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Бабочки на снегу.                           Поп.песни в пер.для баяна.Вып.2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Без меня.                                      Муз.акварель: пьесы для акк.Вып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Золотая свадьба.                     Муз.акварель: пьесы для баяна.Вып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---//---//---//---//---                                    Танц.ритмы для баяна.Вып.1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Исчезли солнечные дни.                                    Мой друг баян.Вып.1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Колыбельная.                                    Концерт в сельском клубе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Любовь настала.                               Концерт в сельском клубе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Полевые цветы.                                                За околицей села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Чудак.                                   Поп.песни в пер.для баяна и акк.Вып.2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Шире круг.                             Поп.песни в пер.для баяна и акк.Вып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Я улыбаюсь.                                                   За околицей села.Вып.1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Вернисаж. Карусель.               Муз.акварель: пьесы для баяна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Золотая свадьба. Исчезли солнечные дни. Вернисаж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п.мелодии для баяна и акк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ельбель И.- Гавот с вариациями.                  Пед.р-р б-та 1-2к.муз.уч.Вып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ельбель И.- Жига фа диез минор.              Полифон.пьесы для 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ахельбель И.- Фуга.                                   Пед.р-р баяниста 1-2к.муз.уч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Динамо(марш).                                        Играй, мой баян.Вып.1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До свиданья, Москва!      Муз.акварель: пьесы для 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---//---//---//---//---//---                 Ансамбли баянов в ДМШ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Завтра в путь кому-то.              Нотный альбом баяниста.Вып.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Как молоды мы были….       Аккордеонисту-любителю.Вып.1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Надежда. Мелодия.                                     В кругу друзей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Нежность.               В кругу друзей.Поп.музыка для баяна(акк.)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Птица счастья.                    Поп.песни в пер.для баяна и акк.В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Сидят в обнимку ветераны.                       Баян на конц.эстрад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Старый клён.                    На досуге: реперт.тетрадь б-та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мутова А.- И вновь продолжается бой. Надежда.  Нотный альбом б-та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ульский Г.- Двухголосная фуга.                                 Полифон.пьесы.Вып.8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ульский Г.- Канон.                                         Пед.р-р б-та 1-2к.муз.уч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ульский Г.- Каноническая пьеса.                Хр-я аккордеониста: 5кл.ДМШ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хульский Г.- Листок из альбома(дуэт).           Р-р анс.рус.нар.ин-тов.Вып.32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ульский Г.- Мечты.                                              Школа игры на аккордеон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ульский Г.- ---//---//---                   Лушников В.Школа игры на аккордеон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ульский Г.- ---//---//---                                  Пед.р-р б-та 3-5кл.ДМШ.Вып.1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хульский Г.- Прелюд.                                       Р-р анс.рус.нар.ин-тов.Вып.27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ульский Г.- Прялка.Соч.3, № 2.                                Играй, мой баян.Вып.2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хульский Г.- Фуга ре мажор.                Гот.-выб.баян в муз.училище.Вып.1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цукевич В.- Импровизация.                    Играет Вл.Зубицкий(гот.-выб.баян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шкевич А.- Мамина вишня.                      Поп.мелодии для баяна(акк.)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щенко А.- Кадриль(«Капризная невеста»).               Альбом баяниста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ейко Н.- Два танца(«Жанна д’Арк»).                 Конц.пьесы для баяна.Вып.4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еревоз Дуня держала(р.н.п.).               Нар.песни и танцы.Обр.для баяна.В.2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ерепёлочка(белорус.нар.п.).                              Хр-я пед.р-ра для баяна 4курс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//---Обр.Паницкого.     Хр-я баяниста 3к.муз.училищ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ерепёлочка(белорус.нар.п.)-Обр.Рубинштейна.             Мой друг баян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//---Обр.Кузнецова.       Антология л-ры для баяна.В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ерепёлочка(белорус.нар.п.)-дуэт.                            Хр-я для анс.баянов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Перепёлочка(белорус.нар.п.).Обр.Переселенцева.  Хр-я пед.р-ра для баяна 2к.                            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реселенцев В.- Этюд.                                       Пед.р-р б-та 1-2к.муз.уч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реселенцев В.- Этюд-картина(«Ручей»).               Пед.р-р б-та муз.уч.Вып.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ёрселл Г.- Ария.                                    Семёнов.Соврем.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ёрселл Г.- Ария Дидоны(«Дидона и Эней»).    Р-р анс.рус.нар.ин-тов.Вып.18 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ёрселл Г.- ---//---//---//---//---//---//---//---//---              Пед.р-р б-та муз.уч.Вып.8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рсюи Л.- Траян.                                                               Мой друг баян.Вып.1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рголези Д.- Аллегро ми мажор.            Гот.-выб.баян в муз.училище.Вып.1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сня эрцгерцога Иоганна.                 Мелодии Вены: поп.муз.для акк.и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ерсбургский Г.- Синий платочек.         Поп.мелодии для баяна и акк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ерсбургский Г.- ---//---//---//---//---                             За околицей села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ерсбургский Г.- ---//---//---//--//---    В кругу друзей.Поп.муз.для баяна(акк.)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етерсбургский Г.- ---//---//---//---//---                          Тонкая рябина.Мачула В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терсбургский Г.- Утомлённое солнце.                        Мелодии прошлых лет.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овский В.- Чарльстон.                                     Танц.ритмы для баяна.Вып.1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енко В.- Весёлые спутницы.                                   Ансамбли баянов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енко В.- Вечернее поле.                                          Ансамбли баянов.Вып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енко В.- Красные маки.                                           Играй, мой баян.Вып.2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енко В.- Осенний мотив.                                         Играй, мой баян.Вып.2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тренко В.- Пасодобль.                                       Р-р анс.рус.нар.ин-тов.Вып.27   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енко В.- Фонарик.                                    Музыка сов.композ.для баяна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 А.- А на последок я скажу(«Жест.романс»).   Поп.песни для б-на.В.2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 А.- Вальс(«Берегись авто..»).           Муз.акварель: пьесы для баяна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 А.- ---//---//---//---//---//---//---                          Баянисту-любителю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 А.- Минуты тишины.                                             Мой друг баян.Вып.1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 А.- На Даугаве(вальс).                                             ---//---//---//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 А.- На кургане(сл.Друниной).            Поп.песни в пер.для баяна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 А.- Песня о тишине.                          Поп.песни в пер.для баяна.Вып.2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Петров А.- Русский сувенир.             Пьесы сов.композ.для многотембр.в.б-на.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 А.- Увертюра(«Укрощение огня»).          Конц.пьесы для баяна.Вып.5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 А.- Хоровод девушек.                                         Играй, мой баян.Вып.2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а М.- Сонатина ля мажор(1ч.).       Сонатины и вариации для баяна.В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етушиная полька(латыш.нар.танец).            Пр-я для аккордеона и баяна.В.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ечерский Б.- Матрёшки(«Рус.сюита»)дуэт.     Р-р анс.рус.нар.ин-тов.Вып.3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чников Л.- Маленький мадригал.                Полифон.пьесы для баяна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шетти Д.- Престо.                                               Конц.пьесы для баяна.Вып.5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шетти Д.- Престо(соната до минор).                Конц.пьесы для баяна.Вып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шетти Д.- ---//---//---//---//---//---                        Пед.р-р баяниста ДМШ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шетти Д.- ---//---//---//---//---//---                        Пед.р-р баяниста ДМШ.Вып.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шков Ю.- Молдавские наигрыши.                  Конц.р-р аккордеонист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шняк В.- Фрески старого города.                     Конц.пьесы для баяна.Вып.3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ивна ягода(р.н.п.).Обр.Тимошенко.              Антология л-ры для баяна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//---//---//---//---//---//---//---//---                       Поп.обр.нар.мелодий для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ино К.- Соната.                            Избр.пр-я заруб.композ.в пер.для акк-на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ирковский Н.- Этюд «Дождик».                    Этюды для гот.-выб.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ирогов О.- Этюд ми бемоль мажор.                             Этюды для баяна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ирумов А.- Два петуха.                                   Полифон.пьесы для баяна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ирумов А.- Два петуха.Пер.Алёхина.           Полифон.пьесы для баяна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ирумов А.- Два петуха. Канон.                      Полифон.пьесы для баяна.Вып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ирумов А.- Народный напев.                         Полифон.пьесы для баяна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ирумов А.- Прелюдия и токката.             Гот.-выб.баян в муз.училище.Вып.9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ирумов А.- Пять прелюдий.                           Играет В.Петров(гот.-выб.баян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ирумов А.- Сонатина ре мажор.              Сонатины и вариации для баяна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итерсон О.- 1.Гимн свободе. 2.Тико-тико. 3.Двое засыпающих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жазовые композиции: поп.пр-я в пер.для баяна(акк.)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итерсон О.- 1.Восточная баллада. 2.Лорентида-вальс. 3.В краю неведомых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игантов.                 Джазовые композиции(Гершвин Дж.,Питерсон О.)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иццигони П.- Свет и тени. Вальс-мюзетт.         Поп.эстрад.пьесы баяна(акк.)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лиев Х.- Лезгинка.                                                               Баян в муз.училищ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лиев Х.- Рукач симд.                                            Конц.пьесы для баяна.вып.3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лиев Х.- Танец цыплят(дуэт).                       Пед.р-р анс.рус.нар.ин-тов.Вып.2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лиев Х.- Этюд соль мажор.                                           Этюды для баяна-1976г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лывёт чёлн(укр.н.п.)Обр.Лысенко.                                Мой друг баян.Вып.1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 старой калужской дороге(р.н.п.).                                  Мой друг баян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 улице мостовой((р.н.п.).              За околицей села: поп.муз.для баяна(акк.)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 ягоды(чеш.нар.п.).Обр.Бушуева(дуэт).            Р-р анс.рус.нар.ин-тов.Вып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госян Л.- Лирический вальс.                                      Играй, мой баян.Вып.28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д милым оконцем(словац.нар.п.-дуэт).                 Хр-я для анс.баянов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дберёзский М.- Осенний романс.              Музыка сов.композ.для баяна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вала В.- Прелюдия и фуга.                       Альбом баяниста(Бесфамильнов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Подгорный В.- Полосынька(р.н.п.).              Вариации на р.н.п. «Полосынька».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---//---//---//---//---//---               Антология л-ры для баяна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Импровизация и токката.      Альбом баяниста(Бесфамильнов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Лирический вальс.                   ---//---//-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горный В.- Прелюдия.                         Гот.-выб.баян в муз.училище.Вып.18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Русская фантазия.                   Играет В.Мунтян(гот.-выб.баян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Размышление. Гавот. Мазурка.             Баян в конц.зале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Фантазия на тему Д.Гершвина «Любимый мой»(дуэт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ханицкий М., Мищенко А.Дуэт б-ов, вопросы теории и практики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Ах ты, душечка(фантазия).      Конц.пр-я укр.композ.(г.-в.).В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Барыня(р.н.п.-фантазия).            Антология л-ры для баяна.В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Ноченька(р.н.п.-фантазия).          ---//-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Повий, витре на Вкраину(укр.н.п.).          Конц.р-р б-тов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1.Заблудший оленёнок. 2.Плясовая. 3.Юмореска. 4.Школьный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льс. 5.Тирольский вальс.      Подгорный В.Альбом для детей и юношеств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 1.Прелюдия в стиле Скрябина. 2.Воспоминание о вальс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Мазурка. 4.Гавот. 5.Чижик-озорник.          Альбом для детей и юношеств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рный В.-Ноченька(р.н.п.). Повий, витру на Вкраину(укр.н.п.-фантазия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опулярные обработки народных мелодий для баяна.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горный В.- 1.Этюды(1-8). 2.Этюд-каприс. 3.Этюд-скерцо. 4.Бравые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лдатики. 5.Мимолётность.                Альбом для детей и юношеств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ковыров П.- Игра в футбол(«В пионер.лагере»).  Пьесы сов.композ.(выб.)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доляночка(укр.н.п.).Обр.Бухвостова.                   Баян в ДМШ: пьесы 3-5кл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Подгайц Е.- Фантазия памяти А.Шнитке.       Век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баяниста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В.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процкий Й.- Ребус № 4.                                  Альбом для юношества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жлаков С.- Отзовись.Пер.Чинякова.    Знакомые мел.и.пьесы для баяна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жлаков С.- Топ, топ, топает малыш.                            Мой друг баян.Вып.1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здняков А.- Вальс.                                       Альбом баяниста(Розанов)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здняков А.- Песня. Мазурка.                      Альбом баяниста(Розанов)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здняков А.- Пионерский марш.            Хр-я пед.р-ра для баяна 1-2кл.ДМШ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йдём на хору! Обр.Шарова.                     Молд.нар.мелодии в обр.для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клад И.- Хай щастить. Скрипка грае.              Поп.мелодии для 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красс Д.- Конармейская.Обр.Горлова.                     Играй, мой баян.Вып.28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красс Д.- Красная Армия всех сильней.          Поп.мелодии для баяна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красс Д.- Марш Будённого.                                            В кругу друзей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красс Д.- Партизан Железняк.                                         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левой В.- Плескач(1-я укр.сюита).                  Пр-я для дуэтов баяниста.В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ликарпов Н.- Изменил залётка мне(частуш.)  Концерт в сельском клубе.В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икарпов Н.- Частушки-задирушки.                  ---//-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 кис.Обр.Дулева.                                           Карел.и фин.нар.песни и танцы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но, Ваня(р.н.п.).Обр.Мотова.                     Антология л-ры для баяна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онский А.- Интермеццо «Кузнечики».                    Играй, мой баян.Вып.1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онский А.- Лёгкий ветерок(фокстрот).   Муз.акварель: пьесы для акк.В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онский А.- Медленный танец.                                  Играй, мой баян.Вып.1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онский А.- Этюд.                                        Пед.р-р баяниста ДМШ.Вып.4, 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осынька(р.н.п.).Обр.Паницкого.                  Хр-я аккордеониста 5кл.ДМШ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осынька(р.н.п.).Обр.Паницкого.                            Хр-я баяниста 5кл.ДМШ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лудницын А.- Барыня.                       Полудницын А.Пьесы и обр.для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удницын А.- Забайкальский перепляс. ---//---//---//-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удницын А.- Как по той по реченьке(р.н.п.)--//---//-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удницын А.- Не вейтеся , чайки, над морем(р.н.п.)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удницын А.- Не слышно шума городского(р.н.п.) -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удницын А.- Сибирская подгорная.    Полудницын А.Пьесы, обр.для б-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Полудницын А.- Сибирский сказ о Байкале.      ---//---//---//---//---//---//---//---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удницын А.- Степи кулундинские.               ---//-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удницын А.- Трепак(рус.нар.танец).             ---//-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удницын А.- 1.Колхозная полька. 2.Сибирская проходонк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усские узоры: поп.рус.танцы для баяна и акк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ька.Пер.Денисова.                                Поп.мелодии для баяна и акк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ька «Смех».Обр.Бесфамильнова.           ---//---//---//---//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ька.Обр.Хватова.                                      Смешан.анс.рус.нар.ин-тов.Вып.1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ька по кругу.Обр.Дулева(дуэт).                  Карел.и фин.нар.песни и танцы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льское танго.Пер. Бесфамильнова.             Поп.мелодии для баяна и акк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ьшина А.- Фуга.                                             Хр-я баяниста 3к.муз.училище.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Полынский Н.- Фантастические танцы(соч.13).   Пед.р-р б-та 1-2 к.муз.уч.В.9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ынский Н.- Этюд до мажор.                          Этюды для аккордеона.Вып.1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Полянка(р.н.п.).Обр.Паницкого.              Избр.конц.пьесы и обр.И.Паницкого.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янка(р.н.п.).Обр.Ефимова.                   Пед.р-р баяниста 1-2кл.ДМШ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янка(р.н.п.).Обр.Тюриковых(дуэт).          Пьесы для одного и двух баянов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 малину в сад пойдём(р.н.п.).         Семёнов В.Соврем.школа игры на баян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мню я ещё молодушкой была(р.н.п.).          Муз.акварель: пьесы баяна.В.1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номаренко Г.- А где мне взять такую песню.           Играй, мой баян.Вып.2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номаренко Г.- Оренбургский пуховый платок.                       В кругу друзей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номаренко Г.- Отговорила роща золотая.                              ---//-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номаренко Г.-  ---//---//---//---//---//---//---                    За околицей села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номаренко Г.- Подари мне платок.      Избр.конц.пьесы и обр.И.Паницкого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номаренко Г.- Я назову тебя зоренькой.         Концерт в сельском клубе.В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нюшка табака.Обр.Кончакова.                     Карел.и фин.нар.песни и танцы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патенко Т.- Песня пионерская.                       Пед.р-р баяниста ДМШ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пов А.- В лесу.                                                  Ансамбли баянов ДМШ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пов А.- Восточный напев.                               ---//---//---//---//---//--//---//---//---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пов А.- Вьетнамский танец.                             Конц.пьесы для баяна.Вып.50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пов А.- Русская мозаика.                                  Конц.пьесы для баяна.Вып.38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пов А.- Этюд фа минор.                                  Хр-я аккордеониста 5кл.ДМШ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пов А.- Этюд фа минор.                                              Этюды для баяна-1976г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роцкий В.- 1.Сонатина. 2.Подражание Пьяццоле. 3.Концертное танго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Играет Ю.Дранга(аккордеон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сею лебеду на берегу(р.н.п.).                       Антология л-ры для баяна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сылала мэнэ маты(укр.н.п.).                         Нар.песни и танцы в обр.Вып.2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оцелуй меня, Мария!                                  Молд.нар.мелодии в обр.для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ццоли Э.- Грустная минута(дуэт).                   Р-р анс.рус.нар.ин-тов.Вып.31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шла млада за водой(р.н.п.).                                       За околицей села.Вып.11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 xml:space="preserve">Прасолов Ю.- Этюд до мажор.                                      Этюды для баяна.Вып.15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ач И.- Тема и вариации.                  Лушников В.Школа игра на аккордеон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рачки(словен.нар.песня).Обр.Бухвостова.        Нар.песни и танцы в обр.В.2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ображенский Н.- По солнышку.                                    Баян в ДМШ.Вып.3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ч Б.- Токката(дуэт).                  Имханицкий М.,Мищенко А.Дуэт б-тов.В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ибылов А.- Соната № 3.                  Соврем.крупная форма для баяна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и народе в хороводе(р.н.п.).                         Концерт в сельском клубе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ри тумане, при долине(р.н.п.).Обр.Матвеева. Хр-я пед.р-ра для баяна.4курс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//---        Антология л-ры для баяна.В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//---      Поп.обр.нар.мелодии для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ивет музыкантам.                                  Сб.старинных поп.маршей для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игожин Л.- Соната.                                                 Соната для гот.-выб.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рилетела зозуленька(укр.н.п.).                     Альбом баяниста(Бесфамильнов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исс Л.- Basso ostinato.                            Хр-я аккордеониста 1к.муз.училищ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исс Л.- Скерцо.                                            Баянисту-любителю 1980г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исс Л.- Фуга до минор.                                  Пед.р-р б-та 1-2к.муз.уч.Вып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исовский В.- Певец зари(шантеклер).                  Сб.старинных поп.вальсов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риходите, гости, к нам(р.н.п.).                      Антология л-ры для баяна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ицкер Д.- Вальс-мазурка.                                 Танц.ритмы для баяна.Вып.1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Аллегретто(Дет.рукописи).                 Хр-я акк.1к.муз.училищ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Анданте(«Е.Онегин»).                        Избр.пр-я для анс.баянов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Анданте(трио).                             Р-р анс.рус.нар.ин-тов.Вып.3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Болтунья.                                                       Баян в ДМШ.Вып.4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Вальс(«Война и мир»).                           Играй, мой баян.Вып.2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//---//---//---                   Пед.р-р баяниста муз.уч.Вып.8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Вальс(«Золушка»).           Избр.пр-я для анс.баянов(Крылусов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//---//---                          Конц.пьесы для баяна.Вып.5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Вариации Золушки(«Золушка»). Музыка из опер и балетов.В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Вечер (дуэт).                            Р-р анс.рус.нар.ин-тов.В.15(акк.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Гавот.                                                  Альбом баяниста(Розанов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Мимолётность № 10.       Семёнов В.Соврем.шк.игры на баян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Две мимолётности.                                Ансамбли баянов.Вып.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рокофьев С.- Мимолётности: №№ 10, 11.      Хр-я баяниста 4к.муз.училищ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Мимолётность си бемоль мин.  Гот.-выб.баян в муз.уч.Вып.1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Мимолётность.                                                  Альбом баянист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//---//---                        Хр-я аккордеониста 5кл.ДМШ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рокофьев С.- Мимолётности: №№ 11, 15.           Баян в муз.училище.Вып.1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кофьев С.- Мимолётность.                            Гот.-выб.баян в муз.уч.Вып.11                 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Гавот фа диез минор.                   Гот.-выб.баян в муз.уч.Вып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Гавот(«Ромео и Дж.»)квартет.         Хр-я для анс.баянов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Девушки(Песни наших дней).  Пед.р-р баяниста ДМШ.Вып.1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Мазурка(«Б.Годунов»).                          Играй, мой баян.Вып.2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Марш.                                         Пьесы для гот.-выб.баяна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                                Аккордеон в муз.училище.Вып.1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кофьев С.- ---//---//---                     Лушников В.Школа игры на аккордеоне.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                                      Гот.-выб.баян в муз.уч.Вып.1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                                  Баянисту-любителю 1981г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Марш(«Любовь к 3 апельсинам»).      Хр-я б-та 3-4к.муз.уч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кофьев С.- ---//---//---//---//---//---//---//---//---     Пед.р-р б-та 3-4к.муз.уч.В.6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//---//---//---//---//---   Отрывки из опер и балетов в пер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//---//---//---//---//---        Конц.пьесы для баяна.Вып.1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//---//---//---//---//---            Пять пьес для дуэта баянов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Менуэт.                                                Баян в муз.училище.Вып.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кофьев С.- Менуэт(«Обруч. в монастыре»).      Р-р анс.рус.нар.ин-тов.В.10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Монтекки и Капулетти.                Конц.пьесы для баяна.Вып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Песня без слов.                             Концерт в сельском клубе.В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Песня о Родине.                                    Пед.р-р б-та ДМШ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Песня об Анюте(«Повесть о настоящем человеке»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узыка из опер и балетов в пер.для баяна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Полонез.                                                  Играй, мой баян.Вып.2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Полонез(«Война и мир»).                    Ансамбли баянов.Вып.1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Полька.(«Е.Онегин»).                  Р-р анс.рус.нар.ин-тов.Вып.3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Прелюдия.                                    Пед.р-р б-та 1-2к.муз.уч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Прогулка.                                                 Пед.р-р баяниста 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кофьев С.- Пушкари(«И.Грозный»).             Пед.р-р.баяниста ДМШ.Вып.6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Пушкинский вальс № 2.                    Баян в муз.училище.Вып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кофьев С.- Раскаяние.                                       Гот.-выб.баян в муз.уч.Вып.5   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Самозванец у фонтана(трио).      Р-р анс.рус.нар.ин-тов.Вып.3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Сказки старой бабушки.         Играет В.Петров(гот.-выб. баян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Сказочка.                                   Полифон.пьесы для баяна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Сцена боя(«Ромео и Дж.»).          Конц.пьесы для баяна.Вып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Сцена(«Ромео и Джульетта»).      Р-р анс.рус.нар.ин-тов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---//---//---//---//---//---//---(дуэт).   Пед.р-р анс.рус.нар.ин-тов.В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Танец антильских девушек.        Альбом баяниста(Розанов).В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//---//---//---//---       Хр-я пед.р-ра для баяна 2к.муз.уч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Танец девушек с лилиями(дуэт).    Хр-я анс.рус.нар.ин-тов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кофьев С.- Танец рыцарей(«Ромео и Дж.»)дуэт.     Хр-я анс.баянов.Вып.1  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Танец самоцветов(«Камен.цветок»). Альбом б-та(Розанов).В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Улица просыпается(«Ромео и Дж.»).Р-р анс.рус.нар.ин-тов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//---//---//---//---//---//---            Ансамбли баянов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//---//---//---//---//---//---  Конц.пьесы для баяна.Вып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Ходит месяц над лугами.       Пьесы сов.композ.(выборн.баян)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Шествие кузнечиков.                Пед.р-р б-та 1-2к.муз.уч.Вып.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---//---//---//---//---//---                  Хр-я баяниста 2к.муз.училище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Шутка.                                          Альбом для юношества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Этюд до мажор.                           Этюды для аккордеона.Вып.2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кофьев С.- Юмористическое скерцо.             Конц.пьесы для баяна.Вып.48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со сеял я(польская нар.п.-дуэт).                     Р-р анс.рус.нар.ин-тов.Вып.1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тасов М.- От колодца до колодца.                        Баян играет на селе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тасов М.- Песня русская моя.                    Концерт в сельском клубе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тяжная.Обр.Балакирева.            Нар.песни и танцы в обр.для баяна.Вып.2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ряха(р.н.п.).                                За околицей села: поп.музыка для баяна.В.1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Была судьба(сл.Рождественского).             Поп.песни в пер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Верит людям земля.                  Поп.песни в пер.для баяна.Вып.2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Дом на колёсах.                        ---//---//---//---//---//---//---//---Вып.2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---//---//---//---//---                                        За околицей села.Вып.1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Земля моя добрая.                        Концерт в сельском клубе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Знакомый ритм.                                          Играй, мой баян.Вып.2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Красота твоя.                                           Баян играет на селе.Вып.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тичкин Е.- Кружевница.                                 Концерт в сельском клубе.Вып.7     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Посвящение.                        Р-р клубного ор-ра рус.нар.ин-тов.В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Ритмический танец.                                    Играй, мой баян.Вып.2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Ромашки спрятались.Обр.Мотова.           Играй, мой баян.Вып.2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Сладка ягода.                        Нотный альбом б-та(Басурманов).В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Эхо любви.                                 На досуге: реперт.тетрадь б-та.В.6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---//---//---//---                                Баянисту-любителю-1981г.Вып.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тичкин Е.- Я люблю свою землю.                                За околицей села.Вып.5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зей Н.- Матушка Тура(урал.н.п.-вариации).   Конц.пьесы для баяна.Вып.3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ленк Ф.- Вечное движение.                Пр-я заруб.композ.в пер.для баяна.В.8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ни К.- Русский танец(«Конёк-горбунок»).     Пед.р-р баяниста ДМШ.Вып.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хели пойка.Обр.Дулева.                        Карел. и финские нар.песни и танцы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ччини Д.- Вальс Мюзеты(«Богема»).            Пед.р-р баяниста ДМШ.Вып.1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аренко А.- Скиф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                                   Баян в конц.зале.Вып.4     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чёлка златая(р.н.п.).                   За околицей села: поп.музыка для баяна.В.11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Обр.Павина.                                        Баян в ДМШ.Вып.3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ынза.Обр.Симонова.                                  Молд.нар.мелодии в обр.для баяна.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ьяццолла А.- Контрасты. Тангуанго.               Эстр.пьесы для баяна и акк.В.4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>Пьяццолла А.- Пожалуйста. Танго.             Поп.эстр.пьесы для баяна и акк.В.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ятигорский В.- Вечное движение.                     Конц.пьесы для баяна.Вып.43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ятигорский В.- Лирический вальс.                                 Мой друг баян.Вып.12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ятигорский В.- Прелюдия.                                      Баян в муз.училище.Вып.17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ятигорский В.- Этюд ре минор.                        Этюды для аккордеона.Вып.19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ятигорский В.- Этюд ля минор.                        Этюды для аккордеона.Вып.20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34:00Z</dcterms:created>
  <dc:creator>Admin</dc:creator>
  <dc:description/>
  <cp:keywords/>
  <dc:language>en-US</dc:language>
  <cp:lastModifiedBy>Admin</cp:lastModifiedBy>
  <dcterms:modified xsi:type="dcterms:W3CDTF">2014-03-26T11:49:00Z</dcterms:modified>
  <cp:revision>452</cp:revision>
  <dc:subject/>
  <dc:title/>
</cp:coreProperties>
</file>