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ников Н.- Догоника!         Сб.ф-ных пьес, этюдов, анс.ч.3(Ляховицкая)</w:t>
      </w:r>
    </w:p>
    <w:p>
      <w:pPr>
        <w:pStyle w:val="Normal"/>
        <w:rPr/>
      </w:pPr>
      <w:r>
        <w:rPr>
          <w:sz w:val="28"/>
          <w:szCs w:val="28"/>
        </w:rPr>
        <w:t>Ай, во поле липонька.                              Хр-я пед.р-ра ДМШ.Вып.1( 1-2 класс)</w:t>
      </w:r>
    </w:p>
    <w:p>
      <w:pPr>
        <w:pStyle w:val="Normal"/>
        <w:rPr/>
      </w:pPr>
      <w:r>
        <w:rPr>
          <w:sz w:val="28"/>
          <w:szCs w:val="28"/>
        </w:rPr>
        <w:t>Акимов К.- Кукла спит.                              ---//---//---//---//--//---//---//---//---//---</w:t>
      </w:r>
    </w:p>
    <w:p>
      <w:pPr>
        <w:pStyle w:val="Normal"/>
        <w:rPr/>
      </w:pPr>
      <w:r>
        <w:rPr>
          <w:sz w:val="28"/>
          <w:szCs w:val="28"/>
        </w:rPr>
        <w:t>---//---//---//---//---//---                                          Хрестоматия пед.р-ра 1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имов К.- Вечером.                                    Хр-я пед.р-ра ДМШ.В.1( 1-2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Ан.- Песенка.                                 Хр-я пед.репертуара 1кл.ДМШ</w:t>
      </w:r>
    </w:p>
    <w:p>
      <w:pPr>
        <w:pStyle w:val="Normal"/>
        <w:rPr/>
      </w:pPr>
      <w:r>
        <w:rPr>
          <w:sz w:val="28"/>
          <w:szCs w:val="28"/>
        </w:rPr>
        <w:t>Александров Ан.- 4 картинки-миниатюры.Ор.66: 1.Встреча. 2.Аквар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.Серенада. 4.Конец сказки.               Биб-ка пиа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Ан.- Встреча.Соч.66, № 1.                    Сб.пр-ний для ф-но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 Ан.- Новогодняя полька.           Хр-я пед.р-ра ДМШ.В.1( 1-2 кл.)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Ан.- Песенка.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 Ан.- Просьба.                          Хр-я пед.р-ра ДМШ.В.2( 1-2 класс)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Ан.- Кузнечик.                               Хр-я пед.р-ра ДМШ 2кл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Ан.- Песенка.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бенис И.- Прелюдия.Соч.232, №№ 1,4(«Испанские напевы»). Биб-ка п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бенис И.- Сегидилья.                                          Библиоте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ябьев А., Лист Ф.- Соловей(романс).  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Незабудка.Соч.36, № 10.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Экспромт.Соч.25, № 1.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Романс.Соч.53, № 3.           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Романс.Соч.53, №3. Экспромт.Соч.25, №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езабудка.Соч.36, № 10.                   Библиотека пианиста.Вып.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Романс.Соч.53, № 3.                     Пр-я русских композ.для ф-но. </w:t>
      </w:r>
    </w:p>
    <w:p>
      <w:pPr>
        <w:pStyle w:val="Normal"/>
        <w:rPr/>
      </w:pPr>
      <w:r>
        <w:rPr>
          <w:sz w:val="28"/>
          <w:szCs w:val="28"/>
        </w:rPr>
        <w:t>Аренский А.- Фугетта.                                              Библиоте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Интермеццо.Соч.3.                       Пр-я русских композ.для ф-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ман Ж.- Фугетта.                                                  Хр-я пед.р-ра 3 класс ДМШ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.- Вагаршапатский танец.                        Биб-ка пиа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.- Картины: 1.Импровизация. 2.Народная. 3.Токка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Интермеццо. 5.Хорал. 6.Сасунский танец.          Биб-ка пианист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.- Народная(«Картины»).                 Современная ф-ная муз.6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.- Поэма.                                      Произведения сов.компози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Полька.Пер.Кедровой(анс.).                 20 пер.для ф-но в 4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кирев М.- Хороводная.                              Хр-я пед.р-ра ДМШ.В.1( 1-2 кл.)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В саду(этюд-идиллия).                Пр-я русских композ.для ф-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Думка.                                            ---//---//--//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Фантазия.                                           Библиотека пиа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Колыбельная песня.           Избр.пр-я рус.композ.для ф-но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Думка.                                    ---//---//---//---//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кирев М.- На Волге.                            Хр-я пед.р-ра ДМШ.В.1( 1-2 кл.)кн.3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винский В.- Телятко.                             Хрестоматия фортепиано 2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ок Б.- Пьеса.                                                       Хр-я пед.р-ра 3 класс ДМШ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ок Б.- Этюд.                                                   Хр-я пед.р-ра 1 кл. ДМШ(кн.1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ок Б.- Пьеса.                                               Хр-я пед.р-ра 1-2 кл. ДМШ(кн.2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Этюд.                                             Школа ф-ной техники.Вып.1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ок Б.- Звуки ночи(«На вольном воздухе»).              Биб-ка пианиста.Вып.7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Баллада(тема с вариациями).                  Соврем.ф-ная муз.5к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Румынский народный танец.                   ---//---//---//---//---//---//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Мелодия в унисон(в две руки).               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ок Б.- Детская пьеса.              Школа ф-ной техники 1-5кл.ДМШ.В.1(кн.1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ок Б.- Три детских пьесы.                      Хр-я пед.р-ра 5 класс ДМШ.Вып.1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ок Б.- Пьеса.                                             Хр-я пед.р-ра 2 класс ДМШ.Вып.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С барабанами и дудками(«На вольном воздухе»).Ф-ная муз.ХХ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(6-я скрип.соната).                Биб-ка пианиста.Вып.3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Маленькая прелюдия.                              Хр-я пед.р-ра 3 класс ДМШ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Менуэт.                              Хр-я пед.р-ра для ф-но 1-2 кл.ДМШ(кн.2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Маленькая прелюдия.                              Хр-я пед.р-ра 4 класс ДМШ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, Лист Ф.- Прелюдия и фуга(ля минор).            Биб-ка пиа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, Бузони Ф.- Чакона(скрип.партита ре минор).   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, Сен-Санс К.- Бурре.                             Библиотека пианиста.В.4(кн.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Фантазия. Соната соль мажор. Сольфеджио. Прелюдия.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сто(соната до минор).         Избр.пр-я композ.ХVII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Менуэт.                               Хр-я пед.р-ра для ф-но 1-2 кл.ДМШ(кн.2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олонез.                                  ---//---//---//---//--//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, Бузони Ф.- Органная прелюдия и фуга.         Биб-ка пианист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Сольфеджио.                                  Хр-я пед.р-ра 5 класс ДМШ.Вып.1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Менуэт.                                               Хр-я пед.репертуара 3 кл.ДМШ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Ф.Э.- Полонез.     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Маленькая прелюдия.                        ---//---//---//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Ф.Э.- Соната соль мажор. Избр.пр-я композ.ХVII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.В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Ф.Э.- Сольфеджио.               ---//---//---//---//--//---//---//---//---//---//---//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.                    ---//---//---//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Ф.Э.- Престо(соната до минор).     ---//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Фантазия.                              ---//---//---//--//---//---//---/---//---//---//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Менуэт.                                           Хр-я пед.р-ра 2 класс ДМШ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Менуэт и шутка(2-я орк.сюита).           Сб.для ф-но 3ч.(Ляховиц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Ф.Э.- Менуэт.                         Сб.ф-ных пьес, этюдов, анс.-3ч.(Ляховицкая)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Трио.                               ---//---//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Ф.Э.- Аллегро.                         ---//---//---//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Бах И.С.- Ария.                               ---//---//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Шутка(орк.сюита си минор)анс.            Муз.-любителю-2002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 и фуга си бемоль мажор(ХТК-1т.) Муз.-люб.2002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Хроматическая фантазия и фуга.                   Биб-ка пиа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Ф.Э.- Соната фа минор. Сонатина ре минор.            Муз.-люб.2003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цевич Г.- 1.Вальс. 2.Менуэт.                                Хр-я пед.р-ра 5 класс 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нда Й.- Сонатина.                                                  Хр-я пед.р-ра 3 класс ДМШ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кович И.- Вариации на р.н.п.      Хр-я пед.р-ра для ф-но 1-2 кл.ДМШ(кн.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лиоз Г.- Танец сильфов(«Проклятие Фауста»).        Биб-ка пианиста.Вып.4 </w:t>
      </w:r>
    </w:p>
    <w:p>
      <w:pPr>
        <w:pStyle w:val="Normal"/>
        <w:rPr/>
      </w:pPr>
      <w:r>
        <w:rPr>
          <w:sz w:val="28"/>
          <w:szCs w:val="28"/>
        </w:rPr>
        <w:t>Бетховен Л.- Три немецких танца(ансамбль).       Хр-я ф-но 3-4 кл.ДМШ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Сонатина(1-2части).                        Хр-я пед.р-ра ф-но 3 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- Rondo a capriccio(</w:t>
      </w:r>
      <w:r>
        <w:rPr>
          <w:sz w:val="28"/>
          <w:szCs w:val="28"/>
        </w:rPr>
        <w:t>ор</w:t>
      </w:r>
      <w:r>
        <w:rPr>
          <w:sz w:val="28"/>
          <w:szCs w:val="28"/>
          <w:lang w:val="en-US"/>
        </w:rPr>
        <w:t xml:space="preserve">.129).                 </w:t>
      </w:r>
      <w:r>
        <w:rPr>
          <w:sz w:val="28"/>
          <w:szCs w:val="28"/>
        </w:rPr>
        <w:t>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Соната № 20(соч.49, № 2).                Муз.-любителю-2002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9 вариаций(ля мажор).    Избр.ф-ные произведения(Бетховен 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Соната(фа минор).            ---//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Шесть менуэтов.               ---//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Шесть экосезов.               Избр.ф-ные произведения(Бетховен Л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К Элизе.                             ---//---//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Бетховен Л.- Шесть вариаций на тему дуэта(«Прекрасная мельничиха»)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Библиотека пианиста.Выпуск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Хабанера(«Кармен»).Пер.Владимирова.         Биб-ка пианиста.Вып.2</w:t>
      </w:r>
    </w:p>
    <w:p>
      <w:pPr>
        <w:pStyle w:val="Normal"/>
        <w:rPr/>
      </w:pPr>
      <w:r>
        <w:rPr>
          <w:sz w:val="28"/>
          <w:szCs w:val="28"/>
        </w:rPr>
        <w:t>Бизе Ж.- Куплеты Тореадора(«Кармен»).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Вступление(«Кармен»-4д).             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Половецкая пляска(«Князь Игорь»).       20 пер.для ф-но в 4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тнянский Д.- Соната (до мажор).                     Муз.-любителю-2002г.Вып.3</w:t>
      </w:r>
    </w:p>
    <w:p>
      <w:pPr>
        <w:pStyle w:val="Normal"/>
        <w:rPr/>
      </w:pPr>
      <w:r>
        <w:rPr>
          <w:sz w:val="28"/>
          <w:szCs w:val="28"/>
        </w:rPr>
        <w:t>Брамс И.- Рапсодия.Ор.79, № 2.                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Баллада.                                                     Библиотека пианиста.Вып.5</w:t>
      </w:r>
    </w:p>
    <w:p>
      <w:pPr>
        <w:pStyle w:val="Normal"/>
        <w:rPr/>
      </w:pPr>
      <w:r>
        <w:rPr>
          <w:sz w:val="28"/>
          <w:szCs w:val="28"/>
        </w:rPr>
        <w:t>Брамс И.- Интермеццо.Ор.118, № 2.                        Библиотека пиа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иттен Б.- Купание ранним утром.                      Ф-ная музыка ХХ век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стехуде Д.- Органная пр.и фуга.Обр.Прокофьева.   Биб-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44"/>
          <w:szCs w:val="44"/>
        </w:rPr>
        <w:t>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Р.- Вступление(«Лоэнгрин»).                     Биб-ка пианиста.Вып.3(кн.2)</w:t>
      </w:r>
    </w:p>
    <w:p>
      <w:pPr>
        <w:pStyle w:val="Normal"/>
        <w:rPr/>
      </w:pPr>
      <w:r>
        <w:rPr>
          <w:sz w:val="28"/>
          <w:szCs w:val="28"/>
        </w:rPr>
        <w:t xml:space="preserve">Вагнер Р.- Вступление 3д.(«Лоэнгрин»).                 ---//---//---//---//--//---//---//---      </w:t>
      </w:r>
    </w:p>
    <w:p>
      <w:pPr>
        <w:pStyle w:val="Normal"/>
        <w:rPr/>
      </w:pPr>
      <w:r>
        <w:rPr>
          <w:sz w:val="28"/>
          <w:szCs w:val="28"/>
        </w:rPr>
        <w:t xml:space="preserve">Вагнер Р.- Смерть Изольды(«Тристан и Изольда»).   ---//---//---//---//---//---//---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гнер Р.- Заклинание огня(«Валькирия»).             ---//---//---//---//---//---//---//---      </w:t>
      </w:r>
    </w:p>
    <w:p>
      <w:pPr>
        <w:pStyle w:val="Normal"/>
        <w:rPr/>
      </w:pPr>
      <w:r>
        <w:rPr>
          <w:sz w:val="28"/>
          <w:szCs w:val="28"/>
        </w:rPr>
        <w:t xml:space="preserve">Вагнер Р.- Вечерняя звезда-речитатив и романс(«Тангейзер»).---//---//---//---//--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гнер Р.- Вступление(«Тристан и Изольда»).               Биб-ка пианиста.Вып.6         </w:t>
      </w:r>
    </w:p>
    <w:p>
      <w:pPr>
        <w:pStyle w:val="Normal"/>
        <w:rPr/>
      </w:pPr>
      <w:r>
        <w:rPr>
          <w:sz w:val="28"/>
          <w:szCs w:val="28"/>
        </w:rPr>
        <w:t xml:space="preserve">Вагнер Р.- Похоронный марш(«Гибель богов»).             Биб-ка пианиста.вып.4             </w:t>
      </w:r>
    </w:p>
    <w:p>
      <w:pPr>
        <w:pStyle w:val="Normal"/>
        <w:rPr/>
      </w:pPr>
      <w:r>
        <w:rPr>
          <w:sz w:val="28"/>
          <w:szCs w:val="28"/>
        </w:rPr>
        <w:t xml:space="preserve">Вагнер Р.- Баллада Сенты(«Моряк-скиталец»).                </w:t>
      </w:r>
      <w:r>
        <w:rPr>
          <w:sz w:val="28"/>
          <w:szCs w:val="28"/>
          <w:lang w:val="en-US"/>
        </w:rPr>
        <w:t xml:space="preserve">---//---//---//--//---//---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еб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.- Polacca brillante.Ор.72                                        ---//---//---//---//---//---</w:t>
      </w:r>
    </w:p>
    <w:p>
      <w:pPr>
        <w:pStyle w:val="Normal"/>
        <w:rPr/>
      </w:pPr>
      <w:r>
        <w:rPr>
          <w:sz w:val="28"/>
          <w:szCs w:val="28"/>
        </w:rPr>
        <w:t>Вебер К.- Приглашение к танцам(рондо).             Биб-ка пианиста.Вып.3(кн.1)</w:t>
      </w:r>
    </w:p>
    <w:p>
      <w:pPr>
        <w:pStyle w:val="Normal"/>
        <w:rPr/>
      </w:pPr>
      <w:r>
        <w:rPr>
          <w:sz w:val="28"/>
          <w:szCs w:val="28"/>
        </w:rPr>
        <w:t>Вебер К.- Вариации.Соч.27.                                    Библиоте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ди Дж.- Попурри на мотивы(«Травиата»).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ди Дж.- Финал 2-го д.(«Трубадур»).                          Биб-ка пиа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ди Дж., Лист Ф.- Концертная парафраза(«Риголетто»).       Биб-ка п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ла-Лобос Э.- Полишинель.                                         Биб-ка пиа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ла-Лобос Э.- Маленький котёнок из картона.          Ф-ная музыка ХХ век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</w:t>
      </w:r>
    </w:p>
    <w:p>
      <w:pPr>
        <w:pStyle w:val="Normal"/>
        <w:rPr/>
      </w:pPr>
      <w:r>
        <w:rPr>
          <w:sz w:val="28"/>
          <w:szCs w:val="28"/>
        </w:rPr>
        <w:t>Гаде Н.- Элегия.Соч.19, № 1.                                   Библиотека пианиста.Вып.5</w:t>
      </w:r>
    </w:p>
    <w:p>
      <w:pPr>
        <w:pStyle w:val="Normal"/>
        <w:rPr/>
      </w:pPr>
      <w:r>
        <w:rPr>
          <w:sz w:val="28"/>
          <w:szCs w:val="28"/>
        </w:rPr>
        <w:t xml:space="preserve">Гайдн И.- Соната до мажор.             Избр.пр-я композ.ХVII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1.Пасторальная сонатина(ля мажор). 2.Сонатина(ре мажор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Сонатина(ре мажор).                           Муз.-любителю-2004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Ларго.                                            Библиотека пианиста.Вып.3(кн.1)</w:t>
      </w:r>
    </w:p>
    <w:p>
      <w:pPr>
        <w:pStyle w:val="Normal"/>
        <w:rPr/>
      </w:pPr>
      <w:r>
        <w:rPr>
          <w:sz w:val="28"/>
          <w:szCs w:val="28"/>
        </w:rPr>
        <w:t>Гендель Г.- Аллилуия(оратория «Мессия»).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Сонаты : ре минор, до и ля мажор.         Муз.-любителю-2002г.В.3</w:t>
      </w:r>
    </w:p>
    <w:p>
      <w:pPr>
        <w:pStyle w:val="Normal"/>
        <w:rPr/>
      </w:pPr>
      <w:r>
        <w:rPr>
          <w:sz w:val="28"/>
          <w:szCs w:val="28"/>
        </w:rPr>
        <w:t xml:space="preserve">Гендель Г.- Чакона.                            Избр.пр-я композ.ХVII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сслер И.- Соната(ля минор).         Избр.пр-я композ.ХVII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.</w:t>
      </w:r>
    </w:p>
    <w:p>
      <w:pPr>
        <w:pStyle w:val="Normal"/>
        <w:rPr/>
      </w:pPr>
      <w:r>
        <w:rPr>
          <w:sz w:val="28"/>
          <w:szCs w:val="28"/>
        </w:rPr>
        <w:t>Глазунов А.- Вальс.Соч.42, № 3.                             Библиотека пианиста.Вып.1</w:t>
      </w:r>
    </w:p>
    <w:p>
      <w:pPr>
        <w:pStyle w:val="Normal"/>
        <w:rPr/>
      </w:pPr>
      <w:r>
        <w:rPr>
          <w:sz w:val="28"/>
          <w:szCs w:val="28"/>
        </w:rPr>
        <w:t>Глазунов А.- Пастораль.Ор.42, № 1.                        Библиотека пианиста.Вып.6</w:t>
      </w:r>
    </w:p>
    <w:p>
      <w:pPr>
        <w:pStyle w:val="Normal"/>
        <w:rPr/>
      </w:pPr>
      <w:r>
        <w:rPr>
          <w:sz w:val="28"/>
          <w:szCs w:val="28"/>
        </w:rPr>
        <w:t>Глазунов А.- Прелюдия.Ор.49, № 1.                       Библиоте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Сонатина(ля мажор).                         Муз.-любителю-2002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Вариации на т.из оперы Л.Керубини«Фаниска».  Муз.-люб.2004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Танцы дев в замке Наины(«Руслан и Людмила»).  Биб-ка п.Вып.6</w:t>
      </w:r>
    </w:p>
    <w:p>
      <w:pPr>
        <w:pStyle w:val="Normal"/>
        <w:rPr/>
      </w:pPr>
      <w:r>
        <w:rPr>
          <w:sz w:val="28"/>
          <w:szCs w:val="28"/>
        </w:rPr>
        <w:t>Глинка М.- Увертюра(«Руслан и Людмила»).              Биб-ка п-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олонез(«Иван Сусанин»).           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Мазурка(«Иван Сусанин»).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Марш Черномора(«Руслан и Людмила»).   Биб-ка пиа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Камаринская(скерцо).Пер.Шефера.             Биб-ка пиа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Я помню чудное мгновенье.                         Биб-ка пианиста.Вып.2</w:t>
      </w:r>
    </w:p>
    <w:p>
      <w:pPr>
        <w:pStyle w:val="Normal"/>
        <w:rPr/>
      </w:pPr>
      <w:r>
        <w:rPr>
          <w:sz w:val="28"/>
          <w:szCs w:val="28"/>
        </w:rPr>
        <w:t>Глинка М.- Не искушай меня без нужды.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Элегия.Пер.Комалькова.                       Библиотека пианиста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В полях.Соч.34, № 7.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Гимн великому городу(«Медный всадник»).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Вальс(«Медный всадник»).                      Библиотека пиа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Танец сов.матросов-яблочко(«Красный цветок»).      Биб-ка п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Танец Параши(«Медный всадник»).     Биб-ка пианиста.Вып.4(кн.2)</w:t>
      </w:r>
    </w:p>
    <w:p>
      <w:pPr>
        <w:pStyle w:val="Normal"/>
        <w:rPr/>
      </w:pPr>
      <w:r>
        <w:rPr>
          <w:sz w:val="28"/>
          <w:szCs w:val="28"/>
        </w:rPr>
        <w:t>Глюк Х.- Мелодия(«Орфей»).                                Биб-ка пианиста.Вып.4(кн.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юк Х.- Гавот(«Ифигения в Авлиде»). 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адос Э.- Испанский танец № 6.        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адос Э.- Пастораль № 4(«Испанские танцы»). ---//---//---//---//---//---//---</w:t>
      </w:r>
    </w:p>
    <w:p>
      <w:pPr>
        <w:pStyle w:val="Normal"/>
        <w:rPr/>
      </w:pPr>
      <w:r>
        <w:rPr>
          <w:sz w:val="28"/>
          <w:szCs w:val="28"/>
        </w:rPr>
        <w:t>Гранадос Э.- Испанский танец № 5.                        Библиотека пианиста.Вып.6</w:t>
      </w:r>
    </w:p>
    <w:p>
      <w:pPr>
        <w:pStyle w:val="Normal"/>
        <w:rPr/>
      </w:pPr>
      <w:r>
        <w:rPr>
          <w:sz w:val="28"/>
          <w:szCs w:val="28"/>
        </w:rPr>
        <w:t>Гречанинов А.- Мазурка.Оп.53, № 1.                      Библиоте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Пастели.Соч.3: 1.Жалоба. 2.Раздумье. 3.Осенняя пес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Гроза. 5.Звёздочка(ноктюрн). 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Э.- Ариэтта.Соч.12, № 1.                                Библиоте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Колыбельная.Ор.41, № 1.                           Библиотека пианиста.Вып.6</w:t>
      </w:r>
    </w:p>
    <w:p>
      <w:pPr>
        <w:pStyle w:val="Normal"/>
        <w:rPr/>
      </w:pPr>
      <w:r>
        <w:rPr>
          <w:sz w:val="28"/>
          <w:szCs w:val="28"/>
        </w:rPr>
        <w:t>Григ Э.- Вальс.Соч.12, № 2.                                      Библиоте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Вальс.Соч.38, № 7.                        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о Ш.- Вальс(«Фауст»).                        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Гуно Ш.- Куплеты Зибеля(«Фауст»).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о Ш.- Куплеты Мефистофеля(«Фауст»).               ---//---//---//---//---//---//---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Дакен Л.- Кукушка.                                          Библиотека пианиста.Вып.3(кн.1)</w:t>
      </w:r>
    </w:p>
    <w:p>
      <w:pPr>
        <w:pStyle w:val="Normal"/>
        <w:rPr/>
      </w:pPr>
      <w:r>
        <w:rPr>
          <w:sz w:val="28"/>
          <w:szCs w:val="28"/>
        </w:rPr>
        <w:t>Дворжак А.- Юмореска.Ор.101, № 7             Библиотека пианиста.Вып.3(кн.2)</w:t>
      </w:r>
    </w:p>
    <w:p>
      <w:pPr>
        <w:pStyle w:val="Normal"/>
        <w:rPr/>
      </w:pPr>
      <w:r>
        <w:rPr>
          <w:sz w:val="28"/>
          <w:szCs w:val="28"/>
        </w:rPr>
        <w:t>Дебюсси К.- Арабески: №№ 1-2.                             Библиотека пиа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юсси К.- 1.Прелюдия. 2. Сарабанда. 3.Токката.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А.- Испанская песня.Обр.Бойко.                  Библиоте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Лунный вальс(«Цирк»).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ников В.- Грустная песенка.                          Библиотека пианиста.Вып.2</w:t>
      </w:r>
    </w:p>
    <w:p>
      <w:pPr>
        <w:pStyle w:val="Normal"/>
        <w:rPr/>
      </w:pPr>
      <w:r>
        <w:rPr>
          <w:sz w:val="28"/>
          <w:szCs w:val="28"/>
        </w:rPr>
        <w:t>Калинников В.- Ноктюрн.                                         Библиотека пианиста.Вып.6</w:t>
      </w:r>
    </w:p>
    <w:p>
      <w:pPr>
        <w:pStyle w:val="Normal"/>
        <w:rPr/>
      </w:pPr>
      <w:r>
        <w:rPr>
          <w:sz w:val="28"/>
          <w:szCs w:val="28"/>
        </w:rPr>
        <w:t>Калинников В.- Элегия.                                            Библиотека пианиста.Вып.2</w:t>
      </w:r>
    </w:p>
    <w:p>
      <w:pPr>
        <w:pStyle w:val="Normal"/>
        <w:rPr/>
      </w:pPr>
      <w:r>
        <w:rPr>
          <w:sz w:val="28"/>
          <w:szCs w:val="28"/>
        </w:rPr>
        <w:t xml:space="preserve">Куперен Ф.- Маски.                           Избр.пр-я композ.ХVII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-  Sposalizio(«Annees de-Pelerinoge»).                 </w:t>
      </w:r>
      <w:r>
        <w:rPr>
          <w:sz w:val="28"/>
          <w:szCs w:val="28"/>
        </w:rPr>
        <w:t>Биб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анист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ып</w:t>
      </w:r>
      <w:r>
        <w:rPr>
          <w:sz w:val="28"/>
          <w:szCs w:val="28"/>
          <w:lang w:val="en-US"/>
        </w:rPr>
        <w:t>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Утешения: №№ 5-6.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Утешение(Con</w:t>
      </w:r>
      <w:r>
        <w:rPr>
          <w:sz w:val="28"/>
          <w:szCs w:val="28"/>
          <w:lang w:val="en-US"/>
        </w:rPr>
        <w:t>solatior</w:t>
      </w:r>
      <w:r>
        <w:rPr>
          <w:sz w:val="28"/>
          <w:szCs w:val="28"/>
        </w:rPr>
        <w:t>).                            Биб-ка пианиста.Вып.3(кн.1)</w:t>
      </w:r>
    </w:p>
    <w:p>
      <w:pPr>
        <w:pStyle w:val="Normal"/>
        <w:rPr/>
      </w:pPr>
      <w:r>
        <w:rPr>
          <w:sz w:val="28"/>
          <w:szCs w:val="28"/>
        </w:rPr>
        <w:t>Лист Ф.- Сонет Петрарки № 123.                           Биб-ка пианиста.Вып.3(кн.2)</w:t>
      </w:r>
    </w:p>
    <w:p>
      <w:pPr>
        <w:pStyle w:val="Normal"/>
        <w:rPr/>
      </w:pPr>
      <w:r>
        <w:rPr>
          <w:sz w:val="28"/>
          <w:szCs w:val="28"/>
        </w:rPr>
        <w:t>Лист Ф.- Баркарола.                                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Лист Ф.- Забытый вальс № 1.                                   Библиоте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Венгерская рапсодия № 2.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Венгерская рапсодия № 6.                        Библиотека пиа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Ноктюрн № 3.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.- La gitd in gondola(</w:t>
      </w:r>
      <w:r>
        <w:rPr>
          <w:sz w:val="28"/>
          <w:szCs w:val="28"/>
        </w:rPr>
        <w:t>баркарола</w:t>
      </w:r>
      <w:r>
        <w:rPr>
          <w:sz w:val="28"/>
          <w:szCs w:val="28"/>
          <w:lang w:val="en-US"/>
        </w:rPr>
        <w:t xml:space="preserve">).                 </w:t>
      </w:r>
      <w:r>
        <w:rPr>
          <w:sz w:val="28"/>
          <w:szCs w:val="28"/>
        </w:rPr>
        <w:t>Биб-ка пианиста.Вып.3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лли Ж.- Air tendre.                                                Библиоте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лли Ж.- </w:t>
      </w:r>
      <w:r>
        <w:rPr>
          <w:sz w:val="28"/>
          <w:szCs w:val="28"/>
          <w:lang w:val="en-US"/>
        </w:rPr>
        <w:t>Courante</w:t>
      </w:r>
      <w:r>
        <w:rPr>
          <w:sz w:val="28"/>
          <w:szCs w:val="28"/>
        </w:rPr>
        <w:t>.    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- Багатель.Соч.53, № 1.                              Библиотека пиа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- Вальс(соч.9, №.1). Багатель(соч.30). Былина(соч.21). Про старин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иблиоте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- Маленький вальс(ор.26). Прелюдия(соч.11).     Биб-ка пианист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- Мазурка.Соч.57, № 3.                              Библиотека пиа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- Музыкальная табакерка.                          Библиотека пиа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- Прелюдии: №№ 1-4. Баркарола.    Избр.пр-я рус.композ.ф-но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- Сарабанда.                                                Библиотека пианиста.Вып.8</w:t>
      </w:r>
    </w:p>
    <w:p>
      <w:pPr>
        <w:pStyle w:val="Normal"/>
        <w:rPr/>
      </w:pPr>
      <w:r>
        <w:rPr>
          <w:sz w:val="28"/>
          <w:szCs w:val="28"/>
        </w:rPr>
        <w:t>Ляпунов С.- Прелюдия.Ор.40.                                  Библиотека пианиста.Вып.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Мартини Д.- Менуэт с вариациями. Избр.пр-я композ.ХVII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ини Д.- Аллегретто(соната ми мажор).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Масканьи П.- Интермеццо(«Сельская честь»).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(«</w:t>
      </w:r>
      <w:r>
        <w:rPr>
          <w:sz w:val="28"/>
          <w:szCs w:val="28"/>
          <w:lang w:val="en-US"/>
        </w:rPr>
        <w:t>Rantzau</w:t>
      </w:r>
      <w:r>
        <w:rPr>
          <w:sz w:val="28"/>
          <w:szCs w:val="28"/>
        </w:rPr>
        <w:t>»).                 Библиотека пиа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не Ж.- Мелодия(элегия).Соч.10, № 6.                       Биб-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йербер Дж.- Марш(«Пророк»).                         Биб-ка пианиста.Вып.3(кн.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йербер Дж.- Danse aux Flaumbeaux(Fackeltanz).        Биб-ка пианиста.Вып.4</w:t>
      </w:r>
    </w:p>
    <w:p>
      <w:pPr>
        <w:pStyle w:val="Normal"/>
        <w:rPr/>
      </w:pPr>
      <w:r>
        <w:rPr>
          <w:sz w:val="28"/>
          <w:szCs w:val="28"/>
        </w:rPr>
        <w:t>Мендельсон-Бартольди Ф.- Свадебный марш.      Биб-ка пианиста.Вып.3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-Бартольди Ф.- Ноктюрн(«Сон в летнюю ночь»).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-Бартольди Ф.- Скерцю.Ор.16, № 2.  Биб-ка пианиста.Вып.3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дельсон-Бартольди Ф.- Фантазия(ор.28).       Биб-ка пианиста.Вып.4(кн.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Рондо-каприччиозо(соч.14).                 Биб-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сиан О.- Две пьесы.                                            Библиотека пиа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нер Н.- Сказка.Ор.26, № 3.                                        Биб-ка пианиста.Вып.6</w:t>
      </w:r>
    </w:p>
    <w:p>
      <w:pPr>
        <w:pStyle w:val="Normal"/>
        <w:rPr/>
      </w:pPr>
      <w:r>
        <w:rPr>
          <w:sz w:val="28"/>
          <w:szCs w:val="28"/>
        </w:rPr>
        <w:t>Метнер Н.- Сказка.Ор.20, № 1.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нер Н.- Сказка.Ор.8, № 1.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нер Н. - Соната. Ред.Иордан, Каркор.                   Биб-ка пиа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йо Д.- Три рэг-каприччио(1,3.2-романс).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Соната(до мажор).                               Муз.-любителю-2002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Песня Керубино(«Свадьба Фигаро»).Биб-ка пианиста.Вып.4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Фантазия(ре минор).                            Биб-ка пианиста.Вып.3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</w:t>
      </w:r>
      <w:r>
        <w:rPr>
          <w:sz w:val="28"/>
          <w:szCs w:val="28"/>
          <w:lang w:val="en-US"/>
        </w:rPr>
        <w:t>Lacrimosa</w:t>
      </w:r>
      <w:r>
        <w:rPr>
          <w:sz w:val="28"/>
          <w:szCs w:val="28"/>
        </w:rPr>
        <w:t xml:space="preserve">(«Реквием»).    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Шесть вальсов.                                             Биб-ка пиа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ий М.- Испанский танец.Соч.12, № 1(т.1).    Биб-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Игры и пляски персидок(«Хованщина»).  Биб-ка п-ст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, Рахманинов С.- Гопак(«Сорочинская ярмарка»).   Биб.п.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Детское скерцо.Ред.Ламма.                  Биб-ка пианиста.Вып.5</w:t>
      </w:r>
    </w:p>
    <w:p>
      <w:pPr>
        <w:pStyle w:val="Normal"/>
        <w:rPr/>
      </w:pPr>
      <w:r>
        <w:rPr>
          <w:sz w:val="28"/>
          <w:szCs w:val="28"/>
        </w:rPr>
        <w:t>Мясковский Н.- Пожелтевшие страницы.                     Биб-ка пианиста.Вып.11</w:t>
      </w:r>
    </w:p>
    <w:p>
      <w:pPr>
        <w:pStyle w:val="Normal"/>
        <w:rPr/>
      </w:pPr>
      <w:r>
        <w:rPr>
          <w:sz w:val="28"/>
          <w:szCs w:val="28"/>
        </w:rPr>
        <w:t>Мясковский Н.- Фуга(трёхголосная простая).Ор.78.          Биб-ка пианиста.В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А.- Осенью.Ред.Белова.                                    Биб-ка пианиста.Вып.6</w:t>
      </w:r>
    </w:p>
    <w:p>
      <w:pPr>
        <w:pStyle w:val="Normal"/>
        <w:rPr/>
      </w:pPr>
      <w:r>
        <w:rPr>
          <w:sz w:val="28"/>
          <w:szCs w:val="28"/>
        </w:rPr>
        <w:t>Обер Д.- Тарантелла(«Немая из Портичи»).              Биб-ка пианиста.В.4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инский М.- Полонез.                                             Библиотека пианиста.Вып.2 </w:t>
      </w:r>
    </w:p>
    <w:p>
      <w:pPr>
        <w:pStyle w:val="Normal"/>
        <w:rPr/>
      </w:pPr>
      <w:r>
        <w:rPr>
          <w:sz w:val="28"/>
          <w:szCs w:val="28"/>
        </w:rPr>
        <w:t>Онеггер А.- Фугетта.                                                 Библиотека пиа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еггер А.- Ариозо.                                    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еггер А.- Прелюдия.                               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еггер А.- Романская тетрадь. Пять пьес.                    Биб-ка пианиста.Вып.9</w:t>
      </w:r>
    </w:p>
    <w:p>
      <w:pPr>
        <w:pStyle w:val="Normal"/>
        <w:rPr/>
      </w:pPr>
      <w:r>
        <w:rPr>
          <w:sz w:val="28"/>
          <w:szCs w:val="28"/>
        </w:rPr>
        <w:t xml:space="preserve">Оффенбах Ж.- Менуэт. Баркарола(«Сказки Гофмана»).       Биб-ка п.В.3(кн.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фенбах Ж.- Вальс(«Сказки Гофмана»-2д.).          Биб-ка пианиста.В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кьелли А.- Танец часов(«Джоконда»).                Биб-ка пианиста.В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- Вальс-соч.91(«Война и мир»).                Биб-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- Вальс Золушки(«Золушка»).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- Скерцо.Ор.12, № 10.                              Биб-ка пиа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- Гавот.Соч.32, № 3.                           Библиотека пиа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- Сцена(«Ромео и Джульетта»).Соч.75, № 2.        Биб-ка п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- Мазурка(«Война и мир»).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- Хор пушкарей(«Иван Грозный»).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кофьев С.- Две мимолётности.Соч.22, №№1, 10.---//---//---//---//---//---//---Пуччини Дж.- Ария Тоски(«Тоска»).                     Биб-ка пианиста.Вып.3(кн.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чини Дж.- Вальс Мюзеты(«Богема»).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о Ж.- Курица.                                                     Биб-ка пианиста.Вып.3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 xml:space="preserve">.- Le Rappel des oiseaux.                                  </w:t>
      </w:r>
      <w:r>
        <w:rPr>
          <w:sz w:val="28"/>
          <w:szCs w:val="28"/>
        </w:rPr>
        <w:t xml:space="preserve">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Мелодия.Соч.3, № 3.                    Библиотека пиа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Вокализ.Соч.34, № 14.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Сирень.Ор.21, № 5.                               Биб-ка пианист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Элегия.Ор.3, № 1.                                   Биб-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Вариации на тему Шопена Ф.Соч.22.     Биб-ка пианиста.В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Вальс(«Ёлка»).                                               Биб-ка пиа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ер М.- </w:t>
      </w:r>
      <w:r>
        <w:rPr>
          <w:sz w:val="28"/>
          <w:szCs w:val="28"/>
          <w:lang w:val="en-US"/>
        </w:rPr>
        <w:t>Burletta</w:t>
      </w:r>
      <w:r>
        <w:rPr>
          <w:sz w:val="28"/>
          <w:szCs w:val="28"/>
        </w:rPr>
        <w:t>.                                                              Биб-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ер М.- </w:t>
      </w:r>
      <w:r>
        <w:rPr>
          <w:sz w:val="28"/>
          <w:szCs w:val="28"/>
          <w:lang w:val="en-US"/>
        </w:rPr>
        <w:t>Albumblatt</w:t>
      </w:r>
      <w:r>
        <w:rPr>
          <w:sz w:val="28"/>
          <w:szCs w:val="28"/>
        </w:rPr>
        <w:t>.Оп.44.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олёт шмеля(«Сказка о ц.Салтане»).    Биб-ка п.Вып.8</w:t>
      </w:r>
    </w:p>
    <w:p>
      <w:pPr>
        <w:pStyle w:val="Normal"/>
        <w:rPr/>
      </w:pPr>
      <w:r>
        <w:rPr>
          <w:sz w:val="28"/>
          <w:szCs w:val="28"/>
        </w:rPr>
        <w:t>Россини Дж.- Ария Фигаро(«Севильский цирюльник»). Биб-ка пианиста.В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ж.- Увертюра(«Вильгельм Телль»).      Биб-ка пианиста.Вып.4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Романс Демона(«Демон»).                    Биб-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Русская и трепак.Ор.82, № 1.               Биб-ка пиа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Бурлеска.                                          Биб-ка пианиста.Вып.4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Соната.Ред.Таузика К.                              Биб-ка пианиста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олонез.Соч.21                                          Биб-ка пианиста.Вып.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и: №№ 5-6, 9-10, 13.Соч.11.        Биб-ка пианист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ябин А.- Прелюдия: №№ 2, 4.Соч.11.                         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Серов А.- Марш Олоферна(«Юдифь»).                             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Три фрагмента(«Петрушка»).           Биб-ка пианиста.Вып.14</w:t>
      </w:r>
    </w:p>
    <w:p>
      <w:pPr>
        <w:pStyle w:val="Normal"/>
        <w:rPr/>
      </w:pPr>
      <w:r>
        <w:rPr>
          <w:sz w:val="28"/>
          <w:szCs w:val="28"/>
        </w:rPr>
        <w:t>Страделла А.- Ария.Ор.70.                                       Библиотека пианиста.Вып.7</w:t>
      </w:r>
    </w:p>
    <w:p>
      <w:pPr>
        <w:pStyle w:val="Normal"/>
        <w:rPr/>
      </w:pPr>
      <w:r>
        <w:rPr>
          <w:sz w:val="28"/>
          <w:szCs w:val="28"/>
        </w:rPr>
        <w:t>Сен-Санс К.- Лебедь.                                                 Библиотека пианиста.Вып.1</w:t>
      </w:r>
    </w:p>
    <w:p>
      <w:pPr>
        <w:pStyle w:val="Normal"/>
        <w:rPr/>
      </w:pPr>
      <w:r>
        <w:rPr>
          <w:sz w:val="28"/>
          <w:szCs w:val="28"/>
        </w:rPr>
        <w:t>Сен-санс К.- Цыганский танец.                                Библиоте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белиус Я.- Грустный вальс.                               Биб-ка пианиста.Вып.4(кн.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-Седой В.- Подмосковные вечера.                    Биб-ка пианиста.Вып.1</w:t>
      </w:r>
    </w:p>
    <w:p>
      <w:pPr>
        <w:pStyle w:val="Normal"/>
        <w:rPr/>
      </w:pPr>
      <w:r>
        <w:rPr>
          <w:sz w:val="28"/>
          <w:szCs w:val="28"/>
        </w:rPr>
        <w:t>Фалье М.- Танец огня(«Любовь-волшебница»).           Биб-ка пианиста.Вып.13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д Дж.- Ноктюрн.                                              Биб-ка пианиста.Вып.4(кн.1)</w:t>
      </w:r>
    </w:p>
    <w:p>
      <w:pPr>
        <w:pStyle w:val="Normal"/>
        <w:rPr/>
      </w:pPr>
      <w:r>
        <w:rPr>
          <w:sz w:val="28"/>
          <w:szCs w:val="28"/>
        </w:rPr>
        <w:t>Франк С.- Прелюдия, хорал и фуга.                               Биб-ка пианист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Эгины(«Спартак»).              Биб-ка пианиста.Вып.4(кн.2)</w:t>
      </w:r>
    </w:p>
    <w:p>
      <w:pPr>
        <w:pStyle w:val="Normal"/>
        <w:rPr/>
      </w:pPr>
      <w:r>
        <w:rPr>
          <w:sz w:val="28"/>
          <w:szCs w:val="28"/>
        </w:rPr>
        <w:t>Хачатурян А.- Танец гадитанских дев(«Спартак»).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//---//---//---              Биб-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окката.                                             Библиотека пиа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Вокализ.                                                   Биб-ка пиа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-игра пастуха и пастушки(«Спартак»).      Биб-ка п-та.В.9</w:t>
      </w:r>
    </w:p>
    <w:p>
      <w:pPr>
        <w:pStyle w:val="Normal"/>
        <w:rPr/>
      </w:pPr>
      <w:r>
        <w:rPr>
          <w:sz w:val="28"/>
          <w:szCs w:val="28"/>
        </w:rPr>
        <w:t>Хачатурян А.- Танец девушек(«Гаянэ»).                         Биб-ка пианиста.Вып.9</w:t>
      </w:r>
    </w:p>
    <w:p>
      <w:pPr>
        <w:pStyle w:val="Normal"/>
        <w:rPr/>
      </w:pPr>
      <w:r>
        <w:rPr>
          <w:sz w:val="28"/>
          <w:szCs w:val="28"/>
        </w:rPr>
        <w:t>Хиндемит П.- Бостон(«1922», соч.26).                          Биб-ка пианист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ндемит П.- Цикл «Фортепианная музыка».Соч.37(2ч).       Биб-ка п.Вып.14</w:t>
      </w:r>
    </w:p>
    <w:p>
      <w:pPr>
        <w:pStyle w:val="Normal"/>
        <w:rPr/>
      </w:pPr>
      <w:r>
        <w:rPr>
          <w:sz w:val="28"/>
          <w:szCs w:val="28"/>
        </w:rPr>
        <w:t>Хиндемит П.- Песня. Марш.(«Мы строим дом»).                     ---//---//---//---//---</w:t>
      </w:r>
    </w:p>
    <w:p>
      <w:pPr>
        <w:pStyle w:val="Normal"/>
        <w:rPr/>
      </w:pPr>
      <w:r>
        <w:rPr>
          <w:sz w:val="28"/>
          <w:szCs w:val="28"/>
        </w:rPr>
        <w:t>Хиндемит П.- 4 маленьких пьесы(соч.37).                      Биб-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Романс Полины(«Пиковая дама»).       Биб-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Ариозо Германа(«Пиковая дама»).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День ли царит.Ор.47, № 6.                     Биб-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Грустная песенка.Ор.40.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Тема с вариациями.Соч.19, № 6.         Биб-ка пиа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Ариозо Ленского(«Евгений Онегин»). Биб-ка пиа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ёнберг А.- Пьеса.Соч.11, № 1.                                      Биб-ка пианиста.Вып.7</w:t>
      </w:r>
    </w:p>
    <w:p>
      <w:pPr>
        <w:pStyle w:val="Normal"/>
        <w:rPr/>
      </w:pPr>
      <w:r>
        <w:rPr>
          <w:sz w:val="28"/>
          <w:szCs w:val="28"/>
        </w:rPr>
        <w:t>Шопен Ф., Лист Ф.- Две пьесы: Перстень. Вакханалия.   Биб-ка п-та.В.4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Р.- Колыбельная и вечерняя тишь.                     Биб-ка пианиста.Вып.5</w:t>
      </w:r>
    </w:p>
    <w:p>
      <w:pPr>
        <w:pStyle w:val="Normal"/>
        <w:rPr/>
      </w:pPr>
      <w:r>
        <w:rPr>
          <w:sz w:val="28"/>
          <w:szCs w:val="28"/>
        </w:rPr>
        <w:t>Штраус Р.- Вальс(«Кавалер роз»).                    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Венские вечера(Вальс-каприс № 6). 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---//---//---//---//---//---//---//---//---      Биб-ка пианиста.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Лесной царь.                                   Биб-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Баркарола.                                 Библиотека пианиста.В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Вечерняя серенада.                       Биб-ка пиа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Мельник и ручей(Песня Ф.Шуберта). 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Марш.                                                             Биб-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Шесть вальсов.                                         Библиотека пианиста.В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Героический марш.Соч.27, № 1.                 Биб-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Военный марш.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Венгерский марш.                         Биб-ка пианиста.Вып.5</w:t>
      </w:r>
    </w:p>
    <w:p>
      <w:pPr>
        <w:pStyle w:val="Normal"/>
        <w:rPr/>
      </w:pPr>
      <w:r>
        <w:rPr>
          <w:sz w:val="28"/>
          <w:szCs w:val="28"/>
        </w:rPr>
        <w:t>Шуман Р., Лист Ф.- Посвящение.                            Библиотека пианиста.Вып.8</w:t>
      </w:r>
    </w:p>
    <w:p>
      <w:pPr>
        <w:pStyle w:val="Normal"/>
        <w:rPr/>
      </w:pPr>
      <w:r>
        <w:rPr>
          <w:sz w:val="28"/>
          <w:szCs w:val="28"/>
        </w:rPr>
        <w:t>Шуман Р.- Ночная пьеса.Ор.23.                               Библиоте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Ария(соната ор.11, № 1).                      Биб-ка пианиста.Вып.3(кн.2)</w:t>
      </w:r>
    </w:p>
    <w:p>
      <w:pPr>
        <w:pStyle w:val="Normal"/>
        <w:rPr/>
      </w:pPr>
      <w:r>
        <w:rPr>
          <w:sz w:val="28"/>
          <w:szCs w:val="28"/>
        </w:rPr>
        <w:t>Шуман Р.- Контрабандист.                    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Шуман Р.- Романс.Ор.32, № 3.              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Щедрин Р.- Бассо-остинато.                                     Библиотека пианиста.Вып.7</w:t>
      </w:r>
    </w:p>
    <w:p>
      <w:pPr>
        <w:pStyle w:val="Normal"/>
        <w:rPr/>
      </w:pPr>
      <w:r>
        <w:rPr>
          <w:sz w:val="28"/>
          <w:szCs w:val="28"/>
        </w:rPr>
        <w:t>Щедрин Р.- Двухголосная инвенция.      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Щедрин Р.- 4 пьесы(«Конёк-горбунок»): 1.Старшие братья и Ива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2.Скерцино. 3.Девичий хоровод. 4.Я играю на балалайке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иблиотека пианиста.Вып.9</w:t>
      </w:r>
    </w:p>
    <w:p>
      <w:pPr>
        <w:pStyle w:val="Normal"/>
        <w:rPr/>
      </w:pPr>
      <w:r>
        <w:rPr>
          <w:sz w:val="28"/>
          <w:szCs w:val="28"/>
        </w:rPr>
        <w:t>Щедрин Р.- В подражание Альбенису.                          Биб-ка пианиста.Вып.11</w:t>
      </w:r>
    </w:p>
    <w:p>
      <w:pPr>
        <w:pStyle w:val="Normal"/>
        <w:rPr/>
      </w:pPr>
      <w:r>
        <w:rPr>
          <w:sz w:val="28"/>
          <w:szCs w:val="28"/>
        </w:rPr>
        <w:t>Щедрин Р.- Тройка.                                                   Библиотека пиа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Юмореска. 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29:00Z</dcterms:created>
  <dc:creator>Admin</dc:creator>
  <dc:description/>
  <cp:keywords/>
  <dc:language>en-US</dc:language>
  <cp:lastModifiedBy>Admin</cp:lastModifiedBy>
  <dcterms:modified xsi:type="dcterms:W3CDTF">2014-03-31T08:18:00Z</dcterms:modified>
  <cp:revision>285</cp:revision>
  <dc:subject/>
  <dc:title/>
</cp:coreProperties>
</file>